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120" w:leader="none"/>
          <w:tab w:val="left" w:pos="134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Frank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r Frank Allen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Allen &amp; Sons Inc.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56 Elm Street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Marion  OH 43302 USA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614 383-4650 614 383-4552 614 383-4553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0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 Cash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sh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Calgary  AB 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tabs>
          <w:tab w:val="clear" w:pos="720"/>
          <w:tab w:val="left" w:pos="3120" w:leader="none"/>
          <w:tab w:val="left" w:pos="134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Grant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r. Grant Deyenberg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lgary Software Factory Ltd.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351 94th Ave SE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lgary  AB T2J 0E7 Canada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03 215 7357 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120" w:leader="none"/>
          <w:tab w:val="left" w:pos="134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Cathy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s Cathy Greene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1 - 21st Street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olumbus  OH 46620 USA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614 548-6954 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tabs>
          <w:tab w:val="clear" w:pos="720"/>
          <w:tab w:val="left" w:pos="3120" w:leader="none"/>
          <w:tab w:val="left" w:pos="134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00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Jean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Mrs Jean Phillips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#12 1562 32nd Street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Calgary  AB T0M 9Y5 Canada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403 256-9874  </w:t>
      </w:r>
    </w:p>
    <w:p>
      <w:pPr>
        <w:pStyle w:val="Normal"/>
        <w:tabs>
          <w:tab w:val="clear" w:pos="720"/>
          <w:tab w:val="left" w:pos="3120" w:leader="none"/>
        </w:tabs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3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  <w:t>1</w:t>
    </w:r>
  </w:p>
  <w:p>
    <w:pPr>
      <w:pStyle w:val="Normal"/>
      <w:tabs>
        <w:tab w:val="clear" w:pos="720"/>
        <w:tab w:val="right" w:pos="103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0"/>
        <w:szCs w:val="20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CUSTOMER LIST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left" w:pos="134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c_f_names</w:t>
    </w:r>
  </w:p>
  <w:p>
    <w:pPr>
      <w:pStyle w:val="Normal"/>
      <w:tabs>
        <w:tab w:val="clear" w:pos="720"/>
        <w:tab w:val="left" w:pos="1348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