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all Services - document       version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DE CONTROL DE cafe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sistema permite controlar una cafeteria, con una o varias ca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itiendo vales de ventas, haciendo un cuadre de caja, control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agos a proveedores, el estado de los bancos y las de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a a los clientes con deudas, y hace anlisi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odos los procesos. El saldo de los productos y los movi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almac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los grupos se encuentran integrado en un programa nico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activa desde windows95 pinchando en cafeteria o desde dos llam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programa c:\cafeteria\&gt;cafeteria desde el subdirectorio cafe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arranca presentando un men en barra en el que visualiz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las o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termina de trabajar con el comando escape(*) y tiene una ayuda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con el comando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implementado a partir de la versin 4.0 el uso de ratn en to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o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. Walfrido Cruz Bo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\ almeria #22 3a  CP 29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f. 907-723130 95-2298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aga 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walsystem@mail.colon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pp://www.ymc.com/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all serv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ami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CIONES GENER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stema esta diseado para que trabaje con maquinas desde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o de la PC-8086, hasta las actuales. Por lo que en caso de te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os equipo PC-8086,Xt,ect, Puede usarlo como caja contadora ,logr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sto un significativo ahorro en equipos(existe versiones sol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s maquin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mpresin de salida en el sistema caja esta reducida a 40-car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que pueda usar impresoras de cajas ,o en caso de impresoras m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es papel de rollos, considerablemente mas bar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cajn conectado a la impresora , que se abre en los proces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reso de din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general se deja la formacin del cdigo  al administrador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, y se incluye los cdigos de barra como referencia solament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mas personalizado 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cambio en esta arquitectura debe hacerse con la ayud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ista para evitar errores en otros proce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ducto tiene la posibilidad de ser usado para varias cafeteri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tener varias cajas, usando un proceso de unin de ven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unin se hace con disquetes evitando costo en redes y problem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xin, sobre todo en configuraciones cercanas ,y maquinas de bajo co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 versiones con conexin por lneas telefnica, 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ntrol financiero, los pagos a los proveedores y los bancos perm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ocer los pagos de los productos adquiridos a proveedores, los plaz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s deudas, y los movimientos por bancos de forma muy prac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n cuatro saldos fundamentales en el siste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istencia del Produ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ldo del Cl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ldo del Provee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ldo del Ban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uno de estos saldo se lleva de manera integrada por 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nicio debe personalizar su cafeteria con ayuda de la administr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iendo su direccin, llaves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un disco llave que se entrega con el sistema para autorizar proce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ambios de llaves, precios. Con el fin de lograr un mayor rigor 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o.(Esta versin permite que el disco llave se cree la primera vez que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documentacin y el sistema esta en desarrollo constante , por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preguntar por la versin actual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ultimo , destaco que el control  por este sistema para una cafe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, solo se logra con organizacin , y continuidad en contro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espondiendo el autor por las errores de direccin y descontrol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cafeterias que apliquen este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utor agradecera cualquier sugerencia, o experiencia en la explot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ste sistema, hgalo a travs de las direccin consig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BADO DE HACER ---&gt; PUEDE VENDER CON 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acin d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nes,05/15/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 cafe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-ayuda                                      computers all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JA   ALMACEN   INVENT.  BANCO   CONTAB   ANALIS   OPERAC   FICHER   AD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stema  de control de cafeteria cuenta con los  grupos de Trabaj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upo de ventas (Ventas, liquidaciones, Clientes, Traslados, Lista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upo de Almacn (recepciones, Transferencias, Ajustes altas y baja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upo de Inventario (Control de existencia Produc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upos de Pagos (Pagos a proveedores ,Deudas, Plazo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upo de Bancos(Operaciones con los bancos, saldos, Movimien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upo de Contabilidad(Control contable de las vent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upo de Anlisis (Ventas, Movimientos, Existencia, Comercial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upo de Operaciones(salidas Sql, Talleres, Etiquetas, Grfic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Grupo de Ficheros(actualizar los ficheros de trabaj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upo de Administracin. (Clave de trabajo, Cajeros, otr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UPO DE V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ceso de venta se considera formado  p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icio de la v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celar v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rol de Cl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adre pa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quid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slado de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uno de estos procesos se complementan para formar el grup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icio de venta: Introduce en la caja las condiciones ini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ueba que se realizo la liquidacin del 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enta anterior, y pide los datos de quien rea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ntas: numero de cafeteria, caja, o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E: SI pone un valor de IVA diferente a "0"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q. interpreta que quire vender con ese IVA y cobr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liquidara la ventas con 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ntas del prod.: Realiza las ventas del producto . Pide el cdig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o y comprueba que exista en el codificad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e el precio de venta y en caso que se le tec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 precio pide confirmacin del cambio de pre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de adems la cantidad, y si el pago se efect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ectivos o tarjetas, totaliza los productos e imp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v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ntas son en efectivo, tarjeta o crditos, en 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o caso es cuando el cliente tiene crditos a su fa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vales de ventas para productos con descuentos deben 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dos uno de otros con el fin de facilitar su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vales eliminados se guardan en un fichero ocult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car el trabajo de los caj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de los cdigos se sale con 000000(seis cer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 cdigo[0000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termina de introducir producto y se va a cob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on asterisco(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detecta faltante en el dinero entregado y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inero a dev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mos: Al terminar un vale, se teclea * y se pasa al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ea cancelar y regresar atrs teclea 000000 en cdig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stema contempla las ventas con descuentos, por lo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ale el precio del producto, si usted pone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o menor que el del producto preguntara es un descu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o un producto reservado, pues en ocasiones los clien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an productos y se los llevan o lo dejan en reser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esto se permite en este sistema, pues pregunta por 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 del cliente, que se le da antes de esta opera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el programa pone la diferencia entre lo pagado por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es y el precio como a deber por ese cl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celar vales :Este proceso permite cancelar un vale vendido e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o da o sino ha efectuado la liquidacin. Produ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evolucin en el da, error en el mismo, y o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rol Cliente: El cliente en este sistema puede comprar a crd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ndose los saldos, los movimientos del cl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traslados de cuentas, y cualquier operacin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o realiza como por ejemplos los ingresos en efe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ingreso en efectivo es el ingreso producto de reser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s ingresos que no son ventas, que se hacen en c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y se emite un comprobante d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adre parcial :Realiza un cuadre parcial de las ventas efectuada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ontrolar el estado de las mismas por cuentas,numer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roductos vend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quidacin: Se efecta al terminar las ventas y hace un cuad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ero entregado en caja, los valores de tarjet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ados, el dinero devuelto, contra las v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da un listado de liquidacin por cajas. La Sum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cajas forman la liquidacin de cafeteria, En ca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sola caja, coinciden los dos proce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:     La liquidacin crea el fichero "liquidac.dbf" que refle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riamente las ventas,  y si se v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tarjeta la operacin con el banco,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aja con los bancos. En caso de ser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s los de trabajo use la opcin de ficher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rlos , ponga siempre 14 bancos , en caso de no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itarlos, mantenga los 14 para compatibiliza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operaciones con banco crean movimientos de banc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deben coincidir con los movimientos que report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grupo se complementa adems con tres proceso 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stado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volu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nsferencia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tado del Cl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ceso de listados--Se obtiene los listados  de verif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comprobacin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as- ventas por periodos y cdigo del produ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oluciones- igual al anterior (prod. devuel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aciones- igual al anterior(prod. reserva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uentos- igual al anterior(prod. con descuen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do de vales vendidos- ventas del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volucin: devoluciones que se efectan. Permite buscar la vent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la devolucin, da baja como venta y control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e: las devoluciones se dividen en caso con vales y sin va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ceso con vales es solo poner el numero de vale   d  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uelto y el sistema busca esa venta y la pone como  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uelta, en caso de no tener vale , es necesario bus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s ventas para comprobar que es un product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feteria y no un fra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este modulo de bsqueda se usa  para loc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as ya realizadas, clientes que quieren repetir alg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aron y solo recuerda la fecha, la familia, el precio, 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ia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ceso permite unir diferentes caja , en diferentes cafeteri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istema nico. Consta de dos proces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e: Este sistema tiene versiones mas avanzados para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quidaciones de grupos de cafeteria. Incluso pued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citar personalizar este modulo con posibilidad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o de informacin por "modem", etc. En esta v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mos el mtodo de trasmitir por disquete pues es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cillo, y no ocasiona gastos telefnicos. Ad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a hora de envo (el cierre),existe sobrec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os envos de tarjetas, etc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rreo Ventas--- Suma en la maquina de administracin el resul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s ventas de todas las cajas. En ca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sola maquina es solo la transferencia de ven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ceso busca el tipo de maquina y si e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 para la maquina del disquete y si es difer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o copia para el disqu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AR: La maquina de administracin se declara como 1 en el 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niciar el da, y las dems se declaran a partir de l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del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rreo Clasificador--Permite la transferencia entre maquina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os actual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.: productos nuevos, ect, es nece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smitir a la caja estas actualiz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stema busca el tipo de caja y si es 1 (administracin co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maquina al disquete y si es diferente de 1(cajas) ento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 del disquete a la maqu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Los clientes se mueven en este proceso desde las caja a la                           administracin y viceversa,  para tenerlos actualizados en las caj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EX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IGO D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sistema esta hecho  teniendo en consideracin los negoc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os, que poseen un promedio de venta que no es necesario 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aja convencional con su lector de cdigo . Con el fin de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 barato el equipamiento y no usar el sistema de cdigo de bar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al pequeo negocio no aporta nada desde el punto de v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. y por sus variedades y tipos complican el control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as de 10 aos diseando para este sector se ha 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ndo los intereses y por ello usa un sistema de cdig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justa mas a este tipo de negocio a la vez que conserv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 de barra, del  proveedor, ect para los procesos que t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cin con los mis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amos al usuario que si usa el sistema de cdigo por "scan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r  imprimirlo, crearlo, ect, y la practica demu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convierte este medio, en un 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so proponemos el sgte. Mo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roductos estn organizados por un cdigo de seis dgi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o = cdigo  -  cdigo ---&gt;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po              descri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1                cuenta (mayor contabilid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2                descripcin (submayor contabilid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imer campo es la cuenta , y es el grupo del 1 al 10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e de la cafeteria: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rel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ani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egundo cdigo forma la descripcin del primero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reloj de muj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-reloj de h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dos campos forman la familia de los productos, exist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una cafeteria hasta 99 familias, o grupos de productos gener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seguro se preguntara porque del nombre del primer cd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cuenta o submayor pero es que en los procesos con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cafeteria se hacen por ese primer cdigo, obtenie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bilidad casi sin esfuerzo de la maqu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emos que por cada familia puede tener hasta 99 produ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1 reloj de mujer de 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2 reloj de mujer de pl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4 cdigo forma el genrico de los produ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si le agregamos al final el cdigo del proveedor tendremos el cd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 del producto, es importante el cdigo del proveedor para s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vendemos de cada proveedor, cuando nos queda, 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ultimo tenemos ya conformado el cdigo de 6 cifras, he tra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o sea muy largo para evitar que se haga difcil su manejo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ta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RECOR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2 FAMILIA=CUENTA+GENE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4 GENERICO=CONSECUTIVO del  PRODUCTO ESPECIF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6 PROVE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s operaciones afectan el estado de la existencia en 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se usan para modificar la cantidad de productos exist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epcin: La recepcin es el proceso de comprar un product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eedor, e incremente el estado en almacn e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da que hacemos el ingr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nsferencias- Las transferencias son ventas entre unidades inter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ventas que se hacen a nivel de almacn, o algn 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roceso que queremos diferenciar del r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juste por baja - El ajuste por baja son los ajuste que se realiza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lmacn para dar posibilidad de declarar baja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didas, roturas, 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juste por altas- Son los ajustes para declarar las altas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cias y pueden estar condicionada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es de inventario inicial ,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Puede imprimirse  el comprobante en el momento de hac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ntrol del inventario siempre ha sido unos de los problemas princip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ualquier negocio, ahora usted lo va a lograr de manera fcil, pu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do de su inventario estar actualizado cuando usted lo de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record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inventario estn compuest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xistencia en un momento dado es la sgte.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ario inicial + recepciones - ventas + ajuste altas - ajuste v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inventario inicial se realiza al comenzar por primera vez 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se hace el levantamiento de la cafeteria , dando a cada producto su cdi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ceso es bastante engorroso , pero es necesario controlar co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z la cafeteria para no perder el control del inv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actualizacin peridica busca en los diferentes procesos :v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ciones , etc. Y actualiza el estado de las exist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existe salidas para controlar el almacn que no tienen la exist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roductos en maquinas, esta es una tcnica de comproba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sa , no un error de salid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FISICO DEL INVE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seleccionar y trabajar con un grupo de cdi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realizar su verificacin en inventario. Esta desarrol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una SUB-BASE DE DATOS con el fin de agilizar la selec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cdigos mas importantes para u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JETA VACIA INVENTARIO FIS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mite una tarjeta con las cantidades en maqu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realizar la comprobacin en la cafe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JA VACIA INVENTARIO FIS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ite una tarjeta para realizar el inventario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feteria, donde no se ponen las cantidades en maqu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obtener el inventario por 'sorpresa' y compr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grado de control de los productos en maqu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ACION DEL INVENTARIO FIS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a el valor de las cantidades en existenci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ye como toma inicial, puede alterar los valores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ario inicial. !Atencin! varia la toma inicia, p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ede usarse como recepcin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IZACION PERIDIODICA DEL FIS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 para actualizar la cantidad en el fsico, pues s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resta de recepciones, ventas ,ect, segn correspo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ebe hacerse ante cada tablas, o sal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EL SALDO DE UN PRODU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ver el saldo de un producto por el cdigo, da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 de los movimientos de ese producto, 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DOS COMPARAT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aso de listado comparativos se usa para obte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s listados comparando los valores de existenc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n la maquina y la existencia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o despus de contar existe diferencia con el valo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ma inicial y la cantidad es lo que se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IZACION INICIAL FIS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el proceso para iniciar  las bases de datos ,solo 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 inicio del trabajo, No se recomienda usar sin antes llam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 especia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IDOS AL ALMA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crear un modelo de pedido al almacn desde la cafe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ndo los pedidos efectuados y su cumpl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OBACION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e una comprobacin de los datos, detectando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culos dobles en los ficheros, las ventas efectu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existencia en el clasificador general, 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r siempre despus de la actualizacin del punto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UPO DE PAGOS, DEUDAS Y PLAZ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grupo es el encargado de los pagos y las deudas, con sus plaz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uestro sistema de control de cafeteria, el mismo contien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o cincos grupos de tra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r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Operaciones permiten hacer anlisis por fech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tos elementos de inters de p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mismo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stados de PROVEEDORES: Obtenemos el estado de nuestras cu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os proveedores ,controlando las deudas, saldos ,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stados de Pagos Efectuados: Son los pagos efectuados en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os, desglosados por deta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stados de Deudas: igual al anterior para las deu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stado de plazos de deudas : igual al anterior con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zos de vencimie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stados de operaciones por proveedor: Son las operaci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ieras realizadas por provee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en el sistema se considera proveedor como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 de cuenta de submayor de contabi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.: electricidad puede ser pagada por el proveedor "endesa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fono "telefonica o airtel" , ect. Unificando los provee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l submayor de pagos. Este listado es el equivalente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do de operaciones por submay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ONES  PA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operaciones fundamentales que realiza este modulo es la introduc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agos, los cuales se realizan a medidas que se van recibiendo, el p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 un fichero que se almacena, en el mismo se contempla como subma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l suministrador para hacer mas fcil la contabilidad y unific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imo posible los registros con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opcin de reimprimir y visualizar son opcionales, y permite no 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imir en el momento de efectuar el p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ichero de motivo de pago especifico permite hacer mas especif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agos por submayor y se usan como cuentas. Permite especificar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otivo, dando flexibilidad y amplitud a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rama de pa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OS----&gt; Operacin de pa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pagos se efectan en dos tipos de dinero seg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bilidad utilizada en cada empres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er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ero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pueden efectuarse 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o          cd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----</w:t>
        <w:tab/>
        <w:tab/>
        <w:t xml:space="preserve">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jeta   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ectivo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dito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s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ms se controla por donde se rea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vs de         cd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   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   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   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o    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tros</w:t>
        <w:tab/>
        <w:tab/>
        <w:tab/>
        <w:tab/>
        <w:t xml:space="preserve">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IMPORTANTE ----SI PONE 'B' se crea un movimiento banc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el nombre de la entidad en caso de banco o caja de ahor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corresponder con las entidades de los bancos que 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lasificador de bancos, pues se crea 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cin por ese banco, de egreso por el importe del p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ectuado, disminuyendo el saldo a favor existente en el ban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a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ON DE DE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operacin de deuda genera un cuadro de plazos en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pide los plazos en que se pagara la deuda, debe ser lle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echa y el importe por el usuario, pues los plazos se controla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stas fec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E: debe llenar el numero de plazos OBLIGATORI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ON DE PLAZ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lazos se pagan poniendo el estado de los mismo en el recuad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o solicita como no pendiente ej. pendiente 'N' y al salir se h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liminacin de los mismo, el pago, y la ope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aria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grupo es el encargado del control del trabajo con los ban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lo consta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tualizacin de ban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actualizar los ban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ldo de un Ban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enemos los Saldos de un banco escog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ldos de todos los Ban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los saldos de todos los bancos con los cuales trabaj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imiento por peri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enemos los movimientos en las cuentas efectuado en ese peri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imiento por Ban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enemos los Movimientos en las cuentas de un Banco en especif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greso en efe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los ingresos en efectivos que se realizan directamente en el ban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racto de cu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obtener los extractos de las cuentas y debe coincidir c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o enviados por el banco, facilitando el trabajo de contro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movimientos por ban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: En los bancos se considera ingresos las ventas por Tarjet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ingresos en efectivos hechos en este grupo, y los Egreso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agos por entidades bancarias hechos en el grupo de Pa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se hace la liquidacin diaria de la cafeteria , se c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ovimiento por banco de ingreso por la cantidad declarad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BILIDAD D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grupo de  contabilidad permite obtener los datos necesarios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ar los valores necesarios al sistema de contabi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realizar esta tarea crea los siguientes regist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gistro de ventas   - Da los valores contables de las v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glosndose en dependencia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sticas de la venta. Ej.: descuen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gistro de Transferencia - Hace por periodo el anlisis d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os vendidos por la op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gistro de Recepcin   -  Hace por periodo el anlisis d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os de la rece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gistro de Altas       - Hace por periodo el anlisi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os dado de altas en exist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gistro de Bajas       - Hace por periodos el anlisi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os dado de bajas en exist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gistro de Existen.    - Es el registro que nos en valores financi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roductos en la cafeteria, es el regi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rio de las ven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gistro de Devoluciones - Es el registro que nos da en val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devolu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m para regalos ,descue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ISIS CO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nlisis comercial es un modulo en desarrollo que se debe aju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s caractersticas de cada empresa, por ello hemos desarrol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grupo de salidas generales, las cuales deben satisfacer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equeo grupo de necesidades, el resto depende de cada empr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esperamos sus 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os vendidos--- Es un listados de productos vendidos por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precio costo y precio de venta y el im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  <w:tab/>
        <w:tab/>
        <w:t xml:space="preserve">total. Permite analizar el resultado de la  v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isis de la venta--Hace el anlisis de los productos vend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en dependencia del peso especifico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ganancia en el costo del producto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yudar la inversin financiera en los produ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. poca existen.--Es un listado de productos a parti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cia que usted desee, para ayudarlo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edidos al provee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. no vendidos--- Como su nombre lo indica, son los productos qu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 tenido ventas en el periodo, para ayudarlo 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ras a proveedores, y el anlisis comer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isis de existencia.--Hace un anlisis por grupo de el %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ancia del total, el % del fsico, y la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importe del costo y la v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 mas de 20 listados de salidas para anlisis, si  neces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o en especifico, contacte con noso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ONES DE TRA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as negocios envan a talleres productos para arreglo ,pinturas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otras gestiones, este modulo controla todo lo que se env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l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ISI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gerencia del ana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modulo es un anlisis que se hace por periodos de la vent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os, existencias, por Familia, proveedor y m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un sistema de anlisis interactivo que permite escoger los par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rando una  bsqueda muy practica, se recomienda su uso. Cuando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ine tendr el control comercial de la cafeteria en unos minu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.: el listado por meses te dice los productos vendidos, los clien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importe, los pagos a proveedor por m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IQUE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stema contempla la creacin de las etiquetas de los produ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enidos en la recepcin .Creando un fichero de etiquetas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tidad de productos .La salida esta diseada e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 para VFOXPRO, Pero usted puede sacar las misma con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 medio de editar etiquetas .El autor no diseo esto predefi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a gran variedad de salida, ya que todos los usuarios necesi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 personaliz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F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grficos del sistema se obtienen desde la versin VFOXPR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o cual debe obtener la misma en Microsoft. Se recomie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a el ultimo paso en el proceso de aprendiz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UPO DE TRATATAMIENTO DE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e modulo se realiza la actualizacin de los ficheros, los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rabajos a los que se accede en este modulo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asificador general - Fichero de produ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veedores         - Ficheros de los proveedores de produ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entes            - Clientes con dbitos o crditos con la cafeter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entas             - Cuentas a usar en contabilidad o subma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milia             - Familias del productos va de 01 a 99 y descri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los subgrupos mas import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ncos              - Bancos de trabajo, e intercambio financi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quidacin         - Resultado de las liquidaciones diarias en ca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CLASIFICADOR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compuesto por un cdigo de 6 cifras 999999 el cual se descomp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2------- familia del produ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4------- consecutivo dentro de la fami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-6------- proveedor del produ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.: 110923 significa un cdigo de la familia 11, con el consecutivo 09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eedor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 importante ante de introducir los cdigos de los productos crear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 las cuentas y de las familias, as como el del provee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 inicia creando las cuentas , despus la familias , le sigue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veedor y ya puede continuar con los produ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a: estos pasos son necesario antes de realizar ventas alg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PROVEE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s proveedores son los suministradores habituales de produ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 es importante incluirlos para efectuar el pago a los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 controlar la rotacin y ventas de los productos por suministr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s cuentas normalmente son el submayor del 0-9 en el 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gito y se usa para agrupar los cdigos en un mayor. Perm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rolar las ventas, ect, con un criterio mas ampl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J:0-pantal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-cami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-blu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-ropa in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FAMILIA DEL PRODU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amilia del producto es una subdivisin mas amplia y aunque no lle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 el cdigo, describe mas acerca de la naturaleza del produ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-pantalones vaqu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1-pantalones ves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-camisa mangas lar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-camisas mangas cor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e proceso se incluye los clientes con compras reserv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se incluye el dinero faltante de la reserva para ir descont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ismo, a medida que hace los pagos. As como que se elimin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r si no son frecu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QUID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el fichero de liquidacin de los caja diaria, solo usars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o de error en liquidacin , y tener en cuenta que afect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ados</w:t>
        <w:tab/>
        <w:t xml:space="preserve"> contables mas t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ncluyen los bancos mas frecuentes , debe coincidir con el 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tiene en la liquidacin de caja, ver primero la liquidacin de c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en caso de cambio consultar con el ana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O DE ADMINISTR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odulo de administracin consta de las opera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A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 el ndice de todos los ficheros, lo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organizarlos por esto, debe realizarse este pas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 de comenzar a trabajar con el resto de los md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n caso de que note algn problema entre organ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ica y lgica en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IZA CAJ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incluir, borrar, actualizar, ect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 de los cajeros, reas, 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R PRODU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 el listado de producto que el administr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istema enva a los diferentes puntos de ventas para recor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s ,productos ,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: este listado es sol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ersonal de la cafe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USARSE PARA ANALISIS DE VENTA,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LAR V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las las ventas de un das, eliminando los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ficheros relacionados con ese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R CL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s las claves de proteccin d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ajustarlas a sus necesid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 tres niveles de cla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Emple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Administr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Du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as mismas garantizan que se protejan las oper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o necesiten, ejemplo: cambios de precios, listados ;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los datos de instalacin del sistema,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la cafeteria, direccin, 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VA D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 la salva de sistema de los datos de tra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 dos disquetes para ellos, se recomienda que los disqu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n vacos y se tenga dos o tres juegos de sal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: lunes        jueg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es       jueg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coles    juego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eves       jueg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rnes      jueg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ado       juego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esta registrado y el uso i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mismo es perseguido por las le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