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QuickView  Ver. 2.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DOS based Multimedia vie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No Windows is required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Sound can be either PCM, Microsoft ADPCM, IMA ADPCM or GSM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MOV: Sound can be "raw", "twos", A-law, u-law, IMA ADPCM or GSM 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ideo codecs for AVI and M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Video Blaster [cyuv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 (4, 8, 16, 24 and 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o(tm) 3.1 and 3.2 [IV31 and IV3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JPEG [MJPG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Video 1 [msvc] (8 and 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G [QPEG] (V1.0 and 1.1, 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otion (OS/2 AVIs) [ULTI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U9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cod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[rle] (1, 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[WRLE] (4, 8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[YUV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[sm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[jpeg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JPEG A [MJPA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[raw] (4, 8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 RGB [8BPS] (grayscale, 8, 24 and 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[rpza] (16 bit, 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L: Versions 1,2 and part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, 16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JPG: Baseline and Progressive JPEG, with grayscale, YCrCb or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M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a 32 bit protected mode program and therefore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processor. It will run under DOS 3.0 or better, or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and OS/2. You must have a VGA card in your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you must have a Sound Blaster compatible sound 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Classic or MAX, or 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the sam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support with a Sound Blaster or compatibl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LASTER set containing port address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r the appropriate ULTRASND variable for the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Sound System card is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B] [/Rx] [/I] [/A] [/P] [/D] [/2] [/4] [/Qx] [/E] [/N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Fx] [/Gx] [/Lx] [/Sx] [/Xx] [/Yx] [/T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 menu mode. QuickView uses 25 line menu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 lines you can us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B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on't autodetect SVGA chipset. This also disables AVI and MOV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auto selec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a,b,c,d,e Set sound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ravis UltraSound Classic 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port addres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MA (for the Sound Blaster 16 or higher: Low DMA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high DMA channel (only for the Sound Blaster 1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/W1,220,5,1" for Sound Blaster, Port 220h, IRQ 5,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sound card, use /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W parameter only if really necessary,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rashes when it tries to autodetect a sound car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system might crash if you use wro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SB Au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 Set audio volume (x between 0 a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 and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eload AVI or MOV sound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on't drop frames if behi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Video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x240 mode. QuickView will use the 320x240 mod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HiColor or TrueColor mode by default if it allows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/MOV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/MOV options below. The default is HiCol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chang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Use every-Second-Line zoom for HiCol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set video mode. This can be used together with /c, /x and /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raphics around the video for example. You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lor depth of the video mode that is se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View is equal to the one that would be selected for the vid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Don't switch to text mode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x End AVI at fr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video (AVI/CEL/FLI/FLC/MOV) x times, 0 =&gt; until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VI is 1, default for CEL/FLI/FLC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 Set playback speed of AVI, CEL, DL, FLC and FLI files. x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frames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/s100000 gives 1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x Wait x/100 seconds after playing, 0 =&gt;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x Position video or picture at horizontal position x (must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x Position video or picture at vertical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x stop video (AVI/CEL/FLI/FLC/MOV) with a mouse. Each bit trigger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mouse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: 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: 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: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: middle mouse button pressed (not supported with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top video when mouse is moved or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ould be /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, /C, /F, /G, /L, /S, /T, /X, /Y and /Z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CTRL+right or left move the file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supported file respectively. By pressing a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bar jumps to the first file starting with that charac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 files, 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T: Ta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: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280x1024 mode: Some monitors (mainly older ones)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80x1024 screen mode. If you tell QuickView to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might be damaged.  Please consult your monito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: Many videos and some pictures have the size 320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ll display these files full screen if you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160x120 videos will also be displayed full screen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n 2x Zoom. The 320x240 mode is possible on every VG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, however with HiColor and TrueColor only if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VESA BIOS. 320x240 is a non-standard VGA mode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Turn off 320x240 suppor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/MOV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If you have problems during AVI/MOV playback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load: will load the sound of an AVI/MOV in advance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with slower systems, especially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However you have to wait some time until the video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Please also try this option if you hear sound pops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"Drop fr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ames: If your system is not fast enough, some fram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out (dropped) so that the sound plays continuou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possible with all types of AVIs. This feat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for MO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Use this if you want an AVI/MOV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videos twice as big and s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back for appropriate video resolutions. Note that 2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quire a higher screen resolution and therefore the vide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igger if this is the case. 2x Zoom is very CPU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your system, so QuickView will therefore us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olor output if 2x Zoom is selected. 2x Zoom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mats AVI, CEL, DL, FLI, FLC and 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Second-Line zoom: On slower systems, this option help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zoomed AVIs and MOVs in HiColor mode by only draw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. The lines in betw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: QuickView will use full screen AVI/MOV playba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ip's hardware scaling and color space conver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urrently only supported for S3 Vision 868 and 968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, mo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/MOV quality: These options depend on the codec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 Usually the fastes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mean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if the codec ha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Otherwise, 256 color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 : Increase or decrease resolu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ideo files (AVI, CEL, DL, FLI, FLC, animated GIFs, 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deo files AVI, CEL, DL, FLI and F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up, down: play faster and slower respectively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isable the sound of the AVI to be able to chang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This can be done either with the command line option /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y unchecking "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 (not necessary for Quick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are: A220, I5 or I7, D1,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5 does not work for you, try I7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Sound Blaster there is a program called "DIAGNOS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e sound card configuration according to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variable. Use "DIAGNOSE /S" 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http://www.multimediaware.com/qv/sbdetect.zip ther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w level detects the Sound Blas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ravis UltraSound there must b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TRAS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 card is not detected properly, you can s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parameter directly using the /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, WAV/VOC playb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usually indicates you set the wrong IRQ in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If this is not the case, try the command line option /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/MO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/MOVs don't have the audio separated into pieces, so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oad the audio beforehand. If there is not enough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udio is omitted. In some cases it helps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. Another possible reason is that the AVI/MOV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select "Drop Frames". This guarantees continuou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too slow some frames of the video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get sound pops your system is much too slow. Copy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o your hard disk, don't use full screen playbac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load sound". Please note that frame dropping and preloa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if the AVI has an index and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've selected "Drop frames" and the video is now played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not all frames of the video are play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your system is too slow. Try copying the AVI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play it back from CD. Switch off 2x Zoom.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 and MOV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might be because you don't have a TrueColor or HiColor car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VESA driver in your system. In the latt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ESA TSR for your graphics card or UNIVBE,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file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, or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rames, or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Full screen AVI and MOV playback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currently only supported for graphics cards with S3 Vision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968 graphics chips. If you have a graphics car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full screen doesn't work properly please send m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If you have problems using full screen mode then 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ble VESA driver. You can find a link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some lines on the graphics screen with my ATI Mach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M64VBE with parame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a black or garbled screen when I start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starting the program with the paramete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ave a sound card and I'd like to hear the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protected mode version of QuickView (qvproxxx.zip)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rough a sound card. There is a real mode version of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version qv103a.zip) that also supports sound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This does however not support all AVI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+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or ULTRASND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Sound Blaster drivers seem to have a DMA handling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session which sometimes causes a lockup with sound outpu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updated sound card driver. If that doesn't help, plea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 or run the program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How do I use QuickView's AVI and MOV support with Arachne (DOS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/x-msvideo          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/x-msvideo  AVI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/quicktime  MOV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.avi        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.mov        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.mpe                 |@MPEG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dd command line parameters with QuickView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ween QV.EXE an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http://www.multimediaware.com/qv/qv.apm there is an AP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ickView that will configure these MIME typ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ownload.intel.com/pc-supp/multimed/indeo/tool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View Homepage: http://www.multimediaware.com/q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ftp://ftp.simtel.net/pub/simtelnet/msdos/m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[analog and ISDN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1135  [analog and ISDN]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encode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 email to requestqv@multimediaware.com, subject and bod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There is an autoresponder that will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ny problems please give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ogether with a list of the hardware you use and wha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use. I'm also very interested in files that QuickView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but 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@multimedi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, MOV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,97,98 by Wolfgang Hessel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 an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: You agree that this Software is not intended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to country groups Q,S,W,Y,Z,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ople's Republic of China, unless a validated expor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U.S.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: This Agreement is governed by the laws of Ger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nd the United States, including pat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el H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protected mode exte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some codecs is from XAnim. 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is a trademark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o and the Indeo Logo are trademarks of Intel Corporation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a registered trademark of Q-Team Dr. Knabe GmbH, www.q-tea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M 6.10 support is based on code from the Communication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search Group at the Technische Universitaet Berlin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1993, 1994 by Jutta Degener and Carsten Bo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