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JPG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98 by Jan Pater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era@km1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tra-fast JPEG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pability of displaying and scrolling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wapping to XMS when ou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JPG.exe File_name [Width] [-q] [-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  is  a  name  of  the  file  to  be  viewed,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Width is a number saying the width in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you  want to  view the  image in.  Your video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graphics  mode with this width (what  a surprise!)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256 color for black-and-white  images and must be HiColor (3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s) or TrueColor (16m colors) for color images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 ShowJPG chooses the best mode in  that all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 part of the  image that can  be displayed. A  Tru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iColor one is chosen for color im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parameter -q  or -Q  commands the  ShowJPG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preserving the  maximum quality  of the  image. If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slower than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l or -L allows to use the left mouse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PG, instead of the default  right button. This is usab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ly accessible info-boxes with a screen and a simple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e:girl.jff 1192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..\country\house.jif   128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croll  the  image  in  all  directions  using  a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is even available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" - moves the image to the right and displays next p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- moves the image to the left and displays next par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 - moves the image down and displays next part towar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" - moves the image up and displays next part towar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- displays the top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- displays the bottom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- displays the lef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- displays the righ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can be  performed by pressing + (plus,  Zoom-in) and - (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) keys on the numeric keypad. Zooming is actually switch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 with higher or  lower resolution. With  color imag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 (16m colors),  all HiColor  (32k colors)  and all HiColor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 modes are  looped  cyclically.  Notice that 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switching among 16m, 32k and 64k color modes.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ts quality after displaying in any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can be ended by pressing Esc, Enter or Space o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to thank Douglas  Bashford for his  careful read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is package and corrections 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JPG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arch 1995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d up by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for extra-quality de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non-standard graphics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ing of graphics modes by specifying width of the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ogical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MacBinary files with JPEG 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very wide imag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a part of the image is displayed if it is too larg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images with 4:1:1 subsamp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some images with 1:1:1 subsamp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Progressive mode images from the Intern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lly was not fixed in the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nobody report this BUG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unusual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, 2.52b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s that are too large and they do not fit in any True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displayed in the best HiColor mode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c -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Progressive Mode JPE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d -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JPG allows to use the left mouse button instead of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e -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no refin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reated with Adobe Photoshop 4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subsampling 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:1:1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videoadapter with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comm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Mode JPEG,  Baseline JFIF-JPEG,  Raw JPEG  and MacBinary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in grayscales and in YCbCr (TrueColor)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ampling types 1x1:1:1, 2x1:1:1 (2:1:1) and 2x2:1:1 (4:1:1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recoded a routine for  Reverse DCT into assembler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exts by the Independent JPEG Group, Release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of  the JPEG file structure 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 of the Progressive  Mode JPE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rom the same source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so you may use it as freely as you w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. No fees for the author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ranties  are  disclaimed,  including  damage  to 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se of this product. In  no event will I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 arising out of  your use or  inability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 your impressions, suggestions and  report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ra@km1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can be go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ascal.fjfi.cvut.cz/~patera/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SiliconValley/Pines/9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