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* </w:t>
      </w:r>
      <w:r>
        <w:rPr/>
        <w:t xml:space="preserve">۲������ </w:t>
      </w:r>
      <w:r>
        <w:rPr/>
        <w:t>INTRODUCCION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venido al Reporte Efa Nro.10, una publicaci�n electr�nica qu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 acercarle mes a mes las m�s importantes noticias y novedad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ci�n  impositiva, laboral, societaria, t�cnicas de admin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n e inform�tica para  las Peque�as y Medianas Empresas y Empr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ntos Uniperso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stra intenci�n es poner, a su disposici�n, el trabajo  de un gru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bajo de profesionales de las ciencias econ�micas en el an�l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s nuevas normas sancionadas en un lenguaje claro y senci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ramos que la misma sea de gran utilidad para Usted y lo invit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 nos envie sus sugerencia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udio Furlone y Asoci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valle 715 2� Piso Depto.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047) Capital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enci�n: Mario Fernando San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. Reporte E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desea puede utilizar nuestro fax en los siguientes tel�fo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01) 322-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01) 322-0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-mail:               efa@cn-new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de ya agradecemos sus sugerenc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io Fernando San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fs@cn-new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* </w:t>
      </w:r>
      <w:r>
        <w:rPr/>
        <w:t xml:space="preserve">۲������ </w:t>
      </w:r>
      <w:r>
        <w:rPr/>
        <w:t>REQUERIMIENTOS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ejecutar el programa Efa-10.exe es necesario que su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est� conformado, como m�nimo, p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na PC IBM  PC,  XT, AT,  PS/2  o  100%  compatible. 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enda como m�nimo un procesador 286 �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istema operativo  MS-DOS 3.1 � superior, DR-DOS, PC-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erior, Windows 3.x �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arjeta gr�fica VGA, Supe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n m�nimo de 640K de memoria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 recomienda un disco d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at�n compatible  con los est�ndares Microsoft o Logi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tarjetas  gr�ficas SuperVGA que  puede soportar 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 las de las marca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vance Logic                * S3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head Systems                *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TI                          * 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irrus Logic                 * 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aq QVision               * Vide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CR                          * 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ak                          *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aradise/Western Digital     * cualquier compatible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tarjetas gr�ficas CGA y Tandy 1000 no son soport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Algunas tarjetas gr�ficas S3 no son plenamente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l programa.  Consulte al servicio t�cnico donde le instalar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a si tiene problemas con una tarjeta de esta mar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* </w:t>
      </w:r>
      <w:r>
        <w:rPr/>
        <w:t xml:space="preserve">۲������ </w:t>
      </w:r>
      <w:r>
        <w:rPr/>
        <w:t>INSTRUCCIONES PARA SU USO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esfuerzo en el desarrollo de esta publicaci�n electr�nica ha e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rientado a ofrecerle una plataforma que resulte  "amigable" 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usuario, cualquiera sea el grado de conocimientos que po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el manejo de sistemas inform�ticos.  En todas las pantalla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� los datos necesarios (n�mero de p�gina, autor y nombr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, etc.)  que le permitir�n  en saber en todo momento donde s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ntra.   En la parte inferior de la pantalla he colocado una "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otones" con todas las funciones que se  encuentran disponibl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p�gina de la publ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bien es imprescindible el  uso del mouse  puede, tambi�n, selec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 muchas de las opciones disponibles empleando el teclado de su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dora. Para seleccionar un comando simplemente  tiene que pres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ecla correspondiente a la letra subrayada dentro del bo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s de estos botones nos ofrecen men�es interactivos.  En estos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, cuando se ve  una opci�n iluminada  o remarcada (varia de acue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tipo de plaqueta gr�fica utilizada), significa  que puede acce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 comando presionando  solamente &lt;Enter&gt; o haciendo clic con el p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o del mouse sobre la opci�n remar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tro del texto de las notas puede llegar a encontrar palabras en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 inverso (texto en blanco dentro de un marco negro)  que est�n v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das a otros temas de la publicaci�n o a informaci�n  adicional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el mismo tema.  Al pasar por encima de una zona interactiva (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o) el puntero del mouse cambiar� de forma. Si la zona inte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se encuentra vinculada a otro tema dentro de la publicaci�n hac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lic con el mouse saltar� a la  p�gina relacionada.   Si en camb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 vinculada a informaci�n adicional, la misma se presentar� 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de una ventana emergente sobre la p�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on Ayuda o Tecla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nzando desde la izquierda, el primer bot�n, nos permite  acce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eque�o men� de dos opciones:  Ayuda R�pida  y  Acerca 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imera de  estas opciones  le permite acceder a una pantalla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odr� observar una  imagen reducida de una  p�gina y las fun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umplen  cada uno de los bo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egunda  opci�n despliega en pantalla un peque�o cuadro con los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correspondientes al n�mero de versi�n, fecha y n�mero de la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i�n y derechos  de autor (copyrights) de las notas y de la pub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n que est� utiliz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�n Imprimir o Tecla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onando este bot�n imprimir� el  art�culo que se  encuentra ac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 pantalla.  A trav�s de  un completo  cuadro de di�logo pued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cion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o de impresora: En este �tem seleccione  el tipo de impreso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jor se adapte a la que Usted posee.  Si no est� seguro sobre c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cionar pruebe con la primera opci�n, Impresora Gen�rica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�ndar) ya que en esta opci�n su impresora solo debe  cumpli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requisito  de  manejar el c�digo  ASCII  Est�ndar, lo cual ha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cticamente  casi  todas  las impreso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rto: El  programa le  permite  direccionar  el puerto  en el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uentra conectada su impresora (LPT1, LPT2, LPT3, COM1, COM3,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VO).  Seleccionando "Archivo" puede direccionar la impresi�n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a un archivo de texto ASCII  para luego utilizarlo  con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ador de textos.  Seleccionando  esta opci�n deber� indic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ta y el nombre  del archivo en el que se grabar� el texto del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c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bi�n  puede elegir el  n�mero de l�neas por p�gina que se aju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tama�o de papel que utilice, y si lo desea, imprimir los n�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p�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�n Buscar o Tecla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bot�n le permite buscar una palabra dentro del contenido tot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ublicaci�n.  Este comando, que le facilitar� enormemente encon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tema, habilita un cuadro de  di�logo en el que deber� ing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 la palabra, el  grupo de  caracteres o la frase (con una exten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xima de 35 caracteres)  que desee  encontrar.  En otras palabras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a hallar  la palabra "Congreso" dentro del texto de la public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ingresar "CONGRESO", "CONGRE"  o, incluso  "congreso" (aun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bra se tipee en  min�sculas el sistema la ingresar� en may�scul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ez colocada la palabra o el texto que se desea hallar presion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�n &lt;Anterior&gt; del cuadro de di�logo.  El programa recorrer� to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 de la publicaci�n en busca de la cadena de caracteres  por 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ada y se  detendr� en  la  p�gina en  que encuentre  la pr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aldad se�alando brevemente  el  rengl�n donde se  encuentra. 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que desee continuar buscando las otras apariciones  de  la c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racteres dentro del texto presione nuevamente el  bot�n  &lt;Busc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una vez activo el cuadro de di�logo, el bot�n &lt;Siguien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�n Indice o Tecla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el fin de facilitar y acelerar la b�squeda hemos incorporado a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ot�n de comando un men�  desplegable para que Usted  seleccion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ice o tema que mejor convenga a su b�squeda. Puede elegir ent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dice General de la Obra:   Con esta opci�n se ubica en el �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esde el  cual puede solicitar cualquiera de las not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 la publ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istribuidores:  Le permite acceder a la pantalla  en la qu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ar nuestros distribuid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ervicios: Acceder� a un res�men de los antecedentes  y  servi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brinda el Estudio Furlone y Asociados a sus cli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genda:  Esta opci�n le  permitir� consultar r�pidamente la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vencimientos de cada mes.   Recuerde que la agenda se encue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la �ltima p�gina por lo que, tambi�n, puede llegar a ella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pasar por todas las p�ginas de la publ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genda de activaci�n de virus:  Esta opci�n le permitir� consu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pidamente la agenda de activaci�n de virus para cada d�a.  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ar de un d�a a otro basta  con se�alarlo dentro del cale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�n Salir o Tecla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desea salir de la publicaci�n s�lo tiene que  hacer clic con el p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o del mouse sobre el bot�n &lt;Salir&gt; o, simplemente presionar la t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.  Al salir de la  publicaci�n muestra una primera ventana en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 los derechos  de  autor (copyright) y una segunda en la que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ciona las  personas  que me brindaron su colaboraci�n para hacer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esta publ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�n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onando este bot�n retrocede una p�gina en la publ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�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onando este bot�n avanza una p�gina en la publ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ando la publicaci�n bajo el entorno de Windows 3.1x o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bien es preferible  que utilice la  publicaci�n sobre  D.O.S. pu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, ejecutarla desde Windows 3.1x o  Windows 95 configur�ndola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una aplicaci�n de D.O.S. de  pantalla completa.  Para aquellos ca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que decida la plataforma  de  Windows tenga en cuenta los sigu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j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jecute el programa  desde  Windows  utilizando el archivo EFA-10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se encuentra en el directorio en el que se ha instalado la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i�n. Este archivo contiene informaci�n que optimiza la utiliz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 publ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e Efa ha sido dise�ado utilizando  la resoluci�n VGA 640x480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olores.  Si Usted utiliza Windows en una resoluci�n  mayor es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 que  tenga problemas cuando cierre la publicaci�n e in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ver 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ando utiliza  Windows se limita la memoria disponible para las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as de D.O.S. por lo que la velocidad de ejecuci�n del program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 Efa puede verse afectada en el manejo de im�genes de gran t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.  Si requiere mayor memoria puede modificar el archivo  EFA-10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o h�galo con sumo cuidado ya que peque�os cambios pueden modi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calmente la performance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publicaci�n, generalmente, funcionar� en forma m�s lenta sobr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aforma de Windows que sobre la de D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* </w:t>
      </w:r>
      <w:r>
        <w:rPr/>
        <w:t xml:space="preserve">۲������ </w:t>
      </w:r>
      <w:r>
        <w:rPr/>
        <w:t>OPCIONES DESDE EL PROMPT DEL D.O.S.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ejecutar el programa desde el prompt  del sistema  operativo 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erlo adicionando [opcionalmente] los siguientes par�met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= Este par�metro le permitir� a la publicaci�n hacer uso de la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ia EMS de su sistema con lo cual mejora la  velocidad de e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ci�n.  Si al utilizar esta opci�n  optiene un mensaje 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lte las instrucciones del manual del sistema operativ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drivers de control de la memoria EMS. (Ej.: EMM386.EXE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O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Este n�mero del Reporte Efa no tiene incorporado sonido per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as tarjetas de sonido pueden emitir "ruido" durante la ej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�n de la revista.  Utilize este par�metro para  desactivar 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uido extra�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Utilizando este par�metro se  desactiva  el sonido, al igua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anterior, pero se incorpora la anulaci�n  del altavoz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a computad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x  Este par�metro le permite iniciar la publicaci�n desde la p�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".  Si desea iniciar la publicaci�n leyendo  la p�gina 20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ne que tipear: C:&gt; EFA-10 /K20 &lt;presione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La publicaci�n ha  sido dise�ada  utilizando una  resoluci�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 con un  paleta de 16  colores buscando  obtener la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dad  posible con  la mayor�a de los  monitores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a hoy en las Peque�as y Medianas Empre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 embargo puede ocurrir que esta  resoluci�n no se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su tarjeta  de video,  en este caso,  utilice este par�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obtener un men� de resoluciones posibles para su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* </w:t>
      </w:r>
      <w:r>
        <w:rPr/>
        <w:t xml:space="preserve">۲������ </w:t>
      </w:r>
      <w:r>
        <w:rPr/>
        <w:t>MECANISMOS DE DISTRIBUCION Y COPIADO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 EFA ha  sido creado con la intenci�n de difundir novedades,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 y legislaci�n de inter�s para todas  aquellas personas que desar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n sus actividades dentro del marco de la Peque�a y Mediana Empr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stro  inter�s inicial  fu� el de  desarrollar una revista que ma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a informados a  nuestros clientes (que actualmente distribuimo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a en papel).  Pero las consultas que, estas publicaciones, produ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 entre  otras personas,  no clientes, nos ha mostrado la enorme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ia de informaci�n que existe en las P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ando colaborar  con el desarrollo y crecimiento de la Peque�a y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a Empresa de nuestro  pa�s es que hemos  desarrollado est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one a su alcance, en forma totalmente gratuira, el esfuerzo de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l personal del Estudio Furlone y Asociados para mantenerlo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Por todas las razones enumeradas es  que  esta publicaci�n tien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DO EXPRESAMENTE PERMIT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embargo, les recordamos que los derechos sobre las notas permane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amente en manos de su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btener  una copia gratis de la misma acerquese, todos los d�a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horario de 10:00 a 18:00 horas, junto con un disquete de 3� HD,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UDIO FURLONE Y ASOCI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VALLE 715 2� PISO DEPTO. "B" - CAPITAL 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Usted  desea distribuir  Reporte EFA  como Shareware o bajo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o sistema de distribuci�n en el que cobre por el servicio DEBE PE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AUTORIZ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* </w:t>
      </w:r>
      <w:r>
        <w:rPr/>
        <w:t xml:space="preserve">۲������ </w:t>
      </w:r>
      <w:r>
        <w:rPr/>
        <w:t>COPYRIGHT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 publicaci�n fue creada usando NeoBook Pro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oBook es una marca registrada (tm) de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es una marca registrada d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 es una marca registrada (tm) de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x y Windows 95 es una marca registrada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m�s, se reconocen todas las marcas  y copyrights 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resas no mencionadas en est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