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ERDO DE LICENCIA DE USO PARA LA PUBLICACION ELEC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 EFA (NUMERO 10 - A�O 2 - ABRIL/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acuerdo de Licencia de Uso (en adelante "el acuerdo")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culo legal  entre Usted,  usuario  final,  y  Mario  Fer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no (en  adelante "el  autor").   Instalar el programa,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o, ejecutarlo  o copiarlo en su disco r�gido para su uso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 su  conformidad con   todos  los t�rminos de este acue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  est� conforme  con la totalidad de este acuerdo o n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e su contenido debe borrar el programa y todos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o acompa�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utor  le proporciona  a Usted,  usuario final,  una lic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sar  esta copia  de la Publicaci�n Electr�nica Reporte 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adelante "el programa") y su documentaci�n con arreglo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 condi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RMINOS DE LA LIC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 y su  documentaci�n son  de  distribuci�n 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ware).   El autor  le concede el derecho de usar est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a sin ning�n l�mite de tiempo y sin obligaci�n 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zar ning�n  pago por  el mismo.   A los efectos de est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, "usar"  significa instalar  el mismo  en su disco r�g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arlo en  la memoria  RAM de  su computadora o cualquier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dispositivo de almace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HIBICION DE USO COMERCIAL O INSTITU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o ninguna circunstancia se le permite al usuario final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comercialmente el programa, en todo o en parte (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ando sus  pantallas).   Nadie est�  autorizado a 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una de las siguientes activid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lquilar el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Vender el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Ofertar el programa sobre la base de pagar-por-us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Distribuir el programa por dinero u otra contraprestaci�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Explotar comercialment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CION PERMI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utor  permite a  los distribuidores expresamente autoriz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 programa a distribuir gratuitamente el mismo percibie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camente, el  importe se�alado en concepto de costos deriv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ceso  electr�nico, la  duplicaci�n, distribuci�n y so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sico que se emp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�rmino distribuidores se refiere a todas aquellas persona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dades  que   se  encuentren   mencionadas  en   la 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idores" y  "BBS" los  que deber�n respetar los imp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alados en los apartados mencion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toriza  la distribuci�n  del programa mediante su inclu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aterial  publicado como  recopilaci�n de software (por ej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: en  CD-ROMs)) siempre que se notifique previamente al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e  le proporcione  un ejemplar del material en que se inclu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.   Si  no es as�, se requiere el consentimien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, por  escrito, del  autor.   En todos  los casos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 ser  distribuido en forma completa (con los archivos de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entaci�n) pudiendo ser �stos comprimidos a los efectos 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r el espacio f�sico o mantener la unidad de su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ROS USOS PROHIB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usuario  se compromete a no realizar o permitir realizar,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su copia del programa, las siguientes activid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odificar,  alterar, desensamblar,  realizar ingenier�a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 o decompila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raducir  el programa  ejecutable y  su documentaci�n si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a autorizaci�n, por escrito, del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liminar  alguna identificaci�n  del programa,  mensaje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y  cualquier  otro  aviso de propiedad inte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Incorporar al programa o documentaci�n anexa cualquier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signifique un agravio a  otra  persona basado en l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inaci�n por sexo, nacionalidad, religi�n, profesi�n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o social  o cualquier otro concepto.  El autor deja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amente aclarado que no reconoce ni acepta ning�n pron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miento que implique el menoscabo de otro ser hum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RECHOS DE PROPIEDAD INTELECTUAL (COPYR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 es propiedad del autor en lo que respecta a los c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os fuentes necesarios para la compilaci�n del programa ej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el  programa ejecutable Efa-10.exe y la documentaci�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compa�a.   Tambi�n  mantiene sus  derechos sobre el dise�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aci�n de  cada una  de las  pantallas y  m�dulos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a.   El autor  se reserva  el derecho  de rechazar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que implique, a su entender, el menoscabo de una o m�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s basado  en la discriminaci�n se�alada en el inciso (d)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o cuatro (4).  El nombre Reporte Efa es marca registr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empresa Lafur S.A. la cual a cedido sus derechos al auto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el uso de la misma en esta publicaci�n. El contenido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a se  realiza con el aporte del personal del Estudio Fur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sociados  en el  an�lisis y  estudio de  las normas legal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nicas; y  por colaboraciones especiales de profesionales c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dad es brindar informaci�n de inter�s para el desarrol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cimiento de la Peque�a y Mediana Empresa de nuestro pa�s.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 casos los derechos de propiedad intelectual sobr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s incluidas  en esta  publicaci�n permanecen  en sus au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que  autorizan su reproducci�n total o parcial de las mis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ci�n que se mencione la fuente.  Como citar la fuent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 entenderse la expresa menci�n del nombre de la publica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, mes y nombre del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notas  firmadas reflejan la opini�n de los autores sobr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as tratados,  sin que ello implique solidaridad del aut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con su conten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 ejecutable efa-10.exe  ha sido realizado utili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Pro  (TM) de  NeoSoft Inc., quien no se har�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da�os que puedan producirse ni est� obligado a propor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le soporte t�cnico al usuario de este produ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 marcas mencionadas  se reconocen como registrad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 due�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EXISTENCIA DE GARA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utor  proporciona el programa "tal cual es", sin garant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�n tipo.   Tanto  el autor como toda persona relacionad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eaci�n,  producci�n y distribuci�n del programa o de la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entaci�n no  proporcionan garant�a  alguna, expresa o t�c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a y los documentos que lo acompa�an.  El autor no 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iza que el programa funcione sin interrupciones, sin err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  adecue a  los recursos de hardware y software d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e est�  autorizado para modificar los t�rminos de est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 o garantizar nada en nombre del autor.  Cualqui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al respecto, tales como avisos o presentaciones de lo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idores, ya  sean verbales o escritas, no constituyen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as del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irtud de la enorme cantidad de fabricantes, modelos y ma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rdware   de  computadoras personales que existen en el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o, el  programa no  ha podido  ser exhaustivamente prob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 combinaciones posibles,  por lo  que podr�an 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se, en  determinadas configuraciones,  problemas de func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o completamente  ajenos al  autor, y de los que no se h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ing�n caso, respon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utor se reserva el derecho de corregir y modificar el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nte del  programa y su contenido y documentaci�n sin el d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tificarlo a na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 se distribuye  sin la  obligaci�n de brindar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soporte t�cn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 RESPONSA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utor  no ser�  responsable, en  ning�n caso, de los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os, directos  o indirectos, cualesquiera que sean en re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uso o imposibilidad de us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usuario  es el �nico responsable de tomar la decisi�n de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r y ejecutar el programa en su computadora y de verific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ia de  los denominados  "virus inform�ticos" en l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a  en su  poder.   Cualquier problema que se produ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el proceso de instalaci�n y uso del programa ser�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 responsabilidad de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utor  no asume  responsabilidad alguna  por cualquie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ncia derivada  de la fabricaci�n, funcionamiento y/o uti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de  los servicios  y productos que se describen, analiza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n en las n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  usuario no  se encuentra  de acuerdo o conforme con c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ra de  las disposiciones mencionadas, con renuncia expres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fuero  propio, se  somete a la jurisdicci�n de los Tribu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 Ciudad de  Buenos Aires,  Capital Federal de la Rep�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usuario  reconoce que  ha le�do este documento, lo entiend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e que  instalar, cargar o ejecutar el programa, o colo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piarlo  en un disco r�gido de su computadora, conlleva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uerdo  con todos  los t�rminos  de este documento. 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de acuerdo con que a, excepci�n de otros posibles acuer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tos entre  el autor y �l, este documento establece de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 y  exclusiva los  derechos, deberes y responsabi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partes.  Este acuerdo reemplaza cualquier posible acue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previo  y cualquier otra comunicaci�n entre el autor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 en lo concerniente al objeto de este acue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iene  alguna duda  o si  desea contactarse con el autor,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io Fernando San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los Calvo 2230 P.B. Depto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230) Capit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v�e un E-mail a las siguientes direc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fs@cn-ne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a@cn-ne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