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257789605"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888345167"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819812646"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374063224"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1372763815"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039811196"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666114274"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438681737"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1546417585"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182984132"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656475976"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1120530189"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1163639577"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408201140"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612499330"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1197869677"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1865380704"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535117396"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005135499"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898245692"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1249464286"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1891864864"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418814698"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770110475"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298367058"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821926840"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1767427562"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1834824799"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1212636824"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869530430"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763257021"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243804392"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1449164854"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1537933048"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1098317480"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310304556"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1789829419"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309411659"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205843987"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843981986"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633355611"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81593867"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653676430"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874181489"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574467107"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708308425"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1946089782"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86652703"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316625141"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248508503"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609730300"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15537028"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532571599"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993060362"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