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r.Hardware for Windows 2.0e - 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 detects Intel Celeron, Pentium II/0.2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, AMD K6-3D, K6-3DPLUS, 6x86L, Cyrix GX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T Winchip 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ysis of the DMI Data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ipset details for: Intel 440BX, VIA Apollo VP-2, VP-3, SIS 5581, 55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TX-II/TX-Pro), 5591/95 AGP, additional details (I/O Recovery Time, IDE Timin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tel chipset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ects new PCI 2D/3D grahic chipsets (e.g. ATI,S3,Matrox,3dfx, 3DLabs 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GP chipsets)), SCSI controllers (e.g. Adaptec, Symbios Logic), PCI ne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ysis of Plug&amp;Play monitors (model, year of manufacturin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ects type and size of memory modules on man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 of current configuration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al editor now supports syntax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ndows 98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to execute new Windows-98 system tools (FAT-32 converter, Tuning Wizard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I analysis: now scans all pci b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tects L2 cache on boards with VIA Apollo VPX, VP2 und VP3, SIS 558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97 (=TX-II/TX-Pro), 5591/95-AGP chip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shows state of NOLOCK-PIN on Cyrix/IBM cpu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tem benchmark: additional benchmarking on Cyrix/IBM CPUs with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LOCK-Pin; shows performance with set NOLOCK-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ulti processo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xpanded benchmark table now including Pentium-II 333, Pentium 233MM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ntium 266MMX, 6x86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complete VESA mode list on some graphics adapter (e.g. Matr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yrix MediaGX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 We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end disks any longer - from now on we send keys with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nlock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der by credit card under www.shareit.co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