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Hardware for Windows/Sysinfo - Copyright and License Agreement: - 11/0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ser of this software recognizes and accept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rights thereto are protected by copyright and other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Hardware Sysinfo - both software and electronic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- is Copyright (c) Peter Gebhard, Wilmersdo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.20, 10585 Berli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ollowing license agreement take effect at 11/05/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 using this program, the user accepts these condition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user doesn't accept these conditions of license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nd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ser gains through full payment of the softwar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bill the right to useage of the program not exclu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parts of the program or the documentation thereo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pied, except for the purpose of a back up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keeping. The purchaser may use a single purchased copy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wn purposes, and only on one compute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rogram and all rights thereto are protected by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ights of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valuation version of Dr. Hardware may not be sold or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may a fee be charged for its use.  If a fee is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th Dr. Hardware Sysinfo, it should only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copying or distribution. Payment of such fees do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 a legal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valuation version of Dr. Hardware must be prese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form. It is not allowed to distribute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continue using the evaluati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reasonable trial period of 14 days, you have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ermission for distribution of sharewa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ally not be given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ors may not distribute shareware versions that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ither the program nor its documentation may be alter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, changed for use on other systems, or transla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hareware version may be distributed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 via disk media (Floppy Disk, CD ROM),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 as far as it is not claimed "Free" or "Che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cipally the registered version of Dr. Hardware may b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freely nor sold to thir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ftware vendors who are interested in distribut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Dr. Hardware Sysinfo should contact the author Peter 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for there exists a different version for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distribute the registered version of Dr. Hardware Sysinf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vendor needs an official permissio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vendor who wants to distribut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Hardware Sysinfo has to order the pieces he nee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will beregistered in a unique way so it�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e one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ndors should not fix a registration fee tha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takes no responsibility for the sui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any particular purpose. In particular, the auth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sponsibility for damage or consequenc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arise from use of the 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has to be emphasized that this software is operating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level that system crashes and other problems may occur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r has to be aware of system troubles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bliged to be prepar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others it is recommended that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up important data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activate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pect permanently your system especially whil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support within six months via eMail, restrict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questions. Support, given at later time, is probably no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hat before asking for support the user has studied th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.TXT/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Registered users can register new updates with their key withi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to load the corresponding shareware version by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from Gebhard Hom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ight of redelivery of the registerd version is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. Gebhard warrants for copies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Hardware Sysinfo - as far as they were sent by himself -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perly recorded on the disk media.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s for thirty (30)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, the documentation and the pric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