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Hard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mportant notes before starting the progra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operating very close to the hardware. Therefore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running some of the tests. You can however disable and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st critical analysis steps in the configuration file DRHAR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ll open DOS applications and other background task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f not clock and benchmark measuring will be affect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the best viewing results switch to a resolution of 800 x 6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 or better and smal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ease read README.DOC and - if problems occur at porgram start - PROBLEMS.DO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nswer the most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ould problems occur during program start, click the button "No test at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dialog box after executing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s running under Windows 95 can be avoided by starting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ways look at the status line of the program. Red coloured informati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sit our homepage: http://ourworld.compuserve.com/homepages/pg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will find the latest shareware versions and get on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