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LispMe V1.5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 Lisp system for the Pilot PDA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ncludes version for PalmOS1 and PalmOS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carry a lisp machine in your shirt pocket? Now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pMe Lisp system for the Pilot PDA... so much for marke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necessary, as LispMe is basically cheap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spMe and use it more than occasionally, please registe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below for 10 USD or equivalent. The program include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(;-)) and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no resonsibility for any damage this program may ca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or your databases stored on your Pilot. You should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databases before installing Lis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Me has been tested thoroughly on CoPilot emulator,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1000 with 1 meg RAM running System 1.06 and 2.02,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with 1 meg RAM and different configurations including System 2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ine. It has not been tested with Palm Pilot [Professional]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Lib is a free shared library that can be used by any OS 2.0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hat needs IEEE 754 double precision math function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under the terms of the GNU General Public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ly available with full source code and documentation at the Mat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eb page http://www.probe.net/~rhuebner/mathlib.html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 of LispMe, and you're not paying anything for its use; a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nclud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wo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ncludes LispMe10.prc (Version 1.51) and LispMe20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1.52) LispMe20 is for PalmOS2 only and ha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possible with PalmO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use much more memory (about 47k vs. 15k in V1.0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ecessary for a non-toy Li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wanted to include floating point numbers and the FP support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itively braindead. Including gcc's FP library would fatten Lisp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but OS2 includes decent IEEE FP routines (not for I/O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raindead) and supports shared libraries. So using the ROM F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ic operations and the freely available MathLib for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duced minimal overhead for FP in Lis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 but not least: Scrollbar f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are still many PalmOS1 users, so I compiled Lisp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release, too. So LispMe10 is not an old version, but suppor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s LispMe20, except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Me is a Lisp/Scheme compiler and runtime system. It is _not_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velop applications for the Pilot and has therefore no support of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etc., its purpose is rather to have a tool for quick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and algorithms in a high-level language while sitting in a 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or any place your Pilot goes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rk/sweep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gra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mbols, small integers, lists, booleans, cha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8 byte double precision IEEE floating 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c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rst-clas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il recursion in constant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ay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continu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lambda arglis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essential syntax/procedures not dealing with omit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ctors, ports,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ynamic/flu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igint, rational, complex num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optional syntax/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to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at most omissions are due to the very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earlier versions of LispMe, I tried to get closer to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ntax and function names. So you might hav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rce code; sorry for the inconvenience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ced that standard is better than having a further new Lisp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hard-core CL users, LispMe is nowadays in fact Sche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is small and beautyful, just like the Pi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op level, loading of sources etc. LispMe uses a unique concep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in other similar systems but fitting (IMHO) very goo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"flav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Me uses the memo pad as source editor, so all your LispM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acked up with hotsync and you can import/expor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other text with your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ll LispMe memory can be dumped to a database while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applications and be read back at the next start of LispMe, so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urce code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LispMe uses an extended SECD machine like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ctional Programming, Application and Implementation" by Peter He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elete an older version of LispMe with the Memory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V1.5. The DB format has changed and a crash is likely when Lis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n earlier version of its memory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LispMe use your standard Pilot installation too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Me10.prc or LispMe20.prc. If you use PalmOS2 and LispMe2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install MathLib.prc, which gives LispMe 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ry to install both versions on one Pi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sample programs create a new categ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sp' (case doesn't matter) for the desktop memo pad and im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.csv into it (unselect the 'private' field in import dialo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older version of LispMe, please re-import the samples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anged slightly. Now hotsync 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unction definitions for primitives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andard library                          Standard Sche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implemented a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Utility library                           other useful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wers of Hanoi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ckermann                                  &gt; some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ven/odd mutual recursion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ymbolic derivation                      a bigger example, semi-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unt change                             another classic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nchmark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finite streams                         shows delay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Little Schemer 19                        from chapter 1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The Seasoned Schemer"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65-175,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raphic utilities                        Making graphcis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raphics demo                            Shows some graphic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st eval (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unction plotter                         Plots a function,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plot &lt;func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lt;ymin&gt; &lt;yma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nimated 3D graphics                     just have a loo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M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ine" can be used now like in Scheme. You can enter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a, but the preferred way is to have definitions in source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load them into Lis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 recursive definitions are possible as long as all nam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memo. Of course you can use names defined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ter mutual recursive definitions in the input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m in a "begin" expres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(define (even n) ... odd ...) (define (odd n) ... even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m in sequence will result in undefin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res that the compiler can resolve all names and no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at runtine are possible, leading to a very compa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st the currently defined names with the "Names" butto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inted in the output area as a list of lists where each sub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a source memo. Initially there's only one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 "else" and "it". The toplevel environment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: definitions from a loaded memo or entered in the input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d to the list and you can remove the last set of defin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p" button. A definition entered in the input area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aded file defining a single name (or more name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gin" syntax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searched in the toplevel environment from left to right, s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names hide earlier 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variable "it" is automatically set to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evaluated so you can use it in the next evaluation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, interactive definitions, popping definitions or lis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odify "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yntax follows the standard Scheme conventions. "quote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ed with a single apostrophe. Comments start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o the next linefeed (a hard linefeed, word wrap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). Improper 'dotted' lis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fter a complete expression is ignored by the read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expression is automatically completed with clos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3 4)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valuate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Me's scanner munches as much input as possible when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, so be picky with spaces, especially with dotted pairs/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s. Notice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a.1)   evaluates to (a 0.1)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a. 1)  evaluates to (a . 1) (dotted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are case-insensitive and may be upto 32 chars long.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a digit or "+" or "-" followed by a dig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umber. The next non-digit terminates the number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ven if there is no space between. Character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digits ! $ % &amp; * + - / : &lt; = &gt; ? ^ _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ified symbols (like in V1.4) have been dropped to reduce cod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ring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either 15 bit signed integers (-16384 to 16383) or IEEE-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it floating point with automatic conversion. You can ente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s with an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ispMe supports Scheme booleans #t and #f and differentiates #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ty list, as required by R4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can be input using the standard Scheme syntax 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 is accepted after this; LispMe doesn't know special ch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#\space and #\newline, but you can create those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-&gt;ch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must be enclosed in double quotes " . A double quote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luded in strings by prefixing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sh sign # inside a string introduces a hexadecimal charac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actly 2 hex digits 0-9,a-f are expected and formed to a sing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char # in a string, you must prefix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a\\#0aa\#" denot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a, backslash, linefeed (hex 0a), letter a, has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_can_ have #00 byte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is a special value to suppress printing. It's especial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from expression that generated graphic output, as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write graphics in the output area. However, #n just prints as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part of a list or in a error message. Only when #n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expression evaluated, there will be no printing at all, nada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empty string "" which will affect the outpu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follows the standard Scheme conventions. To avoid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er, deeply nested lists (the limit in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ialog) print as [deep]. Expressions which are to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re abbreviated with ... and a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write prints strings and chars differently: wri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#\? for chars and "..." with escape chars and hex syntax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isplay just prints the contents without any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write always append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bjects have special printed forms, which cannot be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osures print as [clos n], where n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&gt;= 0 means exactly 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&lt; 0 means at least |n|-1 arguments (= |n| argument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eing the re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unction "(lambda (a b . c) b)"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os 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inuations print as [co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mises (delayed expressions) print as [p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loating point values infinity, -infinity and not-a-numb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[inf], [-inf] and [na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2 thirds of the main form is the output area, w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aluating expressions are printed. If a result is longer tha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setup form, a warning is given and the outpu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...", indicating that some text is not printed. You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rea with the hardware scroll buttons or use the scroll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Me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output is an input field (underlined) consisting of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Lisp expressions to be evalu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input field are four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:  Display the loa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p:   Removes the last set of definitions from top leve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ames: Display top level environment in the out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al:  Evaluate expression in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ispMe is evaluating, the 4 buttons are replaced by a Brea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terrupts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in ma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:       Displays a box with resource statistics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.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untime in seconds (not including power-of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umber of machine steps of the underlying S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:  Displays amount of memory currently in 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heap cells (4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tom space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floating point cells (8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       Standard edit menu like in MemoPad.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area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:   Goes to the setup form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Heap:    Reinitializes the heap and atom space.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ost and LispMe behaves like started fre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tion "Save memory to DB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efs: Resets all options to default without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form, which is safer in 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:         Reminds you to pay your shareware f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ms: All supported special form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    Same for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memos of category 'Lisp'. Only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mo is shown (like in memo pad itself), so it'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each source memo with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K:     Load selec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cel: Naw, just took a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ap Size: This is the size in bytes allocated for cons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om Size: This is the size in bytes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P Size: This is the size in bytes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put Size: The maximum size of LispMe's outpu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you select will be effect at the next start of Lisp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nother application (Memory, MemoPad) and re-enter Lis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m. All setup options are stored in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depth: To select the maximum list nesting depth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all memory to DB: When you select this, all LispM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umped to a database when leaving LispMe and read back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 This includes heap, atom space, loaded functions,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ecking this option will make LispMe start with fresh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s no DB space while LispM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d sizes, the memor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auto-off while eval: Checking this option will disable the auto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while LispMe is computing. Use this for long lasting eval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member that this option together with an endless loo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way to waste your batt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K:         Sav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cel:     Cancel without saving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ough LispMe checks all memory allocations obviously no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pplications do so. The memory needed by LispMe is near the limi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t. All memory needed by LispMe is allocated at startup but the 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ocate further memory later (e.g. when a menu is dropped down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itical low memory situations are possible. One indication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you tap the menu button which drops down the edit menu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another menu _and_the_edit_menu_is_still_displayed_,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mory is used up and you risk a Fatal Error or Fatal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bably won't destroy your databases (it never destroyed mine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ave to reset the Pilot. In this case select less memory for Lis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all options to default is now a menu command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it when your Pilot behaves strangely without risking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In this version I had never to reinstall LispMe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izes, but who knows? So the warning stays, but now in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increase memory sizes, have your desktop pc nearb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install Lis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gether you can allocate about 42k for LispMe using PalmOS2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k using PalmOS1. Maybe that's a reason for upgradi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builtin graphics primitives together with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t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oint*    This is the current coordinate of the graphics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ir (x .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nt*     The car of it is the current font ID used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t*      The car of it is the current fill pattern fo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l patter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#t for total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#f for totall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ny 8 byte string specifying a 8x8 bi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want use the hex syntax for patter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Don't set the graphics state variables to other value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ocated to fixed cells, which aren't garbage collected.  On Lis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init these variables are bound to LispMe graphic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Use set-car! and set-cdr! on them like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; Graphics demo source file. Otherwise you may encount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behavior at garbage collection or eve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peMe graphics is displayed in (and clipped to) the outpu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ze 160x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lean? o)      #t if o is either #t or #f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r? o)         #t if o is a pair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ll? o)         #t if o is the empty list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ber? o)       #t if o is a number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ger? o)      #t if o is 15 bit integer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r? o)         #t if o is a character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? o)       #t if o is a string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cedure? o)    #t if o is a procedure (or continuation)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inuation? o) #t if o is a continuation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mise? o)      #t if o is a promise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mbol? o)       #t if o is a symbol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o)           #t if o is #f, #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d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d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a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ad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d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dd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a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ad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da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dd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 o1 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-car! p o)  modifies car of p to o, returns modifie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-cdr! p o)  modifies cdr of p to o, returns modified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ce r)     like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rror o)     display error message o as alert and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otient n1 n2)    (integer) quotient of n1 divided by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ainder n1 n2)   remainder of n1 divided by n2, sign of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 x y)          these work for all numbers, cha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=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=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? o1 o2)      works correctly with small integers, #t, #f, (),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v? o1 o2)     works correctly with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=? s1 s2) use this to 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-append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-&gt;string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-ref st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-set! str k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string str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-&gt;string o)   generates a string with the display-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length is 63 char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-&gt;object s)   parses string s as a LispMe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read object. Maximum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parsed is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r-&gt;integer c)    ASCII value of c according to Pilo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ger-&gt;char n)    inverse of above, n is treated 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t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in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os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an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sin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cos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tan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expt x y)    pow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tan y x)    (atan (/ y x)), but sig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log x)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log10 x)    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qr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unctions don't check their argument, but return NAN or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IEEE 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flo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eili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roun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runcat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nteger x)   converts to small integer, fails if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marked (*) are only available in LispMe20 with Mat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 o1 ...) any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 c ol)  apply closure/continuation c to arguments 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/cc c)   like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"call-with-current-continuation" is not supported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is with Graffit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o)  prints o to the output area in human read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e o)    prints o to the output area in machine read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line)    prints a linefeed to the outpu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aw x y)   draws a line from current *point* to (x,y)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oint*. The current fill pattern *pat* is used. Returns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t x y r) draws a filled rectangle from current *point*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pdates *point*. r is the radius of the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 and should be 0 for a simpl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ill pattern *pat* is used. Returns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ext obj)   formats the object obj using display and draw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text at *point*. *point*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ill pattern *pat* is used (#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text on black, any other value for 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 *font* (integer between 0 and 7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pair;  n: number;  o: any object;  r: recipe  c: closure/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: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 are inline-expanded by the compiler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r in an expression, they are not defined as variab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pace. So, evaluating "car" will give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fined name car". If you really need variables bound to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as an argument to "map" or "apply"), you can load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; Function definitions for built-ins" which defines all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s variables in a trivial way. This works, because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is defined as a function but the symbol denotes a LispM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the car of an expression, the primitive is inline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can load the memo "; Standard library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definitions for essential R3RS functions not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 in Lis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in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ote 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args exp1 exp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arguments can be (like in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oper list of names e.g. "(a 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mproper list of names e.g. "(a . b)" indicating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ingle name e.g. "a" indicating any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an use a sequence of expressions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var1 exp1) (var2 exp2)) exp1' exp2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hanged in version 1.2 and is now lik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rec ((var1 exp1) (var2 exp2)) exp1' exp2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hanged in version 1.2 and is now lik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! var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must be defined, value i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ay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(exp1 exp2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exp1 exp2 ex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3 is _not_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exp1 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into (if exp1 exp2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exp1 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into (if exp1 #t 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exp1 exp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expi from left to right, returns last ex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var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variable like in Scheme. Only top-level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(func . args)  exp1 exp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function like in Scheme. args may have all for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"lamb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Me was originally developed with Visual Age C++ by IBM on a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64 MB running OS/2 Warp. Recently I discovered that MIT Scheme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OS/2 and was compiled with the same compiler, so I r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erformanc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133  OS/2  MIT Scheme 7.4  interpreted                    7,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133  OS/2  MIT Scheme 7.4  compiled to native 386 code    0.9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133  OS/2  LispMe 1.2      compiled SECD code             4,59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1000   1.06  LispMe 1.2      compiled SECD code           747,1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1000   2.02  LispMe 1.4      compiled SECD code           626,87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was the call "(cc 100 coins)" with the definitions from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 Count change" in samples.csv (How many ways are the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$ into  1, 2, 5, 10, 20, 50 dollar b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immense effort that went into MIT Sch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a Pentium and a Dragonball, this re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o bad, I think! Notice the performance increase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Hewgill for C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ohler for porting Pilot development tools and CoPilot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hosting LispMe on his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ning Nitschke for giving me the start with Pilo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nti Pizza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 purpose input form like in cbas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22.08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30.08.1997 (inter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of conditionals (if,and,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recurs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: duplicate names in lambda/let/l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begin"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samples to take advantage of tail recursion/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07.09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"reset to factory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"reset heap"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smetic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leve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/letrec syntax as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auto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odified for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amples as .csv file for easie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0 25.09.1997 (inter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: (quote . any)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et-car! and set-cd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ifi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0 28.10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OS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thLib for transcendental d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epth in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canning/printing routines fo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 and #f like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compile PalmOS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de size optimizations and minor glit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composite objects like procedures an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longer pairs at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write and newline instead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imitives draw, rec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nd pattern support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graphics to out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s *point*, *font* and *p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slashifi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syntax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bug reports, money (cash preferred, ple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ecks) to this adress. When sending bug repor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urce memos, expression evaluated and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S version, active h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interesting LispMe program, feel free to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It may be included in the samples, if you allow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Fred Bayer 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sabeth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796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+49 89 27299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bayerf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