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6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contains comprehensive information about Japanese kanj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text file currently 6,355 lines long,  with one line for each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vels of the characters specified in the JIS X 0208-1990  set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set,  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is drawn to the KANJIDIC LICENCE  STATEMENT  AND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file, KANJD212, is available for the 5,801 supplementary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 0212-1990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line is of a fixed format,  indicating whi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or, while the rest is more free-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is composed of a combination of three kind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in any order and intersper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nformation fields,  beginning with an identifying letter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See below for more information ab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adings (with '-' to indicate prefixes/suffixes,  and '.' to sepa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 its  okurigana).  ON-yomi  are in katakana and KUN-yomi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.  Where the kanji has special "nanori" (i.e.  name) reading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regular readings, and are separated from them by the letter "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English meanings.  Each such field begins with an open brace '{'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lose brace '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a variety of predefined fields (programs  using 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any assumptions about the presence or absenc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s KANJIDIC is certain to be extended in the futur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&lt;num&gt; -- the radical (Bushu) number.  There is  one  per  ent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s  possible,  this is the radical number used in Nelson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assical or historical radical number differs from thi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as a separate C&lt;num&gt;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&lt;num&gt;  --  the  historical  or  classical radical number (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s from the B&lt;num&gt; entry.) There will be at most one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&lt;num&gt; -- the frequency-of-use ranking.  At most one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135 most-used characters have a ranking; those characters that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re not ranked.  The frequency is a number from 1 to 2,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resses the relative frequency of occurrence of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  Japanese.  The  data  is based on statistics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Language Research Institute (Tokyo), interpreted and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ack Halpern in a manner to make it useful  to  the  lea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s  derived  from the New Japanese-English Charac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enkyusha,   Tokyo  1990;   NTC,   Chicago  1993). 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 of  the  frequency numbers is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from Jack Halpern.  Use by individuals  and  small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ference and research purposes is permitted,  on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the source and this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&lt;num&gt; -- the Jouyou grade level.  At most one per line.  G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6  indicate Jouyou grades 1-6.  G8 indicates general-u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9 indicates Jinmeiyou  ("for  use  in  names")  characters.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it is a kanji outside the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&lt;num&gt;  --  the  index  number  in the New Japanese-Engl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 edited by Jack Halpern.  At most one allowed 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preset, the character is not in Halp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num&gt;  --  the  index number in the Modern Reader's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,  edited by Andrew Nelson.  At most on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ine.  If  not  present,  the character is not in Nelson, 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a non-standard version,  in which case i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reference  code  in  the  form:  XNnnnn.  (Note that many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ed are what Nelson described as "non-standard"  for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&lt;code&gt;  --  the  SKIP  pattern  code.  The  &lt;code&gt;  is  of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&lt;num&gt;-&lt;num&gt;-&lt;num&gt;".  The  System  of  Kanji  Indexing  b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KIP)  is  a  scheme  for  the classification and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characters on the basis of  geometrical  patterns.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Jack  Halpern,  it  first  appeared  in  the New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 (Kenkyusha, Tokyo 1990;  NTC, Chicago 199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eing  used in a series of dictionaries and learning tool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(Kanji  Integrated  Tools).  SKIP  is  protected  by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eft  and patent laws.  The commercial utilization of SKI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strictly forbidden without the  written  permission  of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pern,  the  copyright  holder  (jhalpern@cc.win.or.jp).  (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method is in Appendix C. See Appendix E.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lt;num&gt; -- the stroke count.  At least one  per  line.  If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the  first  is considered the accepted count,  whil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common miscounts. (See Appendix E. For som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hexnum&gt;  --  the Unicode encoding of the kanji.  See Appendix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on this code. There is exactly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code&gt; -- the index code  in  the  Spahn  &amp;  Hadamitzky 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in the form nxnn.n,  e.g.  3k11.2, where the kanji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the identifying radical, it is radical "k" in the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system, there are 11 other strokes, and it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ji in the 3k11 sequence. I am very grateful to Mark Spah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(almost) full list of these descriptor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in this file. At the time of writing some 800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ack the SH descriptor. This is because the book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yph as the primary kanji. The gaps are grad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in. Where the JIS X 0208 glyph does not confor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code, a new descriptor code has been inv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X" and a cross-reference included to the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e.g. �� (JIS 3022) is coded: I3d7.19X XI3d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nnn.n -- the "Four Corner" code for that  kanji.  This  is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by Wang Chen in 1928, it has since then been wide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ies in China and Japan. In some cases there are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, as it is can be little ambiguous, and Morohashi has som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differently from their traditional Chinese codes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for  an overview of the Four Corner System.  Note that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need of proof-reading (planned for 1994) and  thus  us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to be cautious using the codes for serious schol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nnnnnnn  and  MPnn.nnnn  --  the  index  number   and   volume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of the kanji in  the 13-volume Morohashi "DaiKanWaJ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Nnnn field, a terminal `P`, e.g. MN4879P, indicates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879' in the original. In some 500 cases, the number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`X`, to indicate that the kanji in Morohashi has a cl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dentical, glyph to the form in the JIS X 020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nn  --  the  index number used in "A Guide To Remember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by Kenneth G.  Henshall.  There are 1945 kanji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i.e. the Jouyou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nnn -- the index number in the  Gakken  Kanji  Dictionary  ("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  of Kanji Usage").  Some of the numbers rela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back  of  the  book,  jouyou  kanji  not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and various historical table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nnnn -- the index number used in "Remembering The  Kanji"  by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 -- the index number in "Japanese Names", by P.G. O'Ne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atherhill, 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xxx -- the romanized form of the Korean reading(s)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kanji have one Korean reading, a few have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s are in the (Republic of Korea) Minist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rom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xxxxx -- the "PinYin" of each kanji, i.e.  the (Mandarin or Beij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romanization.  About 6,000 of the kanji have thes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ative Japanese kokuji do not have PinYin, how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as it was taken into Chines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xxx -- a cross-reference code. An entry of, say, XN1234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referred to the kanji with the (unique) Nelso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1234.  XJxxxx  is  a  cross-reference  to  the kanji with the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 code of x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xxxxxx -- a mis-classification code.  It means that  this  kanj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mis-classified as having the xxxxxx coding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P classifications,  an extra letter code is used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ype  of  mis-classification.  ZPPn-n-n,  ZSPn-n-n  and ZBPn-n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mis-classification according to position,  stroke-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sition and stroke-count. (ZRPn-n-n codes are where Jim B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Halpern are having a [hopefully temporary] disagre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nal field of a line is not an English field, there is a fi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ing and information field is therefore bracketed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kes it convenient for searches using programs like "grep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possible  all  entries  will  have  their  yomikata and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even if they are a recognized variant of another kanji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electronic searches using these fields as keys, 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recommendation to use such obscur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used now to build the "kinfo.dat" file which is used by J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and by Stephen Chung's  JWP.  "kinfo.dat"  contains  the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but  in 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 also  used in the XJDIC and MacJDic dictionary programs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number of other programs such as KDRILL and K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suggested  changes,  send  diffs  [not  complete  files]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now rather large, and has information in it which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eople who are not studying and researching Japanese orthograph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ropriate to maintain it as a useful freely-available  compendi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only wish to use a subset  of  the  information  in  KANJI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"kdfilt.c", also available as kdfilt.exe for MS-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ut unwanted fields. Dan Crevier has also relea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njidicSplit) which does the same for MacJdic users. (For users of the J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KANJDFIX.EXE utility also strips out unwanted fiel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KINFO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began as two files:  jis1detl.lst and jis2detl.lst, which we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 who in turn compiled his file from a file  prepared  by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 I  originally added about 1900 "meanings" by James Heisig ke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vin Moore from the book "Remembering  The  Kanji".  I  later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 from  Rik Smoody's files,  compiled when he was working for So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These appear to be based on Nel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 kindly  supplied  to  me  by  Jon  Crossley,  to which I added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yomikata and meanings extracted from Rik Smoody'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was an  early  assister  with  this  file,  particular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down  and  correcting many mistranscribed yomikata (the old zu/dz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Friedl did a major overhaul in September-October 1992,  in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he  frequency  rankings,  Halpern codes,  SKIP patterns, 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("G" fields) to reflect the modern Jouyou  lists,  corrected 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orrected  stroke  counts  and readings to fall in line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lldorsson corrected some erroneous  Halpern  numbers,  and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a  lot  of  the radicals.  He provided the list of Heisig 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originally compiled himself,  then verified and expanded us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chard Walters and Antti Karttunen. He also passed on to m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kken indices compiled by Antti Karttu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Collins provided the Unicode mappings (see appendix 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in Sinclair has provided the yomikata,  meanings and S&amp;H indices o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cure JIS2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 Wittern,  a  Sinologist  working  at Kyoto University,  sen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file prepared by Dr Urs App from Hanazono College.  From this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he Four Corner and Morohashi information.  Christian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nYin details.  I am very grateful for these significant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 1994  the  Morohashi  indices  were  proof-read  and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o Pinochet supplied all the Henshal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r Holst has provided considerable assistance in regularizing the B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n  radical classifications to remove some error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2 file, and to make it all conform to Nelson's class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1993 I withdrew the  SKIP  codes  from  the  distributed  fil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that  their  presence  violated  Jack  Halpern's copyright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Jeffrey Friedl contacted Jack about this, and Jack obtain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publisher for the codes to be included subject to the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strictions stated in this document. In March 1994 the Halpe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P codes were checked against an extract from Jack's files, and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classification  codes added,  again from his files.  Jack has also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seful comments and suggestions about the content and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am most grateful to Jack for his permission and assistan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ffrey for making th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1995, a number of updates took place. Jeffrey Fried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James Heisig, and obtained a further set of his indic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ark Spahn (via the "honyaku" mailing list) and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S&amp;H descriptors, and Jack Halpern released to m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kanji not in the New Japanese-English Character Diction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I am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95, I added the O'Neill index numbers. These wer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y Nazak, David Rosenfeld and myself. Thanks to Jenny &amp; Davi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and February 1996 the Morohashi numbers were checke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important sources: a file of Unicode-Morohashi data (Uni2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pared by Koichi Yasuoka from the allocation in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e review draft of the proposed revision of the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was prepared by the INSTAC Committee, and ma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hus enabling comparisons. All the mismatch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examined against the Morohashi text, and extensiv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three files. I am grateful to Koichi Yasuoka and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shima for their considerable assistance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1996 the Korean readings were added. They were provid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ler of Toyo Gakuen University (acmuller@gol.com), to whom I a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ce statement and copyright notice applies to the KANJIDIC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files (KANJIDIC.DOC),  and any data fil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to make and distribute verbatim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KANJIDIC.DOC file,  the copyright notice and permiss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with all copies.  Any distribution  of  the  files 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without  a financial return,  except a charge to cove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 distribute  extracts  or  subse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files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granted to translate the English elements of the KANJID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used by individuals and small groups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earch  purposes,  and  may  be  accessed by software belonging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, such individuals and sm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, subject to the exception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granted permission for material for which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be included in  the  files,  and  distributed  unde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ile retaining their copyright over that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LPERN: The SKIP codes and Frequency codes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KIP and Frequency codes, Mr Halpern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ommercial utilization of the frequency  numbers 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Jack Halpern. 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 groups  for  reference and research purposes is permitte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that acknowledgement of the  source  and  this  notic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KIP  is  protected  by  copyright,  copyleft  and patent la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tilization of SKIP in  any  form  is  strictly 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the  written  permission  of  Jack  Halpern,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WITTERN: The PinYin information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 APP:  the Four Corner codes and the Morohashi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PAHN and Wolfgang HADAMITSKY: the kanji descripto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information about JIS codes,  please  see  Ken  Lunde's  "japan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or his book "Understanding Japanese Information Processing", 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following is a brief extract from the "japan.inf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Japanese  character  set  as  described in the document JIS X 020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6,879 standard characters; 6,355 kanji in 2 levels (Level 1:  2,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arranged by pronunciation;  Level 2:  3,390 kanji arranged by radi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katakana, 83 hiragana, 10 numerals, 52 Roman characters,  147 symbols,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 characters,  48  Greek characters,  and 32 line elements (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s first established in 1978,  modified for the first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(character position swapping,  glyph changes, and four kanji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Level 2),  and modified again in 1990 (two kanji  were  appended  to 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). This character set is widely implemented on a variety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methods for JIS X 0208-1990 include Shift-JIS, EUC, and J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UNI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about  Unicode  was  provided  by Lee Coll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icode sequences are) "the  final,  official  mapping  to  J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-JRG's  (Chinese,   Japanese,   Korean-  Joint  Research  Group)  "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and Ordering Version 2.0" which is the unified Han  charact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SO  10646  and  Unicode.  All  of  the  Unicode  companies (Apple,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NeXT,  Taligent,  etc) are now using this mapping. 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fusion because of difference in nomenclature.  Unicode people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Han,  the  Chinese sometimes call it HCS (Han Character Set) and IS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Ideographic CJK Character Unified Repertoire and Ordering". ISO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Han" character because Japan  was  very  sensitive  to  thi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is  a  direct  translation  of  "Kanzi") and it can'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because only ISO WG2 is empowered with the authority to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oblems of naming aside, they are all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JK-JRG  was  formed  under  the aegis of ISO in 1990 to investig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unified Han character set for inclusion in ISO  10646.  It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various  experts  on Han characters from China,  Hong Kong, 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,  Taiwan  and  the  United  States  selected  by  the  national 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 initial  work  in the US on Unicode and in China on GB 13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merged and became the basis for the URO,  the task spanned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work was completed in April of this year.  It contains 21,000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ll of the major standards used in East Asia, including JI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8-1990  and  JIS  X  0212-1990.   The  Unicode   consortium   provid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for 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 about the URO/UniHan, you might want to pick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he  Unicode  Standard  Version 1.0 Vol II".  It's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 ISBN 0-201-60845-6.  It's been available in the USA for ove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For a slightly different presentation of the characters, a copy of 1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"Ideographic CJK Character Unified Repertoire and Ordering V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" might be available through the the Australian national body to ISO WG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P -  SYSTEM OF KANJI INDEXING B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contains the text and examples from the covers of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English Character Dictionary" edited by Jack Halper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kyusha and NTC. It is reproduced with Mr Halpern's ki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which this is based used four patterns which are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is document. Theye are referred to below as #1 through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to the following shapes in the NEJ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á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#2          #3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       TOP-       ENCLOSURE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LOC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he SKIP numb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IDENT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KIP number (the PATTER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belongs to pattern #1, #2 or #3 (�</w:t>
      </w:r>
      <w:r>
        <w:rPr/>
        <w:t>ꢪ</w:t>
      </w:r>
      <w:r>
        <w:rPr/>
        <w:t>#1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left column; if it belongs to pattern #4 (����#4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right column. (REF: R4. How to Identify the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#2  #3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CHARACTER                      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the character into two parts at  (Since so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ivision point. [��=��+��]    cannot be divid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R5. How to Divide the Character    STEP 3.) REF: R6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SHADED PART            DETERMINE TOTAL 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SHADED PART    Determine the total stroke-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econd part of the SKIP      your character to get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[�� #1 1-4-]                   of the SKIP number. [�� #4 4-3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Appendix 2. How to Count Strokes   REF: Appendix 2. How to Count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BLANK PART             IDENTIFY SOLI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BLANK PART     Determine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third part of the SKIP       SOLID SUBPATTERN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[�� #1 1-4-5]                   belongs to get the thi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Appendix 2. How to Count Strokes   SKIP number.  Select from: `��'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��' 2, `|' 3, or `��' 4. [�� #4 4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: R6. How to Sub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l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SKIP number of your character, loc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entry number in the Pattern Index beginning on p. 195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haracter entry in the main part of the dictionary.  See R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your character entry directly (without referring to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 from its SKIP number.  See R3.1.3 Direct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preceded by a section mark (R) refer to SYSTEM O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Y PATTERNS beginning on p. 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haracters that can be divided into left and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5  Ȭ 1-1  �� 1-11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3  �� 1-4  �� 3-2   ¿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haracters that can be divided into top and bot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1  �� 3-3  �� 2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  �� 4-2  �� 8-4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haracters that can be divided by an enclos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�� 3-8  �� 3-2  �� 8-3  ��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 1-1  �� 4-3  ̾ 3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haracters that cannot be classified under patterns #1, #2,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ʼ 5-2  �� 4-3  Ϳ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4-1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 BE CLASSIFIED UNDER MORE THAN ONE PATTERN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NATURAL CONSTRUC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2-5-2  Ȣ 2-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-5  Ȣ 1-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HARACTER INTO TWO PARTS AT THE FIRST DIV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oing from left to right, divid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4  �� 1-2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Going from top to bottom, divide at the first space, horizontal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, whichever co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2  �� 2-8  �� 3-4  �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6-4  �� 2-5  ��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Going from the outside toward the inside, divide after the first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6  �� 3-8  �� 8-3  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7-2  ��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THE PRINCIPLE OF ELEM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ver break through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2-2   WRONG: �� 1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ver break through indi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1-3-8   WRONG: �� 1-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ever make unnatural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4-2   WRONG: �� 2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O WHICH OF THE FOUR SOLID SUB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1. Characters that contain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�� 3-1  �� 6-1  ��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3-2  �� 8-1  ʼ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that contain a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2  ʼ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3-2  ��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s that contain a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3  �� 8-3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3  � 3-3  �� 4-3  ��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s that do not contain a top line, bottom line, or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Ϳ 3-4  �� 3-4  ��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6-4  �� 3-4  ͧ 4-4  �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CHARACTER CAN BE CLASSIFIED UNDER MORE THAN ONE SUB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TTERN WITH THE SMALLEST NUMB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1  �� 3-1  �� 7-1  �� 8-1  �� 5-2  � 5-2  �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2  �� 3-2  �� 7-2  �� 8-3  �� 5-3  � 5-3  ��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System:  an introduction with exercises" by  Dr  Urs  App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Electronic Bodhidharma No 2,  February 1992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Research Institute for Zen Buddhism,  Hanazono  College.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ll be added from that article in due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osite) shape,  it is,  rergardless of its position,  counted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Ц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me points to note when analysing sha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171  �� 7222 �� 2762  ȿ 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corner is occupied by more than one independant or parallel 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fth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RADICAL-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stroke-count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the stroke counts in the SKIP codes. Where this results in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iffers from that in the NJECD, or in the non-NJECD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Jack Halpern, the Jack Halpern version is included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Z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listed below are ones where there are differing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of radicals in the various references. The stroke 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rictly follow any reference, but te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140 KUSA-KANMURI e.g. �� always counted as 3 strokes (Halpern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4 strokes for the (mostly level 2) kanji where the ol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162 SHIN-NYUU e.g. � or �� counted as 3 or 4 strokes. (Nelson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 as 2 strokes, and Halpern as either 3 or 4.) [See Note 1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163 OOZATOZUKIRI &amp; B170 KOZATO-HEN ˮ and �� always counted as 3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lson and S&amp;H count it as 2, Halpern as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199 MUGI � always counted as 7 strokes, except for �� &amp; ��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nted as 11. (Nelson and Halpern do the same, and S&amp;H avoi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radical, but count it as 12 in the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113 SHIMESU e.g. ��, is counted as 4 strokes in that form, and 5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lder form, �. 18 kanji are in the 4-stroke form and 20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5-stroke form. (Nelson and S&amp;H count it as 4; Halpern counts it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. [See Note 1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184 SHOKU HEN ��, ��, etc.is counted as 8 strokes in the �� for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strokes in the Ҭ and �� forms. (Nelson and S&amp;H count it as 8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lpern as 8 or 9.) [See Note 1.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131 SHIN/KERAI ��. Counted as 7 (Nelson counts it as 6, Halpern a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&amp;H as both for different kanj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136 MAI ASHI �. Counted as 7 (traditionally counted as 6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ance with the older writing of `��'. Nelson counts as 6, S&amp;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and Halpern as 7 for ���� and ��̾�Ѵ�� and 6 for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131 SHIN or KERAI ��. Counted as 7 (traditionally counted as 6)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as 6, Halpern as 7, and S&amp;H as 6 or 7 in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e JIS X 0208-1990 standard does not formally specify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 used for kanji, however the glyphs it uses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have become de facto standards for many font compil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blished standard, for several kanji, e.g. é/��, ��/�, ��/Ҭ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level one kanji use the simpler form, and the Level 2 kanj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more complex form. Just to make matters worse, many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 kanji are based on the bit-maps specified in JIS X 9051-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, which defines the 16x16 patterns for JIS X 0208-198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Ken Lunde: "This standard was not very good, and JS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support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JIS X 9051-1984 had the simpler form for all these bushu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1 and 2, as well as having simplifications of kanji like ��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font foundries have freedom to choose whichever glyphs they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see on your screen may well not agree with these rul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les in this appendix relate to the glyphs 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-1990 standard, and as appearing in font compila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