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Magnify!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 Te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July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Version 1.05 - More responsive scrolling, fixed multipl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, will not mess up dialog boxes (disabled, like f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 reg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6 - Registration changed so key survives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key behaves more intelligently.  Double-click goe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if second click occurs later (say, after mag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lMagnify! just exits.  Note, if unregistered, regi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ay the seco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7 - Works with all popup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ersion 1.08 - Application buttons move window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now centers 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Before updating or deleting any Hackma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be sure to disable the application first in the Hackmaste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Magnify!".  This is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vides ever-ready magnifying glass that allows you to en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t of the display from within al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lMagnify!" hooks itself into the "Find" silkscreen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graffiti area.  Fortuitiously, this butt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a magnifying glass image.  "TealMagnify!" is immediately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utton is pressed, and you can either double-tap the fi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the provided onscreen "Find" button if you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normal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DOC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HTM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LENS.PRC The "TealMagnify!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MSTR.PRC The "HackMaster" System Extens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Magnify! uses the "HackMaster" System Extensions Manager by Edward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e references below).  This is a safe and standard wa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extended system functionality on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LENS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HACKMSTR.PRC".  "TealMagnify!" will not appea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it's own, but instead is activated through "Hack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"TealMagnify!", simply click on the "HackMaste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launcher, and click on the check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Magnify!" entry in the "Hack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lick on your pilot's silkscreened "Fi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in the lower half of the screen the magnify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while the region being magnified is highlighted by a gr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half of the display.  To change the area being mag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lick on the region to see or "click and drag" the highligh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display.  When you move the highlighted region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f of the display, the magnify window automatically snap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the top of the display.  To read a column of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s) use the Pilot up and down scroll butt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ying window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ne, simply click "Okay" to return to normal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Find" to initiate a normal find operation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click the silkscreened "Find" butto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Magnify!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ggerWar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