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ank you for downloading Hong Kong MTR Rout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archive, the files includ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k-mtr.pdb      -       Hong Kong MTR Route Map i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-mtr.pdb     -       Hong Kong MTR Route Map in Chinese (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ed a Chinese viewer to read the map though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     -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p is formatted to be used with a utility called Image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run on any Pilot 1000/5000 or PalmPilot Personal/Profess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Viewer could be downloaded from PilotGear HQ or any other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ot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best viewing result, don't forget to adjust the contra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ot (i.e. the little dial on the left side of the Pil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map, you should first have Image Viewer installed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run Pilot's installation utility "instapp.exe", and choose ei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the *.pdb files to install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p is provided free of charge, but I do love to hear you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please feel free to send me an email at &lt;alexque@glink.net.hk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ly, standard disclaimers apply: the author does no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esponsiblity for any loss or damage caused by whatsoever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ex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27/09/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