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Manual for IrcCE</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I am really lazy when it comes to documentation but I figured I better write something down so people know what you can and cannot do with Irc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rcCE consists of a single window with three panes, an upper-left hand, upper-right hand, and bottom pane. The upper left hand pane is the channel/chat window where the chat text appears. The upper-right hand pane is the user info window that contains all the users name in the channel. The bottom page is the user input line that allows the user to communicate with th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o connect to a server select File-&gt;Connect and fill out the connection dialog box with your nickname, user info and the server you want to connec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user info window is toggable between visible and non-visible by selecting View-&gt;Info Window. This allows you to have more channel/chat window real estate, so more text can fit on the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can close the current channel window by selecting View-&gt;Close Current View. This will also terminate a DCC CHAT connection if its the current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o switch views to another channel or DCC CHAT session select the channel or session you want from the combo box on the tool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are the commands supported by Irc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SG &lt;nickname&gt; &lt;text&gt;</w:t>
        <w:tab/>
        <w:tab/>
        <w:t>= send a message to &lt;nicknam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CC CHAT &lt;nickname&gt;</w:t>
        <w:tab/>
        <w:tab/>
        <w:t>= initiate a DCC CHAT session with another 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RY &lt;nickname&gt;</w:t>
        <w:tab/>
        <w:tab/>
        <w:t>= initiate a QUERY of another 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E &lt;nickname&gt;</w:t>
        <w:tab/>
        <w:tab/>
        <w:t>= initiate a NOTICE of another 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 &lt;action&gt;</w:t>
        <w:tab/>
        <w:tab/>
        <w:tab/>
        <w:t>= sends an CTCP ACTION message to the channel/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PIC &lt;topic&gt;</w:t>
        <w:tab/>
        <w:tab/>
        <w:tab/>
        <w:t>= changes the current channels top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ICK &lt;nick&gt; &lt;message&gt;</w:t>
        <w:tab/>
        <w:tab/>
        <w:t>= kicks a user from a channel with the message specified by &lt;messag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rcCE sends out all other "/" commands directly to the server so you can use all standard IRC commands that do not need to be translated by the local cl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