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answers some questions posed about the first bet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Fan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stitutes an Internation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yer is considered an international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 was not born in Europ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e is European but his country is not part of the EC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, Switzerland and Iceland) or his countr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b in the EFL.  Note, the definition of a domestic play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year as teams get introduced or dropped from the EFL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idea to know who will join the EFL in the next seas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uy international player which next</w:t>
        <w:tab/>
        <w:t>season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e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-Ti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yer is considered cup-tied if he played a cup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eason (EFL or Elite Cup) for a team other than his curren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y will let you know when you have a player in this situation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essage and in the squad screen he will have a white lowercas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dium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dium attendance has been worked on.  In order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and revenue, you will have to experiment with differen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 If you're in a lower division don't ask for too muc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the factors for Cup and Friendly games.  Don't make Cup ga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or nobody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an increase in the last few of the season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as a chance to get promoted, avoid relegation or win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Also when you play a team from your own country a few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der into your sta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o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oto Cup games are played at neutral sites.  Two stadi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each round robin section.  The stadiums will ch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  Teams that don't play are randomly chosen to host thes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tadium is picked you  will get a cash bonus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your stadium wil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mentioned in the online help, but you can use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cursor keys to change what information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Nego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 player contracts can only be renegotiated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eeks of the off-season.  We recommend you do it as early as pos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o you'll have for the upcoming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coach/manage an international team (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).  These teams are involved in the transfe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ying and selling players), play in the World Club Cup, and their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available for 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eam gets two weeks off during the regular s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the off-weeks depends on the schedule.  All team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30 games after the 32nd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 F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p Finals are played at neutral sites, and are one g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15 teams are dtermined by totaling results from the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gue pla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