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Honor                                        Last Update: 05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Falcon's Hon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active role playing adventure, Falcon's Honor is set in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medieval times.  The player's goal is to win honors from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s possible, and the routes to do this are extensive.  Si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the game is geared to players who enjoy the atmospher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e 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is a simple to play and learn game. We have tried to make F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it requir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nce by the sysop.  We hope you choose to run and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Falcon'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FH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Falcon'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alcon's Honor.  We've attempted to make installing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FH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FH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FH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FH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FH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 the main Falcon's Honor directory, there is a file FHBBS.A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or you to use in advertising the game on your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 Also, please make the archive of this gam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if possibl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are having troubles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��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�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��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��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�� Question and Answer list �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�� FH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REG.TXT    �� FH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�� List of Solaria City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Falcon'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Solaria City: (713) 855�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3) 855-1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