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1993,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32.95 +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L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MP   ---   BMP file (Golf scene) for Window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DOC    ---   Instructions for upgrading to v9.6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---   Executable used to update ol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 from RiverB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Note about uploading GolfLog to other 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LOG.ICO   ---   Icon for GolfLog when run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major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Request PsL Catalog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- DO NOT USE THIS NUMBER FOR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GolfLog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/company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3.. If you place your order for GolfLog with the PsL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DO NOT call them about status of shipment, etc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any questions about your order, please contact RiverBen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a registered copy, use the "Install" progra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 diskette to install your copy of GolfLo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nd is available while running GolfLo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 UTILS   HANDICAP 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Golf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D" option on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Golfers, 99 different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s and 8,000 games (1,0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Log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now maintain inventory records of all your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and accessories using the "Invento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and the Pentium machines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now used by Golfers in England, Sweden, Germany, Ita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in, Mexico, New Zealand, Australia, Scotland, Ireland, Cana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, Holland, Denmark, Nova Scotia, the Virgin Isl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Indonesia, and 49 of the 50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9.5d or low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UPDATE.EX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8.5f to 9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9.5a to 9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P.O. Box 81, Robinsonville, MS 38664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601.781.5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Lo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or INK JET printer is required is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es 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Log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the Stableford points to older Game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dit each Game Record for which you want the Stable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