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and Handicapping System for Clubs, League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 601.781.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TXT   ---   Other golf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 for GolfClub v4.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ICO  ---   Icon file for use with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 or company checks,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LUB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for OnLine help to be us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4.2a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7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unlimited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-DOS v7.0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in use at the time this version of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mpiled.  All internal routines and other code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601) 781-55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149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                         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The labels are prin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ross)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49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ississippi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