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�����  ��  ��         ���   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   �    �  �   �          � �   �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��  �    � ������          �  �  �  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   �  �   �          �   � � �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�  ����  ��  ��         ��   ���  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ALL PROGRAMMERS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0h Net is a message and file network devoted strictly to programming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formed by programmers FOR programmers.  Its purpose is to offer foru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cussion's related to all aspects of programming ranging from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communications programming, programming your own web page,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or OS/2 program, to general languges including Basic, Pascal,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OL and FORTR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h Net is perfect for both beginners and more experienced programmer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 beginning programmer who needs help learning a new language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ask for help with certain commands in Pascal, C/C++, Basi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OL and Fortran, 50h Net has message echo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a more advanced programmer who wants to write programs for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Communications, Encryption or Security purposes or who just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more about something from other fellow programmers,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area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message echos, there are also a number of filebon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ns of programming files are distributed.  These includ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any popular programs, a lot of great source code in Pascal, C/++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, programming utilities, programming reference lists, door libr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formats, and lots of other assorted programming good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talk abou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s are broken down into different programming categories. 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he message echos which are currently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0H_ADMI          50h Net - Administration (SysOps/Co-SysOps Only *REQUIRED*)</w:t>
      </w:r>
    </w:p>
    <w:p>
      <w:pPr>
        <w:pStyle w:val="PreformattedText"/>
        <w:bidi w:val="0"/>
        <w:spacing w:before="0" w:after="0"/>
        <w:jc w:val="left"/>
        <w:rPr/>
      </w:pPr>
      <w:r>
        <w:rPr/>
        <w:t>50H_ASM           50h Net - Assembly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0H_BASIC         50h Net - Basi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0H_BATCH         50h Net - Batch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0H_CHITCHAT      50h Net - General Chit-Chat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50H_COBOL         50h Net - COBOL / FORTRA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0H_COMM          50h Net - Communication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0H_COMP          50h Net - Compressio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0H_CPLUS         50h Net - C/C++ Prog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0H_DOS_IO        50h Net - DOS, IO, and Device Driv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0H_FILE          50h Net - File Find / Programming File H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H_GPROGRAM      50h Net - General Programmi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0H_GRAPHICS      50h Net - Graphic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0H_HTML          50h Net - HTML, Java and CGI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0H_PASCAL        50h Net - Pasca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0H_PROJECTS      50h Net - Group Project Discu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H_SECURITY      50h Net - Security / Cryptography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0H_SOUND         50h Net - Soun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0H_SUGGEST       50h Net - Net Suggestions /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H_TI            50h Net - TI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0H_WIN_OS2       50h Net - Windows / OS/2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further detailed descriptions of each message area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llowed and not allowed to be discussed in each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H_ADMI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(SysOps/Co-SysOps Only *REQUIRED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cho is restricted for use by SysOps and Co-SysOps only. 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/ mandatory echo which must be carried by EVERY board in 50h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o be used for administrative purposes including discussions o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echos or new filebones, nodelist problems, connection probl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flow problems, and other administrative annou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nly area in which TEST MESSAGES *ARE* allowed!  Onc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with a polling site, you are encouraged to test your setup/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H_AS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cho is for the discussion of anything dealing with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H_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cho is for the discussion of anything dealing with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language.  This includes QBasic, GW-Basic, Quick Bas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H_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cho is for the discussion of batch programming.  All tho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batch files are confusing and often mis-understoo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discuss and learn about them with fellow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H_CHITCHA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Chit-Chat Ech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cho can be used for discussing anything not programming relat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up to allow programmers to get together and discuss things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s.  This is not to be confused with the General Programmi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which is used ONLY for PROGRAMMING discussion not related i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 This Chit Chat area may also be used for programming discus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H_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OL / FORTRA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cho is for the discussion of anything dealing with the COB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programm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H_COM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cho is for the discussion of communications programming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discussions about door routines or discussions 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to interface with a modem or other communications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H_COMP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cho is for the discussion of various archivers, their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ression routines and conce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H_CPLU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/C++ Prog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cho is for the discussion of anything dealing with the 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H_DOS_I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IO, and Device Driv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cho is for the discussion of using DOS Interrupts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 device drivers, and other I/O related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H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ind / Programming File H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your basic File Find/New File Announcement ech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 - All new file reports MUST b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Searches/file finds do not necessarily have to be, b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 reports should be limited to PROGRAMMING an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iles ONLY!  This is easy enough to configure with all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H_GPROGRA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rogrammi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cho is for the discussion of any programming topic whic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into any other base.  Please note, this is not a general chat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50H_CHITCHAT).  Instead, this is a forum to discuss possible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s, talk about past projects, new programming ideas and concept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else which is PROGRAMMING related.  Please note,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H_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cho is dedicated to the art of graphics programming.  VGA, ANSI, R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How to use, video modes, 3d routin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H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, Java and CGI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 related to writing web pages in Hypertext Markup Language (HTML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programming Java applets, CG and Perl scripts, and Virtual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p Language (VRM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H_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Project Discu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cho is for the discussion of possible or on-going group project id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help working on a particular programming project,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on an idea, or are looking for ideas, this is the base fo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H_PASCA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cho is for the discussion of anything dealing with the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H_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/ Cryptography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cho is for discussions on password protecting programs, CRC che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other cryptography and security related issues in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H_SOUN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cho is for discussions on programming anything related to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 be playing music through a Sound Blaster or other sound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cussion of sound file formats such as .WAV, .VOC, .MOD, etc.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und related programming issues, it all go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H_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uggestions /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cho is for any suggestions or comments related to 50h Net. 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filebones or message echoes, new mail routing idea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H_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I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cho is for discussions related to programming on the Texas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calculators (the TI xx series).  These calculators d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, subtract, and graph!  You can create your own programs.  Shar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rn about TI programming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H_WIN_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/ OS2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cho is dedicated to Windows and OS2 programming.  This also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discussions regarding the newly released WIN 95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's WARP.  Discuss all aspects of programming for Windows and OS2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h Net Rules/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Handles are permitted in all the message areas.  We're no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vade anyone's privacy in anyway.  Real names may be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y message at the leisure of the author of tha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No color codes are permitted in any of the message area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s Renegade's | and ^ codes, PCBOARD's @ codes, all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CII, all ANSI and any other form of color codes other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use.  Additional characters, such as these color codes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ost of transmitting information throughout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do not need color to help us express programming idea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color codes also limits us to specific systems,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llow a near universal form of data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You must use a front-end mailer such as the popular Front Do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Mail, Portal of Power, D'Bridge, BinkleyTerm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 end system.  We do not support QWK mail transmiss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chomail messages and we do not have them available through an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sources such as the Internet.  All mail/file trans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one through these front end ma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All connected systems MUST support a transfer rate of 2400 ba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higher.  New 14.4 and faster modems can be found quite c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day, and used 2400 modems can be purchased for $10-$1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Profanity is prohibited in all areas!!  This message networ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to anyone who may read it, including young ki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profanity is highly unnecessary when sharing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s.  Once in a while, it is understandable that a pers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p.  They will be warned, and excessive use will forc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be taken.  People of all ages do read the messages her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vital that we all act in a mature and adult-like man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c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at all.  This net is totally free of charge to all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s. The only cost is that of the phone call to pick up mail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hub or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joi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you need to do is contact your local 50h Net node for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/ Info Pack and Application Kit.  You may Freq "50HINFO" 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quotes of course) from the 50h Net HQ for the lastest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vailable at any of the below addresses.  This node uses a US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tster v.34 supporting speeds up to 33.6k.  FREQs are allow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's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1-516-331-5540 (28.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: 1:2619/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C  : 85:860/0</w:t>
      </w:r>
    </w:p>
    <w:p>
      <w:pPr>
        <w:pStyle w:val="PreformattedText"/>
        <w:bidi w:val="0"/>
        <w:spacing w:before="0" w:after="0"/>
        <w:jc w:val="left"/>
        <w:rPr/>
      </w:pPr>
      <w:r>
        <w:rPr/>
        <w:t>RGS  : 50:58/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h  : 101:101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get your hands on and application pack, un-compress it an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50H-APP.EXE to automatically create a short text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eded about your BBS.  Be sure to include and speci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BBS such as 28.8 modem speeds and flags or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State Host or hub for your area.  Once the application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reated, you must netmail it to either your state host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, or send it directly to Brian Niegocki at the 50h Network WHQ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is 101:101/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sure to compile a copy of the nodelist so that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address to send it to!  If you don't compile a 50h nodelist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a 101:101/0 to send t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setup a temp 50h Net address starting with 101. 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here you would put your actual 50h Net address and will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are given one.  Use 101, your state # if you know it,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9's.  A few examples are 101:999/999 or 101:999/99 or 101:100/999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your state host's address please send them them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will be processed MUCH faster.  Each State Host is respon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you a node # in that state.  By sending it directly to th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-around time is much quicker.  You can find your state hos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the latest 50h Net nodelist. If there is not state hos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may send it straight to the 50h Net H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r application is reviewed, you will be assigned a node number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where to poll.  You should also be sent an updated nodeli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at message, or on your first poll.  If you cannot be reached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mail, we can not set you up.  Every BBS must be able to send/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.  Allow AT LEAST 7-10 days for your application to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ode number to be assigned.  Nodelists are released weekly w/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an Niegock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h Net Coordinat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an's Wor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-516-331-5540 (28.8)</w:t>
      </w:r>
    </w:p>
    <w:p>
      <w:pPr>
        <w:pStyle w:val="PreformattedText"/>
        <w:bidi w:val="0"/>
        <w:spacing w:before="0" w:after="0"/>
        <w:jc w:val="left"/>
        <w:rPr/>
      </w:pPr>
      <w:r>
        <w:rPr/>
        <w:t>1-516-331-5418 (14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