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23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23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-1996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4 - Function EEFFh - Get DOS Exten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only tested this extender with Watcom C/C++ versions 9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basically a direct replacement for DOS/4GW, the defaul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tcom C/C++. PMODE/W itself is confined within a single small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what you make your stub at link time, replacing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which searches the path for DOS/4GW and re-executes i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s linked with the PMODE/W extender do not need any big,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execute. In addition, programs linked with PMODE/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and then decompressed at run-time by PMODE/W. When a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, the extender within the EXE does all the setup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protected mode portion of that EXE. A nice feature of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that you can always run them with DOS/4GW if you wish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program is compressed). Executing DOS/4GW on a PMODE/W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MODE/W extender in the EXE to be ignored and DOS/4GW will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portion of the program itself.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PMODE/W programs just as easily by using the debugger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C/C++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all, PMODE/W gives you a great deal of flexibility. You may d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elopment with PMODE/W, but if you are unsatisfied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y other aspect of PMODE/W, you may switch back to DOS/4G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easily. This also applies the other way around: d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ith DOS/4GW, then for the release version use PMODE/W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ders available for Watcom C/C++ and they do provid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, but they do not approach PMODE/W in terms of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ir, we must note the disadvantages of PMODE/W. It does l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uff' which the other more professional extenders posess. The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also lacks the overhead of supporting that 'stuff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es absolutely no exception trapping whatsoever.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ogical thing. We do not wish to slow down the IRQ process in ANY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We know (since we do a lot of it) that there are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possible interrupt latency is required. Exception handlers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ow down IRQ response (reprogramming the PICs is out of the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major loss as you should not be getting exce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of a program anyway. During development you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on your code to provide exception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you need look no further. If frills are what you want, PMODE/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best choi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0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annoying initializ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BBS ads and other ju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VER.COM    - PMODE/W version 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PMWLITE, and PMW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 (unlike some exten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 When running under PMODE/W your code will be running at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zero, the highest and fastest. PMODE/W does not virtualiz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voke any protected mode mechanism that is slo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running clean or under XMS, PMODE/W does not turn on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emory manager which provides both VCPI and DPMI services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 for VCPI protected mode which is significantly faster than DPMI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makes calls to real mode, it switches the system into actu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lower V86 mode (when it can, under VCPI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st be passed back to the VCPI server). In terms of speed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that other extender.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 (though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more low memory). In fact, PMODE/W will ru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xtended memory in the system (assuming of cour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ow memory for the program). To be fair, we must say we squ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executable with our own compression program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this demonstrates the extent we took most of our optimization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almost fully compatible with DOS/4GW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tcom C/C++ is concerned. PMODE/W extends only thos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Watcom C/C++ libraries (though this is a good dea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BIOS INT 13h functions, which PMODE/W does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lso provides a subset of DPMI 0.9 INT 31h functio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e do not emulate DOS/4GW though, as none of its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by PMODE/W. PMODE/W will run under a clean system, XMS, VC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 Though you should be aware that under a DPMI system, PMODE/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PMI functions, but rather the actual DPMI ho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You should also be aware that PMODE/W will leave the A20 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real mode. Disabling the A20 for real mod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a big slowdown during mode switches to hav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, so 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 (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). When PMODE/W does have protected mode control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)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mode to their default real mode handler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ed mode handlers have been installed for them), just as DPM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will be passed on to the real mode handl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 not be as they have different meanings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flags will be passed back from the real mode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interface to all real mode interrupt routin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DPMI specifications, PMODE/W will pass 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1ch (BIOS timer tick), 23h (DOS CTRL+C), and 24h (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from real mode to protected mode. This means that those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 directly in protected mode without having to set up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yourself. PMODE/W will also pass interrupt 1bh (BIOS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up to protected mode. This is not a DPMI requireme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ake of compatibility with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eparture by PMODE/W from official DPMI specifica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ion. DPMI documentation states that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ed through function 0501h is guarant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lignment. The PMODE/W DPMI implementation will enforce only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bit code and data into low memory, but 32bit code and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bit code and data will be loaded into low memor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ODE/W can not keep this much low memory free, it will not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Setting this parameter to a high value will in effe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/4GW behavior of loading all 32bit code and data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cessarily need any extra low memory free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do a call to real mode, or a callback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rom real mode to its routine in protected mode, a nested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d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intend to use a lot of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cted mode IRQ handler, or a lot of recursiv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protected mode nested stacks. The more nest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 larger they are, the more low memory is needed by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want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ther miscellaneous parameters that can be se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ge tables to use under a VCPI system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quires 4k of low memory to be used by PMODE/W and maps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directly affects the maximum amount of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VCPI system. This parameter is only the maximum number of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. At run-time, only as many page tables will be allocate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Under a clean/XMS system, no page tables are requ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no meaning. But under VCPI, you may want to restri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ables to save low memory if you do not need more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ded memory. This puts a maximum ceiling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which may be lower than the maximum actually specifi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econd parameter specifies the order of DPMI and 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CPI will be checked before DPMI, but you may set DPM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fore VCPI so that under a system which supports both VCPI and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will be used. The third variable specifies how many pages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 calls (INT 31h function 0800h) under VCPI.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w system paging is not enabled, and PMODE/W does not need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. Each page will allow you to map up to 4M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akes up 4k of extended memory. So for example, if you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M frame buffer of a video card, you will need only one page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orsai.org/~daredevi/p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ellaneous things. A function is cal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o the function code, setting any other registers for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T 31h. Upon return, the carry flag will be clear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 If the carry flag is set, the function fail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served unless otherwise specifi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here, functions 0600h, 0601h, 0702h, and 0703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y flag clear to stay compatible with code that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= DPMI major version as a binary number (VCPI/XMS/raw returns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DPMI minor version as a binary number (VCPI/XMS/raw returns 5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- Function EEFFh - Get DOS Exten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E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   = 'PMDW' (504D44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ASCIIZ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= protected mode system type (0=raw, 1=XMS, 2=VCPI, 3=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    = processor type (3=386, 4=486, 5=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    = extender MAJ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= extender 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PMODE/W's implementation of this function, the value returned in 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4G data selector returned in 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always successful u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