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ING SYSTEMS DESIGN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9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piter, FL 33468-9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72701.15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0-1993 by CSD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World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documentation was produced on May 9, 199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 . . . . . . . . . . . . . . . . . . . . . . 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Support   . 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 Of Operation  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 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ing A PowerBatch Source File 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Commands  . . . . . . . . . .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ummary  . . . . . . . . . . . . . . . . . . . . . .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ation Errors   . . . . . . . . . . . . . . . . . . . .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s   . . . . . . . . . . . . . . . . . . . . . . . . . 9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was originally written in late 1989 to provid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lternative to the standard DOS batch files, an alternativ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 standalone executable .EXE programs. The original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aimed primarily at providing capabilities that solved the 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atch" typ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s from current users of the product and a desire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apabilities beyond these requests have driven th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beyond original expectations. This product has become not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for solving the classic batch application, but a very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language capable of creating sophisticated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compiled programs create all the details that ar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professional microcomput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is intended to provide a novice or beginning progr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pability of producing non-trivial programs with a high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AND providing the experienced programmer with a tool which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work of the task of prototyping new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is a trademark of Computing Systems Design(CSD)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is a trademark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and PC-DOS are trademarks of IBM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You are granted a personal, non-transferable and  non-exc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to use the Program under the terms stated in this Agre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and ownership of the Program and documentation remain in CS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.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he Program may be used by you, your employees, or your agent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single compu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you and your employees and agents are required to prot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dentiality of the Program. You may not distribute or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 Program or documentation available to any third part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you may not copy or reproduce the Program or documentation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, except you may copy the Program into machine readab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form for backup purposes in support of your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(Any portion of this Program merged into or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junction with another program will continue to be the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D, Inc. and subject to the terms and condition of this Agree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you may not assign or transfer this Program or this license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erson without the express prior consent of CSD, Inc.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you acknowledge that you are receiving only a limited lic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program and the related documentation. You acknowled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D, Inc. retains title to the Program and documenta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e that CSD, Inc. has a valuable proprietary intere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documentation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reproduce and include the copyright notice on any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or portion merged into another program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mpiled executable modules produced from your own source inp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modify the Program for your own use, entirely a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k, provided that the Program is used as specified in Section (b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rom the PowerBatch compiler generated from original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the property of the license holder and CSD, Inc. retain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 nor demands any royalty from thei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USE, MODIFY, OR TRANSFER THE PROGRAM, OR ANY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OR MERGED PORTION, IN WHOLE OR IN PART, EXCE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LY PROVIDED FOR IN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RANSFER POSSESSION OF ANY COPY, MODIFICATION OR MERGED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 TO ANOTHER PARTY, YOUR LICENSE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 is effective until terminated.  You may terminate i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time by destroying the Program together with all cop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and merged portion in any form.  It will also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conditions set forth elsewhere in the Agreement or if you f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y with any term or condition of the Agreement.  You agree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termination to destroy the Program together with all cop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and merged portions in any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PowerBatch may be obtained by contacting CSD, Inc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using Compuserve Mail (EasyPlex). Address inquir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D 72701,155. Internet address 72701.15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a Compuserve member, you may obtain support by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ing Systems Design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9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piter, FL 33468-9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 Of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is a compiler for a very high level language. A high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is one which requires a small number of commands to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to perform a task. This is at the opposite end of the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low level language which requires a large number of comma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a specified task. Low level languages allow the programm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 at the "bits and bytes" level but generally requires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familiarity with both the computer and the languag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level languages generally produce code segments that 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size and maximum speed. High level languages produce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easier and quicker to develop with some compromise in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has attempted to make development of executable modu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as possible and produce modules that are fast in execution.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is a development tool that will allow experienced programm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 applications in a minimum of time. It is designed to int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programmers to the creative world of programming. Error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the details that the experienced programmer builds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program are included automatically in every Power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more than 100 commands in the PowerBatch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valid executable command (.EXE &amp; .COM) as well as any of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insic commands are valid within a PowerBatch source file a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piled". These .EXE, .COM and DOS intrinsic command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via a shell and the PowerBatch .EXE program will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with the next compiled statement following the she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There are two main modules supplied with PowerBatc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POWERMAK.EXE and 2)SMLMODEL.MDL. POWERMAK reads,parses the 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mpiles the source code extracting routines from SMLMODEL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s a completely standalone .EXE file that execut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LMODEL or PowerB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commands fall into 5 classes of comman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Commands which provide systems information. Thes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the current color settings, the current dat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time, check for the existence of a valid drive l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mmands which check for the existence of a directory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Commands which control the flow of the program.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portions of the program based on existence or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nce of directories or files. Compare the contents o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with the contents of another variable or a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ecute different portions of the batch program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s of the comp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Commands which read and write strings of text.  Thes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ext may be "records" written to a disk as a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 of an array written to a dynamically expanding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emory area outside of the compile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Commands which provide string manipulation. Change a st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pper case characters, or all lower cas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a portion of a string such as the firs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r the last four characters. Build a new str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existing strings by concatenation of the two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Commands which deal with screen writing and inpu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. These commands are the main power in the Power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Directly address any position on the screen and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to that position to read or writ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enter a message or title on any line. Draw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portions of the screen to enhance screen appea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a single key from the keyboard, read the respons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ry that only accepts a yes or no response, read a str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rom the keyboard with a specified maximum leng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ad keys from the keyboard automatically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upp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s accomplished by executing the PBInstal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ed only fitting that this install program be a compiled Power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e two main modules POWERMAK.EXE and SMLMODEL.MDL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DOS path to allow you to compile PowerBatch program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directory on your system. PowerBatch may be run on a system as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single floppy drive system with 128K. There will be some lim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source statements that may be compiled on a syste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as memory is dynamically allocated as compilation progresse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file of several hundred statements can be compiled on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. The PBInstal program is strictly a file copy program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you where you wish to place the PowerBatch files and 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directory. You may copy your own files to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if you desire. You may even copy POWERMAK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LMODEL.MDL to a directory not on your path if you desire.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you may compile only from the directory contain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may be installed from either drive A or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your PowerBatch installation disk in either drive A or driv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o the drive which contains the install disk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installation program by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INSTAL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the onscreen instructions to copy both the compil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iles to your disk. Remember that you must copy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MAK.EXE  and  SMLMODEL.MDL to a directory defined to be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path in order to compile programs from any directory.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lace these programs in a directory on the search path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ble to compile from only the directory where they re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ing A PowerBatch 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your favorite text editor to create a printable ASCI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PowerBatch source commands and DOS executable command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able ASCII file is one that may be typed to the screen (i.e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file.pwr &lt;enter&gt;) and the results printed on the screen contai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ontents. Most files created with a word processor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able ASCII files unless you specify an ASCII file outpu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 your source statements to create a .EXE executabl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done using the PowerBatch compiler.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MAK MyFile [OutFile] [+M] [+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assumes the extension of the input file to be .PWR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FILE.PWR) and will create an output file of MYFILE.EXE if no Ou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is specified. The input source file may be any DOS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oice (including the extension). You may also specify a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of your choice but the extension will always be .EX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enter the input file name on the command line,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you for the name. You must at this time enter the complet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generate a list of all literals, variables, and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your PowerBatch program, add +M to the end of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map will be written to the [FileName].MA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ompile a program that has been compiled before and has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.EXE file, you will be asked if you wish to replace this EXE file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 in batch mode or to bypass this message use the overwrite p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mpiler finds no compilation errors, the compil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ource file will be generated. For an explanation of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, see the section entitled "Compilation Errors".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appear on your screen as they are encountered and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to a file named [FileName].MAP (i.e. if your input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YFILE.PWR, the error and map file will be MYFILE.MAP).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scanned each time you compile a PowerBatch program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iler does not stop when an error is found, but attemp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y all errors on each pass). This means that some erro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 of previous errors found in the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no compilation errors, the [FileName].MAP file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, Variable Names, and Labels are not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on the command source line is converted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a literal which is enclosed within quotes. Either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s(') or double quotes(") may be used to denote a lit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s which are numeric such as color values, variable length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should not be enclosed in quotes. The compiler does evaluat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 (both alpha and numeric) in the same manner. The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is 1) remove leading and trailing quotes if any, 2)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literal to numeric, 3) if numeric conversion is success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 it a number, 4) if numeric conversion is unsuccess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 it alpha numeric. This means that internally an operand of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"3" will both be nume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micolon which is not enclosed within quotes or a part of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to denote a comment. Semicolons which are part of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not be preceded by a space. A comment begins with a semi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follows a space not within quotes. Comments may appear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ommand line, but everything after a semicolon on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s ignored. A comment may begin in column 1 by 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colon in column 1. The following are NOT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=d:\;c:\util;c:\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  "d:\;c:\util;c:\w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ine   "Punctuation may be used within quotes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ColorSave,3 ;save the origin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ar   Msg, ErrMsg ;set Msg to "Invalid in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ting location on the command line of the comman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nds is not important and tabs and spaces may be freely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names and command labels may be any length in the sourc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ignificant only through the first eight positions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ny variable name or label that is equal in the first 8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onsidered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, Literals, and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riable is a location in memory that you allocate and give a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maximum length. Anytime you refer to the "name" of the vari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referencing the memory locations set aside for this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names give you an easy way to manipulate data inter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computer. The following are examples of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CharIn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gives the name "CharIn" to one memory position. It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hold one character responses from the keyboar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PBDir,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appears in the PBInstal program and holds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where the PowerBatch compiler will be placed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ed of the drive letter and directory entered by the us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to two questions during the install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CompName,35,"The ABC Compan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reserves 35 positions in memory and give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s the name CompName. The PowerBatch compiler also 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value "The ABC Company" in the first 15 posi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The value of this variable may be changed by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in the program. When this variable is referen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t will contain only 15 characters (The ABC Company)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or trailing spaces, assuming the program has not assign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MsgClear,20,"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contains 20 spaces and is named MsgClear.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"clear" or overwrite with spaces an error messag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Once you have displayed a message to the user, i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 as you continue with the program. This is done by over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paces. Having a variable with the correct number of spaces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ask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s are very much like variables which have a value but no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s are used in PowerBatch commands when you wish to pass an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to the command instead of a variable. Note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that literals containing numbers only are not enclo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s and literals containing any non-numeric characters are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quotes. If you specify a number as a literal, either conven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ble (3 or "3"). If you specify alphabetic character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s are required. For readability, and ease of entry,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s usually do not contain quotes. Examine the following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iter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     "Installation Program"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center the literal "Installation Program" on lin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. The text "Installation Program" must appear som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rogram and it appears as a literal. It will occupy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and will have a value but you may not reference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name. By instructing the compiler to write this litera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 automatically creates the memory locations and initia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gives it no name. The 1 is also a literal in this command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 use a literal in a PowerBatch program, the previously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s are checked for duplication and if the literal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assigned, the prior assignment will be used (i.e. lit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will appear only one time regardless of the number of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At     12,3,Ms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literals in this command. The numbers 12 and 3 ar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as literals. In this command they specify the column a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where the string Msg1 will be written. Again, the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the memory locations and values for these literals, bu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 If you were to write another command such as the Beep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specifies that the system speaker will beep at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for 3 times, the compiler will find the previously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 "3" and use this value instead of creating another lit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      ErrTone,8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Beep command referenced in the previous example. The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ill cause the speaker to sound at a frequency of ErrTo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8 second and repeat 3 times. The "3" literal will use the sam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reference as the WriteAt command used in the previou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another literal will not be cre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are names of a particular place in your PowerBatch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go to without executing the previous command. You go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is location in the program from another location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a decision you have made in the code flow. Examples wil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N      "Do you wish to continue [Y/N] ",In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   InChar,"Y",,,Get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t        999      ;end the program if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   Get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roup of commands writes the message on the screen and as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to input either Y or N (the command will only accept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). A comparison is then made to a literal "Y"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command will jump to the location in the program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Drive if a "Y" was entered or will execute the next command if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       Next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   Next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most straightforward use of the label, the user simply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oTo command and jumps unconditionally to another poi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commands are entered just as PowerBatch commands ar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an external command and this command uses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these parameters may be passed as either variabl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s. Remember that if the parameter is not numeric, i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d in quotes or it will be treated as a variable. Any Power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which is an external command may contain a maximum of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variables. That is not to say that you may not pas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7 command line parameters to an external program but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variables may not be contained in more that 7 Power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m1,5,"o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m2,5,"tw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m3,5,"thre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m4,5,"fou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m5,5,"f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m6,5,"si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m7,5,"sev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m8,5,"eig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BigParm,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Pgm   (Name of an external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lid method for passing these parms in one PowerBatch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pgm   "one two three four five six seven eig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lishing the same thing with variables using 6 PowerBatch pa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   BigParm,Parm1,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   BigParm,Par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   BigParm,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   BigParm,Parm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Pgm   BigParm,Parm4,Parm5,Parm6,Parm7,Parm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external programs as PowerBatch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InCha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N      "Do you wish a directory ",In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   InChar,"Y",NextSec,Next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        "/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   "&gt; null"    ;printer re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PgmName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  "Enter program name to compil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tr     Pgm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C         PgmName, "/ddebu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hird example of external commands show the use of two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, ERRORLEVEL and DOSERROR. After the execution of "TestPgm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examine DOSError to find if the program executed OK (Possibly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ot enough memory or the program could not be found o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). After determining that the program executed OK, we exa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code set by "TestPgm" to determine the flow of the remain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program. This exit code will be found in the variable ERROR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MsgLine,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Pgm     "Parm1 Parm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   DOSError,0,,,Ran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ine      "TestPgm did not execute properl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t        DO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Ran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   ErrorLevel,1,Chk2,,Optio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      MsgLine,"Unexpected code : ",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   Optio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PowerBatch programs may be executed by other PowerBatch program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commands. An option of the PowerBatch Halt command is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errorlevel. You could then "pass parameters" from one Power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another via the ERRORLEVEL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may be passed to a compiled PowerBatch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 line parameters must be defined at compile time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variable names. Up to 16 parameters may be pass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 program. These parameters are named CLP%1 - CLP%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pass parameters on the command line to your Power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define the command line parameter variables (CLP%1 - CLP%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PowerBatch source prior to compilation and when you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program, any parameters entered on the command lin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efined variable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for SMARTCPY.PW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CLP%1,79    ;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CLP%2,79    ;targe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InCha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N      "Ready to copy the files [Y/N] ",In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   InChar,"Y",NoCopy,No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      CLP%1, CLP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RTCPY FILE1 FILE2 will execute the DOS copy command and copy FIL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LE2 if the user responds Y to the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memory contains a special area of memory cal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vironment Area". This special area of memory contains th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variables that are available to the DOS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o any application program running in your computer. Thes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 unchanged until DOS or an application program changes them.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s special values in this area which the operating system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urrent path and current prompt configuration are two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. These values are normally set with the DOS PROMPT or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If an application program like a compiled PowerBatch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s a DOS command, it is done via a "shell" or another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mand processor (normally COMMAND.COM) which is sta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the execution of these DOS commands. When a shell is sta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reates a copy of the environment area for this new she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the environment values available to the shell. Unfortun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shell is terminated (when the DOS command is complete)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environment is erased from memory. If you execu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, PATH or SET [Variable] command, the copy of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for the shell to run the PROMPT, PATH, or SET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and immediately erased when the PowerBatch program i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however, provides you a means to update both the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nd the current copy of the environment area with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PATH, SETENV, an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problems dealing with the environment area do not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. When DOS runs a program (like a PowerBatch compiled program)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permanent environment is made and is the "act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area in use during the running of the program. If you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values of existing environment variables,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. If you attempt to add new environment values,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environment space is very limited. IT IS NOT THE AMOUNT OF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 BY YOU IN YOUR CONFIG.SYS FILE (or the default) MINU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USED SPACE! The amount of "free" space appears to b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left after rounding up the amount of used spac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est paragraph of memory (16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of allocating environment free space can be circumv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pdating the permanent environment area with dummy values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ecution of your PowerBatch file. This could be done with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program such as ENV-INIT.PWR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Env   Env1,'dummy value dummy valu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Env   Env2,'dummy value dummy valu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V-INIT terminates, the environment variables Env1 and Env2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dummy values and will now be a part of any environmen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passed to a running program. You could of course use the DO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from the DOS command line or initialize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with dummy values in 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escription of the commands which follow, that which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brackets [ ] is optional and all other operands ar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ime a screen color may be specified in a command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LINE LineNum,ForegrClr,Backgr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ngle attribute which is used in many color convention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ted for the pair of color attributes. For example,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4 (red), background color 1 (blue), is identical to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20 and the CLEARLINE command may be specified EITHER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LINE 14,4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LINE 14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lear line 14 on the screen to red foreground on blu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reason anytime that the operand pair of foreground col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r is required, the single color attribut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ted for the pair. The compiler will not detect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r attributes but will assume that the foregroun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it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 I calculate this color attribute? The composite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DOS shorthand method of keeping both the foregrou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rs in one byte of memory. It may be calcul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ying the background color by 16 and adding the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See Appendix B for a complete list of composit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Attribute = (Backgrnd X 16) + Foregr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OnBlue = (1 X 16) + 4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OnBlack = (0 X 16) + 7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owOnRed = (4 X 16) + 14 =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uses the ASCII values 0 through 127 for all the color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any color blink, add 128 to the colo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owOnRed,Blinking = 78 + 128 = 20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examples are available on the distribution disk. All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examples have a file extension of .PWR. These examp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 with your favorite text editor and printed by "copying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the printer such as COPY PBINSTAL.PWR LPT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COLOR Foreground, Background, Com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the current color attributes from the system and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oreground color in ForeGround, the current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ackGround, and the composite attribute in Composit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ship is Composite = (BackGround * 16) + ForeGroun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for complete list of composite color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ForeColor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BackColor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ColorAttr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Color   ForeColor,BackColor,Color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the current foreground, background and composite colo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lace in the variables ForeColor, BackColor, and Color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To create professional programs it is a good id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the current color setting as the first command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set these values and clear the screen at the end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This restores the users computer to the same color sta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ound when your PowerBatch program wa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CURRDIR CurrDrive, Curr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the current drive and directory from the system and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 in CurrDrive and the current directory in Curr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CurrDrive prior to execution of this command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rive is searched for the currently logged director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CurrDir finds a valid drive letter in the first pos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Drive, then the contents of CurrDirectory will be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ed directory of that drive. If the first position of Curr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contain a valid drive letter, then CurrDirectory will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logged directory of the current drive. In eith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Drive will contain the drive and CurrDirectory will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CurrDrive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CurrDir,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ar      CurrDrive,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CurrDir    CurrDrive,Curr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ar      CurrDrive,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CurrDir    CurrDrive,Curr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rst usage of ?CurrDir, assuming that the currently lo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n the A drive is the root directory, CurrDrive will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" and CurrDir will contain "\" after the execution of ?CurrDir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usage, assuming that the currently logged drive is D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logged directory on the D: drive is "\UTIL\EXEC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Drive will contain "D" and CurrDir will contain "\UTIL\EXEC"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ecution of ?Curr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ATE DayOfWeek, Month, Day,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the current date from the system and place the da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 in DayOfWeek, the month in Month, the day in Day, and the 4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in Year. DayOfWeek should be defined as 9 long, Month and D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long, and Year as 4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OW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Mo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a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Yr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ate DOW,Mo,Da,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the current date and place the component parts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 variables. Place the day of the week in DOW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urday), the month number in Mo (i.e. 06), the day of the mon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 (i.e. 29), and the year in Yr (i.e. 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REXIST DirName, FoundLbl [,NotFoundLb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e system for the existence of the directory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irName. If the directory exists go directly to the label FoundL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irectory does not exist, go directly to the label NotFoundL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Name may either be a variable or a literal. If NotFoundLbl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execution will continue with the next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following the ?DirExis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rExist   InpStr,DirOk,Bad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rExist   "C:\",DirOK,Bad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rExist   InpStr,,BadDir  (next command if exi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rExist   InpStr,DirOk    (next command if not ex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rst example if the contents of the variable InpStr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goto label DirOK, if it does not exist go to the label BadDir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example we check for the existence of a directory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iteral whose value is "C:\". In the third example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InpStr exist we "fall through" to the next instruction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does not exist we jump to the label BadDir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th example, if the directory name in InpStr exists, we jum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DirOK, if it does not exist we fall through to the nex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SKINFO DriveLetter, VolID, Driv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olume ID is retrieved from the DriveLetter drive and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is determined and placed in DriveType. Volume ID may be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p to 12 characters. All disk media is not required to co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ID and in this case VolID will contain "No Label"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Type will be one of the following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360 Floppy"      "720 Floppy"      "1.2 Flopp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.4 Floppy"      "Other Floppy" "Bernoull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ardDisk"     "RamDisk"      "SubDr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known"      "Invali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rive,1,'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VolumeID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riveType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skInfo   Drive,VolumeID,Driv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DriveType,'RamDisk',,,Ram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ine   ' is not a RAM drive!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Ram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SKSPACE DriveLetter, TotalSpace, Fre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ry the disk Drive specified by the first character of Drive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lace the total disk capacity in bytes in TotalSpac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ed bytes in FreeSpace. Since the command looks at only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DriveLetter, this parameter may contains string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:\UTIL". DriveLetter may be either a Variable or a Lit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DirName,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  'Enter your full pathna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tr     DirName  (user enters "c:\util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skSpace  DirName,TotSpace,Fre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place the total capacity of drive C: in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Space and the amount of this space that is unused in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skSpace  "A",TotSpace,Fre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trieves the total capacity and free space for drive A: 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 of "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RIVEEXIST DriveLetter, ValidLabel [,Invalid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e system for DriveLetter as a valid drive. If the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, jump to Label1, if the drive is not valid, jump to Label2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Label is not specified, execution will continue with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mmediately following the ?DriveExist command. DriveLett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ither a variable or a lit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riveExist DrvNum,GoodDrv,Bad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riveExist "A",GoodDrv,Bad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riveExist DrvNum,,BadDrv (falls thru if drive 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riveExist DrvNum,GoodDrv (falls thru if drive b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ENVSTR EnvironName, EnvironName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the contents of any environment variable from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area. The name of the environment variable i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Name or entered as a literal and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will be placed in EnvironNameContents.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nvironNameContents has been defined long enough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environment variable. If EnvironNameContent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enough, the environment variable will be truncated.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defined environment variables, use the DOS "SET"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DOS prompt. (i.e. C:&gt;SET &lt;enter&gt;) You should receive at leas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 (assuming you have set a path) with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VALUE. The location of your command processor is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named COMSPEC and should look some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: COMSPEC=C:\COMMAND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EnvValue,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EnvName,4,"pa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EnvStr     "prompt", Env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EnvStr     EnvName, Env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EXIST FileName, FoundLabel [,NotFound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e system for the specified file name. If the file exists,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abel FoundLabel, if the file does not exist, jump to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FoundLabel. If NotFoundLabel is not entered, execu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with the next command immediately following the ?File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If only a file name is entered (i.e. CONFIG.SYS), the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 will be searched. If a fully qualifie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ntered (i.e. C:\CONFIG.SYS), then only the specifi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earched. FileName may be either a variable or a literal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Exp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Exist  FileName, Label1, Labe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Exist  "C:\AUTOEXEC.BAT",StartOK,No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Exist  FileName,,Not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Exist  FileName,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commands ?FileExist and ?FileExpand are identical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 that ?FileExist gives you the capability to lim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to the current directory while ?FileExpand will attempt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anywhere on the disk and tell you exactly where the fi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EXPAND FileName, FoundLabel [,NotFound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e system for the specified file name. If the file exists,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abel FoundLabel, if the file does not exist, jump to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FoundLabel. If NotFoundLabel is not entered, execu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with the next command immediately following the ?File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If FileName contains a drive and/or path in addi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(i.e. C:\CONFIG.SYS or \CONFIG.SYS), the specified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searched. If only a filename is placed in FileNam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contains the following: 1) the current directory, 2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from which the compiled PowerBatch program was run, 3)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on the search path. (I try to find it in any direct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which I know exists). If the file was found, the ful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\filename is placed in FileName. For this reason FileNam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riable. Ensure that FileName is long enough to handle thi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n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ar      FileName,'MYFILE.LT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Exist  FileName, Label1, Labe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ing that MYFILE.DAT was located in "\WP60\LETTERS",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Name will be "C:\WP60\LETTERS\MYFILE.LT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Exist  "C:\AUTOEXEC.BAT",StartOK,No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! FileName cannot be a lit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commands ?FileExist and ?FileExpand are identical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 that ?FileExist gives you the capability to lim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to the current directory while ?FileExpand will attempt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anywhere on the disk and tell you exactly where the fi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SIZE FileSize,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in bytes of FileName is placed in FileSize. FileNam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a variable or a literal. FileSize must be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FileSize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FileName,'AUTOEXEC.BA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   'C:\'       ;change drive and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Size   FileSize, FileName   ;find the fil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Size   FileSize, 'AUTOEXEC.BAT' ;sam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INPATH DirName, FoundLabel, [,NotFound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the contents of DirName to the system search path. If Di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ntained within the path, jump to the label FoundLabel, if Di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contained within the path, jump to the label NotFoundLabel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FoundLabel is not specified, execution will continu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mmediately following the ?InPath command. Use this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if a directory is located in the DOS search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earch path contains "C:\UTIL;C:\WORDPROC;D: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InString,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  "Enter your directory nam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tr     InString (user enters "c:\wordpro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   InString (change to "C:\WORDPRO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InPath     InString,PathOK,Bad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InPath     "C:\UTIL",,BadPath   (compare liter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TIME Curren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the current time from the system and place in Current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time is hh:mm:ss xm. CurrentTime should b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11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CurrTime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Time CurrTime (now contains 11:24:14 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Sum, Number, [RtnCode], [Decima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e contents of Number to Sum and place the result in Sum. Rt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ntain zero (0) if the add command completed without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s contains the number of decimal places for the resul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s is not specified, zero decimal places will be assum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arithmatic will be performed. Your Result will be rou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number of decimal places.  Accurate to 18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YLoc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ar      YLoc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LoopC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Line      YLoc,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     YLoc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   YLoc,11,LoopC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mall code segment will clear lines 6 through 10 on you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ncrementing the line number variable used by the Clea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ecimals with PowerBatch mat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AcctBal,12,'127,854.9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RtnCode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     AcctBal,'122.125',RtnCode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   RtnCode,0,ErrR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  AcctBal     (contains 127977.06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y    AcctBal,'.000325',RtnCode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   RtnCode,0,ErrR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  AcctBal     (contains 41.59254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Frequency, Duration [,Repea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the system speaker with a tone of Frequency, for a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tion tenths of a second, and repeat Repeat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800,5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ErrFreq,BeepLen,Err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example sounds the system speaker at a frequency of 80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alf a second (.5) and repeats twice for a total of 3 tim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example will sound the system speaker at a frequency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 variable ErrFreq for BeepLen tenths of a second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total of Err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all text that is written to the screen to blink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olor attributes last defined in the processing of th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This command in "undone" by using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MsgClear,25."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At  15,4,"Not a valid ent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At  15,4,Msg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he message "Not a valid entry" at column 15 on row 4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olor definition. Reset the text color to the valu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before specifying blinking text. Wait 3.5 seconds and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cause the computer to perform a "warm" boo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es the pressing of the Alt-Ctrl-Del key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N   'Press Y to REBOOT your machine (Y/N) ',YN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YNInput,'Y',NoBoot,No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No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x UX, UY, LX, LY, ForeClr [,Back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Boxx is Box0 thru Box3. Draw a box (frame) on the screen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left coordinates (X,Y) are UX,UY, and whose low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(X,Y) are LX,LY. Draw the box using a line in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ForeClr on background color BackClr. The border line for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0 - No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1 -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2 - Doub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3 - Heavy soli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ior of the box is cleared to the background colo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explicitly by the background color parameter or as a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osite color parameter. The cursor is positioned at UX+1, UY+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ULX,2,5     ;upper left co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ULY,2,3     ;upper left row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LRX,2,75    ;lower right co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LRY,2,20    ;lower right row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BoxFore,2,4 ;foreground color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BoxBack,2,0 ;background color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1     ULX, ULY, LRX, LRY, BoxFore, Box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1     5,3,75,20,7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1     5,3,75,20,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example draws a box whose upper left coordinates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variables ULX and ULY and whose lower left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 contents of the variables LRX and LRY. The box bord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BoxFore (red) on a background of BoxBack (black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example draws a box whose upper left coordinates are 5,3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se lower right coordinates are 75,20. The box border is dra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on black. The third example draws a box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and uses the composite color attribute of 112 (whi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). See ClearBox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4 UX, UY, LX, LY, ForeClr [,BackClr] [,Shadow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a box (frame) on the screen whose upper left coordinates 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X,UY, and whose lower right coordinates (X,Y) are LX,LY. Dra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using a line in foreground color ForeClr on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Clr. The border line for the box is single line with a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. The shadow color is ShadowCl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ior of the box is cleared to the background colo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explicitly by the background color parameter or as a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osite color parameter. The cursor is positioned at UX+1, UY+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ULX,2,5     ;upper left co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ULY,2,3     ;upper left row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LRX,2,75    ;lower right co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LRY,2,20    ;lower right row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BoxFore,2,4 ;foreground color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BoxBack,2,0 ;background color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Shadow,2,8  ;shadow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1     ULX,ULY,LRX,LRY,BoxFore,BoxBack,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draws a box whose upper left coordinates are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ariables ULX and ULY and whose lower left coordinates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variables LRX and LRY. The box border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BoxFore (red) on a background of BoxBack (black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 color is the contents of the variable Shadow. See Clear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 capability to exit from a PowerBatch program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of keys (Ctrl - Break) or (Ctrl - C). The defaul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t the beginning of any PowerBatch program is BreakON. To kee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from exiting a running PowerBatch program, execute the Break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If sections of the program are to be protected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s not protected, surround the sections with pai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ON...BreakOFF commands. See BreakOff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s the ability to stop a PowerBatch program by pressing the (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reak) or (Ctrl - C) key combinations. The default value se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any PowerBatch program is BreakON. See BreakO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TextToCenter, Line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ToCenter is centered on LineNum. If LineNum is omit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 is assumed. If imbedded color commands are pres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ToCenter, they are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npStr,25,"PowerBat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MenuLine,19,"@004M@007enu Line 1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  "PowerBatch"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  InpStr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  MenuLine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of the first two examples will center the text "PowerBatch" o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third example will center the text "Menu Line 1" on line 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the variable MenuLine contains imbedded color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character,"@" is used to signify ASCII 001, a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able character. Refer to the notes on imbedded color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DIR Di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Name is made to be the current directory. If DirName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designation (i.e. C:\NEWDIR), a change will be made to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prior to changing to the ne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rive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irectory,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'Enter new drive letter 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Key 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   Drive,':\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'Enter new directory 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tr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   Directory,Drive,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Di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enter a new drive and a new directory.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oncatenated into the variable Directory. If the resulting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irectory is "C:\NEWDIR", the ChDir command will change the lo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urrent default) drive to "C" and the logged directory to "\NEWDI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FGrndClr, [,BGrndClr] [,ClearChar] [Border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efined screen will be cleared. This may have been 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Window command, if so, only the defined window will be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ll be cleared to FGrndClr, BGrndClr. If ClearCha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the screen will be cleared to this character, els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leared to spaces. If the current defined screen is 1,1,80,25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will be set to BorderClr. The border may be "cleared" to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clear command with BorderClr set to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ColorAttr,3,112 ;define wht o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ColorAttr      ;clear to composite color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7,0,''     ;clear to white on black using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e char 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4,0,,4      ;clear to red on bla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red border, no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BOX UX,XY,LX,LY, FgClr, [BkgClr] [,ClearCha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interior of the box whose upper left coordinates (X,Y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X,UY and whose lower right coordinates (X,Y) are LX,LY. Cl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ior of the box to foreground color FgClr and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kgClr. This command clears the "inside" of the box, not th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escribe the box. If ClearChar is specified, the interi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is propagated with the clear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ULX,2,5     ;upper left co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ULY,2,3     ;upper left row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LRX,2,75    ;lower right co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LRY,2,20    ;lower right row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BoxFore,2,4 ;foreground color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BoxBack,2,0 ;background color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1     ULX, ULY, LRX, LRY, BoxFore, Box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Box 5,3,75,20,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 we define the upper right and lower left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ox as well as the colors BoxFore and BoxBack. We draw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red line on a black background. The ClearBox command clea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ior of the box to white on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learBox ULX,ULY,LRX,LRY,BoxFore,BoxBack,'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ommand clears the box to red on black and completely fi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ox with the character "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4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LINE LineNum, ForeGrndClr [,BackGrnd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 the line number specified by LineNum to a foreground col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eGrndClr and a background color of BackGrndClr. The line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lative to the top of the current window. If you have defin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 with one of the PowerBatch window commands, the ClearLin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relative to the top left of this curr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Red,1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Blue,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RedOnBlue,2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CurrLine,2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Line      12,Red,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Line      CurrLine,RedOn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th examples of the ClearLine command clear line 12 on the scre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d foreground color and blue back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1     20,5,60,10,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Line      3,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ommand will clear the third line of the defined window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ighth absolute line on the physical screen), i.e. the third lin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the top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4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ForeGroundClr [,Background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the default system color to a foreground color of ForeGround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o a background color of BackgroundClr or optionally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tem color to the composite color attribute ForeGroundCl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RedOnBlue,2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4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Menu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th examples set the default color to red on blue for an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ten to the screen without specific color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4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Value1, Value2, 1GR2,  1Less2, 1EQ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the contents of Value1 to the contents of Value2. If Value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eater than Value2 jump to the Label 1GR2. If Value1 is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2 jump to the label 1Less2. If Value1 is equal Value2 jum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1EQ2. If the contents of the first two operands (Value1, Value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 numeric then a numeric compare is performed otherwi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phabetic compare is made. (If 19 is compared alphabetically to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2 is greater than 19; if it is compared numerically, 19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eater than 2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InCha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Yes,1,"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No,1,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XY   4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YN   "Incorrect entry...Continue [Y/N] ",In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InChar,"Y",NoIn,NoIn,Ye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InChar,Yes,,,YesIn   (Not Y falls throu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InChar,"Y",NoIn,NoIn (Y falls throu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first example, variable InChar is compared to literal "Y"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har is greater than "Y" then the program will jump to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In; if InChar is less than "Y", the program also jumps to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In; if InChar is equal to "Y", the program will continu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the label named YesIn. In the second compare, the variable In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compared to the variable Yes which has an assigned value of "Y"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har contains anything but "Y", the program continues with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ruction after the compare command (it is said to fall through);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har contains "Y", the program will jump to the label YesIn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rd compare command, variable InChar is compared to the literal "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 variable InChar contains "N" (ReadYN prevents any entry bu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N) the program jumps to the label NoIn otherwise it continu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instruction after the compar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4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AT Target, String1 [,String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String2 is omitted, String1 is appended to Target. If String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ent, String2 is appended to String1 and the result re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OutMsg,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ErrMsg," is not a valid Drive lett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DriveLt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   6,17,"Enter your source drive letter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UpKey      DriveL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DriveExist DriveLtr,Drive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at      OutMsg, "[19] ", DriveL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at      OutMsg, " is not a valid Drive lett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   5,23,Out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is example we ask the user to input a valid drive let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ify this drive with the ?DriveExist command. If the driv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id we concatenate "[19]" (the error number) plus the driv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ed by the user into the variable OutMsg. We then concaten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 message (" is not a valid Drive letter.") onto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utMsg. The result would be something like "[19] L is not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ive lett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4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Cursor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Type may be 1,2, 3 or 4. 1 = normal cursor; 2 = cursor off; 3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at cursor; 4 = block cursor. A "fat" cursor is the cursor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ly seen when text is to be inserted. The block cursor fi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ire screen position. Remember to set the cursor back to norma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d of a program if you have set the cursor off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cessing of your program. This is not automatically set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 when the program term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Normal,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Off,1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Fat,1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Block,1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  Fat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 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ch preceding pair of commands will have the same results. Off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 of 2, Fat has a value of 3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4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VIDE Result, Divisor [,RtnCode] [,Decima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 divisor is less than 1 then Result is set to zero. Res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vided by Divisor and the result  of the division i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ult. If the division operation contained no errors, RtnCod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in zero (0). The number of decimal places in the Res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d in Decimals. If Decimals is not specified, zero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ces will be assumed and integer arithmatic will be performed.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ult will be rounded to the number of specified decimal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urate to 18 significant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Result,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RtnCode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Result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vide   Result,3    (Result now contains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Result,'.00012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vide   Result,'.00515',RtnCode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Result contains 0.02407766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4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HANCL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hanced color command assigns new background colors to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s above 127 (the blinking colors). The new colors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ground color which is identical to the foreground colors.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 COLORS utility to view the new color values.  Mode is eith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off); or 1 (on). Enhanced colors may be switched on or off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 and the current screen will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On,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Off,1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hanClr 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4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USH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oves all characters from the system keyboard buffer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ecution of this command, there will be no more characters wai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retrieved from the keyboard buffer. Use this command to eli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ossibility of any "type ahead" characters being pres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ffer when you ask for input from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Line   'CAUTION, You will now format your hard dis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ush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YN   'Format hard Disk (Y/N)? ',Input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4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 Labe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ump to the statement identified as command label Label1.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cessing will go directly from this GoTo command to Label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inue with the command immediately following the label (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command is simply a placemark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   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  EndOfP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5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XY XCo-ord, YCo-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ve the cursor to the column (X) specified in XCo-ord and row (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d in YCo-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CurrX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CurrY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XY   CurrX, Cu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XY   12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first example the cursor is moved to the location spec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ntents of variable CurrX and CurrY. In the second examp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is moved to the location specified by two literals "12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6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5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LT [ErrorLev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lt your PowerBatch program and set DOS errorlevel to Error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Error14,2,14   ;define Error14 as "1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lt   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lt     Error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first usage of the Halt command, the PowerBatch program is hal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he DOS errorlevel is set to 99. In the second usag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halted and the DOS errorlevel is set to the contents of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14 ("14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5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Lab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 a location in your source that will enable execution t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mediately following the Label command without necessarily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ecuted the command immediately prior to the label. Jump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is location in the command stream. See the discussion on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the beginning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   Matc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   EndOfP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5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STR  StrToLookFor, StrToLookIn, [Occur] ,Loc [,Replac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ine the string StrToLookIn for the string StrToLookFor. If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es not exist set Occur to 1. Look for the Occur occurr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ing. If StrToLookFor is found, place the location o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sition of the string in Loc; if StrToLookFor is not found,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ero (0) in Loc. If Replace is present, replace StrToLookF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StrLoc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InPutStr,255,'This is a test str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Str      'is',InPutStr,,Str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Loc will contain 3 ("This" contains 'is'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Str      'is',InPutStr,2,Str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Loc will contain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Str      'test',InPutStr,,StrLoc,'tex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Loc will contain 11 and InPutStr will be changed to "This is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Str      'test',InPutStr,2,StrLoc,'tex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Loc will contain 0 and InPutStr will not be changed.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ond occurrance of "te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5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NGTH StringLength,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culate the length of the string in variable String and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ult in String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In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Str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12,14,"Enter your current directory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tr  In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enters c:\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ngth   StrLen, In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Len will contain 7, the length of "c:\uti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5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W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 the alphabetic characters in the variable String to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InString,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tr  In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enters C:\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wer In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w contains c:\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5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DSTRING NewString, OldString, Offset,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e a NewString by extracting characters from OldString.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e Offset character of OldString, extract Length charac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e the new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Path,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1,2,"Enter Drive and Directory nam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tr 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enters C:\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dString   Drive,Path,1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tract C: from C:\UTIL, making the newstring C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5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PLY Result, Number [,RtnCode] [,Decima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ult is multiplied by Number and the result of the multiplic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ced in Result. If the Multiply operation completed without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tnCode will contain zero (0). The number of decimal plac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ult is specified in Decimals. If Decimals is not specified,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cimal places will be assumed and integer arithmatic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formed. Your Result will be rounded to the number of decimal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Total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TaxRate,6,'.06875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Tax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Units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Quantity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Total,Units          (1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ply Total,Quantity          (37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'Your total quantity is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Line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ply Total,Cost,RtnCode,2    (948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Tax,Total               (948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ply Tax,TaxRate,RtnCode,2      (65.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5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 the current color attribute(s) back to the definition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xecution of a BLINK or REVERS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20    ;set default color to red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ink       ;changes to blinking red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2,24,"Incorrect...re-enter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         ;resets color to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ep     800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     35    ;pause 3.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2,24,"                    "   ;clear 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an example of a typical error routine. The color attribu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d to blinking with the Blink command. The error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ten and the color attribute is changed back to its origina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e Normal command. The speaker is "beeped" and after a wa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5 seconds, the error message is removed from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5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 PrinterNumber, StringToPrint [,RtnCo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erNumber is 1,2, or 3; this corresponds to LPT1, LPT2, and LPT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int command will send the StringToPrint to the printer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append a carriage return/line feed. This allows you to buil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 line with a series of Print statements and complete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a PrintLine statement to force a CR/LF. While RtnCod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ired, it is highly recommended. If RtnCode contains zero (0)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 operation was successful. If it is not zero, your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eration was not successful. The error code returned vari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 of printer, but the following seem to be somewhat univer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tnCode = 8.   Printer not in ready state (printer off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tnCode = 40.  Printer out of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tnCode = 48.  Printer not connected or power no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PrtLine,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RtnCode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PrtError,,'Printer Error!!Check your print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   PrtLine,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    1,PrtLine,Rt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   RtnCode,0,,,Prt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   Prt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    In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Prt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   PrtLine,In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    1,PrtLine,Rt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   RtnCode,0,,,Nex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6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LINE PrinterNumber, StringToPrint [,RtnCo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erNumber is 1,2, or 3; this corresponds to LPT1, LPT2, and LPT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intLine command will send the StringToPrint to the prin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append a carriage return/line feed. While RtnCod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ired, it is highly recommended. If RtnCode contains zero (0)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 operation was successful. If it is not zero, your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eration was not successful. The error code returned vari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 of printer, but the following seem to be somewhat univer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tnCode = 8.   Printer not in ready state (printer off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tnCode = 40.  Printer out of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tnCode = 48.  Printer not connected or power no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PrtLine,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RtnCode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PrtError,,'Printer Error!!Check your print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   PrtLine,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    1,PrtLine,RtnCode    ;is the printer rd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   RtnCode,0,,,Prt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   Prt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    In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Prt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   PrtLine,In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Line      1,PrtLine,Rt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   RtnCode,0,,,Nex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6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tire contents of the current screen is sent to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er. A page eject is automatically appended to the la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ause the printer to eject the printed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6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MPT NewPrompt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 the current value of the prompt to the value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Prompt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mpt   "$P$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6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NDOM UpperLimit,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random number is generated from (and including) zero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perLimit. The random number is placed in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RandNum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ndom   200,Rand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random number between 0 and 200 inclusive will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NewN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ndom   200,Rand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RandNum,100,,NewN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generate a random number between 100 and 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6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Target [,SpecInd] [,Tmeout] [,NoPrt] [,CtlCha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 a single key from the keyboard and place the result in Targe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nd contains a "1" after reading the key from the keyboard,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special key" has been returned in Target. Special keys ar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s, Page Up/Down, cursor movement keys, etc. If you are in do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ut a particular key, run the program "KEYID" (furnish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 disk). Each key you press will be identified as eith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ular key or a special key and the value that will be retur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rget when this key is pressed (remember that SpecInd will co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1" for special ke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TmeOut parameter is used when you want to wait for a ke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board, but continue processing without receiving the key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d number of seconds. Placing the number of seconds to wa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meOut will allow your program to "fall through" the Read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ruction if the timeout value is exceeded. If no input i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in TmeOut seconds, the null character (ASCII 0) i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rget and zero is placed in Spec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oPrt parameter gives you the option to have the enter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ed or not. The default is to print the character.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the character not printed to the screen, place a one (1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Pr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gives you the capability to check for Non-ASCII keys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Lock, Scroll Lock, etc.). Place one of the character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llowing table in the CtlChar parameter. If the requested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ed on the keyboard (or toggled on in the case of NumLock,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, and Caps Lock), ReadKey will return with SpecInd set to 2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 will be returned in Target. Select one of these valu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ced in CtlCh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ght Shift #1    Left Shift    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trl        #4    Alt         #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oll Lock #16      Num Lock #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ps Lock   #64      Insert      #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6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InKey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Spec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F10,1,#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Caps,1,#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 InKey          ;read a singl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 InKey,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Spec,1,Reg,Reg       ;fall thru if Spec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InKey,F10,NotF10,NotF10 ;fall thru if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 InKey,Spec,10        ;wait 10 se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InKey,'',,,NoKey     ;InKey=null, timed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 InKey,,,1            ;dont print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 InKey,Spec,,,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Spec,2,,,CapsOn      ;Spec=2, caps lo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'Caps Lock is of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6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TR Target [,TimeOu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 a string of characters from the keyboard until the user 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ter key. Any number of characters may be read up to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ngth specified for Target in the Variable statement. If the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meter is specified, wait the specified number of second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inuing without having received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InString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tr  InString    ;12 chars max will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Read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tr  InString,10 ;Only wait 10 secs fo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InString,'',Inpu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12,24,'Please enter your passwor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     Read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Inpu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6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UPKEY Target [,TimeOu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 a single character from the keyboard, changing the case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phabetic character to upper case and place this upper cas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arget. If the TimeOut parameter is present, continu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ecution of the program after TimeOut seconds even if no charac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UpKey   CharIn   ;read a single char in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16,24,'Enter your drive lett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UpKey   CharIn,10      ;wait 10 seconds for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CharIn,'',GotDrive,Got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CharIn,'C'  ;supply default driv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Got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6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YN Message, Target [,TimeOut][,NoPri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the message found in Message at the current cursor lo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 for a single key to be entered from the keyboard. Forc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enter either a "Y" or "N" and place the upper case "Y" or "N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rget. If TimeOut is specified, wait only the specifie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onds before continuing with the program without input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 entered is not to be printed, place a one (1) in No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Msg4,35,"Invalid name...Continue [Y/N]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YN   "Invalid name...Continue [Y/N] ",Ch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YN   Msg4,Ch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both usages of the ReadYN command, the message "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name...Continue [Y/N] " will be displayed and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 for a response from the user. If the user enters any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than "Y", "y", "N", or "n" the system speaker will soun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is prompted again for input. At the completion of this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ariable CharIn will contain either "Y" or "N" (always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Err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YN   Msg4,CharIn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CharIn,'',Got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ep     800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     Err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 user does not enter a character within 8 seconds,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aker will be sounded and the user asked again fo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6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 the text attributes to "reverse video". This is accomplis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wapping the foreground and background attributes. This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undone" by using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20    ;red o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verse        ;color is changed to black on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1,15,"Press Escape To Contin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         ;color is now red o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7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MOD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d for changing the screen mode to 43/50 lines per scree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nitors that have the capability to display in these modes. Th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ift will automatically detect either 43 or 50 lines and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per mode. Mode 0 will switch from 43/50 to 25 lines p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 1 will switch from 25 lines to 43/50 lines p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25Lines,1,0 ;define a var with valu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43Lines,1,1 ;define a var with valu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     43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form  DisplayParms   ;display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     25Lines     ;return to normal scree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7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ENV EnvironName Environ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vironment variable named EnvironName will have its valu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EnvironValue. Error messages will occur if the size of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 minus the size of the old value is greater than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ee bytes of environment spac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VarName,7,"MONIT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VarValue,5,"col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Env   VarName, Var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Env   "Monitor","col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th examples will change the environment variable "Monitor" to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 of "col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7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PATH New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urrent PATH environment variable will have its value chan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Path. Error messages will occur if the size of the new path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nus the size of the old value is greater than the number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tes of environment spac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NewPath,40,"d:\;c:\util\exec;c:\wp\lett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Path  New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Path  "d:\;c:\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7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VariableName,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the value of VariableName to the contents of Value. 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not be set to a value greater in length than the  maximum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meter in the Variable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ErrCode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FileName,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ErrCode,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FileName,"C:\CONFIG.SY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first usage of the SetVar command, the variable ErrCod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"99" and the second usage sets the variable File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:\CONFIG.SY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7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TRACT Total, Number [,RtnCode] [,Decima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tract the contents of Number from the contents of Total and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esult in Total. If the subtract operation complet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, RtnCode will contain zero (0). The number of decimals in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specified in Decimals. If Decimals is not specified, zero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ces will be assumed and integer arithmatic will be perform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tal is rounded to the specified number of decimal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TotalLines,2,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RtnCode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tract TotalLines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RtnCode,0,Err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tract the constant "1" from the variable "TotalLines" and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ult in Total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decimal arithmatic in PowerBatc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TotAmt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TaxAmt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TaxAmt,TotA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ply TaxAmt,'.025',RtnCode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tract TotAmt,TaxAmt,RtnCode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7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M  StrToChg [,Indicator] [,CharToTri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ToChg is the string to be "trimmed". Indicator is (L)eft, (R)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(B)oth indicating which end of the string is to be trimm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dicator is not specified, (R)ight will be assumed. CharToTrim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 which will be trimmed from the string. If no CharToTri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d, blanks will be trimmed from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InString,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File    'INPUT',In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m        In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re are any trailing blanks read from the file, the Trim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eliminate these trailing blanks. (No character was specif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ank was assumed; no indicator was specified and Right wa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Total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Left,1,'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Zero,1,'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m        Total,Left,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e the Trim command is used to remove leading (left end) zero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numeric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7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PER Variab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 all the alphabetic characters in VariableName to upp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InString,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14,25,"Enter your directory nam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tr  InString       (user enters c:\ut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per    InString    (changed to C:\UT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InPath  InString,GoodDir  (path is always upper 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is example, the user is prompted for a path name to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ath name is to be compared to the system path for validity.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ntents of the system path are always in upper case, w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InString variable to upper case prior to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7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VariableName, MaxLength [,InitialVa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 a variable to be used in a PowerBatch program. The variab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a maximum length of MaxLength and an initial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itialValue. The initial value may be either an alphabetic valu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eric value, or an ASCII value. An initial value which is alphab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t be enclosed in either single or double quotes. A numeric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 may be defined with or without quote delimiters but a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no quotes is a recommended technique. An  ASCII value is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#nnn where nnn is the decimal value of the ASCII character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may be of any length from 1 through 255. The initia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y be of any length from 1 through the MaxLength. VariableNam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which you give to this variable and the means by which you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variable in other PowerBatch commands.  See the discuss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s at the beginning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pecial variables CLP%1 - CLP%16 are used to receiv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meters passed to a compiled PowerBatch program. Any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meters will be found in these  special parameters only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 of parameters up to the max of 16 may be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 a variable with no initi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DayOfWeek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 an alpha variable with an initi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ErrMsg1,25,"Invalid directory na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 a variable with an initial numeric value of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PauseTime,2,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 a variable as a single ASCII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RightArrow,1,#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 a variable as a string of ASCII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DblLine,5,#205#205#205#205#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 a variable to receive a command li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CLP%1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7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 TimeTo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use the execution of a PowerBatch program to pause for a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mount of time. TimeToWait is expressed in tenths of a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PauseTime,2,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     5     (pause half a seco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     PauseTime   (pause 5 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     35    (pause 3.5 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7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0-3 UpX,UpY,LoX,LoY,FGClr [,BK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4 UpX,UpY,LoX,LoY,FGClr [,BKClr] [,Shad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virtual screen is defined with the boundaries UpX, UpY, LoX, L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lor attributes for this new screen are set to FGClr, BKCl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a enclosed within this new screen is not cleared. Each window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s a different frame drawn around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0     No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1    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2     Doub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3     Heavy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4     Single line with 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ursor is positioned in the upper left corner of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location 1,1 for the new screen). This virtual screen will wrap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ew column boundaries and scroll at the new row boundari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 appears in every way to DOS as the full siz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8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StringToWrite [,ForeClr] [,Back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the string contained in StringToWrite at the curren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ation using foreground color attribute ForeClr and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ribute BackClr. In the absence of ForeClr and BackClr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color attributes. If the string contains imbedde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ributes, change the colors in the string according to thes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See Imbedded Color Commands). The string is not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rriage return, line feed pair (i.e. the cursor is not mo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 position of the next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the string "Enter your password" in black on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"Enter your password ",0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"Invalid directory name" contained in a variabl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osite color 112, also contained in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ErrMsg1,25,"Invalid directory na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ErrClr,3,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ErrMsg1,Err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the string "Menu of choices" with the "M" in Menu writt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112 and the remainder of the string written in  color 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MenuTitle,23,'@112M@031enu of choic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Menu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8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XLoc, YLoc, StringVal [,ForeClr] [,Back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the value contained in StringVal at column location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Loc and at row location contained in YLoc using th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ribute contained in ForeClr and the background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ined in BackClr. In the absence of ForeClr and BackClr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color attributes. The string is not followed by a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, line feed pair (i.e. the cursor is not moved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sition of the next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TitleClr,3,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CurrX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CurrY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CompName,25,"The ABC Compan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15,3,"The ABC Company",Title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CurrX,CurrY,Comp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first usage of the WriteAt command, the literal "The 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ny" is written at column 15, row 3. In the second usag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ents of the variable CompName ("The ABC Company") is writt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lumn location specified by the contents of variable CurrX a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ow location specified by the contents of variable Cu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8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LINE StringToWrite [,LineNumb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the string contained in StringToWrite beginning at position 1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ine number specified in LineNumber. Follow the stri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rriage return line feed pair (i.e. move the cursor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sition of the next line). In the absence of LineNumber 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ing at the current cursor location. Expand any imbedde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s in the string. (See note below on imbedded color comma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Line "Please read these instructions "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essage "Please read these instructions " is written beginn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umn 1 of row 7. Follow the string with a CR/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Line Msg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the contents of the variable Msg5 beginning a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location. Follow the string with a CR/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"Enter the letter of the selected drive &gt;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 In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Line 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the string "Enter the letter of the selected drive &gt; ", le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ursor positioned at the end of this message (the Writ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es not supply a CR/LF. After receiving the entry from the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sition the cursor at the beginning of the next line by "writing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creen a null string (two quote marks without any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tween) using the WriteLine command. This will write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ly a CR/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8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NDARD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are several variables which are in every PowerBatch program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ndard Variables may be referenced without having to defin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a Variabl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Adapter - This 4 character variable will contain a code descri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type of display controller card located in your system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 character contains "M", the adapter is a monochrome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 first character contains "C", the adapter is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apter. The remaining 3 characters may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DA-Monochrome Display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GA-Color Graphics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GA-Extended Graphics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GA-Video Graphics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GA-Multi-color Graphics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no video adapter is found the field will contain "NON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Error - If the external program which you execute sets a DO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de, the error code will be placed in this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Ver - This field will contain a 4 character code for the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 installed. The first two characters are the major ver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ast two the minor version. DOS 6.0 will be reported as 06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Level - If the external program which you execute set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Level and that ErrorLevel is returned to PowerBatch by DO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placed in this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llelPorts - This variable will contain the number of parallel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ed by your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rialPorts - This variable will contain the number of serial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ed by your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8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Color      Foreground Background Com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CurrDir    CurrDrive Curr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Date       DayOfWeek Month Day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DirExist   DirName FoundLbl [NotFoundLb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DiskInfo   DriveLetter VolID Driv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DiskSpace  DriveLetter TotalSpace Fre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DriveExist DriveLetter ValidLabel [Invalid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EnvStr     EnvironName EnvironName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FileExist  FileName FoundLabel [NotFound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FileExpan  FileName FoundLabel [NotFound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FileSize   FileSiz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Inpath     DirName FoundLabel [NotFound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Time       Curren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         Sum Number [RtnCode] [Decima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ep        Frequency Duration [Repea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x0-3      Ux Uy Lx Ly ForeClr [Back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x4        Ux Uy Lx Ly ForeClr [BackClr] [Shadow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ea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eak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nter      TextToCenter Line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Dir       Di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       FgrndClr [BgrndClr] [ClearChar] [Border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Box    Ux Uy Lx Ly FgClr [BkgClr] [ClearCha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Line   LineNum ForeGrndClr [Backgrnd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      ForeGroundClr [BackGround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   Value1 Value2 1GR2 [1Less2] [1Eq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at      Target String1 [String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     CursorType (1=Normal,2=Off,3=Fat,4=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vide      Result Divisor [RetCode] [Decima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hanClr  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   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XY      XCo-ord YCo-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lt        [ErrorLev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      Lab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ngth      StringLengt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Str      LookFor LookIn [Occur] Loc [Replac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wer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dString   NewString OldString Offset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ply    Result Number [RtnCode] [Decima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       PrinterNum StrToPrint [RtnCo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8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Line   PrinterNum StrToPrint [RtnCo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mpt      NewPrompt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ndom      UpperLimit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    Target [SpecInd] [Timeout] [NoPrt] [CtlCha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tr     Target [Timeou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UpKey   Target [Timeou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YN      Message Target [Timeout] [NoP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Mode   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Env      EnvironName Environ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Path     New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   VariableNam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tract    Total Number [RtnCode] [Decima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m        StrToTrim [Indicator] [CharToTri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per       Variab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VariableName MaxLength [InitialVa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        TimeToWait (in tenths of a seco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0-3   UpX UpY LoX LoY FgClr [Bk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4     UpX UpY LoX LoY FgClr [BkClr] [Shad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      StringToWrite [ForeClr] [Back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   XLoc YLoc StringVal [ForeClr] [Back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Line   StringToWrite [LineNumb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ndard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Adapter Current display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Error Last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Ver      Running DO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Level  Last DOS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llelPorts  Num of parallel ports in running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rialPorts Num of serial ports in running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8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ilation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ilation errors are printed on the screen and also writte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named ProgName.MAP where ProgName is the name of the progra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just compiled (If you have a split screen editor, view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one screen part and the errors in the other part). If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is available, the source line is printed above the error prec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the line number count. Source lines are not available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ond pass of the compiler which may generate "Label not defined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Variable not defined"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Not a valid command" - This error is generated whe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rd on the command line is not a PowerBatch command and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re than 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3 Directory name check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DIRECTORY] Not a vali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ably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;Directory name check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Missing variable" - A command contains less than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 of oper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1 ?Color   ForeColor,Back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] Missing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for the composite color byte is mi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Expected a variable Name" - A string was found in an oper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y contain only a variab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0 ?Time "Current Ti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Current Time] Expected a variab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urrent time may only be placed in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Quoted literal not terminated" - A single quote was encou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in a sourc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 Center "Move Command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8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] Quoted literal not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osing quote should precede co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Invalid max length specified" - The second operand of 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ition should specify the maximum length of th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alue found was not nume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 Variable  CompName,"The ABC Compan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The ABC Company] Invalid max length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Variable not defined" - A reference to a variable was mad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rce file but the variable was not defined with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CURRDATE] Variable not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Duplicate variable" - The same variable name has appeared 2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re times in a Variable definition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 Variable  CompName,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COMPNAME] Duplicat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Duplicate label" - The same label name has appeared 2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s in a Label definition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6 Label    Ste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STEP2] Duplicat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Invalid hex definition in variable" - A variable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ined a # not enclosed in quotes signifying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ition by ASCII value. The characters following this #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numeric or did not equate to an ASCII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Return,2,#J#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#J is not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External command &gt;" - This is not an error message, bu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eck to alert you to each command found in a PowerBatch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8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that will be treated as an external command.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s are DOS intrinsic commands, .COM, and .EXE command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s (even PowerBatch compiled programs) and .BAT (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 batch files) that are to be executed by PowerB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ternal command &gt; 12 DIR  (DOS directory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ternal command &gt; 29 MYPROG (Exe module MYPR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8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ource for several examples is contained on you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. You may print these examples by en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 INQUIRE.PWR 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examples may be compiled using the POWERMAK command by ente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simila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WERMAK INQUIRE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ompiles the source for INQU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9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BEDDED COLO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literal or a variable may be defined which has colo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bedded in the text of the literal allowing you to change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middle of the string to be printed. If you were cre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torial and wanted a menu at the bottom of the screen that g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several command choices and you wanted this menu to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 character of each command in reverse video, PowerBatch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ans to accomplish this easily. Suppose the command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xt Prev Load 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he N, P, and L were to be in reverse video you would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(or literal)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Cmd,75,"@112N@007ext @112P@007rev @112L@007oa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IS EXAMPLE THE @ REPRESENTS CTRL-A BECAUSE OUR PRINTER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 A CTRL-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yntax for imbedded color commands is Ctrl-A followed by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git color attribute. Thus @112 means change the color to 11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inue printing in this color until another change is made.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ining the line...@112N@007ext means change to color 112, print 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 to color 007, print ext (N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SCII value of Ctrl-A is 001. Most text editors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 an ASCII character by entering the actual ASCII valu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ing the Alt key and entering the ASCII value on the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pad (not the numbers above the character keyboard). Thus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trl-A becomes as simple as pressing Alt-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9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osite Colo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Names And Thei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ack (Blk)    0     Dk. Gray (DGy)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ue (Blu)     1     Lt. Blue (LBl)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een (Grn)    2     Lt. Green(LGr)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yan (Cyn)     3     Lt. Cyan (LCy)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d (Red)      4     Lt. Red (Lrd)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genta (Mag)  5     Lt. Magenta (LMg)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own (Brn)    6     Yellow (Yel)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t. Gray (LGy) 7     White (Wht)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the following page is two tables which give the ASCII valu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osite color byte (the single byte DOS uses to identify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). This single value is a composite of the two valu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ground and foreground color values.  To arrive at the com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 multiply the background color value by 16 and add the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value. Some examples will help expl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d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Blue * 16) + Red = 20        (001 * 16) + 4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te on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Red * 16) + White = 79       (004 * 16) + 15 =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ify these composite calculations by finding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s in the tables on the next page. To find Red on Blue,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ground color down the left side of the table and the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across the top. Blue is the second color down and Red the fif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across; at this intersection you will find the value 0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Remember the color values begin with zero). Red is the fifth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 and White is the 16 color across; at this intersection 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7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9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 (non-blinking)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k Blu Grn Cyn Red Mag Brn LGy DGy LBl LGr LCy LRd LMg Yel W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k 000 001 002 003 004 005 006 007 008 009 010 011 012 013 014 0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u 016 017 018 019 020 021 022 023 024 025 026 027 028 029 030 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n 032 033 034 035 036 037 038 039 040 041 042 043 044 045 046 0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yn 048 049 050 051 052 053 054 055 056 057 058 059 060 061 062 0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d 064 065 066 067 068 069 070 071 072 073 074 075 076 077 078 0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g 080 081 082 083 084 085 986 087 088 089 090 091 092 093 094 0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n 096 097 098 099 100 101 102 103 104 105 106 107 108 109 110 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y 112 113 114 115 116 117 118 119 120 121 122 123 124 125 126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s Which B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k Blu Grn Cyn Red Mag Brn LGy DGy LBl LGr LCy LRd LMg Yel W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k 128 129 130 131 132 133 134 135 136 137 138 139 140 141 142 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u 144 145 146 147 148 149 150 151 152 153 154 155 156 157 158 1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n 160 161 162 163 164 165 166 167 168 169 170 171 172 173 174 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yn 176 177 178 179 180 181 182 183 184 185 186 187 188 189 190 1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d 192 193 194 195 196 197 198 199 200 201 202 203 204 205 206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g 208 209 210 211 212 213 214 215 216 217 218 219 220 221 222 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n 224 225 226 227 228 229 230 231 232 233 234 235 236 237 238 2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y 240 241 242 243 244 245 246 247 248 249 250 251 252 253 254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9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rder Color 40                      SetEnv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x 34, 35                         SetVar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x With Shadow 35                 ERRORLEVEL 13, 52,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se                               External Commands 12,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wer 56                         Field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per 68, 77                       maximum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, ChDir 39                       File exists 25,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nter A Line Of Text 38           File Siz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attribute 16, 17, 59        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 Parameters 14, 78       Does It Exist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Notation 15                  Full Path Nam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Summary 85                 Flush Keyboard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Syntax 16                  Frame 34,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ents 9                         Imbedded Colors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                          Installation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phabetic 44                    Interior of a box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eric 44                       Introduct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ilation Errors 87              Keyboar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osite Color Values 92            ReadKey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atenate Strings 45               ReadStr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ept Of Operation 4               ReadUpKey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trl - Break 36                      ReadYN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Date 19                    Labels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Directory 18               License Agreemen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Drive 18                   Literals 9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Time 29                    Monitor Type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Postion 51                  ParallelPorts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20                       Pass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Exists 20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, Change to new 39        PATH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 capacity 22                     Is Dir In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 Drive                           SetPath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id Letter 23                  Pause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 Space                         Pause A Program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ee 22                          PowerBatch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tal 22                           ?Color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 errorlevel 52                    ?CurrDir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 search path 28                   ?Dat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 Version 84                       ?DirExist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ERROR 13, 84                      ?DiskInfo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ive Type 21                        ?DiskSpac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ive, Change to new 39              ?DriveExist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vironment Variables 14             ?EnvStr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ents 24                        ?FileExist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9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FileExpand 26                                                                        Upper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FileSize 27                       Variable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InPath 28                         Wait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Time 29                           Window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 30                             Write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ep 31                            WriteAt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ink 32                           WriteLine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ot 33                          PROMPT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x 34, 35                       Random Numbers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eakOff 37                    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eakOn 36                         Clear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nter 38                          Color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Dir 39                         Screen Window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 40                         SerialPorts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Box 41                      SETENV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Line 42                     SETPATH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43                         Software Suppor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44                       Standard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at 45                          DispAdapter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46                          DOSError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vide 47                          DOSVer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ushKey 49                        ErrorLevel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 50                            ParallelPorts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XY 51                          SerialPorts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lt 52                          String length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53                        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ngth 55                          Compilation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wer 56                         System speaker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dString 57                     Time, Current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ply 58                      Trademark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 59                        Variable map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Scr 62                      Variables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mpt 63                          Value Of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ndom 64                        Virtual Window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65                       Volume ID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tr 67                       Window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UpKey 68                     ReadYN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verse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Mode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Env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Path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tract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9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age intentionally left blank for your not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9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