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_FIG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is file contains one-for-one replacement pages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.DOC pages that have Figures (screen-shot approximations)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not included are those that don't use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5, Figure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6, Figure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8-1, Figure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-2, Figure 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-1, Figure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-5, Figure 2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1, Figure 2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2, Figure 2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3, Figure 2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-5, Figure 3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>|  the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  <w:t>|  See 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>|  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>|  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>|  Section 31.3.1c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31.3.1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>| 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ANK YOU for using EDDY(tm) v.8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pyright(C) 1987 thru 199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ll rights reserv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by  John Scofiel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117, West Harrison Build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6th floor,  Dept. S-67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hicago, IL 6060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Internet:Scofield@ACM.or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mpuServe:70162,2357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UNREGISTERED - EVALUATION COPY ONL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>|  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[CVF] D: "DUBLDISK-F0"       54 files,   1122304 bytes,     284262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��MENU��           �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���ͻ   �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��R��   �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CTRLKEYS XLT      1������������������������������������ͻ   �UPDATE�   ��R��   �</w:t>
      </w:r>
    </w:p>
    <w:p>
      <w:pPr>
        <w:pStyle w:val="PreformattedText"/>
        <w:bidi w:val="0"/>
        <w:jc w:val="left"/>
        <w:rPr/>
      </w:pPr>
      <w:r>
        <w:rPr/>
        <w:t>CTRL_CHR XLT      1�                                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DEVICES  DEF       �   Net change on D: -16384 bytes    �   [Enter]    ���ͼ   �</w:t>
      </w:r>
    </w:p>
    <w:p>
      <w:pPr>
        <w:pStyle w:val="PreformattedText"/>
        <w:bidi w:val="0"/>
        <w:jc w:val="left"/>
        <w:rPr/>
      </w:pPr>
      <w:r>
        <w:rPr/>
        <w:t>DEV_INFO DEF       �    Net change on C: +8192 bytes    �             [Alt+z]  �</w:t>
      </w:r>
    </w:p>
    <w:p>
      <w:pPr>
        <w:pStyle w:val="PreformattedText"/>
        <w:bidi w:val="0"/>
        <w:jc w:val="left"/>
        <w:rPr/>
      </w:pPr>
      <w:r>
        <w:rPr/>
        <w:t>DIR_DISK STR       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DIR_DTA  DEF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29.1 UPDATE with a Trashca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For details on use of a Trashcan, see Section 13.1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>|  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>|  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>|  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>|  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>|  single dri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>|  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[CVF] X: "InfraStruct"      185 files,   5365760 bytes,   2339061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C: +65536 bytes 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"Trashcan" on D: +16384 bytes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d User's Manual  Copyright(C) 1987-96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>|  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>|  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>|  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>|  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>|  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>|  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[CVF] X: "InfraStruct"      186 files,   5373952 bytes,   23389798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D: +81920 bytes*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   * ("Trashcan" included)   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>|  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>|  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>|  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>|  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d User's Manual  Copyright(C) 1987-96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