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4                                              LIC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 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c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for end users. It also explains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ce where they're different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Canter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61-3 9729-8836 (Afte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3 9729-8836 (Afte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ac@tus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c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and Registered Copies of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Shareware Copy" means a copy of the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 or by our authorised agent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is described as an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Registered Copy" means a copy of the Progra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 or from a dealer,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we", "us", "our" refers to Crystal Software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to use the Program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gree to abide by what this agreement s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or evaluate the Program. By using the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of up to 30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meets your needs before purchasing i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nds, you agree to either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or to stop using it. If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from us or from a dea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Your 30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one or more comput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aluation period is over and you purchase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You agree not to install or use any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ore than one computer at a tim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stall an individual copy simultaneous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work, one computer at home, and on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if all these compute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ll be in use at the same time excep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ly transferring files between them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purchased by your employer you ag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mployer's explicit permission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If you purchased a multi-system licen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not to install or use it on more compu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cluded in your licence, a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, the Program's "About" screen, or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Network use: If you store the Program on a disk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several computers, each comput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sidered using a distinct copy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must not exceed the licenced number, eve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pies are 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long as you include all of the files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your Shareware Copy. When you giv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nother person, you agree to inform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 used for a time-limited evaluation perio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 or distribute them to oth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ensation or fee unless you abide by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are necessary for normal backup purpose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ny other copies of the software,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roperly, you can destroy files or cause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and data.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Program. It is included he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r warranty will be when you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warranty does NOT apply to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ch a defect and report it to us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Program, we agree to replace the defectiv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you as long as the defect was not caused b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bugs or program errors. If you report a program error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use our best efforts to correct it.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releas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aterials, postage and packing costs)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 langu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CE FOR YOUR SHAREWARE COPY OF THE PROGRAM.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gives you specific legal right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, 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PROGRAM OR YOUR RELATIONSHIP WITH US. SOME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