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Chime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BBS sysop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ho wish to distribute the Win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    Win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            Sagebrush Systems,Inc, PO Box 3094, Corrales, NM 8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       (505)898-6345 (9am-5pm LOCAL time, or woe un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 sells@sagebrush.com   (email communication encou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  WCHIME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Windows(tm)3.1, sound card with MIDI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1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       Relax to the peaceful sounds of wind chim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          Chime,music,MIDI,relax,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$15.00 +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Current version,1-year updates, Win95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 support, email notification of versi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            Located in help file (winchim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TION HISTORY        v1.1 5/96 Fixed random timer, screen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d help file, added start-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to the peaceful sounds of wind chimes from your computer.  Win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ndom musical note player for Windows 3.1.  Using the MIDI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your sound card, the program creates a sou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stress or help mask out noise while working a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create pleasing customized sounds with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from the user, with a modest number of powerful controls. 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llows advanced set-ups to simulate "gusts" of wind, or tur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d off at programmed times.  Multiple set-ups may be saved. 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is provided.  MIDI files may be generated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users may freely copy this program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-approved vendors and ASP-approved BBSs automatically com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ments for distribution of this program, with the provi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mmediately stop selling/distributing copies of this program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 and vendors may charge no more than $10.00 per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n this disk may not be modified or adapted in any 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or groups of files must be distributed togeth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dded and this software may be combined on a dis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not be represented as anything other tha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areware concept must be explained in any ad or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  Specifically, ads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as "free software"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mmediately stop selling/distributing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notice from the autho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copies of anything you print regarding WinCh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int regarding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of the program that you have is more than 14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, since it is likely that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.  The latest general-release shareware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http://www.sagebrush.com/~sell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