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56"/>
          <w:szCs w:val="56"/>
          <w:u w:val="single"/>
        </w:rPr>
        <w:t xml:space="preserve">D&amp;M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56"/>
          <w:szCs w:val="56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56"/>
          <w:szCs w:val="56"/>
          <w:u w:val="single"/>
        </w:rPr>
        <w:t>Workshop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FF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ank you for downloading our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Knight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con set f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cycle B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This icon set must be viewed under high-color.  Please remember to make corresponding adjustment at your control panel. Our mission is to provide you with the most beautiful and funniest desktop environment suited 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your </w:t>
      </w:r>
      <w:r>
        <w:rPr>
          <w:rFonts w:eastAsia="Times New Roman" w:cs="Times New Roman" w:ascii="Times New Roman" w:hAnsi="Times New Roman"/>
          <w:sz w:val="24"/>
          <w:szCs w:val="24"/>
        </w:rPr>
        <w:t>own taste.  We will continue to develop high-quality icons and animated cursors.  Please wai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Install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1) Click the Control Panel button from the Start men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2) Double click the Display ic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3) Click the Plus! butt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4) Select change ic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is cursor set is a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hareware</w:t>
      </w:r>
      <w:r>
        <w:rPr>
          <w:rFonts w:eastAsia="Times New Roman" w:cs="Times New Roman" w:ascii="Times New Roman" w:hAnsi="Times New Roman"/>
          <w:sz w:val="24"/>
          <w:szCs w:val="24"/>
        </w:rPr>
        <w:t>.  To register, just mail US$1.00 or any currency of equal value to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anny Won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727 Ching Yung Hse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ung Ching Est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sing Yi, N.T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ng Kong.</w:t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gether with your e-mail address.  We will provide you update product informati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support is of vital importance to our continued service!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rs Sincerely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anny &amp; Micha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5T14:06:00Z</dcterms:created>
  <dc:creator/>
  <dc:description/>
  <dc:language>en-US</dc:language>
  <cp:lastModifiedBy>Michael Wong</cp:lastModifiedBy>
  <dcterms:modified xsi:type="dcterms:W3CDTF">1996-08-25T10:06:00Z</dcterms:modified>
  <cp:revision>5</cp:revision>
  <dc:subject/>
  <dc:title/>
</cp:coreProperties>
</file>