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8"/>
          <w:u w:val="single"/>
        </w:rPr>
      </w:pPr>
      <w:r>
        <w:rPr>
          <w:sz w:val="28"/>
          <w:u w:val="single"/>
        </w:rPr>
        <w:t>Krujen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hysical Description:</w:t>
      </w:r>
    </w:p>
    <w:p>
      <w:pPr>
        <w:pStyle w:val="TextBody"/>
        <w:rPr>
          <w:sz w:val="20"/>
        </w:rPr>
      </w:pPr>
      <w:r>
        <w:rPr>
          <w:sz w:val="20"/>
        </w:rPr>
        <w:t>Krujen are quite a bit smaller than human-sized, especially with their hunched-over posture.  They have a humanoid body and a head that is vaguely dog-like, with a long snout.  It is impossible to tell a male Krujen from a female one without dissecting it, especially since there is no segregation along gender roles in Krujen societ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ciety and Culture:</w:t>
      </w:r>
    </w:p>
    <w:p>
      <w:pPr>
        <w:pStyle w:val="Normal"/>
        <w:jc w:val="both"/>
        <w:rPr/>
      </w:pPr>
      <w:r>
        <w:rPr/>
        <w:t>Krujen live in highly organized tribal bands, with a strict hierarchy of leadership.  A tribe is primarily a fighting unit, with all members of the tribe active soldiers (except the very young, very old, and infirm.)  Krujen survive through a combination of raiding and extorting tribute from their more productive neighbors.  Very seldom do Krugen tribes fight one another, and then only when there is a dispute over territorial boundaries.</w:t>
      </w:r>
    </w:p>
    <w:p>
      <w:pPr>
        <w:pStyle w:val="Normal"/>
        <w:jc w:val="both"/>
        <w:rPr/>
      </w:pPr>
      <w:r>
        <w:rPr/>
        <w:t>They are scavengers and pack-rats by nature, and so a given Krugen tribe will sport an eclectic array of weapons and armor.  As a rule, the leaders claim the better fighting gear, while the grunts have to make do with hand-me-downs or makeshift equip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mbat:</w:t>
      </w:r>
    </w:p>
    <w:p>
      <w:pPr>
        <w:pStyle w:val="Normal"/>
        <w:rPr/>
      </w:pPr>
      <w:r>
        <w:rPr/>
        <w:t>Despite their small size, Krujen are a fierce warrior race.  They will not back down from battle except as part of a tactical retreat.  They tend to attack in groups of three, and will use their numbers to surround and harass a enemy.  When defending their home territory, Krujen will often rely on a number of jury-rigged traps and ambush spots to wear down the enemy.  Krujen tend to lack imagination in battle, relying instead on superior numbers and sheer tena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ghting as part of a group, a Kruj will agressively try for a flank attack while the target is paying attention to the other Krujen.  When alone, a Kruj will tend to fight more defensive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00:35:00Z</dcterms:created>
  <dc:creator>Christopher A. Busse</dc:creator>
  <dc:description/>
  <dc:language>en-US</dc:language>
  <cp:lastModifiedBy>Christopher A. Busse</cp:lastModifiedBy>
  <cp:lastPrinted>1998-12-21T18:35:00Z</cp:lastPrinted>
  <dcterms:modified xsi:type="dcterms:W3CDTF">1999-06-02T00:47:00Z</dcterms:modified>
  <cp:revision>11</cp:revision>
  <dc:subject/>
  <dc:title>Lizardmen</dc:title>
</cp:coreProperties>
</file>