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 &amp; MAY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UTO UN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&amp; Mayhem is an action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e game where you, the hero,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underworld of evil cr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 tidy profit for your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unning graphics, smooth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, awesome sound f/x, mind bog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to solve, magic, and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.  New Dungeon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mited number) up to 1000 levels deep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ave Game op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adventure is sure to captivat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welve deeper into the secret under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, Mancers, and Evil G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ville Beach, FL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: support@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 : www.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: 1-904-772-0540 (24hr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Monsters &amp; Mayhem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ontrol Panel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REMOVE Software icon and selec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yhem from the list and click the 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