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nDea's Card Gam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card gam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RTS, SPADES, OH HELL, DOUBLE DECK PARTNERSHIP PINOC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-HAND SINGLE DECK PINOCHLE, 3-HAND SINGLE DECK PINOC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 SINGLE DECK PARTNERSHIP PINOC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STALL:  From within Windows run INSTAL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Windows 3.1, select RUN from the FILE menu.  Th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containing the files to install followed by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nstance, if the files to install are in the directory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C drive, then enter C:\DOWNLOAD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 Windows 3.1 or later.  386 or faster recommended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s do a lot of mathematical calculations that can make pla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lower computers (especially OH HELL, SPADES, &amp; HE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or questions, call SanDea Software at :  717-543-6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distribute the shareware versions to others. 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ZIP or EXE you downloaded;  or, if you obtained 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C450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WINCOMM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WIN?????.EXE  (the ????? depends on which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tributing - WINHEART.EXE for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SPADE.EXE - Sp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OHELL.EXE - Oh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DPIN.EXE  - Double deck Pinoc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SPIN.EXE  - Single deck Pinoc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3PIN.EXE  - 3-Hand Pinoc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2PIN.EXE  - 2-Hand Pinoch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that FILE_ID.DIZ and VENDINFO.DIZ correspond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distributed.  If you obtained the disk from SanDea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2 files will be on Disk 1 in the directory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uploading, please name the ZIP or EX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WHRTS  - fo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WSPAD  -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WOHEL  - Oh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WDPIN  - Double deck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WSPIN  - Single deck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W3PIN  - 3-Hand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W2PIN  - 2-Hand Pinoc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NOT WARRANTIED IN ANY WAY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OF USING THE SOFTWARE.  SANDEA SOFTWARE AND SEAN SMI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