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-LIZ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 F�R ANBIETER VON FREEWARE, SHAREWARE, PUBLIC DOMA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S UND SONSTIGER �HNLICHER SOFTWA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 Software,   einschlie�lich  allen   dazugeh�rigen  Dateien,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heberrechtlich  gesch�tzt.   Sie  unterliegt  international  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ge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ausdr�cklich  untersagt ohne vorherige  schriftliche Ein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Autors (Michael  Schwendt), diese Software  ganz oder teilweis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sp�nglicher  oder  abge�nderter  Form,   oder  zusammen  mit  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zu verkaufen oder  zu verbreiten, wenn beim  Vertrieb Geb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  f�r   Porto-,   Kopier-,   Verpackungskosten   oder   Date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ketten, CD-ROMs, Streamer-Tapes ...),  erhoben werden oder we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reitung zwar  kostenlos, aber  mit anderen  kommerziellen Absi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als kostenloses Werbegeschenk,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erbreitung  in Form  freien Kopierens  ist vom  Autor nur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f�r  den Erhalt  der Software  keine Geb�hren  irgendeiner Ar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nung gestellt werden und die Software in ihrer urspr�ngliche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allen in der  Datei 'packing.lst' aufgef�hrten  Dateien  verb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, sofern nicht anderweitige Vereinbarungen mit dem Autor  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n.   Inbesondere   bedeutet  dies,  da�   die  Software  nur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ver�ndertes Archiv kopiert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 Autor  ist  dennoch  daran  interessiert, da� seine Programm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erzielle  (und  private)  Anbieter  von Software weiteren Benut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g�nglich  gemacht  werden,  z.B.  durch  Aufnahme  in  eine Fre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mlung  oder  Verbreitung  auf  CDs.  Es  soll  nochmals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auf hingewiesen werden, da� dieses nur mit vorheriger  schrif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hmigung des Autors erfolg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men,  die   Vermarktungsrechte  f�r   dieses  Programm   oder 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klusivrechte f�r zuk�nftige  Programme erwerben wollen,  sind hi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zlichst aufgefordert, sich an den Autor zu 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nschrift:  Michael Schw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der Wallpfor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-23879 M�l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fon:  +49-(0)4542-7194, nach 18:00 M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 3schwend@informatik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