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y Music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 all the files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in a 32-bit operating system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 program to enable protected mode.  This file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is available here in the DOS: 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files xmeg.ini, where x is a number between 2 and 7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eeded if you are running with less than 8 megs of 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ou can find out your amount of available EMS by typing m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It is suggested that you choose the amount of mem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copying the appropriate file to MYMUSIC.INI (it must b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you'll get runtime errors when switching to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was tested on a 386 DX33 with 4 megs of RAM (used the 2me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program ran slow.  It might be a choice to make a cle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no TSRs loaded to make as much memory availa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of the program is quite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usi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when 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ack up from one field to another by using the Shft-Alt keys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ption of adding songs to a newly added album afte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m databa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rint Menu for the user to set the p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the last beta copy before distributing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of adding songs when you added a new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report by Identification number for the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bug of skipping a record when the screen report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rtist &amp; Song Report (Screen &amp;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Report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2-7megs.ini files (for non 32-bi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number of Albums to 50 for "Unregistered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re to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o the Printer are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