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MYMUSIC 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at is MYMUSIC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YMUSIC is a database program to help keep track of your Casset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act Discs, and yes even LPs (there are still some out ther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didn't include 8-Track Tapes because they have been ou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irculation for so long now.  If you do have some just include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the Cassette Lis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wrote this program because I have quite a collection of music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 the media types mentioned above and since I needed a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keep track of all my music this program was writ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program was written using dBase 5.0 for DOS, which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werful database program and easy to maneuvere through the co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s a 32-bit program and requires either WIN95 or DOS/4GW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r computer is running in 16-bit mode.  I'm not familiar with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have not tested this program on that plat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the Unregistered Version the program is limited to 50 albu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should be enough to test the program and to make a judg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 regist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stem Requir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IBM PC or 100% compatible PC with a hard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S-DOS 5.0 or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86 with at least 4 megs of RAM (8 megs of RAM recommend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S/4GW (Available on many Bulletin Board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ymsusic has been tested on a 386 DX-33 with a Math Coprocesso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 megs of RAM (DOS 5.0), 486 SX-33 with 4 megs of RAM (DOS 5.0)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86 DX-2 66 with 12 megs of RAM (WIN95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S-DOS is a registered trademark of Microsoft Corpo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N95 is a registered trademakr of Microsoft Corpo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BASE is a registered trademark of Borland International Corpo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 other programs are copyright and/or trademarked by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spective author unless otherwise no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claimer and License Agre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ymusic consists of all files contained within the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chive.  Before running MYMUSIC, you must read and agre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llowing conditions. If you do not or can not agree to and ac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ollowing conditions, you are prohibited from using MYMUS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YMUSIC is copyrighted material by Rod Aubertin and may only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accordance with the conditions set forth in this license agre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YMUSIC is distributed as a SHAREWAR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(Rod Aubertin) am NOT oligated to provide new versions or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MYMUS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though care has been taken to write and test a program that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at this document states, the program is provided as is,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renty or guarantee of any kind, either expressed or implied, a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quality or performance of this program, except that MYMUSIC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ccupy disk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uthor of MYMUSIC, Rod Aubertin, is NOT responsible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direct or indirect) damage or costs, including, but not limited t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st savings, lost profits and loss of data, which may result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 or the inability to use MYMUS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are NOT allowed to do any disassembling, reverse engineer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reating patches for MYMUSIC and things ali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use this program, you will constitute your agreement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claimer/lic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ource code or part of it, is NOT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 rights reserved worldw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s Included in the Arch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MEGS    INI    INI file for 2 megs of 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MEGS    INI    INI file for 3 megs of 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MEGS    INI    INI file for 4 megs of 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MEGS    INI    INI file for 5 megs of 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MEGS    INI    INI file for 6 megs of 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MEGS    INI    INI file for 7 megs of 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8MEGS    INI    INI file for 8+ megs of 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BUM    DBF    Album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BUM    MDX    Album Index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NRE    DBF    Genre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NRE    MDX    Genre Index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BEL    DBF    Record Label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BEL    MDX    Record Label Index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NG     DBF    Song Listing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NG     MDX    Song Listing Index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BASE1   RES    Resourc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BASE2   RES    Resourc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BASE3   RES    Resourc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BASE32  RTL    32-bit Run-Time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GENERIC  PR2    Generic Printer Driver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YMUSIC  EXE    Main Execu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YMUSIC  DOC    You're reading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TA     DOC    Beta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ISTER FRM    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JOIN    EXE    To split the archive on more than one floppy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RIVERS  EXE    Printer Drivers (for most print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RIVERS  TXT    Printer Drivers Text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al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pack all the files in the archive into one directory of your cho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are running in a 16-bit environment you will need DOS/4GW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TCOM International Corporation.  This archive is not inclu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ep the size of the program down.  DOS/4GW is widely availabl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ny local Bulletin Boards and I imagine on the Internet, though I'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ver had to do a search for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ce the files are all unpacked there are several file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tension of INI.  These are the configuration files requir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rious amounts of RAM under 8 megs.  The program will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figure for 7 megs of EMS, but if you have an amount unde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should do a check on the availability of free EMS by typ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ce you know how much EMS you have available copy the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I file to the filename MYMUSIC.INI.  It must be copied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name or the program will not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 a 386 DX-33 with 4 megs of RAM I had to create a boot disk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d not load any TSRs and used the 2megs.ini file as MYMUSIC.IN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rogram ran s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 Exec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run the program type mymusic and after the program check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mount of available EMS it will sta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 Overvie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s a listing of the field descriptions contained in the progra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dentification - Album ID number.  Each one is uniq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lbum Artist   - The artist of the album.  You can type in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"Soundtrack" or "Various Artists" to signify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here are a number of different artist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ongs included on that Albu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lbum Title    - Title of the alb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assette       - Logical field (Y/N) or (T/F).  If you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assette change this f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D             - Compact Disc is a logical field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P             - Records is a logical field in additio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previous two fiel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Genre          - Music Type.  You can put in your own descri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uch as "Country", "Rock 'n' Roll", "Rap"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abel          - Record Label.  This is the company which ma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lbum.  Examples are "PolyGram", "RCA", "Epic"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Year Released  - Year the album was relea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will be presented with the Main Menu which includes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oic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pd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Sear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t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x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pdates Sub-Menu includes the following items and descri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lbum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dd Albu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dd a new Album to the existing database.  When us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is option you will be able to add the songs on that alb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fter you've updated the databases with th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ertaining to the album.  The information that will be as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or is: Identification Number (at the bottom of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you'll see the next sequential number) (this number can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1), Album Artist, Album Title, Cassette, CD, LP, Genre,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Label, Year Album Released.  You will then have the op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dding the songs for that album into the database or you can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t at a later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odify Albu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odify the information that you have entered on an album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oes not include the songs that associated with that albu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elete Albu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is will delete all the information contained for a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lbum.  If you have quite a few albums listed this can tak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little while because the program must search the song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nd remove the songs listed for that albu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ong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dd Song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f you chose not to add the songs contained on an Album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erhaps you forgot to add one, you can do it her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rogram will search all the songs listed for that albu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nsure that it is not duplicated.  Depending on the siz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song database this search can take a few seco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odify Song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You will be presented with a list of the songs on that Albu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ince the output is to the screen and the song title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up to 65 characters in length the fields will be shortene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re are more than 13 songs.  This is only on the dis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hen you choose the song number you wish to edit the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ield will be displayed in conjuction with the song art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elete Song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is will delete particular songs from an album.  A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odify section the display will be shortened if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more than 13 songs.  You can choose the song you wish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elete.  The database will then be packed and depend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size of the song database this can take a few seco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arch Sub-Menu includes searching the databases for either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bum Title, Album Artist or a song.  You can enter p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 you are looking for and then choose the number of record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isplayed after the match has been foun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ports Sub-Menu includes reports to the screen or to the pr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the next version I plan to include the option of sen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port to a file along with some enhancements to this proced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ports to the screen inclu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lbums - Information shown is Identification Number, Arti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itle and Cassette, CD, LP.  A grand total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hown at the end of the re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rtist &amp; Songs - All the songs will be grouped by the Artists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name and a listing of the Indentification Numb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ong Title will be sh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ongs  - All the songs contained in the song database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list is sorted alphabetic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lbum &amp; Songs - A listing of the songs contained on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lbums.  Each Album title will be listed separ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with the songs that are on that albu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lbum By ID - You will see the listing of all the album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have entered into the album database sort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dentification Nu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assette - Lists all the Casset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D     - Lists all the C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P     - Lists all the L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ports to the printer inclu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lbums - Similar to the report to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rtist &amp; Songs - Similar to the report to the screen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Album Title has replaced the Identification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ongs  - Similar to the report to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lbum &amp; Songs - Similar to the report to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lbum By ID - Similar to the screen re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assette - Similar to the screen re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D     - Similar to the screen re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P     - Similar to the screen re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tilities Sub-Menu includes Back Up of the databases, Resto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tabases from the back up, Repair the Indexes for each databas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lete blank records in the song database.  At this time the back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all files will be in the same directory as the original datab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plan to include an archive option to a floppy disk in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it really needs no explan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g Reports &amp; Contacting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ease contact me if you have any bug reports and/or suggestion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provements to MYMUSIC. When contacting me, please includ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bout your system (OS &amp; version, processor, memory, networks etc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course a description of the bug or suggestion.  Bug report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yone would be appreci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'm open to suggestions for other applications involving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ming.  If you have an idea please send me some informati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at the application would include and a brief description of w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uld like the program to d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can be contacted using a number of different metho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ge/Leave a message on my BB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stly Country BBS Node 1(705) 777-0114 -- 24 hours, 2400 to 28800 bau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stly Country BBS Node 2(705) 777-0294 -- 24 hours, 2400 to 14400 bau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monitor the following FidoNet Echomail conferenc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hareware 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nd a netmail to 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doNet    :  1:222/30 or 1:222/3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redits and Than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irst person I have to thank is my dBASE teacher, Fran Dew, s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ld me that she didn't teach me something I didn't already kn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beg to differ with her statement though because she was a wonder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ructor who gave me the ambition to start programming in d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y other programming teachers, Dennis Ochoski and Wil DeBruyne,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ertainly earn a special thank you.  Between Dennis and Wil,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pt me on the straight and narrow when it came to program de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execution, not to mention "don't use goto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st, but not least, my family.  They're the ones who have to put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me sitting at this machine trying to get something to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lease No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8 January 19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rst version released as Share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