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48"/>
          <w:szCs w:val="48"/>
        </w:rPr>
        <w:t>BladePr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ladePro gives graphics a 3-D look by creating beveled edges and surface textures. The effects can be subtle or stark, raised or sunken. There are several kinds of bevels, textures, and mirrorlike reflections, and controls for light, gloss, iridescence, tarnish, glassiness, and more. It's a timesaving way to make touchable-looking text, web buttons, and special effec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ladePro is a plug-in filter that works under Windows with Photoshop and other paint programs which support the Photoshop 3.0 standard. This manual assumes that you are familiar with your paint soft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can check for updates at http://ccn.cs.dal.ca/~aa731/blade.html.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8"/>
          <w:szCs w:val="28"/>
        </w:rPr>
        <w:t>What can you do with BladePr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can ma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rnished copp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rty bra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flective glass blobs with rainbow caustic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romed text that reflects its environ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xidized metal with iridescent colo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ubies, emeralds, and opa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acked pa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roded mu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aly plast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littery aluminu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ough st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r logo embossed into gold fo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more. The filter comes with about 100 presets, and this document contains instructions to get you started with original effec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manual has these se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Installing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Trying it ou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The control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Five effects you can try</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Hint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Version his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How to Regi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8"/>
          <w:szCs w:val="28"/>
        </w:rPr>
        <w:t>Installing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op both the BladePro filter and its 'environments and textures' folder into your paint program's Plug-Ins folder. BladePro works best with Photoshop 3.0 or later, and a monitor set to 24-bit (millions of colors) m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you launch your paint program, the Filter menu should contain an item called Flaming Pear, and that should lead to a sub-menu containing BladePr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8"/>
          <w:szCs w:val="28"/>
        </w:rPr>
        <w:t>Trying it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art with an image in RGB, greyscale, or any single-channel mode, and select some part of the image with your favorite selection tool. A text-shaped selection with an antialiased edge is good for experimen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60" w:dyaOrig="7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39.75pt" filled="f" o:ole="">
            <v:imagedata r:id="rId3" o:title=""/>
          </v:shape>
          <o:OLEObject Type="Embed" ProgID="" ShapeID="ole_rId2" DrawAspect="Content" ObjectID="_837328391" r:id="rId2"/>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oose the BladePro filter. A dialog box will app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1" w:dyaOrig="88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3.05pt;height:295.25pt" filled="f" o:ole="">
            <v:imagedata r:id="rId5" o:title=""/>
          </v:shape>
          <o:OLEObject Type="Embed" ProgID="" ShapeID="ole_rId4" DrawAspect="Content" ObjectID="_1238782991" r:id="rId4"/>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ladePro needs Photoshop 3.0 or an equivalent to present the image preview. With some other paint programs, the filter will still work, but there will be no previe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lick OK. The progress bar will appear, and then your original selection will have a new 3-D loo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8"/>
          <w:szCs w:val="28"/>
        </w:rPr>
        <w:t>The contro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ring the filter back and take a look at the controls. On left are a popup menu and several slid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hape:</w:t>
      </w:r>
      <w:r>
        <w:rPr>
          <w:rFonts w:eastAsia="Times New Roman" w:cs="Times New Roman" w:ascii="Times New Roman" w:hAnsi="Times New Roman"/>
        </w:rPr>
        <w:t xml:space="preserve"> Choose the shape of the bevel from this popup menu. Choose from straight, curved, up-and-down, and doubled for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Bevel</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shape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4680" w:dyaOrig="12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2pt;height:62.7pt" filled="f" o:ole="">
            <v:imagedata r:id="rId7" o:title=""/>
          </v:shape>
          <o:OLEObject Type="Embed" ProgID="" ShapeID="ole_rId6" DrawAspect="Content" ObjectID="_1927415336" r:id="rId6"/>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Radius: </w:t>
      </w:r>
      <w:r>
        <w:rPr>
          <w:rFonts w:eastAsia="Times New Roman" w:cs="Times New Roman" w:ascii="Times New Roman" w:hAnsi="Times New Roman"/>
        </w:rPr>
        <w:t>The width, in pixels, of the beveled edge. If this is more than half the width of the widest part of the selection, no area will be left unbevel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Height: </w:t>
      </w:r>
      <w:r>
        <w:rPr>
          <w:rFonts w:eastAsia="Times New Roman" w:cs="Times New Roman" w:ascii="Times New Roman" w:hAnsi="Times New Roman"/>
        </w:rPr>
        <w:t>Larger values here give the bevel a steeper appearance. Positive values cause the selection to rise out of its background, and negative values make it sink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Texture: </w:t>
      </w:r>
      <w:r>
        <w:rPr>
          <w:rFonts w:eastAsia="Times New Roman" w:cs="Times New Roman" w:ascii="Times New Roman" w:hAnsi="Times New Roman"/>
        </w:rPr>
        <w:t>The slider specifies the amount of texturing, if any. Positive values make the texture rise out of the bevel, negative ones make it sink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Gloss:</w:t>
      </w:r>
      <w:r>
        <w:rPr>
          <w:rFonts w:eastAsia="Times New Roman" w:cs="Times New Roman" w:ascii="Times New Roman" w:hAnsi="Times New Roman"/>
        </w:rPr>
        <w:t xml:space="preserve"> Controls the shininess. Zero gives a chalky appearance; higher numbers are glossi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Glare:</w:t>
      </w:r>
      <w:r>
        <w:rPr>
          <w:rFonts w:eastAsia="Times New Roman" w:cs="Times New Roman" w:ascii="Times New Roman" w:hAnsi="Times New Roman"/>
        </w:rPr>
        <w:t xml:space="preserve"> Controls the size of the glossy highl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Reflection: </w:t>
      </w:r>
      <w:r>
        <w:rPr>
          <w:rFonts w:eastAsia="Times New Roman" w:cs="Times New Roman" w:ascii="Times New Roman" w:hAnsi="Times New Roman"/>
        </w:rPr>
        <w:t>Controls how much the selection reflects the Environment graphic. If you don't want any reflection at all, turn this slider down to zer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Glassiness:</w:t>
      </w:r>
      <w:r>
        <w:rPr>
          <w:rFonts w:eastAsia="Times New Roman" w:cs="Times New Roman" w:ascii="Times New Roman" w:hAnsi="Times New Roman"/>
        </w:rPr>
        <w:t xml:space="preserve"> Gives the selection a glassy rather than opaque appearance. The color of the original image becomes the color of the gla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Caustic: </w:t>
      </w:r>
      <w:r>
        <w:rPr>
          <w:rFonts w:eastAsia="Times New Roman" w:cs="Times New Roman" w:ascii="Times New Roman" w:hAnsi="Times New Roman"/>
        </w:rPr>
        <w:t>For glassy selections, this slider controls the brightness of the caustic highlight that appears opposite the light source. The tiny square just to the right of the slider lets you choose prismatic or white caustic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Iridescence: </w:t>
      </w:r>
      <w:r>
        <w:rPr>
          <w:rFonts w:eastAsia="Times New Roman" w:cs="Times New Roman" w:ascii="Times New Roman" w:hAnsi="Times New Roman"/>
        </w:rPr>
        <w:t xml:space="preserve">Controls the strength of iridescent coloration, and </w:t>
      </w:r>
      <w:r>
        <w:rPr>
          <w:rFonts w:eastAsia="Times New Roman" w:cs="Times New Roman" w:ascii="Times New Roman" w:hAnsi="Times New Roman"/>
          <w:b/>
          <w:bCs/>
        </w:rPr>
        <w:t xml:space="preserve">Iri colors </w:t>
      </w:r>
      <w:r>
        <w:rPr>
          <w:rFonts w:eastAsia="Times New Roman" w:cs="Times New Roman" w:ascii="Times New Roman" w:hAnsi="Times New Roman"/>
        </w:rPr>
        <w:t>controls the choice of colo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gether, these sliders reproduce the effect that gives soap bubbles their colors: if light is reflected from two surfaces separated by a very thin, transparent layer, interference colors will app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arnish:</w:t>
      </w:r>
      <w:r>
        <w:rPr>
          <w:rFonts w:eastAsia="Times New Roman" w:cs="Times New Roman" w:ascii="Times New Roman" w:hAnsi="Times New Roman"/>
        </w:rPr>
        <w:t xml:space="preserve"> puts dull, matte color in the concave parts of the surface. The color-button just to the right of the slider lets you change the tarnish col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w:t>
      </w:r>
      <w:r>
        <w:rPr>
          <w:rFonts w:eastAsia="Times New Roman" w:cs="Times New Roman" w:ascii="Times New Roman" w:hAnsi="Times New Roman"/>
          <w:b/>
          <w:bCs/>
        </w:rPr>
        <w:t xml:space="preserve">light angle controls </w:t>
      </w:r>
      <w:r>
        <w:rPr>
          <w:rFonts w:eastAsia="Times New Roman" w:cs="Times New Roman" w:ascii="Times New Roman" w:hAnsi="Times New Roman"/>
        </w:rPr>
        <w:t>are the two grey spheres. To change the placement of a light, drag the small blue dot to a new position. Best results come from placing the light somewhere in the upper half of the b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earby are two </w:t>
      </w:r>
      <w:r>
        <w:rPr>
          <w:rFonts w:eastAsia="Times New Roman" w:cs="Times New Roman" w:ascii="Times New Roman" w:hAnsi="Times New Roman"/>
          <w:b/>
          <w:bCs/>
        </w:rPr>
        <w:t xml:space="preserve">color-buttons </w:t>
      </w:r>
      <w:r>
        <w:rPr>
          <w:rFonts w:eastAsia="Times New Roman" w:cs="Times New Roman" w:ascii="Times New Roman" w:hAnsi="Times New Roman"/>
        </w:rPr>
        <w:t>for changing the lights' colors. If you want to turn a light completely off, set its color to bl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next column of controls has an assortment of buttons and pictures concerned with texture and refle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exture popup menu:</w:t>
      </w:r>
      <w:r>
        <w:rPr>
          <w:rFonts w:eastAsia="Times New Roman" w:cs="Times New Roman" w:ascii="Times New Roman" w:hAnsi="Times New Roman"/>
        </w:rPr>
        <w:t xml:space="preserve"> Choose the texture you want. The first item is 'no texture'; the next eleven items are built-in textures; and the last item is the custom tex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Textur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type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1" w:dyaOrig="36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4.75pt;height:63.6pt" filled="f" o:ole="">
            <v:imagedata r:id="rId9" o:title=""/>
          </v:shape>
          <o:OLEObject Type="Embed" ProgID="" ShapeID="ole_rId8" DrawAspect="Content" ObjectID="_906795533" r:id="rId8"/>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can use any greyscale BMP file as a custom texture. To do this, select the custom texture item from the popup menu, and use the file browser you'll then see to choose a picture. BladePro will load the picture and use it as a tex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low is the texture graphic. Clicking on it is another way you can load a new texture file, and you can reposition the texture by dragging it with the mo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exture files are "height fields" and describe the shape of  a surface: black is low, white is high, grey is in between. BladePro comes with several texture files in its 'environments and textures ' folder, and you can make your own. They can be as large as 256 by 256 pixels (larger ones will be squeezed to fit) and the right edge should wrap seamlessly around to the left, and the top to the bot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ight below the texture graphic is the </w:t>
      </w:r>
      <w:r>
        <w:rPr>
          <w:rFonts w:eastAsia="Times New Roman" w:cs="Times New Roman" w:ascii="Times New Roman" w:hAnsi="Times New Roman"/>
          <w:b/>
          <w:bCs/>
        </w:rPr>
        <w:t xml:space="preserve">texture zoom </w:t>
      </w:r>
      <w:r>
        <w:rPr>
          <w:rFonts w:eastAsia="Times New Roman" w:cs="Times New Roman" w:ascii="Times New Roman" w:hAnsi="Times New Roman"/>
        </w:rPr>
        <w:t>slider, that lets you scale the texture up or down by a factor of 1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ext is the </w:t>
      </w:r>
      <w:r>
        <w:rPr>
          <w:rFonts w:eastAsia="Times New Roman" w:cs="Times New Roman" w:ascii="Times New Roman" w:hAnsi="Times New Roman"/>
          <w:b/>
          <w:bCs/>
        </w:rPr>
        <w:t>Environment graphic</w:t>
      </w:r>
      <w:r>
        <w:rPr>
          <w:rFonts w:eastAsia="Times New Roman" w:cs="Times New Roman" w:ascii="Times New Roman" w:hAnsi="Times New Roman"/>
        </w:rPr>
        <w:t>: When Reflection is on, Blade will produce mirrorlike reflections of the environment graphic. Just click on the graphic and you can load any BMP file as an environment. You can find several samples in the 'environments and textures' folder that came with BladePr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don't want your selection to be reflective, turn the reflection slider down to zer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me of the example environments, like 'gold', appear to contain their own light source coming from the top left. If that conflicts with your design plan, you can spin the environment with - amazingly enough - the </w:t>
      </w:r>
      <w:r>
        <w:rPr>
          <w:rFonts w:eastAsia="Times New Roman" w:cs="Times New Roman" w:ascii="Times New Roman" w:hAnsi="Times New Roman"/>
          <w:b/>
          <w:bCs/>
        </w:rPr>
        <w:t>Environment spinner button</w:t>
      </w:r>
      <w:r>
        <w:rPr>
          <w:rFonts w:eastAsia="Times New Roman" w:cs="Times New Roman" w:ascii="Times New Roman" w:hAnsi="Times New Roman"/>
        </w:rPr>
        <w:t>, so that it better matches the rest of the lighting. This button is the one with the little curly arrow on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ext is the </w:t>
      </w:r>
      <w:r>
        <w:rPr>
          <w:rFonts w:eastAsia="Times New Roman" w:cs="Times New Roman" w:ascii="Times New Roman" w:hAnsi="Times New Roman"/>
          <w:b/>
          <w:bCs/>
        </w:rPr>
        <w:t xml:space="preserve">Glue Mode </w:t>
      </w:r>
      <w:r>
        <w:rPr>
          <w:rFonts w:eastAsia="Times New Roman" w:cs="Times New Roman" w:ascii="Times New Roman" w:hAnsi="Times New Roman"/>
        </w:rPr>
        <w:t>popup, which controls how BladePro merges its graphics with the original image. Most of the time you'll want to use Normal,  but other modes can be good for special effects. If you're an advanced Photoshop user, you can use the Tarnish and Caustic modes to isolate just those components of the image so you can composite them by h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low that, the button with the dice is the </w:t>
      </w:r>
      <w:r>
        <w:rPr>
          <w:rFonts w:eastAsia="Times New Roman" w:cs="Times New Roman" w:ascii="Times New Roman" w:hAnsi="Times New Roman"/>
          <w:b/>
          <w:bCs/>
        </w:rPr>
        <w:t>Randomizer</w:t>
      </w:r>
      <w:r>
        <w:rPr>
          <w:rFonts w:eastAsia="Times New Roman" w:cs="Times New Roman" w:ascii="Times New Roman" w:hAnsi="Times New Roman"/>
        </w:rPr>
        <w:t>. Click it and you'll get random new settings, which is useful for creating new effec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ext is the </w:t>
      </w:r>
      <w:r>
        <w:rPr>
          <w:rFonts w:eastAsia="Times New Roman" w:cs="Times New Roman" w:ascii="Times New Roman" w:hAnsi="Times New Roman"/>
          <w:b/>
          <w:bCs/>
        </w:rPr>
        <w:t xml:space="preserve">Load Preset </w:t>
      </w:r>
      <w:r>
        <w:rPr>
          <w:rFonts w:eastAsia="Times New Roman" w:cs="Times New Roman" w:ascii="Times New Roman" w:hAnsi="Times New Roman"/>
        </w:rPr>
        <w:t>button. BladePro comes with about a hundred presets, which are prefab settings for making particular effects. To use one, click the Load button, and choose any preset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mportant: The presets expect their texture and environment files to be in the  'environments and textures' folder. If presets fail to load properly, BladePro will ask you where that folder is. The </w:t>
      </w:r>
      <w:r>
        <w:rPr>
          <w:rFonts w:eastAsia="Times New Roman" w:cs="Times New Roman" w:ascii="Times New Roman" w:hAnsi="Times New Roman"/>
          <w:i/>
          <w:iCs/>
        </w:rPr>
        <w:t xml:space="preserve">Installing it </w:t>
      </w:r>
      <w:r>
        <w:rPr>
          <w:rFonts w:eastAsia="Times New Roman" w:cs="Times New Roman" w:ascii="Times New Roman" w:hAnsi="Times New Roman"/>
        </w:rPr>
        <w:t>section of this guide, above, explains in more deta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low that is the </w:t>
      </w:r>
      <w:r>
        <w:rPr>
          <w:rFonts w:eastAsia="Times New Roman" w:cs="Times New Roman" w:ascii="Times New Roman" w:hAnsi="Times New Roman"/>
          <w:b/>
          <w:bCs/>
        </w:rPr>
        <w:t xml:space="preserve">Save Preset </w:t>
      </w:r>
      <w:r>
        <w:rPr>
          <w:rFonts w:eastAsia="Times New Roman" w:cs="Times New Roman" w:ascii="Times New Roman" w:hAnsi="Times New Roman"/>
        </w:rPr>
        <w:t>button, which lets you save effects you've ma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t the right side of the interface is the </w:t>
      </w:r>
      <w:r>
        <w:rPr>
          <w:rFonts w:eastAsia="Times New Roman" w:cs="Times New Roman" w:ascii="Times New Roman" w:hAnsi="Times New Roman"/>
          <w:b/>
          <w:bCs/>
        </w:rPr>
        <w:t>preview</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review updates automatically whenever you change any setting, but you can turn that off with the "</w:t>
      </w:r>
      <w:r>
        <w:rPr>
          <w:rFonts w:eastAsia="Times New Roman" w:cs="Times New Roman" w:ascii="Times New Roman" w:hAnsi="Times New Roman"/>
          <w:b/>
          <w:bCs/>
        </w:rPr>
        <w:t>Auto preview</w:t>
      </w:r>
      <w:r>
        <w:rPr>
          <w:rFonts w:eastAsia="Times New Roman" w:cs="Times New Roman" w:ascii="Times New Roman" w:hAnsi="Times New Roman"/>
        </w:rPr>
        <w:t>" checkbo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the selection is too big to fit in the preview square, you can zoom in and out with the preview zoom buttons. When you're zoomed in, you can drag the preview around with the mo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ree more butt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OK: </w:t>
      </w:r>
      <w:r>
        <w:rPr>
          <w:rFonts w:eastAsia="Times New Roman" w:cs="Times New Roman" w:ascii="Times New Roman" w:hAnsi="Times New Roman"/>
        </w:rPr>
        <w:t xml:space="preserve"> Applies the effect to your im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Cancel:  </w:t>
      </w:r>
      <w:r>
        <w:rPr>
          <w:rFonts w:eastAsia="Times New Roman" w:cs="Times New Roman" w:ascii="Times New Roman" w:hAnsi="Times New Roman"/>
        </w:rPr>
        <w:t>Dismisses the filter, and leaves the image unchang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Register: </w:t>
      </w:r>
      <w:r>
        <w:rPr>
          <w:rFonts w:eastAsia="Times New Roman" w:cs="Times New Roman" w:ascii="Times New Roman" w:hAnsi="Times New Roman"/>
        </w:rPr>
        <w:t>Allows you to type in a registration c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8"/>
          <w:szCs w:val="28"/>
        </w:rPr>
        <w:t>Five effects you can 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A web but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ppose you want to make a web button that has the word "Go" on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93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05pt;height:35.8pt" filled="f" o:ole="">
            <v:imagedata r:id="rId11" o:title=""/>
          </v:shape>
          <o:OLEObject Type="Embed" ProgID="" ShapeID="ole_rId10" DrawAspect="Content" ObjectID="_220882870" r:id="rId10"/>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In your paint program, paint an area in some neutral color. With your text tool, make the word "Go" in g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Using your favorite selection tool, with antialiasing turned on, select a a button-shaped area around the w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Bring up BladePro. Click the Load button (it looks like a CD with a blue triangle pointing from it) . Navigate to your 'environments and textures' folder and open the preset called 'button, bas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After the preset loads, the preview should show your button with a basic bevel eff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Play with the controls. The Radius control changes the width of the bevel. The Shape, Height, and Texture controls, in particular, let you make the most useful chan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Click OK. There's your but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76" w:dyaOrig="226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5pt;height:65.75pt" filled="f" o:ole="">
            <v:imagedata r:id="rId13" o:title=""/>
          </v:shape>
          <o:OLEObject Type="Embed" ProgID="" ShapeID="ole_rId12" DrawAspect="Content" ObjectID="_1864914466" r:id="rId12"/>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For a more sophisticated effect, make a button as above but without the word "Go". Instead, make a blank button. Then, in a new layer, make a selection in the shape of the word "Go" and use BladePro to make the word look like gold; use the preset called called 'gold, basic'. Last, settle the word "Go" on the button by giving it a drop sha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A rub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415" w:dyaOrig="125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85pt;height:40.65pt" filled="f" o:ole="">
            <v:imagedata r:id="rId15" o:title=""/>
          </v:shape>
          <o:OLEObject Type="Embed" ProgID="" ShapeID="ole_rId14" DrawAspect="Content" ObjectID="_770463469" r:id="rId14"/>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Make a selection with some straight sides and fill it with ruby-red. Bring up BladePro and decide how you want your ruby to lo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Adjust the Shape and Radius and Height to produce a shape with some internal edges in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Rubies are glassy, so set Glassiness to about 90. You want it to appear sparkly and reflective, so set Gloss to about 50, Glare to 50, Reflection to 75. Choose an environment with flattering colors in it: 'Rum' is n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To increase sparkle further, turn Caustic up to 60 to produce a highlight away from the light. Even better, use both light sources: move the second one to about the 2 o'clock position, and set its color to creamy-yel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Introduce more variety of color by turning Iridescence to about 15 and putting the Iri Colors slider somewhere in a pink-and-yellow reg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Subtle texture will make your ruby look best. Click the texture graphic and load the texture file called 'ripples2'. Set the Texture slider to something between 10 and 30, and experiment with the Texture Zoom until you like the res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Click OK. There's your rub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A glassy log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415" w:dyaOrig="93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5.5pt" filled="f" o:ole="">
            <v:imagedata r:id="rId17" o:title=""/>
          </v:shape>
          <o:OLEObject Type="Embed" ProgID="" ShapeID="ole_rId16" DrawAspect="Content" ObjectID="_1362443140" r:id="rId16"/>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Use your text tool to write a word in 50% gray, using a large, husky font - say, Gill Sans Bold at 100 p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Make sure the text is selected, and call up BladePro. Load the 'rainbow glass' preset. The word should now appear as glass with a bright rainbow caust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Play with the controls. Try a white caustic, or a different environment, or a different degree of glassiness or reflectiv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Click OK if you like the eff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If you want to experiment with colored glass, cancel out of the filter, and use your paint tools to paint each letter a different color. Moderately saturated tones at about half of full brightness work best. Then go back into the filter and see how the colored glass loo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Tarnished met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63" w:dyaOrig="885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3.2pt;height:47.95pt" filled="f" o:ole="">
            <v:imagedata r:id="rId19" o:title=""/>
          </v:shape>
          <o:OLEObject Type="Embed" ProgID="" ShapeID="ole_rId18" DrawAspect="Content" ObjectID="_181362530" r:id="rId18"/>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Select a region of your image, and call up BladePr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Load the preset called 'old copper'. The important elements here are 100% reflection of a coppery environment, a wavy texture, some pale green tarnish like corroded copper, and a light source at the upper left, which matches the light in the environment ma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If the real light and the light in the environment don't match, the tarnish will look wrong. If you want, try moving the light source and spinning the environment to see how they need to be in syn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The tarnish collects in the concave parts of the surface, so it will react to the scale and height of the texture, as well as the crevices in some of the bevel shapes. Try changing those settings and the tarnish amount and color to see how they  intera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Try some other combinations: the environment 'city' with black tarnish looks like dirty silver. The 'dull steel' environment with brick-red tarnish looks like rust; strange tarnish colors like magenta give a surreal eff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Good textures to use with tarnish are 'scales', 'pits', 'crackle', and 'dimples'. And try the preset called 'my tailpipe' to see a oxidized metal effect that uses tarnish and iridescence toget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 Iridescent surfa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405" w:dyaOrig="1404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7pt;height:46.25pt" filled="f" o:ole="">
            <v:imagedata r:id="rId21" o:title=""/>
          </v:shape>
          <o:OLEObject Type="Embed" ProgID="" ShapeID="ole_rId20" DrawAspect="Content" ObjectID="_54652644" r:id="rId20"/>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Select a part of your image, and call up BladePro, and load the preset called  'ski goggles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The selection reflects a nearly colorless environment, but the iridescence adds plenty of color to the result. The Iridescence slider controls the strength of the added color, and the Iri Colors slider decides the range of possible h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The final outcome of colors will react to the shape of the bevel and the strength of the texture, so try changing those settings to get a feel for how the colors change. Basically, the more strongly sloped the surface gets, the wider variety of colors it will h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The Iri Colors slider produces assorted effects. At zero, iridescence disappears. At very small values, about 7, surfaces become dull brown, like slightly oxidized metal. At 12, you have an anti-reflective coating. Soap bubbles are about 25, and higher values give the hues you see in ski goggles and sunglas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Adding a very small amount of iridescence can create attractive variation in hue in any effect. Check out the preset 'my tailpipe' and change its iridescence settings to see what's possi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8"/>
          <w:szCs w:val="28"/>
        </w:rPr>
        <w:t>Hi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lections with an antialiased edge will yield vastly better results than ones with hard edges. Most paint programs have an option to create an antialiased edge for text-shaped and freehand sele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find that the textures look grainy, try setting your monitor to 24-bit (millions of colors) mode rather than 16-bit (thousands of colors) m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environment and texture graphics can be any BMP file at all, and you can use your paint software to make your own. Included with BladePro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wenty-two environ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ronze suns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eap go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pp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uraca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iftwo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ull ste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lit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lls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sl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la l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uff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d copp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o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u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a &amp; sk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ns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te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te chr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n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ighteen textu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r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ack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ump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ndri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mp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bro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a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um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a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ingle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ipples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uff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a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l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um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urbul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veral Extra Texture Packs are available for free - check the Blade Page at http://ccn.cs.dal.cs/~aa731/blade.htm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want to make your own metal environments, it aids realism to make the bright parts slightly bluer and the dark parts slightly redder than your base h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want to produce a scene with shiny objects in front of some backdrop, you can use a small (64x64 pixels or so) version of the backdrop as your environment map. This way the shiny objects will match their background. There's  an example of this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ccn.cs.dal.cs/~aa731/bladex1.htm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structing a 3-D shape from a selection's edge results in a slightly ripply surface, so reflections tend to have fine striations in them. For that reason, the best results come from environments with contrasty ramps of color and a bare minimum of detail. Take a look at the included samples to get an ide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can use bevels with a small radius and negative height to create a chiseled ed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ladePro can be used purely as a texture generator; just set Bevel Height to zero, and reduce Radius to the minimum. Try this using the texture 'dimples' and some tarni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can make your own textures: dark areas are low, bright areas are high. Try this reci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nd an interesting piece of a some im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e the cloning brush to make a roughly square, roughly homogenous chu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aussian Blur by about 0.5 pix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djust-&gt;Auto Lev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e the highpass filter on it, radius 4 to 8 pix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djust-&gt;Auto Levels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rap the edges of the selection to make a seamless t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y inverting the grey values of the whole image. If the picture becomes generally darker, then use the inverted picture.  That way, positive settings of the texture slider will produce bumps, and negative settings p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ladePro for Windows can use preset files created by BladePro for Macintosh. Just follow these ste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Add the suffix ".q9q" to the preset file's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Identify the texture and environment files used by the preset. Use your paint software to convert them to ".bmp" format, and put them in your  "environments and textures" folder on your Windows 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ersions of BladePro for Macintosh later than 2.0.8 come with a utility for automatically renaming preset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8"/>
          <w:szCs w:val="28"/>
        </w:rPr>
        <w:t>Version his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ersion 2.0.8m     May 19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proves st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ersion 2.0.8j     April 19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xes strange settings which appear the very first time BladePro is r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ersion 2.0.8i     April 19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xed incorrect colors that occured when using the filter in a lay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ersion 2.0.8h     March 19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proves compatibility with Photoshop 3.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ersion 2.0.8f     March 19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irst public release of BladePro for Wind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8"/>
          <w:szCs w:val="28"/>
        </w:rPr>
        <w:t>How to Regi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BladePro is shareware. If you would like to continue using it beyond 15 days, you can register it for US$25 in these wa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Register online at http://order.kagi.com/?LB , using a credit c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Run the Register program that comes with Blade, which you can download through http://ccn.cs.dal.ca/~aa731/blade.htm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Order by phone with a credit card at +1 (510) 601-5244 during business hours in the Pacific time zone. The phone-order company would charge you an extra US$5 for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Or, you can send a letter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g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442-A Walnut Street #392-L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rkeley, California, 94709-140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ith US$25, saying it's for BladePro, and you will get a registration code in the mail or emai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ayment is accepted through Kagi, a fee processing servi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ou will get your registration code after about three days in an email message titled "Thanks for your payment," or by postcard if you have no ema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you already own a registered copy of Blade, you can upgrade to BladePro for a reduced pr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8"/>
          <w:szCs w:val="28"/>
        </w:rPr>
        <w:t>What to do with the code when you ge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You will get your code in an email message titled "Thanks for your payment," or on a postc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Bring up the fil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There should be a button called "Register" near the "Cancel " button. Click the "Register" but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there is no "Register" button, it means somebody has already input the code on this particular computer, and so you're already finish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A new dialog box will appear. Type your code into the proper bla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If you are using a BladeUpgrade code, you may also need to type in your old Blade code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Click 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A thank-you message will appear. You're d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You can check for new releases of the filter at http://ccn.cs.dal.ca/~aa731/blade.html . And if you have ideas for improvements, or commentary, or questions, please email the author at lloyd@kagi.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