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 ��   ��� ����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�  � �      �   �   �   �   ��   �     �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  �  ���   �   �   �   �  ����  �  �  �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��� ����   �    ���    �  ���    �����  � � �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kumentation zur Freeware-Version 1.20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(c) 1995-98 by Mathias Poets.  Alle Rechte vorbehalten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OSTview - eine Einf�hrung zum Thema POS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ard- und Software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stallation und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unktionsbeschreibung - Men�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Versionsbeschreibung ... 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der Benutzung dieser Software erkl�ren Sie, da� Sie die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zungs-Bedingungen gelesen haben und beacht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NUTZUNG AUF EIGENE GEFAHR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e dem Programm beigef�gten POSTcodes werden ohne Anspruch 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arantie auf Richtigkeit und Vollst�ndigkeit mitgeliefer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utor und Vertreiber k�nnen f�r fehlerhafte Angaben, deren Fol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wie Sch�den jedweder Art, die auf die Benutzung dieser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ur�ckzuf�hren sind, weder eine juristische Verantwortung no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rgendeine Haftung �bernehme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DER AUTOR NOCH VERTREIBER �BERNEHMEN IRGENDEINE HAFTUNG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vorliegende Version der Software POSTview ist Freeware, das hei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� Sie sie f�r Ihren pers�nlichen Gebrauch kostenlos benutz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Dritte ausschlie�lich zu deren pers�nlichen Gebrauch und unver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tergeben d�rf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view ist keine Public Domain Software und unterliegt dem Copy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Rechte vorbehalten. Kein Teil dieser Dokumentation und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s POSTview, bestehend aus den unter 5. aufgef�hrt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en, darf ohne vorherige schriftliche Genehmigung des Autors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teilweise auf irgendeine Art umgeschrieben, ver�ndert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Sprachen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keinen Fall darf POSTview in anderer Weise als oben auf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utzt werden, insbesondere darf das Programm oder auch Teile da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ohne schriftliche Genehmigung des Autors einem Produkt bei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in anderer Weise kommerziell (d. h. mit Gewinnerzielungsab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Copyright und die damit verbundenen Rechte erstrecken si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 Programmdateien (s. 5. Versionsbeschreibung) und bei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ht(!) die dem Programm beigef�gten und unter 5. beschri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-Dateien mit POSTcodes. Diese unterliegen allerdings u. U.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des jeweiligen Herstellers bzw. Herausge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beachten Sie, da� Bezeichnungen und Namen von Herstellern, Fir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kten etc. im allgemeinen Warenzeichen, eingetragene Waren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r Handelsmarken sind und daher warenzeichen-, markenzeichen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rechtlichem Schutz unterliegen. Sie sind Eigentum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haber und werden daher nur zur Benennung und ohne R�cksich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hrleistung einer freien Verwendbarkeit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T", "IBM", "PS/2", "PC/AT", "XT", "PC/XT" und "VGA" sind eingetra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nzeichen oder Warenzeichen der IBM Corp., USA. "Intel", "286", "386" und "486" sind eingetragene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Warenzeichen der Intel Corp., USA. "Microsoft", "Windows", "MS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S-DOS" sind eingetragene Warenzeichen oder Warenzeichen de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p., USA. "Compaq" ist ein eingetragenes Warenzeichen der Comp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Corp., USA. "AMI", "AWARD", "PHOENIX" u. "PhoenixBIOS"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tragene Warenzeichen oder Warenzeichen ihrer jeweiligen Inha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r der Software im Sinne des Copyrights ist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hias P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ets Computer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31319 Sehnde /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OSTview - eine Einf�hrung zum Thema P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80x86 System-CPU eines Personalcomputers beginnt nach de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alten des Rechners, den Inhalt der Speicherstelle F000h:FFF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zuf�hren. Diese liegt im ROM-BIOS des Personalcomputer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haltet meistens einen Sprungbefehl zur sogenannten POST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POST" von  Power On Self Test). Dieses noch vor dem eigent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vorgang ablaufende Programm testet und initialisiert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mponenten der System-Hardware. Die dabei im einzelnen ablau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s und ihre Reihenfolge sind je nach BIOS-Hersteller verschie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ichtigsten Schritte sind in der 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berpr�fung der CPU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berpr�fung des BIOS-Codes durch ROM-Checksu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ildung einer CMOS-RAM-Checksumme und Vergl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daf�r abgespeichert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st und Initialisierung v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r-Baustein (8254 od. kompati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astatur-Controller (8042 od. kompati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MA- und Interrupt-Controller (8237A und 82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. kompati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ipsatz (Cache-Control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deo-Controller (VDU) und Video-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ufwerks-Controller (FDC und HD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rielle und parallele Schnittstellen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berpr�fung des Systemspeichers (Pattern-Test, Parity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sante Hinweise �ber den Aufbau dieser Routinen sind im v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�ffentlichten Technischen Referenzhandbuch zum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(s. Quellen [6]) zu finden, dort ist auch ein Assembler-Listi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-Quellcode 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te beim Ablauf des POST ein Fehler auftauchen, wird dieser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Fehlermeldung der Au�enwelt mitgeteilt - vorausgesetzt,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azu in der Lage. Tritt der Fehler n�mlich vor de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Grafikkarte auf oder ist diese selber defekt, bleibt die Urs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Fehlers im Dunk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llel zu den Bildschirmausgaben meldet sich daher das BIOS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n Piept�nen; welche, werden sie �ber eine Tabelle entschl�ss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schlu� �ber die Fehlerursache geben k�nnen. Doch auch dies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t ihre Grenzen. Tritt z. B. ein Fehler bei der Initialisier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8254 auf, bleibt der PC stumm, da der PC-Lautsprecher a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stein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L�sung dieser Probleme werden an bestimmten Stellen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abschnitte sogenannte Checkpoint Codes ("Fehlercodes") a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e I/O-Portadresse geschickt. Diese hexadezimalen Cod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dem I/O-Display einer handels�blichen Port 80-Karte (s. auch 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eitere Informationen) dargestellt und �ber entsprechend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BIOS-Herstellers dem jeweiligen Testabschnitt (und somit d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le)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tt ein Fehler z. B. bei der Initialisierung eines Bausteins a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tet das POST-Programm vergeblich auf die R�ckmeldung des defe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p. Wurde der entsprechene Checkpoint vor dem Test in den I/O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chrieben, kann so �ber die Darstellung auf dem I/O-Display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ursache 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diese Methode hat Einschr�nkungen: die CPU mu� z. B. dazu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ge sein, das im BIOS-ROM befindliche POST-Programm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manchen PC- bzw. Mainboard-Herstellern (z. B. IBM) kan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Jumper auf dem Systemboard der Umfang der POST-Test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Es empfiehlt sich daher, das Handbuch des PCs oder Main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 der Fehlersuche auf entsprechende Hinweise durchzule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folgenden Auflistung sind die verschiedenen POST-Port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wichtigsten Hersteller auf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-Port:       Verwendung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h          IBM PC, XT und kompatibl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h          IBM AT, XT286 und kompatibl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h          Comp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h          IBM PS/2 Modelle 30 u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h          IBM AT-kompatible (se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h          EISA-BIOS, div.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h          EISA-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POSTview, dessen Funktionen im folgenden n�her erl�u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, ist ein auf POSTcodes spezialisierter Datei-Lister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en Oberfl�che nach dem SAA-Standard (incl. Mausunterst�tz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mode-Umschalt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gesuchte POSTcode und seine Bedeutung kann so schnell und be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nden werden kann. Im Lieferumfang von POSTview sind Datei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codes der wichtigsten Bios-Hersteller enthalten, zus�tzlich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iebige eigene (z. B. OEM-spezifische) Codes eingebund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ard- und Software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Installation und Benutzung von POSTview sind mindesten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aussetzungen zu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80286 Prozessor (oder gr��er) mit &gt; 1 MB Speicherausstatt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,5"-Diskettenlaufwerk und &gt; 1 MB freie Festplattenkapazi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GA-kompatible Grafikka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riebssystem &gt; MS-DOS 3.30 (oder kompati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verst�ndlich sind auch DOS-Boxen (z. B. Windows)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rbmonitor und Maus sind nicht zwingend vorgeschrieben, erleich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die Arbeit mit d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stallation und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stallation erfolgt durch den Aufruf der Datei INSTALL.BA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view-Diskette, wobei als Parameter die vollst�ndige Pfad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Festplatte gew�nschten Verzeichnisses als Paramet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mu�. Beispielsweise erfolgt die Installation von POSTview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C:\POSTVIEW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Verzeichnis \POSTVIEW auf dem Festplattenlaufwerk C. Da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, falls noch nicht vorhanden, w�hrend der Installatio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zweite M�glichkeit, POSTview zu installieren, besteht darin,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en auf der Diskette mit dem daf�r vorgesehenen DOS-Befehl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eliebiges) Verzeichnis auf der Festplatte zu kop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CHTIG: Achten Sie bei der Installation darauf, da� wirklich alle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ien von der Diskette oder dem Dateiarchiv i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sprechende Verzeichnis auf der Festplatte kop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Tview arbeitet sonst nicht korrek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eldung: Invalid Drive or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rogrammstart erfolgt durch Aufruf der Datei POSTVIEW.EXE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denken Sie daran, vor dem Aufruf in das Verzeichnis zu wechs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 sich die POSTview-Datei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view kann nat�rlich auch von der Diskette direkt gestarte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Arbeitsgeschwindigkeit ist dabei aber geri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unktionsbeschreibung - Men�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folgenden Abschnitt werden alle Men�befehle beschrieben. Ne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glichkeit, diese Befehle durch Anklicken mit der Maus zu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sich mit den Cursor(=Pfeil)-Tasten und der Return(=Eingabe)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ch die Men�s zu "hangeln", gibt es f�r einige Funktion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kombinationen. Diese sind in der Auflistung neben dem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n in eckigen Klammern []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m unteren Bildschirmrand befindliche Statuszeile zeigt ein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undlegenden Tasten und Tastenk�rzel, die momentan im aktiven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f�gbar sind. Dort sind diese Befehle auch direkt mit der 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n�zeile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 die Taste F10 (oder direkt mit der Maus) gelangt man in di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eren Bildschirmrand befindliche Men�zeile, deren Men�-Struktu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kurz erl�utert wird. Au�erdem ist es m�glich,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�s durch Dr�cken der Alt-Taste in Kombination mit dem jewei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�namen hervorgehobenen Buchstaben aufzurufen. Die Zahl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rechten oberen Ecke gibt die aktuelle Systemzeit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Men�  [Alt-Leert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as System-Men� (Symbol am linken oberen Bildschirmrand) gelang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schnellsten mit der Tastenfolge [Alt-Leertaste]. Folg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dort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mode [Alt-V]     schaltet den Bildschirmmodus zwis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- und der 50-Zeilen-Darstellung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out...  [Shift-A]   gibt die Copyright- und Versions-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ual    [F1]        zeigt diese Datei auf dem Bildschirm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Men�  [Alt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pen      [F3]        �ffnet das Dateiauswahlfenster. So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iebige ASCII-Dateien zur Anzeige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hangeDir [Shift-C]   macht ein anderes Verzeichnis oder Laufwe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um aktuellen Verzeichnis (oder Laufwe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hDir]     Nach dem Anw�hlen des gew�nschten neu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eichnisses im Auswahlfenster wird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weder durch Maus-Doppelklick auf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 Verzeichnisses oder durch Bet�ti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ChDir] �bernomm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evert]    macht die [ChDir]-Aktion wieder r�ckg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OK]        Mit [OK] wird das Verzeichnis-Auswahl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EM...    [Alt-E]     bringt anwenderspezifische POSTcodes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zeige. Voraussetzung: diese m�ssen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-Datei mit dem Namen OEM.TXT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zeichnis wie die Datei PVFREE.EX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it      [Alt-X]     beende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- ... DIVERSE-Men�  [Alt-M] ... [Alt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k�nnen die verschiedenen POSTcodes auf dem Bildschirm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(siehe 5. Versionsbeschreibung). Der Aufruf der Untermen�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ausklick oder Pfeiltasten und &lt;Return&gt;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-Men�  [Alt-W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Zoom      [F5]        vergr��ert das aktive Fenster auf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al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ile      [F6]        ordnet alle offenen Fenster so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dschirm an, da� sie sich nicht �berl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scade   [Alt-F3]    ordnet alle offenen Fenster so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dschirm an, da� sie sich �berl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xt      [Shift-T]   wechselt das aktive Fenster,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um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lose     [Shift-A]   schlie�t das aktuelle Fenster (auch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usklick auf linke obere Ecke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Versionsbeschreibung ...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Umfang der vorliegenden Freeware-Version geh�ren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VIEW.EXE         Programmdatei P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        Installations-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        Dokumentation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!.BAT          Batchdatei zur Bildschirm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Datei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code-Dateien (ASCII-Format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:               Inhalt:                            Qu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R1.TXT            ACER PCI-BIOS Stand 11/95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1.TXT             AMI BIOS vor 4/90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2.TXT             AMI BIOS nach 4/90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3.TXT             AMI HiFlex ISA/EISA BIOS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4.TXT             AMI WinBIOS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5.TXT             AMI BIOS Plus                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_BS.TXT           AMI Screen- &amp; Beep Codes             [1],[4],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1.TXT           Award BIOS Version 3.3               [2],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2.TXT           Award BIOS Version 4.2 &amp; 4.5x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_BS.TXT         Award Screen- &amp; Beep Codes           [3],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T1.TXT             Chips &amp; Technology BIOS              [2],[4],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.TXT             IBM AT BIOS  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2.TXT             IBM PS/2 BIOS                        [2],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BS.TXT           IBM Beep- &amp; Screen Codes             [4],[11],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BIOS1.TXT          Microid Research MR BIOS 2.0         [4],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X.TXT            Mylex Beep-Codes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.TXT              (reserviert f�r OEM-POSTcodes)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1.TXT         Phoenix ISA &amp; EISA BIOS              [4],[7],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2.TXT         PhoenixBIOS 4.0              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_BS.TXT         Phoenix Beep- &amp; Screen Codes         [4],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TEL1.TXT         Quadtel AT BIOS 3.0                  [4],[5],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  American Megatrends Inc., Support-BBS #001-404-246-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Zeitschrift ELEKTOR, Elektor-Verlag, Heft 1/95, Seite 20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  AWARD Software Europe,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  div. Internet URLs / Compuserve - Foren, 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ER GmbH        http://www.acer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I Inc.         http://www.megatrend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D Inc.       http://www.award.com.t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Corp.        http://www.ib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enix Ltd.     http://www.ptlt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 Firmware   http://www.firmwar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id Research http://www.mrbio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LEX Ic.        http://www.myle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5]   Zeitschrift c't, Heise-Verlag, Heft 3/95, Seite 318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]   Technical Reference Personal Computer AT, IBM Corp.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]   PHOENIX Technical Reference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 BIOS for IBM PCs, Compatibles and EISA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lag Addison Wesle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8]   Zeitschrift c't, Heise-Verlag, Heft 10/92, Seite 269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9]   ACER Computer GmbH, Ahren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0]   PHOENIX Technologies Ltd., Santa Clara, CA /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11]   Personal System/2 and Personal Computer BIO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Reference, Second Edition, IBM Corp.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2]   Scott Mueller, Upgrading and Repairing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Edition, Addison-Wesle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s in die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: Beep- und Screencodes AMI, AWARD, IBM, PHOENIX, MY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tand April '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gen Programm-Updates und weitere Informationen zum Thema Har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�r PC-Diagnose sowie POSTboards zur Darstellung der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odes wenden Sie sich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hias P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ets Computer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-31319 Sehnde / German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.  +49-(0)5132-86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  +49-(0)5132-865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mathias.poets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jeweils neueste Version von POSTview ist auch �ber die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home.t-online.de/home/p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