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Pain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May 2,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"TealPaint". This is full-featured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, sketch, and now an animation program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Paint" offers a host of easily-accesible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annotate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thered thumbnai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imag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imation capabilities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age compression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orizontally and Vertically oversized images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gnified draw mode (fat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hand draw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potty draw tool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moothed draw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e draw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strained lin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ox, filled box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ounded box, filled round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ircle, filled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val draw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nap to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ras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int bu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tool with selectable fonts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ector tool (rect las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6 Draw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2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ut/Copy/Pas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orizonal and vertical 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age scaling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age rotation (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reen-grabbing impor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TealPaint Image Manager", a Windows 95 import, export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P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P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LPNT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ealPaint"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INTDO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n TealDoc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INT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Database import/export/print utility (Win9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ICUTI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Database import/export utility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lPoint Registration form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INTDOC.P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nual in TealDoc docum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lot application installer to install the program file "TEALPNT.P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lPaint's" intuitive interface is largely self-explan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experience using a traditional PC-based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main interface screens: the drawing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ages lists all the pictures in a single im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 page you can create, delete, or goto other im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base is shown in the upper right-half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it to bring up a list of all active database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re available to create or delete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stored in a database are shown as small dithered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nd are accompanied by optional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images in the list can be shown at any one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ccessible by the up and down scroll buttons. To create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New" button. To view, edit, or animate an im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thumbnail representation to go to the drawing pag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to do by selecting one of these thre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buttons on the bottom of the screen. When you anim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the database will cyclicly play in seque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button or tap on the screen. To delete, sort, or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select it by clicking in its descriptive text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priate item from the "Rec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age provides an interface for creating or modif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splay is is the viewing window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. If the image is larger than the display area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crolled using the "Hand" tool or using the hard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pped to the scrolling controls. By default, the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e-down buttons are mapped to vertica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isplay are the drawing tools and optio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are three selection buttons, all of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 and bring up a popup window of choice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s the tool button, which allow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tool. These include various line, freeform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long with a text tool, selector tool, magnify tool,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l. The second button is the pattern selector whi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tern or color (black or white) us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The last button is the brush selector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tip shape used by the current draw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nal buttons appear on the drawing screen: "Undo" and 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" button reverts the image back to before it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twice undoes the last "Undo", reinstat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 before. The "Done" button saves all chang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e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ing glass operates in two modes, viewing and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 allows you to preview the magnified area in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around the box defining the magnified area.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ed area can be drawn on using the pen tool, bu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x size. All patterns and brushes operate in magnified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gnifying tool is active, it can be switched from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using the EYE button which appears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drawing area. To erase in magnify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with the white draw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b Screen" menu item is available on the index pag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can capture the screen image from most any program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"TealPaint" as an editable image recor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, say, importing images drawn in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elect "Grab Screen" from the "Edit" menu and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. Then, switch applications to the one you wish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. When the elapsed time passes, an alert will appea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image has been capture. When you return to "Teal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ppear as a new record in your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rab an image from a greyscale screen, the im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(converted to patterns) when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allow entry of text onto an image. To use i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 ('T') using the popup tool button, click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location to type text, and enter text and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 To change fonts, use the "Set Text Font" item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ere you can also select white text on black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lack on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nap selector, present in the lower left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nstrains the tools to starting and ending onto an 8x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when selected. It allows easy lining-up of shape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urface. It has not effect on freehand, curve, or fil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drawing in magnifi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lector tool, activate it and drag the pen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drawing surface to highlight a rectangular regio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drag within the highlighted region to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another location on the screen. To move the region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low, use the "Cut" command below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or tool is active, the "Copy" and "Paste"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The "Copy" item saves the current select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buffer. The Paste menu, in turn, draws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buffer into the selected area. If no area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e" menu will draw into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" and "Paste" menus can be used to duplicate reg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copy pixels from one image to another. Normally,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opies the area below to wherever you drag it. The "Cu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rases the area below a selected region so when you drag i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below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wi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or tool is active and an image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clipboard, you can use this menu to pas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region. The image will be scaled up or down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of the selec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otates imagery in the copy buffer clockwise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peatedly called to perform a 180 or 270 degre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udge" menu items allow you to finely move a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 or right, a single pixel at a time. It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the placement of item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/Fill/Flip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ear, Fill, and Flip menu items in conjunction wit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erase a selected area, fill it with the current drawing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 or horizontally mirror the pixels in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andon Changes" menu item returns one to the Lis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y changes made to the image since entering the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page sc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i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"TealPaint" are simple animation tools tha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simple paintbox for testing character animations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oryboards. All the images in a single ani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eated as consecutive frames in a linear animation flip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elp you to draw the individua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pbook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ppear both under the "Edit" and "Anim" menu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veniently move to the next or last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's convenient to map hardware buttons to these fea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more info on how t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duplicate of the current frame after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forward to this image. This is useful for doing ce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urrent frame and moves forwar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s the images in the current database by cyclically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m until you press a button or ta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urrently adjust the speed or direction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tton Mappings" Options menu item allows you to map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o any of the four hardware applications butt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scrolling buttons. This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quick access to commonly-needed functions.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mapped, it switches applications normally.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ppings for when you are in "Edit" mode or "Vie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mapping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image around on screen. The screen defaults to the upper-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canvas limited in size only by memory. The canva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it. By default, the page-up and page-down button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rtical scrolling controls while in "Edit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/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rward or backwards through the list of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By default, the page-up and page-down button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/Next controls when in "View" m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/Next Tool/Pattern/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rward or backwards through the list of available br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or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/Erase/Han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indicated tool if it is not the current one,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last-selected one if the button is press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indicated color if it is not the current one,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st-selected pattern if th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same as the on scre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Frame/Junk Frame/G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you to easily access animation too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Paint" as a simple animation-test drawing tab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 1.0, the Graffiti state (Caps) indicato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of the "Undo" button on the menu scr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, large "Caps" symbol. This does not affec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TealPaint Imag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tsync your pilot, the most current "TealPaint" im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on the PC in a directory called "BACKUP\", which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named after your User ID. These files ar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atabases and have a '.PDB' extension, like "PICTURES.P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PAINTMGR.EXE" under Windows 95 to manage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images in each database, print them, or expo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 (.BMP) files. You can also create new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existing ones by importing .BMP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TealPaint Image Manager", double-click on its icon.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choosing the "Open Database" menu selection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the .PDB file containing the images you wish to vie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roll bar to go up and down the list of image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age's name to view that image. Choose the "Print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urrent selection, or "Export to .BMP"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selected image to a Windows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mage to the current database, choose the "Import 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e .BMP files must be Version 3 .BMP files (ie n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or Win 95 files). **To see the changes on your PalmPil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PalmPilot Install tool to reinstall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to the Palm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atabase, select the "New Database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a new .PDB file to cre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of the file you select will als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it appears on the PalmPilot. Do not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your PalmPilot, as it will overwrite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 Use the PalmPilot Install too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Pilot to upload any databases you create to your PalmPi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3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'select all' and 'select none' menu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'Invert Area' menu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new larger font when running under 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creen grab support for greyscale images--they'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hered to b/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box to details screen for setting database back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vertical auto-alignment to 4-pixel bounds to mainta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missing text cursor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errant read from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ead from unallocated memory leaving edit screen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12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import bug in PicUtil DOS impor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TealPaint Image Manager preview of oversiz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d Details menu 'Edit' button to read 'Op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Animation exit with pen tap in OS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09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proved image Scaling of oversized images in Pain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PaintManager export of oversiz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image Scaling of oversized images in Pain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Low memory read for emulat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PaintManager export of oversiz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PicUtil export of oversiz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3.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horizontal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basic animation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pictur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database-to-database imag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configurable hardware button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Hand page-movemen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potty free-draw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90-degree copy-buffer imag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paste-to-fit imag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view-only brows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coordinate-based lass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toolbar corruption using menu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dated Paint Manager to support compression and oversized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Paint Manager to import 8-bit and 24-bit images with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w PicUtil 3.0 PC Command-line import/expor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registration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on screen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lipping on paste operations to protect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d separate button prefs for view and edi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2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ster Popup Menu selection respons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menu updating when using graffiti nudge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so rect now moves with nudg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2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Oval draw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moothed draw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Grid-Snap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option for white-on-blac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instant trial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databases in Flash Memory (view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dated keyboard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"lost cursor" tex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"lost selection"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graphic bug dragging selection area into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using magnified draw in scroll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bug dragging selected area in scroll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crash when deleting databases under Palm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creen corruption when using shortcuts for nudg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oved registration icon from obscuring data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PaintMgr", Windows 95 import/export/pri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Support for Multiple imag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Magnifying draw mode (fat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Constrained lin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Fill Selection"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"Erase Selection"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Up, Down, Left, and Right "Nudge Selection"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Horizonal and Vertical "Flip Selection"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Cut" Menu item to clip Selected Areaa to Floa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ed Multiple memory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de draggable selection (lasso)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d lasso position to be restored with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ged lasso mode to be automatically selected on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xed misc crash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alPaint" is by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7-1998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4 Las Gallinas Ave, Suite #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 Rafael, CA 94903-3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us at www.tealpoint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us at contact@tealpoin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may register by snail mail,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with a credit card and a secured server, or through Pilot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at 1-800-741-9070. For the first option,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rovided for your convenience. You may use this form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Sync User ID ( Pilot Name Required for Passkey gene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main screen of the HotSync appl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lot as "Welcome ________." or in the corner on a PalmIII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or Money Order for ($17.95 US) to TealPoi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n email contain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can enter into TealPaint to turn off th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TealPoint Software are committed to providing quality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owever, this product is provided without warra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s full resposibility for any damages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sulting from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freely redistributable, provided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complete, unmodified form with no additi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commercial purposes only.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from TealPoi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mmercial use includes, but is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product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companying a magazine, book or other publication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stribution with 'Media', 'Copying' or other incidental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vailable for download with access or download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on a trial basis for 30 da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 afterwards. However, if aft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it, please register with us fo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list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