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Glance!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Vince Lee, Tex Tennison, und Amanda E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sion 3.2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s Update: 08. Oct 1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e, dass Sie "TealGlance!" ausprobieren. Diese Anwendung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inschalten ein 'Schnell�bersichts'-Fenster, in dem allgemein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stehen wie z.B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och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Zeit (Digi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Zeit (Ana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atterie Anzeige (Neu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vorstehende Kalender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chtige unerledigte Aufgab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Glance!" ist voll konfigurierbar durch die Einstell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verz�gerung, Aufgaben-Kategorien, Anzeigemodus, Zeit- und Datum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as automatische Einschalten des Nachtlic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GLN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 Datei im Text-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GLN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 Datei im HTML-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LNCEDOC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 Datei im TealDoc-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GLNC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"TealGlance!" Programmdate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GLNC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"CallGlance" Aufruf-Applikation, erschient als 'Teal Gl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Liste der Anwend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CKMSTR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"HackMaster" Systemerweiterungs-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TealPoint Registrierungsformular im HTML-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TealPoint Registrierungsformular im Text-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Hinweis: Vergewissern Sie sich, dass bevor Sie ein HackMast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neuen Version installieren oder l�schen, die Anwen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Master �bersichtsbildschirm deaktiviert ist. Wenn Sie das unter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"TealLock" nicht gestartet. Wenn Sie das verpassen, wird TealGl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funktionieren und HackMaster wird durcheinanderkommen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lGlance! einige Male aktiviert und deaktiviert ha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Glance!" verwendet den "HackMaster" Systemerweiterungs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dward Keyes (*siehe unten). Dies ist eine sichere und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und Weise erweiterte Systemfunktionen auf dem PalmPilot hinzu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zu verw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as PalmPilot Installationsprogramm um die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LGLNC.PRC", "CALLGLNC.PRC", und "HACKMSTR.PRC"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HackMaster schon auf Ihrem Ger�t haben, brauchen Sie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 zu installieren. Anweisungen, wie Sie das PalmPilot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finden Sie im PalmPilot Handbuch, das Si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Pilot, PalmPilot oder WorkPad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Glance!" wird auf Ihrem Applikationsbildschirm als ein nor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mit dem Namen 'Teal Glance' (mit Leerzeichen)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s eigentliche Programm ist versteckt und wird nur durch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. Um "TealGlance!" einzuschalten tippen Sie einfach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Master" Symbol in der Liste der startbaren Anwendungen und ti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f das K�stchen links vom "TealGlance!" Eintrag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"Hack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rundeinstellung wird "TealGlance!" automatisch aktivier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en PalmPilot mit dem gr�nen Einschaltkopf einschalt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fenster geht auf und verschwindet nach einer einstel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wieder. Um das Fenster fr�her verschwinden zu la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m Stift irgendwohin tippen oder eine der Tasten des Palm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hoch- oder runter- Taste, dr�cken. Wenn Sie den Stif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wird TealGlance! auf dem Bildschirm bleiben, bis Sie den St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ndere M�glichkeit, TealGlance! zum Anzeigen zu bringen,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allGlance-Programm zu verwenden (es erscheint als "Teal G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ogrammstarter). Das Informationsfenster erscheint und wir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uswahl eines anderen Programms angezeigt bleiben, wobei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30 Sekunden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Optionen von "TealGlance!" einzustellen, tippen Sie,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ckMaster gestartet haben, auf das Plus(+)-Zeichen neben "TealGlanc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das Aussehen des Informationsfensters �nd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die es angezeigt bleibt, und viele andere Option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hier das Schl�sselwort, das Sie nach de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dukts erhalten, eingeben, um die "Bitte registrieren"-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formationsfenster zu entfernen. Wenn Sie das Passwor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Eingabem�glichkeit im Einstellungsbildschirm immer noch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ber die "Bitte registrieren"-Meldung wird nicht mehr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-Eintr�ge erscheinen der Startzeit nach in zeitlich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und werden noch eine Stunde nach der Startzei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ls Sie zu sp�t dran sind) oder solange die Endzeitpunk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icht ist, je nachdem, was l�nger dau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tr�ge von morgen erscheinen, falls Sie es so eingestell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gen�gend Platz nach den heutigen Eintr�gen ist,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e Linie getrennt und in Klamm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ledigte Aufgaben-Eintr�ge in der ausgew�hlten Kategorie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Priorit�t sortiert. Wenn Sie die Alternativ-ToDo Funktion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die aktuelle Kategorie je nach Uhrzeit und Wochenta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eitere Informationen siehe "Einstellungen vornehmen"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f einen Eintrag tippen, um entweder zur Aufgaben-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um Kalender zu gehen. Diese Funktion setzt voraus, dass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Tasten den Standardeinstellungen entsprechend der Aufga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lender-Anwendung zugeordnet sind. Sie werden zum richtig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lender springen, wenn Sie einen Kalendereintrag antipp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ur Aufgaben-Anwendung springen, kann es sein, dass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gorie nicht dem ausgew�hlten Eintrag entspricht. Sie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Markierungsk�stchen einer Aufgabe tippen, um sie als er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arkieren, vorausgesetzt Sie haben TealGlance! nicht von der Aufgaben-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aufgeru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stellungen vornehmen, indem Sie "Hackmaster"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das Plus(+)-Zeichen neben dem "TealGlance" Eintrag 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den Einstellungen k�nnen Sie im Konfiguration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intrag -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, was in dem Bereich unterhalb der Zeit-/Datum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elistet wird. Sie haben die Auswahl zwischen bevor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dereintr�gen, den wichtigsten Aufgaben, Beides oder Kei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intr. -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, welche Kalendereintr�ge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He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verbleibenden Termine f�r he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Heute, Mor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verbleibenden Termine f�r heute und mor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Do f�l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aubt die Auswahl der Aufgaben-Eintr�ge nach dem F�lligkei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Zeig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igt die Aufgaben ohne die F�lligkeit zu beach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Heute f�l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igt nur Eintr�ge, die heute oder fr�her f�llig s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rgendwann f�l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erden nur die Aufgaben angezeigt, die irgendein F�lligkei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b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Heute oder unbest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 heute f�llige Eintr�ge oder solche ohne ein F�lligkei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den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Do Katego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 die Standardkategorie der anzuzeigenden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merkung: PalmPilot OS2.0 (Personal und Professional) 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re Aufgabenkategorien heraus, so dass sie im Einstellung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angezeigt werden. Deswegen k�nnen Sie eine leere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nicht ausw�hlen. Wenn Ihnen das passiert, dan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einfach einen Eintrag in dieser leeren Kategorie. Nu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die Kategorie im Einstellungsdialog ausw�hle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�nnen Sie den Eintrag wieder l�schen, wenn Sie wo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 ToDo Katego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 die alternative Aufgabenkategorie, wenn di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bestimmten Zeitraum liegt und es ein bestimmter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z.B. (9.00 - 16.00 Uhr Montag bis Freitag).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egi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t den Beginn des Zeitraums fest, in dem die alternative Aufgaben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�ltig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t das Ende des G�ltigkeitszeitraums f�r die alternative Aufgaben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Do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die Tage an, an denen die alternative Aufgaben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�ltig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ktiv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die verschiedenen M�glichkeiten an, durch die TealGl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en Vordergrund gebrach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Ein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er PalmPilot durch die gr�ne Einschalttaste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er PalmPilot durch Dr�cken einer der vier Anwendung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f der Vorderseite des PalmPilot eingeschalten wi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2. Graffiti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er Befehlsgraffiti (ein Strich von links unt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hts oben) zweimal nacheinander gemach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z�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eit, die das Informationsfenster angezeigt wird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automatisch geschlo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hrzeit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�hlen Sie zwischen analog, digital, oder komp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ei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Format, in dem die Zeit angezei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atum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Format, in dem das Datum angezei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eleu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aubt das automatische Einschalten des Beleuchtung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) beim Einschalten oder nur zwischen Abend- und Morgend�mm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 die Zeit f�r die Morgend�mmerung (f�r die Beleuch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stellung ob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 die Zeit f�r die Abendd�mmerung (f�r die Beleuch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stellung ob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ktiv bei Sp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t fest, ob TealGlance! auch bei gesperrtem Palmpilot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asten nicht abf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rweise wird, w�hrend TealGlance! sein Informa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eigt, beim Druck auf eine Taste das Informationsfenst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ormale Funktion der Taste wird dabei nich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rlaubt Ihnen, sagen wir mal, durch zweimalige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gr�nen Einschaltknopfes TealGlance! sofort wieder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lassen, nachdem Sie den PalmPilot eingeschaltet ha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Einstellung markiert, ist wird die normale Funk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 ausgef�hrt nachdem dem zuvor das Informationsfens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Glance! geschlossen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nschlie�end auto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den PDA aus, wenn TealGlance! beim Einschalten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(ohne einen Tasten- oder Stiftdruck) durch Zeitablauf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sgeschalte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indest-Aus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Glance! wird nicht aktiviert, wenn Ihr PDA weniger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e Anzahl Minuten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�r Sprung Tasten simul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iert den Druck auf eine der 4 Anwendungstast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ung in eine Anwendung anstatt direkt die eingebauten System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zurufen. Verwenden Sie diese Einstellung, wenn Si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der oder die Aufgaben-Anwendung ein Ersatzprogram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ses anstatt des eingebauten Programms aufruf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stellung bei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Probleme haben das Programm zum Laufen zu bringen, dann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ob Sie alle drei Programme installiert haben: HackMaster, TealG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Glance. Sehen Sie in Ihrem PalmPilot Handbuch nach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nicht sicher sind wie Sie das tun so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wissern Sie sich anschlie�end, dass "TealGlance" aktiv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"HackMaster" starten und das K�stchen neben "TealG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Haken versehen. Wenn es dann immer noch nicht geh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und setzen Sie den Haken ein paar Mal. Wenn "Hackmaster" dur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mmen ist, weil Sie "TealGlance!" in einer neuen Version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el�scht haben, ohne es vorher in "HackMaster" zu deaktiv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"HackMaster" vermutlich abst�rzen, aber jedoch ohne 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 zu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: �berpr�fen Sie die Einstellungen von "TealGlance" unter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'+'-Zeichen), um sicherzustellen, dass es so eingestellt is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urch die gew�nschte Aktion (gr�ne Taste, Anwendungstasten, dopp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graffiti) aktiv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wir nicht den Aufbau und die Robustheit anderer Produkte kontr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k�nnen wir keine Kompatibilit�t mit PalmPilot-Programmen garan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mit denen von Palm Computing mitgelieferten. Trotzdem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Kompatibilit�tsprobleme so gut wir k�nnen zu l�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Glance", wie alle "Hackmaster" Anwendungen, hakt sich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Pilot Betriebssystem auf eine Art und Weise ein, die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 anderen Programmen dieses Typs kompatibel sein k�n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GlowH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bekannt, dass es abst�rzt, wenn TealGlance!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n Sie stattdessen "TealGlance's" Nachtlicht Einstellungs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PowerH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chern Sie sich, dass Sie eine neue Version von Power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. Die Version 0.95 behebt einen Konflikt mit Teal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Franklin Ascend" und "BrainFor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keine Kompatibilit�tsprobleme, aber wir si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, den Bedarf und die Notwendigkeit zu ermitteln (al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unsere Kunden die Ascend verwenden) die M�glichkeit einzur�u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�ge aus Ascend anstatt der normalen Aufgaben-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zuzei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Check-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-In scheint einige Kompatibilit�tsprobleme mit TealGl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haben. Wenn Sie Check-In verwenden, dann vergewiss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, dass TealGlance! unterhalb von Check-In in der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s in HackMaster erscheint. Wenn Sie einen Hack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ktivieren (Haken l�schen) und wieder aktivieren (Haken set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r zum Anfang der Liste verschoben. Besser noch: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TealLock stattd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ig k�nnen Sie sich per Post und Elektronisch �ber unsere Web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First Virtual Zahlung, oder mit Kreditkarte �ber Pilot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(www.pilotgear.com) registrieren lassen. F�llen Sie f�r Ihre Brief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gistrierungsformular (Datei "Register") aus. Senden Si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gef�llte Formular oder einfach nur die nachstehend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ie o. g. Anschri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dukt-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-Mail Adresse (erforderlich f�r die Zusendung des Passwor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Sync � Benutzernamen (erforderlich f�r die Passwortgener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check oder �berweisungen ($16.95 US) an TealPoin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akzeptieren nur Schecks, die auf eine US-amerikanisc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ogen sind, da die uns entstehenden Kosten sonst h�her si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Verkaufspre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sich registrieren lie�en, werden Sie per E-Mai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 erhalten, den Sie im Einstellungsdialog von TealGl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HackMaster eingeben k�nnen. Dieser Schl�ssel wird die "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" Meldung abschalten und Platz machen f�r mehr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formationsfenster. Wenn Sie sich �ber PilotGear H.Q.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werden Sie einen �bergangsschl�ssel erhalten, den Si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, bis Ihr dauerhafter Schl�ssel da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Schl�ssel einzugeben, starten Sie HackMaster und tipp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lus(+)-Zeichen neben TealGlance! im HackMaster- �bersichts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pen Sie auf die "Registr." Feld. Geben Sie den Schl�ssel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ungshist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Version 3.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ing spacing character to not conflict with euro sign in 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zur Version 3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zugef�gt: Anzeige erscheint �ber den ganzen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zugef�gt: kleines Icon um TealGlance aufzu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i der Stifterkennung beh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im Dr�cken der HotSync Taste beh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Klammern werden f�r morgige Ereignisse richtig dar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atebook und SyncWise Daten werden �ber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erbesserte Unterst�tzung zuk�nftiger OS Betriebsyste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zur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rainforest wird er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Zwei gleichzeitige ToDo Kategorien werden unterst�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rtanwendung l�sst sich ausw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erz�gerungseinstellung hinzuge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eu! Schrift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rweiterte Optionen verhindern zuf�llige Palm V Aktiv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alsche Daten werden �bersp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erbesserte Kompatibilit�t zu EasySync SyncDatebookDB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erbesserte Auswahl mit dem Stift in den Me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zierter Speicherverbrauch sorgt f�r eine besser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anderen 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i Anwendungsauswahl beh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giert auf die Palm V Kontrast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im Programmaufruf der Ereignisse beseitig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zur Version 2.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eaendert: Antwort auf den Palm V Kontrast Kn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nzugefuegt: Erweiterte Option um die unabsichtliche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m Palm V aufzuh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zugefuegt: Option Schriftart f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duktion des Stackgebrauchs f�r bessere Kompatibilit�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zur Version 2.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nzugefuegt: Unterst�tzung f�r den Autostart von DateBk3 bei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den Kaler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nzugefuegt: Option f�r eine Vollst�ndigkeitssuche des Ka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fehlende Eintra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nzugefuegt: Option zur Anzeige zeitlich unbegrenzten Erei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zugefuegt: "keine" Uhr Option beim bare-bone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zugefuegt: Option "Ignoriere Pager Aktivieru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zugefuegt: "Debug" Test Modus f�r Kalender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novierung der Bildschirmanzeigen f�r bessere Lesbar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eaendert: Stift Tip Kompatibilit�t f�r das 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aendert: Kompatibilit�t mit der Ladung der Palm V Lithium 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e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eaendert: Fehlgeleiteter Speiche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aendert: Stift Tip von der erneuten Kalender- bzw. Aufgab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aendert: Antwort auf Anwendungstasten beim Einschalten, u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Kategorie zu wechsel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zur Version 2.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zugefuegt: Kompatibilit�t mit der Motorola Pager Kar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zur Version 2.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aendert: Fehler, wenn man Anwendungstasten zum Einschalte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TealLock benutz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zur Version 2.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aendert: Zur�cksetzen des Alarm-Codes bei normale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ederherstellen des alten Alarm Unterdrueckungs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zur Version 2.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zugefuegt: Kompatibilit�t zu ReDo midnight Aktiv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aendert: Bug, wenn alte Schl�sselereignisse sich nach der Alarm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derho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2.4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wurde nicht aktiv nach HotSync bis eine 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Keine Konflikte mehr beim Einschalten durch den HotSync-Knop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2.4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hoben: Absturz wenn mehreren Alarme betroffen w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hoben: Speicherfehler bei ToDo-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rierschl�ssel-Eingabefeld wird automatisch aktiv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eitverz�gerung bez�glich Texteingabe entfernt; TealEcho hatte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2.4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Anschlie�end autom. aus" 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Mindest-Auszeit" 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F�r Sprung Kn�pfe simulieren" 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etzt springt man zur korrekten Aufgabe in der richtigen Aufgaben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man die "direkt Aufruf" Option verw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orrekte Aktivierung, wenn der PalmPilot durch PAL oder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schalter abgeschalten wurde anstatt mit dem gr�nen Ein-/Aus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chtlicht-Einstellungen ge�ndert, so dass sie jetzt richt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Lock zusammen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ktivierung durch die Anwendungstasten verh�lt sich jetz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 Zusammenhang mit TealLock 1.2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lGlance wird nun ordentlich deaktiviert, wenn TealLock den Palm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erste Mal sper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im Kalender Zeitformat durch 12.00 Uhr Einstell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3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TealGlance! dachte, der PalmPilot sei gesper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Lock nicht vorhand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2.3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nstellung hinzugef�gt: "Kn�pfe nicht abfangen" wenn TealGl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tiv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nn man auf Eintr�ge tippt kommt man zum richtigen Programm, 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die Tasten belegt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nn man auf einen Kalendereintrag tippt wird der Programm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mehr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lGlance! startet jetzt nicht mehr, wenn es sich durch Zeit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chalten hat und innerhalb von 15 Sekunden wieder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etzt werden auch leere Aufgabenkategorien im Einstellung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terst�tzung f�r Datenbanken in erweiterten Speicherkarten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terst�tzung f�r das neue Programm "TealLock" eingeb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fikfehler bei gleichzeitiger Verwendung von TealEcho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pelspeicher wird weniger verwendet um die Kompatibilit�t zu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n zu verbess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2.2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lange man nicht in der Aufgaben-Anwendung ist kann man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erledigt abhaken und diesen Haken wieder entfernen (fall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Aufgaben-Anwendung ist, wird die ToDo-Datenbank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"in Gebrauch" markiert und ist von TealGlance! aus nicht �nder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�glichkeit hinzugef�gt, TealGlance! zu aktivieren, selbst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mPilot gesperr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eibt inaktiv, wenn der PalmPilot durch einen Alarm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Dies sollte Probleme mit dem Batterieverbrauch beh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e TealGlance! 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nn man auf einen Kalendereintrag tippt w�hrend man im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wird man zum richtigen Tag gebracht. Amerkung: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kurz den Programmstarter an, wenn man die Anwendung 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 kann jetzt, nachdem man TealGlance! �ber das CallGlanc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rufen hat, auf Eintr�ge tippen um zum entsprechend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springen oder Aufgaben als erledigt abzuh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alendereintr�ge ge�ndert, so dass sie angezeigt bleiben, bi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 des Termins ereicht ist zus�tzlich zum "eine Stunde nach Beginn"-Kri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ppelte Anzeige der Zeit beim Anzeigen der digitalen Uh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hr Platz f�r die restliche Anzei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ch Eingabe des Schl�ssels wird angezeigt, ob der Schl�ssel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oder n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ung, wenn der Alternative ToDo-Bereich ung�ltig ist (End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 dem Anfa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Kalendereintr�ge die um Mitternacht begann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r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2.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ppen auf einen Kalendereintrag startet den Kalender mit d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ppen auf einen Aufgabeneintrag startet die Aufgaben-Anwendung (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zt nicht die Kategor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w�chentliche Termine erschienen manchmal zwe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Stift-unten-Anzeigezeit wurde auf zwei Minuten begrenzt, um versehen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laden der Batterie zu verhind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eukalibrierung der Batterieanzeige auf die kritische Spann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tteriemarkierung f�r die Warnspannung hinzugef�gt (vorher wa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Nullmarkier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�ndert um unerw�nschte Anzeigen als Reaktion auf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zubeu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2.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gel�schte Kalendereintr�ge f�hrten bei verste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n Datens�tzen zur Blockade der L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2.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ukalibrierung der Batterieanzeige, so dass sie dem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sstartbildschirm entspricht und weniger dem von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Do F�lligkeitsanzeige ge�ndert, so dass das europ�ische Datum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kt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hoben: Absturz im Enstellungsbildschi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2.0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iel schnellere Anzeige, selbst mit gro�en Kalenderdatenban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Kompakt" Anzeigem�glichkeit hinzugef�gt, um mehr Platz f�r aufzul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tr�ge zu schaff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atterieanzeige im Informationsfenster 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xtra lange Verz�gerungszeiten 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fgabeneinstellungen hinzugef�gt: "Heute oder unbestimmt" und "irgend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ll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ch Anzeigetag und -zeit w�hlbare zweite alternative Aufgaben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rch den Anwender einstellbare Von-Bis-Zeiten f�r die Nachtlicht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�lligkeitskriterium bei Aufgaben 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korrekte Anzeige oder Nicht-Anzeige von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gaben unter OS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nicht mehr aktiv, wenn der PalmPilot gesper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im aktivieren des Nachtlicht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hoben: versagte beim 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im L�schen von Kalender Eintr�gen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1.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cht das Anzeigen von morgigen Terminen einste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ennt morgige Termine ab und setzt sie in Klammern - wegen der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nstellungsm�glichkeit f�r das automatische Einschalten des Nachtl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Einschalten des Ger�tes (immer oder zwischen 18.00 und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hr) 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etzt werden bisher fehlende sich wiederholende Termin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ndli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zeigenfenster vergr��ert, jetzt passt das ganze Datum hin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K/Abbruch Tasten vertauscht/umbenannt, damit sie den Style Richt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spre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1.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Zeigt morgige Termine, wenn Platz vorhanden ist (mit Pfeil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*Befehlsgraffiti als alleinige Aktivierungsmethod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Die Anwendungskn�pfe haben sich falsch v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verhalten im Zusammenhang mit der HotSync-Taste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im Zusammenhang mit der gr�nen Einschalttaste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falsche Anzeige von "zeitlosen" Ereignissen um Mittern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i eine Sekunde Verz�gerung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1.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hoben: monatliche Ereignisse tauchten unerwartet 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ehler behoben: w�chentliche Ereignisse wurden nicht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aktiviert TealGlance! wenn man den PalmPilot mit dem HotSync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schal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teckt private Kalendereintr�ge, wenn die Einstellungen so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eigt private Aufgaben an, wenn die Einstellungen so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1.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Glance - Ein unabh�ngiges Programm das TealGlance! aufru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anzeigt, bis zu einer anderen Anwendung gewechsel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ffiti Abk�rzung - Einstellung zum aktivieren durch einen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ehlsgraff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fehlerhafte Anzeige bei monatlich wiederholten Kalendereintr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ale Uhr - Einstellung f�r eine gro�e digitale Uhr als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 analo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berf�llige ToDo's - �berf�llige ToDo's werden angezeigt, wenn "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llig" ausgew�hl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ergie Zyklus - Erscheint nicht, wenn es innerhalb von 15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einem automatischen Ausschalten aktiv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urop�ische Formate - mehrere Zeitformate werden im Kale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der digitalen Uhr unterst�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hnelles Update - Kalender Eintr�ge werden viel schnel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wendungstasten - Einstellung f�r das Aktivieren von TealGl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der PalmPilot durch eine Anwendungstast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urde anstatt mit der gr�nen Einschalt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eignisse werden abgefangen - Klick- oder Tastenereignisse zu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TealGlance! werden nicht weitergegeben. Jetzt kann der Einschalt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verwendet werden, TealGlance! auszuschalten ohne den Palm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zu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Version 1.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Konflikt mit einem Fehler in PAL launcher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Do-F�lligkeitseinstellungen 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 Informationsfenster wird kleiner, wenn die Anzeige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"Nichts" st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 Informationsfenster bleibt stehen, wenn der Stift unten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 Informationsfenster schlie�t sich, wenn mit dem Stift geti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wieder losgelass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ppen mit dem Stift wird nicht an die darunterliegend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er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 behoben: f�lschlicherweise erscheinende monatlich wiederho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Do Kategorien sind nicht mehr l�nger eine Endlosschle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alGlance!" von Vince Lee, 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7 Alle Rechte vorbe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4 Las Gallinas Ave, Suite #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n Rafael, CA 94903-3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 freuen uns, von Ihnen zu h�r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besuchen Sie uns unter www.tealpoint.com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cken Sie uns ein E-Mail an contact@tealpoin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n D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"HackMaster" von Edward Keyes, Dagg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agg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, das TealPoint-Team bem�hen uns, qualitativ hochwertige und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abbare Software zu erstellen. Davon unabh�ngig wird dieses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Gew�hrleistungsanspr�che angeboten. Der Anwender 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e Verantwortung f�r alle auftreten Fehler, Datenverlu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bleme, die ihm oder Dritten durch die Nutzung dieses Produ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t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rchiv darf nur komplett, ohne Ver�nderungen und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und nur f�r "Nicht-Kommerzielle" Verwendungen frei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Jedwede andere Verwendung und Nutzung bedarf vorab der schri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hmigung von TealPoin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rlaubte kommerzielle Verwendungen sind u. a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r Verkauf unserer Produk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e Beif�gung unserer Produkte zu anderen Verkaufsproduk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 Beilegen in Magazinen, B�chern und anderen verk�uflichen Pub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as Beigeben zu anderen Medien oder Kopierangebo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r Downloadzugriff gegen jegliche Geb�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arf f�r die Zeit von 30 Tagen verwendet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wird auch dar�ber hinaus funktionieren. Wen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weiterhin verwenden wollen, lassen Sie es bitte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entschlie�en, sich bei uns registrieren zu lass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e bitte auch "HackMaster" bei DaggerWare registrieren -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es nicht schon getan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n Da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