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32"/>
          <w:lang w:val="en-GB"/>
        </w:rPr>
      </w:pPr>
      <w:r>
        <w:rPr>
          <w:rFonts w:cs="Arial" w:ascii="Arial" w:hAnsi="Arial"/>
          <w:b/>
          <w:bCs/>
          <w:sz w:val="32"/>
          <w:lang w:val="en-GB"/>
        </w:rPr>
        <w:t>Horizont Entertainment</w:t>
      </w:r>
    </w:p>
    <w:p>
      <w:pPr>
        <w:pStyle w:val="Normal"/>
        <w:jc w:val="center"/>
        <w:rPr/>
      </w:pPr>
      <w:r>
        <w:rPr/>
        <w:t>Battlelords 1.2 Unit Data</w:t>
      </w:r>
    </w:p>
    <w:tbl>
      <w:tblPr>
        <w:tblW w:w="106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2"/>
        <w:gridCol w:w="939"/>
        <w:gridCol w:w="360"/>
        <w:gridCol w:w="2876"/>
        <w:gridCol w:w="260"/>
        <w:gridCol w:w="465"/>
        <w:gridCol w:w="2341"/>
        <w:gridCol w:w="2057"/>
      </w:tblGrid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Name</w:t>
            </w:r>
          </w:p>
        </w:tc>
        <w:tc>
          <w:tcPr>
            <w:tcW w:w="4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 w:eastAsia="en-US"/>
              </w:rPr>
              <w:t>Infantry</w:t>
            </w:r>
          </w:p>
        </w:tc>
        <w:tc>
          <w:tcPr>
            <w:tcW w:w="4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Attack Values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it-IT"/>
              </w:rPr>
            </w:pPr>
            <w:r>
              <w:rPr>
                <w:lang w:val="it-IT"/>
              </w:rPr>
              <w:t>Quantity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 w:eastAsia="en-US"/>
              </w:rPr>
              <w:t>4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Ammo Capacity</w:t>
            </w:r>
          </w:p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 w:eastAsia="en-US"/>
              </w:rPr>
              <w:t>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Ground Force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4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Armour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Unit Capacity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Naval Force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0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Moves/Turn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Maximum Fuel</w:t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(aircrafts only)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 w:eastAsia="en-US"/>
              </w:rPr>
              <w:t>0</w:t>
            </w:r>
          </w:p>
        </w:tc>
        <w:tc>
          <w:tcPr>
            <w:tcW w:w="4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Air Force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 w:eastAsia="en-US"/>
              </w:rPr>
              <w:t>0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Radar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 w:eastAsia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6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Comments :</w:t>
            </w:r>
          </w:p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lang w:val="fr-FR" w:eastAsia="en-US"/>
              </w:rPr>
              <w:t>conquers production facilities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Submarine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0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Costs in PT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16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6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Attack Range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1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6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2"/>
        <w:gridCol w:w="939"/>
        <w:gridCol w:w="360"/>
        <w:gridCol w:w="2876"/>
        <w:gridCol w:w="260"/>
        <w:gridCol w:w="465"/>
        <w:gridCol w:w="2341"/>
        <w:gridCol w:w="2057"/>
      </w:tblGrid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Name</w:t>
            </w:r>
          </w:p>
        </w:tc>
        <w:tc>
          <w:tcPr>
            <w:tcW w:w="4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 w:eastAsia="en-US"/>
              </w:rPr>
              <w:t>Pioneer</w:t>
            </w:r>
          </w:p>
        </w:tc>
        <w:tc>
          <w:tcPr>
            <w:tcW w:w="4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Attack Values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it-IT"/>
              </w:rPr>
            </w:pPr>
            <w:r>
              <w:rPr>
                <w:lang w:val="it-IT"/>
              </w:rPr>
              <w:t>Quantity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 w:eastAsia="en-US"/>
              </w:rPr>
              <w:t>5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Ammo Capacity</w:t>
            </w:r>
          </w:p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 w:eastAsia="en-US"/>
              </w:rPr>
              <w:t>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Ground Force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0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Armour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Unit Capacity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Naval Force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0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Moves/Turn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Maximum Fuel</w:t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(aircrafts only)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 w:eastAsia="en-US"/>
              </w:rPr>
              <w:t>0</w:t>
            </w:r>
          </w:p>
        </w:tc>
        <w:tc>
          <w:tcPr>
            <w:tcW w:w="4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Air Force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 w:eastAsia="en-US"/>
              </w:rPr>
              <w:t>0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Radar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6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omments :</w:t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lang w:val="en-GB" w:eastAsia="en-US"/>
              </w:rPr>
              <w:t>levels ground, repairs crippled production, deploys / removes tank blockades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Submarine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0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Costs in PT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4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6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Attack Range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0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6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2"/>
        <w:gridCol w:w="939"/>
        <w:gridCol w:w="360"/>
        <w:gridCol w:w="2599"/>
        <w:gridCol w:w="537"/>
        <w:gridCol w:w="465"/>
        <w:gridCol w:w="2341"/>
        <w:gridCol w:w="2057"/>
      </w:tblGrid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Name</w:t>
            </w:r>
          </w:p>
        </w:tc>
        <w:tc>
          <w:tcPr>
            <w:tcW w:w="4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 w:eastAsia="en-US"/>
              </w:rPr>
              <w:t>TKW-25 Ammo Carrier</w:t>
            </w:r>
          </w:p>
        </w:tc>
        <w:tc>
          <w:tcPr>
            <w:tcW w:w="4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Attack Values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Quantity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Ammo Capacity</w:t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25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Ground Force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0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Armour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Unit Capacity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Naval Force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0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Moves/Turn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Maximum Fuel</w:t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(aircrafts only)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 w:eastAsia="en-US"/>
              </w:rPr>
              <w:t>0</w:t>
            </w:r>
          </w:p>
        </w:tc>
        <w:tc>
          <w:tcPr>
            <w:tcW w:w="4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Air Force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 w:eastAsia="en-US"/>
              </w:rPr>
              <w:t>0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Radar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6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omments :</w:t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lang w:val="en-GB" w:eastAsia="en-US"/>
              </w:rPr>
              <w:t>carries all kinds of ammunition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Submarine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0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Costs in PT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16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6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Attack Range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0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6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2"/>
        <w:gridCol w:w="939"/>
        <w:gridCol w:w="360"/>
        <w:gridCol w:w="2876"/>
        <w:gridCol w:w="260"/>
        <w:gridCol w:w="465"/>
        <w:gridCol w:w="2341"/>
        <w:gridCol w:w="2057"/>
      </w:tblGrid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Name</w:t>
            </w:r>
          </w:p>
        </w:tc>
        <w:tc>
          <w:tcPr>
            <w:tcW w:w="4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 w:eastAsia="en-US"/>
              </w:rPr>
              <w:t>Transport Vehicle</w:t>
            </w:r>
          </w:p>
        </w:tc>
        <w:tc>
          <w:tcPr>
            <w:tcW w:w="4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val="fr-FR"/>
              </w:rPr>
            </w:pPr>
            <w:r>
              <w:rPr>
                <w:lang w:val="fr-FR"/>
              </w:rPr>
              <w:t>Attack Values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Quantity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Ammo Capacity</w:t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Ground Force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0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Armour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Unit Capacity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4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Naval Force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0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Moves/Turn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Maximum Fuel</w:t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(aircrafts only)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 w:eastAsia="en-US"/>
              </w:rPr>
              <w:t>0</w:t>
            </w:r>
          </w:p>
        </w:tc>
        <w:tc>
          <w:tcPr>
            <w:tcW w:w="4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Air Force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 w:eastAsia="en-US"/>
              </w:rPr>
              <w:t>0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Radar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6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omments :</w:t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lang w:val="en-GB" w:eastAsia="en-US"/>
              </w:rPr>
              <w:t>carries all kinds of infantry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Submarine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0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Costs in PT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4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6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Attack Range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0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6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2"/>
        <w:gridCol w:w="939"/>
        <w:gridCol w:w="360"/>
        <w:gridCol w:w="2876"/>
        <w:gridCol w:w="260"/>
        <w:gridCol w:w="465"/>
        <w:gridCol w:w="2341"/>
        <w:gridCol w:w="2057"/>
      </w:tblGrid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Name</w:t>
            </w:r>
          </w:p>
        </w:tc>
        <w:tc>
          <w:tcPr>
            <w:tcW w:w="4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 w:eastAsia="en-US"/>
              </w:rPr>
              <w:t>GSC-100 Amphibious Vehicle</w:t>
            </w:r>
          </w:p>
        </w:tc>
        <w:tc>
          <w:tcPr>
            <w:tcW w:w="4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Attack Values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it-IT"/>
              </w:rPr>
            </w:pPr>
            <w:r>
              <w:rPr>
                <w:lang w:val="it-IT"/>
              </w:rPr>
              <w:t>Quantity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 w:eastAsia="en-US"/>
              </w:rPr>
              <w:t>1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Ammo Capacity</w:t>
            </w:r>
          </w:p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 w:eastAsia="en-US"/>
              </w:rPr>
              <w:t>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Ground Force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6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Armour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Unit Capacity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Naval Force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6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Moves/Turn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Maximum Fuel</w:t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(aircrafts only)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 w:eastAsia="en-US"/>
              </w:rPr>
              <w:t>0</w:t>
            </w:r>
          </w:p>
        </w:tc>
        <w:tc>
          <w:tcPr>
            <w:tcW w:w="4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Air Force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 w:eastAsia="en-US"/>
              </w:rPr>
              <w:t>5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Radar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6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omments :</w:t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lang w:val="en-GB" w:eastAsia="en-US"/>
              </w:rPr>
              <w:t>carries all kinds of infantry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Submarine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Costs in PT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44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6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Attack Range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1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6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2"/>
        <w:gridCol w:w="939"/>
        <w:gridCol w:w="360"/>
        <w:gridCol w:w="2876"/>
        <w:gridCol w:w="260"/>
        <w:gridCol w:w="465"/>
        <w:gridCol w:w="2341"/>
        <w:gridCol w:w="2057"/>
      </w:tblGrid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Name</w:t>
            </w:r>
          </w:p>
        </w:tc>
        <w:tc>
          <w:tcPr>
            <w:tcW w:w="4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 w:eastAsia="en-US"/>
              </w:rPr>
              <w:t>Lux Tank</w:t>
            </w:r>
          </w:p>
        </w:tc>
        <w:tc>
          <w:tcPr>
            <w:tcW w:w="4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Attack Values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it-IT"/>
              </w:rPr>
            </w:pPr>
            <w:r>
              <w:rPr>
                <w:lang w:val="it-IT"/>
              </w:rPr>
              <w:t>Quantity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 w:eastAsia="en-US"/>
              </w:rPr>
              <w:t>4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Ammo Capacity</w:t>
            </w:r>
          </w:p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 w:eastAsia="en-US"/>
              </w:rPr>
              <w:t>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Ground Force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0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Armour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Unit Capacity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Naval Force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0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Moves/Turn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Maximum Fuel</w:t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(aircrafts only)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 w:eastAsia="en-US"/>
              </w:rPr>
              <w:t>0</w:t>
            </w:r>
          </w:p>
        </w:tc>
        <w:tc>
          <w:tcPr>
            <w:tcW w:w="4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Air Force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 w:eastAsia="en-US"/>
              </w:rPr>
              <w:t>0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Radar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 w:eastAsia="en-US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6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Comments :</w:t>
            </w:r>
          </w:p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lang w:val="fr-FR" w:eastAsia="en-US"/>
              </w:rPr>
              <w:t>standard radar unit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Submarine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0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Costs in PT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4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6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Attack Range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0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6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2"/>
        <w:gridCol w:w="939"/>
        <w:gridCol w:w="360"/>
        <w:gridCol w:w="2876"/>
        <w:gridCol w:w="260"/>
        <w:gridCol w:w="465"/>
        <w:gridCol w:w="2341"/>
        <w:gridCol w:w="2057"/>
      </w:tblGrid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Name</w:t>
            </w:r>
          </w:p>
        </w:tc>
        <w:tc>
          <w:tcPr>
            <w:tcW w:w="4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 w:eastAsia="en-US"/>
              </w:rPr>
              <w:t>Panther</w:t>
            </w:r>
          </w:p>
        </w:tc>
        <w:tc>
          <w:tcPr>
            <w:tcW w:w="4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Attack Values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it-IT"/>
              </w:rPr>
            </w:pPr>
            <w:r>
              <w:rPr>
                <w:lang w:val="it-IT"/>
              </w:rPr>
              <w:t>Quantity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 w:eastAsia="en-US"/>
              </w:rPr>
              <w:t>3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Ammo Capacity</w:t>
            </w:r>
          </w:p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 w:eastAsia="en-US"/>
              </w:rPr>
              <w:t>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Ground Force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10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Armour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15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Unit Capacity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Naval Force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4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Moves/Turn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Maximum Fuel</w:t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(aircrafts only)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 w:eastAsia="en-US"/>
              </w:rPr>
              <w:t>0</w:t>
            </w:r>
          </w:p>
        </w:tc>
        <w:tc>
          <w:tcPr>
            <w:tcW w:w="4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Air Force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 w:eastAsia="en-US"/>
              </w:rPr>
              <w:t>0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Radar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6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omments :</w:t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lang w:val="en-GB" w:eastAsia="en-US"/>
              </w:rPr>
              <w:t>standard combat tank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Submarine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0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Costs in PT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28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6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Attack Range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1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6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2"/>
        <w:gridCol w:w="939"/>
        <w:gridCol w:w="360"/>
        <w:gridCol w:w="2876"/>
        <w:gridCol w:w="260"/>
        <w:gridCol w:w="465"/>
        <w:gridCol w:w="2341"/>
        <w:gridCol w:w="2057"/>
      </w:tblGrid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Name</w:t>
            </w:r>
          </w:p>
        </w:tc>
        <w:tc>
          <w:tcPr>
            <w:tcW w:w="4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 w:eastAsia="en-US"/>
              </w:rPr>
              <w:t>Fast Attack Tank</w:t>
            </w:r>
          </w:p>
        </w:tc>
        <w:tc>
          <w:tcPr>
            <w:tcW w:w="4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Attack Values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Quantity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2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Ammo Capacity</w:t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Ground Force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15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Armour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Unit Capacity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Naval Force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0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Moves/Turn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Maximum Fuel</w:t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(aircrafts only)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 w:eastAsia="en-US"/>
              </w:rPr>
              <w:t>0</w:t>
            </w:r>
          </w:p>
        </w:tc>
        <w:tc>
          <w:tcPr>
            <w:tcW w:w="4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Air Force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 w:eastAsia="en-US"/>
              </w:rPr>
              <w:t>0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Radar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6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omments :</w:t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lang w:val="en-GB" w:eastAsia="en-US"/>
              </w:rPr>
              <w:t>quick respond / attack vehicle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Submarine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0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Costs in PT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24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6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Attack Range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1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6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2"/>
        <w:gridCol w:w="939"/>
        <w:gridCol w:w="360"/>
        <w:gridCol w:w="2876"/>
        <w:gridCol w:w="260"/>
        <w:gridCol w:w="465"/>
        <w:gridCol w:w="2341"/>
        <w:gridCol w:w="2057"/>
      </w:tblGrid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Name</w:t>
            </w:r>
          </w:p>
        </w:tc>
        <w:tc>
          <w:tcPr>
            <w:tcW w:w="4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 w:eastAsia="en-US"/>
              </w:rPr>
              <w:t>Bloodaxe</w:t>
            </w:r>
          </w:p>
        </w:tc>
        <w:tc>
          <w:tcPr>
            <w:tcW w:w="4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Attack Values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it-IT"/>
              </w:rPr>
            </w:pPr>
            <w:r>
              <w:rPr>
                <w:lang w:val="it-IT"/>
              </w:rPr>
              <w:t>Quantity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 w:eastAsia="en-US"/>
              </w:rPr>
              <w:t>2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Ammo Capacity</w:t>
            </w:r>
          </w:p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 w:eastAsia="en-US"/>
              </w:rPr>
              <w:t>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Ground Force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10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Armour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Unit Capacity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Naval Force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4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Moves/Turn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Maximum Fuel</w:t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(aircrafts only)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 w:eastAsia="en-US"/>
              </w:rPr>
              <w:t>0</w:t>
            </w:r>
          </w:p>
        </w:tc>
        <w:tc>
          <w:tcPr>
            <w:tcW w:w="4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Air Force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 w:eastAsia="en-US"/>
              </w:rPr>
              <w:t>0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Radar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6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omments :</w:t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lang w:val="en-GB" w:eastAsia="en-US"/>
              </w:rPr>
              <w:t>advanced combat tank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Submarine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0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Costs in PT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36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6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Attack Range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2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6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2"/>
        <w:gridCol w:w="939"/>
        <w:gridCol w:w="360"/>
        <w:gridCol w:w="2876"/>
        <w:gridCol w:w="260"/>
        <w:gridCol w:w="465"/>
        <w:gridCol w:w="2341"/>
        <w:gridCol w:w="2057"/>
      </w:tblGrid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Name</w:t>
            </w:r>
          </w:p>
        </w:tc>
        <w:tc>
          <w:tcPr>
            <w:tcW w:w="4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 w:eastAsia="en-US"/>
              </w:rPr>
              <w:t>Naval Defence Battery</w:t>
            </w:r>
          </w:p>
        </w:tc>
        <w:tc>
          <w:tcPr>
            <w:tcW w:w="4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Attack Values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Quantity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2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Ammo Capacity</w:t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Ground Force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0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Armour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9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Unit Capacity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Naval Force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15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Moves/Turn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Maximum Fuel</w:t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(aircrafts only)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 w:eastAsia="en-US"/>
              </w:rPr>
              <w:t>0</w:t>
            </w:r>
          </w:p>
        </w:tc>
        <w:tc>
          <w:tcPr>
            <w:tcW w:w="4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Air Force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 w:eastAsia="en-US"/>
              </w:rPr>
              <w:t>0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Radar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6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omments :</w:t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lang w:val="en-GB" w:eastAsia="en-US"/>
              </w:rPr>
              <w:t>standard coast to sea defence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Submarine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0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Costs in PT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3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6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Attack Range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5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6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2"/>
        <w:gridCol w:w="939"/>
        <w:gridCol w:w="360"/>
        <w:gridCol w:w="2876"/>
        <w:gridCol w:w="260"/>
        <w:gridCol w:w="465"/>
        <w:gridCol w:w="2341"/>
        <w:gridCol w:w="2057"/>
      </w:tblGrid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Name</w:t>
            </w:r>
          </w:p>
        </w:tc>
        <w:tc>
          <w:tcPr>
            <w:tcW w:w="4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 w:eastAsia="en-US"/>
              </w:rPr>
              <w:t>AA Tank</w:t>
            </w:r>
          </w:p>
        </w:tc>
        <w:tc>
          <w:tcPr>
            <w:tcW w:w="4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Attack Values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it-IT"/>
              </w:rPr>
            </w:pPr>
            <w:r>
              <w:rPr>
                <w:lang w:val="it-IT"/>
              </w:rPr>
              <w:t>Quantity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 w:eastAsia="en-US"/>
              </w:rPr>
              <w:t>2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Ammo Capacity</w:t>
            </w:r>
          </w:p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 w:eastAsia="en-US"/>
              </w:rPr>
              <w:t>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Ground Force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0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Armour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Unit Capacity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Naval Force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0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Moves/Turn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Maximum Fuel</w:t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(aircrafts only)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 w:eastAsia="en-US"/>
              </w:rPr>
              <w:t>0</w:t>
            </w:r>
          </w:p>
        </w:tc>
        <w:tc>
          <w:tcPr>
            <w:tcW w:w="4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Air Force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 w:eastAsia="en-US"/>
              </w:rPr>
              <w:t>9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Radar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6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omments :</w:t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lang w:val="en-GB" w:eastAsia="en-US"/>
              </w:rPr>
              <w:t>standart anti aircraft vehicle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Submarine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0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Costs in PT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4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6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Attack Range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1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6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2"/>
        <w:gridCol w:w="939"/>
        <w:gridCol w:w="360"/>
        <w:gridCol w:w="2876"/>
        <w:gridCol w:w="260"/>
        <w:gridCol w:w="465"/>
        <w:gridCol w:w="2341"/>
        <w:gridCol w:w="2057"/>
      </w:tblGrid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Name</w:t>
            </w:r>
          </w:p>
        </w:tc>
        <w:tc>
          <w:tcPr>
            <w:tcW w:w="4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 w:eastAsia="en-US"/>
              </w:rPr>
              <w:t>Missile Launcher</w:t>
            </w:r>
          </w:p>
        </w:tc>
        <w:tc>
          <w:tcPr>
            <w:tcW w:w="4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Attack Values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it-IT"/>
              </w:rPr>
            </w:pPr>
            <w:r>
              <w:rPr>
                <w:lang w:val="it-IT"/>
              </w:rPr>
              <w:t>Quantity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 w:eastAsia="en-US"/>
              </w:rPr>
              <w:t>1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Ammo Capacity</w:t>
            </w:r>
          </w:p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 w:eastAsia="en-US"/>
              </w:rPr>
              <w:t>15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Ground Force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0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Armour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Unit Capacity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Naval Force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0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Moves/Turn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Maximum Fuel</w:t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(aircrafts only)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 w:eastAsia="en-US"/>
              </w:rPr>
              <w:t>0</w:t>
            </w:r>
          </w:p>
        </w:tc>
        <w:tc>
          <w:tcPr>
            <w:tcW w:w="4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Air Force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 w:eastAsia="en-US"/>
              </w:rPr>
              <w:t>0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Radar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6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omments :</w:t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lang w:val="en-GB" w:eastAsia="en-US"/>
              </w:rPr>
              <w:t>fires all kinds of missiles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Submarine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0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Costs in PT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12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6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Attack Range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ammunition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6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2"/>
        <w:gridCol w:w="939"/>
        <w:gridCol w:w="360"/>
        <w:gridCol w:w="2876"/>
        <w:gridCol w:w="260"/>
        <w:gridCol w:w="465"/>
        <w:gridCol w:w="2341"/>
        <w:gridCol w:w="2057"/>
      </w:tblGrid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e</w:t>
            </w:r>
          </w:p>
        </w:tc>
        <w:tc>
          <w:tcPr>
            <w:tcW w:w="4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renade Launcher</w:t>
            </w:r>
          </w:p>
        </w:tc>
        <w:tc>
          <w:tcPr>
            <w:tcW w:w="4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Attack Values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Quantity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2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Ammo Capacity</w:t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Ground Force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barrage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Armour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Unit Capacity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Naval Force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barrage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Moves/Turn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Maximum Fuel</w:t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(aircrafts only)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 w:eastAsia="en-US"/>
              </w:rPr>
              <w:t>0</w:t>
            </w:r>
          </w:p>
        </w:tc>
        <w:tc>
          <w:tcPr>
            <w:tcW w:w="4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Air Force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 w:eastAsia="en-US"/>
              </w:rPr>
              <w:t>0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Radar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6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omments :</w:t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lang w:val="en-GB" w:eastAsia="en-US"/>
              </w:rPr>
              <w:t>artillery 3x3 target area, barrage 20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Submarine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0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Costs in PT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6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6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Attack Range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2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6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2"/>
        <w:gridCol w:w="939"/>
        <w:gridCol w:w="360"/>
        <w:gridCol w:w="2876"/>
        <w:gridCol w:w="260"/>
        <w:gridCol w:w="465"/>
        <w:gridCol w:w="2341"/>
        <w:gridCol w:w="2057"/>
      </w:tblGrid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Name</w:t>
            </w:r>
          </w:p>
        </w:tc>
        <w:tc>
          <w:tcPr>
            <w:tcW w:w="4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 w:eastAsia="en-US"/>
              </w:rPr>
              <w:t>Mortair</w:t>
            </w:r>
          </w:p>
        </w:tc>
        <w:tc>
          <w:tcPr>
            <w:tcW w:w="4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val="fr-FR"/>
              </w:rPr>
            </w:pPr>
            <w:r>
              <w:rPr>
                <w:lang w:val="fr-FR"/>
              </w:rPr>
              <w:t>Attack Values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Quantity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1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Ammo Capacity</w:t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Ground Force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barrage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Armour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Unit Capacity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Naval Force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barrage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Moves/Turn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Maximum Fuel</w:t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(aircrafts only)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 w:eastAsia="en-US"/>
              </w:rPr>
              <w:t>0</w:t>
            </w:r>
          </w:p>
        </w:tc>
        <w:tc>
          <w:tcPr>
            <w:tcW w:w="4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Air Force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 w:eastAsia="en-US"/>
              </w:rPr>
              <w:t>0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Radar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6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omments :</w:t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lang w:val="en-GB" w:eastAsia="en-US"/>
              </w:rPr>
              <w:t>artillery 3x3 target area, barrage 30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Submarine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0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Costs in PT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7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6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Attack Range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3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6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2"/>
        <w:gridCol w:w="939"/>
        <w:gridCol w:w="360"/>
        <w:gridCol w:w="2876"/>
        <w:gridCol w:w="260"/>
        <w:gridCol w:w="465"/>
        <w:gridCol w:w="2341"/>
        <w:gridCol w:w="2057"/>
      </w:tblGrid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Name</w:t>
            </w:r>
          </w:p>
        </w:tc>
        <w:tc>
          <w:tcPr>
            <w:tcW w:w="4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 w:eastAsia="en-US"/>
              </w:rPr>
              <w:t>Artillery</w:t>
            </w:r>
          </w:p>
        </w:tc>
        <w:tc>
          <w:tcPr>
            <w:tcW w:w="4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Attack Values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it-IT"/>
              </w:rPr>
            </w:pPr>
            <w:r>
              <w:rPr>
                <w:lang w:val="it-IT"/>
              </w:rPr>
              <w:t>Quantity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 w:eastAsia="en-US"/>
              </w:rPr>
              <w:t>1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Ammo Capacity</w:t>
            </w:r>
          </w:p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 w:eastAsia="en-US"/>
              </w:rPr>
              <w:t>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Ground Force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barrage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Armour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Unit Capacity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Naval Force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barrage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Moves/Turn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Maximum Fuel</w:t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(aircrafts only)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Air Force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 w:eastAsia="en-US"/>
              </w:rPr>
              <w:t>0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Radar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 w:eastAsia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6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Comments :</w:t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lang w:val="en-GB" w:eastAsia="en-US"/>
              </w:rPr>
              <w:t>artillery 3x3 target area, barrage 25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Submarine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0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Costs in PT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8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6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Attack Range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4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6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2"/>
        <w:gridCol w:w="939"/>
        <w:gridCol w:w="360"/>
        <w:gridCol w:w="2599"/>
        <w:gridCol w:w="537"/>
        <w:gridCol w:w="465"/>
        <w:gridCol w:w="2341"/>
        <w:gridCol w:w="2057"/>
      </w:tblGrid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Name</w:t>
            </w:r>
          </w:p>
        </w:tc>
        <w:tc>
          <w:tcPr>
            <w:tcW w:w="4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 w:eastAsia="en-US"/>
              </w:rPr>
              <w:t>Hellbird Fighter</w:t>
            </w:r>
          </w:p>
        </w:tc>
        <w:tc>
          <w:tcPr>
            <w:tcW w:w="4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Attack Values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it-IT"/>
              </w:rPr>
            </w:pPr>
            <w:r>
              <w:rPr>
                <w:lang w:val="it-IT"/>
              </w:rPr>
              <w:t>Quantity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 w:eastAsia="en-US"/>
              </w:rPr>
              <w:t>1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Ammo Capacity</w:t>
            </w:r>
          </w:p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 w:eastAsia="en-US"/>
              </w:rPr>
              <w:t>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Ground Force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5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Armour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Unit Capacity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Naval Force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5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Moves/Turn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Maximum Fuel</w:t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(aircrafts only)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 w:eastAsia="en-US"/>
              </w:rPr>
              <w:t>25</w:t>
            </w:r>
          </w:p>
        </w:tc>
        <w:tc>
          <w:tcPr>
            <w:tcW w:w="4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Air Force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 w:eastAsia="en-US"/>
              </w:rPr>
              <w:t>10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Radar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6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omments :</w:t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lang w:val="en-GB" w:eastAsia="en-US"/>
              </w:rPr>
              <w:t>standard fighter aircraft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Submarine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6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Costs in PT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64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6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Attack Range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1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6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2"/>
        <w:gridCol w:w="939"/>
        <w:gridCol w:w="360"/>
        <w:gridCol w:w="2599"/>
        <w:gridCol w:w="537"/>
        <w:gridCol w:w="465"/>
        <w:gridCol w:w="2341"/>
        <w:gridCol w:w="2057"/>
      </w:tblGrid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Name</w:t>
            </w:r>
          </w:p>
        </w:tc>
        <w:tc>
          <w:tcPr>
            <w:tcW w:w="4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 w:eastAsia="en-US"/>
              </w:rPr>
              <w:t>XPJ-325 Falcon Interceptor</w:t>
            </w:r>
          </w:p>
        </w:tc>
        <w:tc>
          <w:tcPr>
            <w:tcW w:w="4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Attack Values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Quantity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1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Ammo Capacity</w:t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Ground Force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2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Armour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Unit Capacity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Naval Force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8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Moves/Turn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Maximum Fuel</w:t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(aircrafts only)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 w:eastAsia="en-US"/>
              </w:rPr>
              <w:t>28</w:t>
            </w:r>
          </w:p>
        </w:tc>
        <w:tc>
          <w:tcPr>
            <w:tcW w:w="4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Air Force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 w:eastAsia="en-US"/>
              </w:rPr>
              <w:t>15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Radar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6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omments :</w:t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lang w:val="en-GB" w:eastAsia="en-US"/>
              </w:rPr>
              <w:t>interception fighter aircraft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Submarine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6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Costs in PT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8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6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Attack Range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1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6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2"/>
        <w:gridCol w:w="939"/>
        <w:gridCol w:w="360"/>
        <w:gridCol w:w="2419"/>
        <w:gridCol w:w="717"/>
        <w:gridCol w:w="465"/>
        <w:gridCol w:w="2341"/>
        <w:gridCol w:w="2057"/>
      </w:tblGrid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Name</w:t>
            </w:r>
          </w:p>
        </w:tc>
        <w:tc>
          <w:tcPr>
            <w:tcW w:w="4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 w:eastAsia="en-US"/>
              </w:rPr>
              <w:t>Bomber</w:t>
            </w:r>
          </w:p>
        </w:tc>
        <w:tc>
          <w:tcPr>
            <w:tcW w:w="4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Attack Values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it-IT"/>
              </w:rPr>
            </w:pPr>
            <w:r>
              <w:rPr>
                <w:lang w:val="it-IT"/>
              </w:rPr>
              <w:t>Quantity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 w:eastAsia="en-US"/>
              </w:rPr>
              <w:t>1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Ammo Capacity</w:t>
            </w:r>
          </w:p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 w:eastAsia="en-US"/>
              </w:rPr>
              <w:t>1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Ground Force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0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Armour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Unit Capacity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Naval Force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0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Moves/Turn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Maximum Fuel</w:t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(aircrafts only)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 w:eastAsia="en-US"/>
              </w:rPr>
              <w:t>28</w:t>
            </w:r>
          </w:p>
        </w:tc>
        <w:tc>
          <w:tcPr>
            <w:tcW w:w="4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Air Force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 w:eastAsia="en-US"/>
              </w:rPr>
              <w:t>0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Radar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6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omments :</w:t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lang w:val="en-GB" w:eastAsia="en-US"/>
              </w:rPr>
              <w:t>fires all kinds of bombs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Submarine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0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Costs in PT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8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6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Attack Range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ammunition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6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2"/>
        <w:gridCol w:w="939"/>
        <w:gridCol w:w="360"/>
        <w:gridCol w:w="2419"/>
        <w:gridCol w:w="717"/>
        <w:gridCol w:w="465"/>
        <w:gridCol w:w="2341"/>
        <w:gridCol w:w="2057"/>
      </w:tblGrid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Name</w:t>
            </w:r>
          </w:p>
        </w:tc>
        <w:tc>
          <w:tcPr>
            <w:tcW w:w="4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 w:eastAsia="en-US"/>
              </w:rPr>
              <w:t>Torpedo Bomber Orca</w:t>
            </w:r>
          </w:p>
        </w:tc>
        <w:tc>
          <w:tcPr>
            <w:tcW w:w="4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Attack Values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Quantity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1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Ammo Capacity</w:t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1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Ground Force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0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Armour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Unit Capacity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Naval Force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0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Moves/Turn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Maximum Fuel</w:t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(aircrafts only)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 w:eastAsia="en-US"/>
              </w:rPr>
              <w:t>28</w:t>
            </w:r>
          </w:p>
        </w:tc>
        <w:tc>
          <w:tcPr>
            <w:tcW w:w="4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Air Force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 w:eastAsia="en-US"/>
              </w:rPr>
              <w:t>0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Radar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6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omments :</w:t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lang w:val="en-GB" w:eastAsia="en-US"/>
              </w:rPr>
              <w:t>fires air torpedos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Submarine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0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Costs in PT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8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6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Attack Range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ammunition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6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2"/>
        <w:gridCol w:w="939"/>
        <w:gridCol w:w="360"/>
        <w:gridCol w:w="2419"/>
        <w:gridCol w:w="717"/>
        <w:gridCol w:w="465"/>
        <w:gridCol w:w="2341"/>
        <w:gridCol w:w="2057"/>
      </w:tblGrid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Name</w:t>
            </w:r>
          </w:p>
        </w:tc>
        <w:tc>
          <w:tcPr>
            <w:tcW w:w="4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 w:eastAsia="en-US"/>
              </w:rPr>
              <w:t>Recon Aircraft</w:t>
            </w:r>
          </w:p>
        </w:tc>
        <w:tc>
          <w:tcPr>
            <w:tcW w:w="4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Attack Values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Quantity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Ammo Capacity</w:t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Ground Force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0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Armour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Unit Capacity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Naval Force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0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Moves/Turn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Maximum Fuel</w:t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(aircrafts only)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 w:eastAsia="en-US"/>
              </w:rPr>
              <w:t>30</w:t>
            </w:r>
          </w:p>
        </w:tc>
        <w:tc>
          <w:tcPr>
            <w:tcW w:w="4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Air Force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 w:eastAsia="en-US"/>
              </w:rPr>
              <w:t>0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Radar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 w:eastAsia="en-US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6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Comments :</w:t>
            </w:r>
          </w:p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lang w:val="fr-FR" w:eastAsia="en-US"/>
              </w:rPr>
              <w:t>air reconnaisance unit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Submarine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0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Costs in PT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56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6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Attack Range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0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6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2"/>
        <w:gridCol w:w="939"/>
        <w:gridCol w:w="360"/>
        <w:gridCol w:w="2599"/>
        <w:gridCol w:w="537"/>
        <w:gridCol w:w="465"/>
        <w:gridCol w:w="2341"/>
        <w:gridCol w:w="2057"/>
      </w:tblGrid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Name</w:t>
            </w:r>
          </w:p>
        </w:tc>
        <w:tc>
          <w:tcPr>
            <w:tcW w:w="4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 w:eastAsia="en-US"/>
              </w:rPr>
              <w:t>Buffallo Aircraft</w:t>
            </w:r>
          </w:p>
        </w:tc>
        <w:tc>
          <w:tcPr>
            <w:tcW w:w="4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Attack Values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it-IT"/>
              </w:rPr>
            </w:pPr>
            <w:r>
              <w:rPr>
                <w:lang w:val="it-IT"/>
              </w:rPr>
              <w:t>Quantity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 w:eastAsia="en-US"/>
              </w:rPr>
              <w:t>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Ammo Capacity</w:t>
            </w:r>
          </w:p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 w:eastAsia="en-US"/>
              </w:rPr>
              <w:t>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Ground Force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0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Armour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Unit Capacity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Naval Force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0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Moves/Turn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Maximum Fuel</w:t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(aircrafts only)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 w:eastAsia="en-US"/>
              </w:rPr>
              <w:t>20</w:t>
            </w:r>
          </w:p>
        </w:tc>
        <w:tc>
          <w:tcPr>
            <w:tcW w:w="4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Air Force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 w:eastAsia="en-US"/>
              </w:rPr>
              <w:t>0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Radar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6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omments :</w:t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lang w:val="en-GB" w:eastAsia="en-US"/>
              </w:rPr>
              <w:t>carries all kinds of infantry, GSC-100, F.A.T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Submarine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0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Costs in PT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72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6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Attack Range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0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6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2"/>
        <w:gridCol w:w="939"/>
        <w:gridCol w:w="360"/>
        <w:gridCol w:w="2599"/>
        <w:gridCol w:w="537"/>
        <w:gridCol w:w="465"/>
        <w:gridCol w:w="2341"/>
        <w:gridCol w:w="2057"/>
      </w:tblGrid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Name</w:t>
            </w:r>
          </w:p>
        </w:tc>
        <w:tc>
          <w:tcPr>
            <w:tcW w:w="4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 w:eastAsia="en-US"/>
              </w:rPr>
              <w:t>AT Helicopter</w:t>
            </w:r>
          </w:p>
        </w:tc>
        <w:tc>
          <w:tcPr>
            <w:tcW w:w="4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Attack Values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it-IT"/>
              </w:rPr>
            </w:pPr>
            <w:r>
              <w:rPr>
                <w:lang w:val="it-IT"/>
              </w:rPr>
              <w:t>Quantity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 w:eastAsia="en-US"/>
              </w:rPr>
              <w:t>1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Ammo Capacity</w:t>
            </w:r>
          </w:p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 w:eastAsia="en-US"/>
              </w:rPr>
              <w:t>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Ground Force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10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Armour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12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Unit Capacity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Naval Force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8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Moves/Turn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Maximum Fuel</w:t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(aircrafts only)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 w:eastAsia="en-US"/>
              </w:rPr>
              <w:t>20</w:t>
            </w:r>
          </w:p>
        </w:tc>
        <w:tc>
          <w:tcPr>
            <w:tcW w:w="4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Air Force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 w:eastAsia="en-US"/>
              </w:rPr>
              <w:t>5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Radar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6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omments :</w:t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lang w:val="en-GB" w:eastAsia="en-US"/>
              </w:rPr>
              <w:t>anti tank helicopter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Submarine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6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Costs in PT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9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6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Attack Range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2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6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2"/>
        <w:gridCol w:w="939"/>
        <w:gridCol w:w="360"/>
        <w:gridCol w:w="2599"/>
        <w:gridCol w:w="537"/>
        <w:gridCol w:w="465"/>
        <w:gridCol w:w="2341"/>
        <w:gridCol w:w="2057"/>
      </w:tblGrid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Name</w:t>
            </w:r>
          </w:p>
        </w:tc>
        <w:tc>
          <w:tcPr>
            <w:tcW w:w="4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 w:eastAsia="en-US"/>
              </w:rPr>
              <w:t>Sub Hunter Helicopter</w:t>
            </w:r>
          </w:p>
        </w:tc>
        <w:tc>
          <w:tcPr>
            <w:tcW w:w="4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Attack Values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Quantity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1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Ammo Capacity</w:t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Ground Force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0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Armour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14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Unit Capacity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Naval Force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6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Moves/Turn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Maximum Fuel</w:t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(aircrafts only)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 w:eastAsia="en-US"/>
              </w:rPr>
              <w:t>20</w:t>
            </w:r>
          </w:p>
        </w:tc>
        <w:tc>
          <w:tcPr>
            <w:tcW w:w="4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Air Force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 w:eastAsia="en-US"/>
              </w:rPr>
              <w:t>0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Radar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6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omments :</w:t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lang w:val="en-GB" w:eastAsia="en-US"/>
              </w:rPr>
              <w:t>equipped with sonar range 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Submarine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12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Costs in PT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8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6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Attack Range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1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6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2"/>
        <w:gridCol w:w="939"/>
        <w:gridCol w:w="360"/>
        <w:gridCol w:w="2599"/>
        <w:gridCol w:w="537"/>
        <w:gridCol w:w="465"/>
        <w:gridCol w:w="2341"/>
        <w:gridCol w:w="2057"/>
      </w:tblGrid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Name</w:t>
            </w:r>
          </w:p>
        </w:tc>
        <w:tc>
          <w:tcPr>
            <w:tcW w:w="4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 w:eastAsia="en-US"/>
              </w:rPr>
              <w:t>Transport Helicopter</w:t>
            </w:r>
          </w:p>
        </w:tc>
        <w:tc>
          <w:tcPr>
            <w:tcW w:w="4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Attack Values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it-IT"/>
              </w:rPr>
            </w:pPr>
            <w:r>
              <w:rPr>
                <w:lang w:val="it-IT"/>
              </w:rPr>
              <w:t>Quantity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 w:eastAsia="en-US"/>
              </w:rPr>
              <w:t>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Ammo Capacity</w:t>
            </w:r>
          </w:p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 w:eastAsia="en-US"/>
              </w:rPr>
              <w:t>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Ground Force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0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Armour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Unit Capacity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Naval Force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0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Moves/Turn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Maximum Fuel</w:t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(aircrafts only)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 w:eastAsia="en-US"/>
              </w:rPr>
              <w:t>20</w:t>
            </w:r>
          </w:p>
        </w:tc>
        <w:tc>
          <w:tcPr>
            <w:tcW w:w="4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Air Force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 w:eastAsia="en-US"/>
              </w:rPr>
              <w:t>0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Radar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6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omments :</w:t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lang w:val="en-GB" w:eastAsia="en-US"/>
              </w:rPr>
              <w:t>carries all kinds of  ground force units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Submarine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0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Costs in PT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9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6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Attack Range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0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6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2"/>
        <w:gridCol w:w="939"/>
        <w:gridCol w:w="360"/>
        <w:gridCol w:w="2876"/>
        <w:gridCol w:w="260"/>
        <w:gridCol w:w="465"/>
        <w:gridCol w:w="2341"/>
        <w:gridCol w:w="2057"/>
      </w:tblGrid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Name</w:t>
            </w:r>
          </w:p>
        </w:tc>
        <w:tc>
          <w:tcPr>
            <w:tcW w:w="4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 w:eastAsia="en-US"/>
              </w:rPr>
              <w:t>MG Boat</w:t>
            </w:r>
          </w:p>
        </w:tc>
        <w:tc>
          <w:tcPr>
            <w:tcW w:w="4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Attack Values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it-IT"/>
              </w:rPr>
            </w:pPr>
            <w:r>
              <w:rPr>
                <w:lang w:val="it-IT"/>
              </w:rPr>
              <w:t>Quantity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 w:eastAsia="en-US"/>
              </w:rPr>
              <w:t>1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Ammo Capacity</w:t>
            </w:r>
          </w:p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 w:eastAsia="en-US"/>
              </w:rPr>
              <w:t>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Ground Force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6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Armour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Unit Capacity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Naval Force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6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Moves/Turn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Maximum Fuel</w:t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(aircrafts only)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 w:eastAsia="en-US"/>
              </w:rPr>
              <w:t>0</w:t>
            </w:r>
          </w:p>
        </w:tc>
        <w:tc>
          <w:tcPr>
            <w:tcW w:w="4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Air Force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 w:eastAsia="en-US"/>
              </w:rPr>
              <w:t>0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Radar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6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omments :</w:t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lang w:val="en-GB" w:eastAsia="en-US"/>
              </w:rPr>
              <w:t>standard shallow water patroul craft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Submarine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0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Costs in PT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4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6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Attack Range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1</w:t>
            </w:r>
          </w:p>
        </w:tc>
      </w:tr>
    </w:tbl>
    <w:p>
      <w:pPr>
        <w:pStyle w:val="Normal"/>
        <w:rPr>
          <w:lang w:val="en-GB"/>
        </w:rPr>
      </w:pPr>
      <w:r>
        <w:br w:type="page"/>
      </w:r>
      <w:r>
        <w:rPr>
          <w:lang w:val="en-GB"/>
        </w:rPr>
      </w:r>
    </w:p>
    <w:tbl>
      <w:tblPr>
        <w:tblW w:w="106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2"/>
        <w:gridCol w:w="939"/>
        <w:gridCol w:w="360"/>
        <w:gridCol w:w="2876"/>
        <w:gridCol w:w="260"/>
        <w:gridCol w:w="465"/>
        <w:gridCol w:w="2341"/>
        <w:gridCol w:w="2057"/>
      </w:tblGrid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Name</w:t>
            </w:r>
          </w:p>
        </w:tc>
        <w:tc>
          <w:tcPr>
            <w:tcW w:w="4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 w:eastAsia="en-US"/>
              </w:rPr>
              <w:t>Fast Attack Craft</w:t>
            </w:r>
          </w:p>
        </w:tc>
        <w:tc>
          <w:tcPr>
            <w:tcW w:w="4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Attack Values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Quantity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1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Ammo Capacity</w:t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Ground Force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0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Armour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Unit Capacity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Naval Force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15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Moves/Turn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Maximum Fuel</w:t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(aircrafts only)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 w:eastAsia="en-US"/>
              </w:rPr>
              <w:t>0</w:t>
            </w:r>
          </w:p>
        </w:tc>
        <w:tc>
          <w:tcPr>
            <w:tcW w:w="4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Air Force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 w:eastAsia="en-US"/>
              </w:rPr>
              <w:t>9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Radar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6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omments :</w:t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lang w:val="en-GB" w:eastAsia="en-US"/>
              </w:rPr>
              <w:t>naval air defence and quick respond vessel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Submarine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0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Costs in PT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6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6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Attack Range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1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6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2"/>
        <w:gridCol w:w="939"/>
        <w:gridCol w:w="360"/>
        <w:gridCol w:w="2599"/>
        <w:gridCol w:w="537"/>
        <w:gridCol w:w="465"/>
        <w:gridCol w:w="2341"/>
        <w:gridCol w:w="2057"/>
      </w:tblGrid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Name</w:t>
            </w:r>
          </w:p>
        </w:tc>
        <w:tc>
          <w:tcPr>
            <w:tcW w:w="4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 w:eastAsia="en-US"/>
              </w:rPr>
              <w:t>Hunter Submarine</w:t>
            </w:r>
          </w:p>
        </w:tc>
        <w:tc>
          <w:tcPr>
            <w:tcW w:w="4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Attack Values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it-IT"/>
              </w:rPr>
            </w:pPr>
            <w:r>
              <w:rPr>
                <w:lang w:val="it-IT"/>
              </w:rPr>
              <w:t>Quantity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 w:eastAsia="en-US"/>
              </w:rPr>
              <w:t>1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Ammo Capacity</w:t>
            </w:r>
          </w:p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 w:eastAsia="en-US"/>
              </w:rPr>
              <w:t>1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Ground Force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0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Armour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13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Unit Capacity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Naval Force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0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Moves/Turn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Maximum Fuel</w:t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(aircrafts only)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 w:eastAsia="en-US"/>
              </w:rPr>
              <w:t>0</w:t>
            </w:r>
          </w:p>
        </w:tc>
        <w:tc>
          <w:tcPr>
            <w:tcW w:w="4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Air Force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 w:eastAsia="en-US"/>
              </w:rPr>
              <w:t>3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Radar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6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omments :</w:t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lang w:val="en-GB" w:eastAsia="en-US"/>
              </w:rPr>
              <w:t>fires all kinds of torpedos (except air torpedos), equipped with sonar range 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Submarine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0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Costs in PT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8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6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Attack Range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ammunition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6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2"/>
        <w:gridCol w:w="939"/>
        <w:gridCol w:w="360"/>
        <w:gridCol w:w="2599"/>
        <w:gridCol w:w="537"/>
        <w:gridCol w:w="465"/>
        <w:gridCol w:w="2341"/>
        <w:gridCol w:w="2057"/>
      </w:tblGrid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Name</w:t>
            </w:r>
          </w:p>
        </w:tc>
        <w:tc>
          <w:tcPr>
            <w:tcW w:w="4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 w:eastAsia="en-US"/>
              </w:rPr>
              <w:t>Missile Submarine</w:t>
            </w:r>
          </w:p>
        </w:tc>
        <w:tc>
          <w:tcPr>
            <w:tcW w:w="4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Attack Values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Quantity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1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Ammo Capacity</w:t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12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Ground Force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0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Armour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13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Unit Capacity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Naval Force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0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Moves/Turn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Maximum Fuel</w:t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(aircrafts only)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 w:eastAsia="en-US"/>
              </w:rPr>
              <w:t>0</w:t>
            </w:r>
          </w:p>
        </w:tc>
        <w:tc>
          <w:tcPr>
            <w:tcW w:w="4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Air Force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 w:eastAsia="en-US"/>
              </w:rPr>
              <w:t>3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Radar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6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omments :</w:t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lang w:val="en-GB" w:eastAsia="en-US"/>
              </w:rPr>
              <w:t>fires all kinds of missiles, equipped with sonar range 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Submarine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0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Costs in PT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9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6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Attack Range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ammunition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6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2"/>
        <w:gridCol w:w="939"/>
        <w:gridCol w:w="360"/>
        <w:gridCol w:w="2599"/>
        <w:gridCol w:w="537"/>
        <w:gridCol w:w="465"/>
        <w:gridCol w:w="2341"/>
        <w:gridCol w:w="2057"/>
      </w:tblGrid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Name</w:t>
            </w:r>
          </w:p>
        </w:tc>
        <w:tc>
          <w:tcPr>
            <w:tcW w:w="4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 w:eastAsia="en-US"/>
              </w:rPr>
              <w:t>Torpedo Boat</w:t>
            </w:r>
          </w:p>
        </w:tc>
        <w:tc>
          <w:tcPr>
            <w:tcW w:w="4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Attack Values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Quantity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1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Ammo Capacity</w:t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15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Ground Force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0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Armour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16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Unit Capacity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Naval Force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0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Moves/Turn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Maximum Fuel</w:t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(aircrafts only)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 w:eastAsia="en-US"/>
              </w:rPr>
              <w:t>0</w:t>
            </w:r>
          </w:p>
        </w:tc>
        <w:tc>
          <w:tcPr>
            <w:tcW w:w="4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Air Force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 w:eastAsia="en-US"/>
              </w:rPr>
              <w:t>4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Radar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6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omments :</w:t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lang w:val="en-GB" w:eastAsia="en-US"/>
              </w:rPr>
              <w:t>fires all kinds of torpedos (except air torpedos)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Submarine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0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Costs in PT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10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6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Attack Range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ammuniton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6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2"/>
        <w:gridCol w:w="939"/>
        <w:gridCol w:w="360"/>
        <w:gridCol w:w="2599"/>
        <w:gridCol w:w="537"/>
        <w:gridCol w:w="465"/>
        <w:gridCol w:w="2341"/>
        <w:gridCol w:w="2057"/>
      </w:tblGrid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Name</w:t>
            </w:r>
          </w:p>
        </w:tc>
        <w:tc>
          <w:tcPr>
            <w:tcW w:w="4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 w:eastAsia="en-US"/>
              </w:rPr>
              <w:t>Destroyer</w:t>
            </w:r>
          </w:p>
        </w:tc>
        <w:tc>
          <w:tcPr>
            <w:tcW w:w="4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Attack Values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it-IT"/>
              </w:rPr>
            </w:pPr>
            <w:r>
              <w:rPr>
                <w:lang w:val="it-IT"/>
              </w:rPr>
              <w:t>Quantity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 w:eastAsia="en-US"/>
              </w:rPr>
              <w:t>2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Ammo Capacity</w:t>
            </w:r>
          </w:p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 w:eastAsia="en-US"/>
              </w:rPr>
              <w:t>2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Ground Force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0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Armour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18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Unit Capacity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Naval Force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10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Moves/Turn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Maximum Fuel</w:t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(aircrafts only)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 w:eastAsia="en-US"/>
              </w:rPr>
              <w:t>0</w:t>
            </w:r>
          </w:p>
        </w:tc>
        <w:tc>
          <w:tcPr>
            <w:tcW w:w="4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Air Force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 w:eastAsia="en-US"/>
              </w:rPr>
              <w:t>4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Radar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6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omments :</w:t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lang w:val="en-GB" w:eastAsia="en-US"/>
              </w:rPr>
              <w:t>fires depth charges, equipped with sonar range 2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Submarine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0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Costs in PT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12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6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Attack Range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1 / ammunition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6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2"/>
        <w:gridCol w:w="939"/>
        <w:gridCol w:w="360"/>
        <w:gridCol w:w="2876"/>
        <w:gridCol w:w="260"/>
        <w:gridCol w:w="465"/>
        <w:gridCol w:w="2341"/>
        <w:gridCol w:w="2057"/>
      </w:tblGrid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Name</w:t>
            </w:r>
          </w:p>
        </w:tc>
        <w:tc>
          <w:tcPr>
            <w:tcW w:w="4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 w:eastAsia="en-US"/>
              </w:rPr>
              <w:t>Landing Craft</w:t>
            </w:r>
          </w:p>
        </w:tc>
        <w:tc>
          <w:tcPr>
            <w:tcW w:w="4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Attack Values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Quantity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1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Ammo Capacity</w:t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Ground Force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0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Armour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Unit Capacity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4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Naval Force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0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Moves/Turn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Maximum Fuel</w:t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(aircrafts only)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 w:eastAsia="en-US"/>
              </w:rPr>
              <w:t>0</w:t>
            </w:r>
          </w:p>
        </w:tc>
        <w:tc>
          <w:tcPr>
            <w:tcW w:w="4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Air Force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 w:eastAsia="en-US"/>
              </w:rPr>
              <w:t>3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Radar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6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omments :</w:t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lang w:val="en-GB" w:eastAsia="en-US"/>
              </w:rPr>
              <w:t>carries all kinds of ground force units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Submarine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0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Costs in PT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12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6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Attack Range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1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6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2"/>
        <w:gridCol w:w="939"/>
        <w:gridCol w:w="360"/>
        <w:gridCol w:w="2876"/>
        <w:gridCol w:w="260"/>
        <w:gridCol w:w="465"/>
        <w:gridCol w:w="2341"/>
        <w:gridCol w:w="2057"/>
      </w:tblGrid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Name</w:t>
            </w:r>
          </w:p>
        </w:tc>
        <w:tc>
          <w:tcPr>
            <w:tcW w:w="4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 w:eastAsia="en-US"/>
              </w:rPr>
              <w:t>Cruiser</w:t>
            </w:r>
          </w:p>
        </w:tc>
        <w:tc>
          <w:tcPr>
            <w:tcW w:w="4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val="fr-FR"/>
              </w:rPr>
            </w:pPr>
            <w:r>
              <w:rPr>
                <w:lang w:val="fr-FR"/>
              </w:rPr>
              <w:t>Attack Values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Quantity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3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Ammo Capacity</w:t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Ground Force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18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Armour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2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Unit Capacity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2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Naval Force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25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Moves/Turn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Maximum Fuel</w:t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(aircrafts only)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 w:eastAsia="en-US"/>
              </w:rPr>
              <w:t>0</w:t>
            </w:r>
          </w:p>
        </w:tc>
        <w:tc>
          <w:tcPr>
            <w:tcW w:w="4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Air Force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 w:eastAsia="en-US"/>
              </w:rPr>
              <w:t>5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Radar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6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omments :</w:t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lang w:val="en-GB" w:eastAsia="en-US"/>
              </w:rPr>
              <w:t>carries all kinds of helicopters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Submarine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0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Costs in PT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20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6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Attack Range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3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6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2"/>
        <w:gridCol w:w="939"/>
        <w:gridCol w:w="360"/>
        <w:gridCol w:w="2876"/>
        <w:gridCol w:w="260"/>
        <w:gridCol w:w="465"/>
        <w:gridCol w:w="2341"/>
        <w:gridCol w:w="2057"/>
      </w:tblGrid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Name</w:t>
            </w:r>
          </w:p>
        </w:tc>
        <w:tc>
          <w:tcPr>
            <w:tcW w:w="4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 w:eastAsia="en-US"/>
              </w:rPr>
              <w:t>Battle Ship</w:t>
            </w:r>
          </w:p>
        </w:tc>
        <w:tc>
          <w:tcPr>
            <w:tcW w:w="4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Attack Values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it-IT"/>
              </w:rPr>
            </w:pPr>
            <w:r>
              <w:rPr>
                <w:lang w:val="it-IT"/>
              </w:rPr>
              <w:t>Quantity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 w:eastAsia="en-US"/>
              </w:rPr>
              <w:t>4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Ammo Capacity</w:t>
            </w:r>
          </w:p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 w:eastAsia="en-US"/>
              </w:rPr>
              <w:t>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Ground Force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20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Armour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25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Unit Capacity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Naval Force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30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Moves/Turn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Maximum Fuel</w:t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(aircrafts only)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 w:eastAsia="en-US"/>
              </w:rPr>
              <w:t>0</w:t>
            </w:r>
          </w:p>
        </w:tc>
        <w:tc>
          <w:tcPr>
            <w:tcW w:w="4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Air Force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 w:eastAsia="en-US"/>
              </w:rPr>
              <w:t>6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Radar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6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omments :</w:t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lang w:val="en-GB" w:eastAsia="en-US"/>
              </w:rPr>
              <w:t>carries MG Boats, GSC-100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Submarine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0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Costs in PT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20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6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Attack Range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4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6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2"/>
        <w:gridCol w:w="939"/>
        <w:gridCol w:w="360"/>
        <w:gridCol w:w="2876"/>
        <w:gridCol w:w="260"/>
        <w:gridCol w:w="465"/>
        <w:gridCol w:w="2341"/>
        <w:gridCol w:w="2057"/>
      </w:tblGrid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Name</w:t>
            </w:r>
          </w:p>
        </w:tc>
        <w:tc>
          <w:tcPr>
            <w:tcW w:w="4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 w:eastAsia="en-US"/>
              </w:rPr>
              <w:t>Air Craft Carrier</w:t>
            </w:r>
          </w:p>
        </w:tc>
        <w:tc>
          <w:tcPr>
            <w:tcW w:w="4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Attack Values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Quantity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4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Ammo Capacity</w:t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Ground Force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0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Armour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25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Unit Capacity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6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Naval Force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0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Moves/Turn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Maximum Fuel</w:t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(aircrafts only)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 w:eastAsia="en-US"/>
              </w:rPr>
              <w:t>0</w:t>
            </w:r>
          </w:p>
        </w:tc>
        <w:tc>
          <w:tcPr>
            <w:tcW w:w="4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Air Force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 w:eastAsia="en-US"/>
              </w:rPr>
              <w:t>5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Radar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6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omments :</w:t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lang w:val="en-GB" w:eastAsia="en-US"/>
              </w:rPr>
              <w:t>carries all kinds of air force units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Submarine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0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Costs in PT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 w:eastAsia="en-US"/>
              </w:rPr>
              <w:t>22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6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Attack Range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 w:eastAsia="en-US"/>
              </w:rPr>
              <w:t>1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The following ammunitions can be loaded and fired by the appropriate units as mentioned above: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tbl>
      <w:tblPr>
        <w:tblW w:w="9195" w:type="dxa"/>
        <w:jc w:val="left"/>
        <w:tblInd w:w="68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268"/>
        <w:gridCol w:w="1418"/>
        <w:gridCol w:w="850"/>
        <w:gridCol w:w="1176"/>
        <w:gridCol w:w="1570"/>
      </w:tblGrid>
      <w:tr>
        <w:trPr/>
        <w:tc>
          <w:tcPr>
            <w:tcW w:w="1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Name (deutsch) 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me (English)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Damage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 xml:space="preserve">Costs in PT 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Attack Range</w:t>
            </w:r>
          </w:p>
        </w:tc>
        <w:tc>
          <w:tcPr>
            <w:tcW w:w="15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Possible Targets</w:t>
            </w:r>
          </w:p>
        </w:tc>
      </w:tr>
      <w:tr>
        <w:trPr/>
        <w:tc>
          <w:tcPr>
            <w:tcW w:w="191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omben 4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Bombs 4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15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Ground, Sea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omben 30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Bombs 30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Ground, Sea</w:t>
            </w:r>
          </w:p>
        </w:tc>
      </w:tr>
      <w:tr>
        <w:trPr/>
        <w:tc>
          <w:tcPr>
            <w:tcW w:w="1913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FARAK 20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A Missiles 20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20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16</w:t>
            </w:r>
          </w:p>
        </w:tc>
        <w:tc>
          <w:tcPr>
            <w:tcW w:w="11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4</w:t>
            </w:r>
          </w:p>
        </w:tc>
        <w:tc>
          <w:tcPr>
            <w:tcW w:w="157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ircrafts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ARAK 8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A Missiles 8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1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ircrafts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RAK 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T Missiles 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1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Ground, Sea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AK 30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T Missiles 30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1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Ground, Sea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-RAK 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-AT Missiles 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Ground, Sea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-RAK 20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-AT Missiles 20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1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Ground, Sea</w:t>
            </w:r>
          </w:p>
        </w:tc>
      </w:tr>
      <w:tr>
        <w:trPr/>
        <w:tc>
          <w:tcPr>
            <w:tcW w:w="1913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Torpedos 45+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Torpedoes 45+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45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23</w:t>
            </w:r>
          </w:p>
        </w:tc>
        <w:tc>
          <w:tcPr>
            <w:tcW w:w="11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3</w:t>
            </w:r>
          </w:p>
        </w:tc>
        <w:tc>
          <w:tcPr>
            <w:tcW w:w="157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ea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-Torpedos 30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-Torpedoes 30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2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Sea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U-Torpedos 20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U-Torpedoes 20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ubmarines</w:t>
            </w:r>
          </w:p>
        </w:tc>
      </w:tr>
      <w:tr>
        <w:trPr/>
        <w:tc>
          <w:tcPr>
            <w:tcW w:w="1913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Luft-Torpedos 30+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ircraft Torpedoes 30+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30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20</w:t>
            </w:r>
          </w:p>
        </w:tc>
        <w:tc>
          <w:tcPr>
            <w:tcW w:w="117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3</w:t>
            </w:r>
          </w:p>
        </w:tc>
        <w:tc>
          <w:tcPr>
            <w:tcW w:w="157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ea</w:t>
            </w:r>
          </w:p>
        </w:tc>
      </w:tr>
      <w:tr>
        <w:trPr/>
        <w:tc>
          <w:tcPr>
            <w:tcW w:w="1913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asserbomben 20+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Depth Charge 20+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20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20</w:t>
            </w:r>
          </w:p>
        </w:tc>
        <w:tc>
          <w:tcPr>
            <w:tcW w:w="1176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1</w:t>
            </w:r>
          </w:p>
        </w:tc>
        <w:tc>
          <w:tcPr>
            <w:tcW w:w="1570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ubmarines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A + behind an ammunitions name indicates, that it is suited to attack only one target field per shot, rather than attacking a 3x3 target area like a barrage artillery unit. Ammunition without the + will act like normal artillery and generally packs a much less impressive punch than their single aimed counterparts. Still, the advantage of the ammo’s damage being applied to a much greater area has a tactical effect that should not be underestimated.</w:t>
      </w:r>
    </w:p>
    <w:sectPr>
      <w:type w:val="nextPage"/>
      <w:pgSz w:w="11906" w:h="16838"/>
      <w:pgMar w:left="567" w:right="567" w:gutter="0" w:header="0" w:top="567" w:footer="0" w:bottom="8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GB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9T11:51:00Z</dcterms:created>
  <dc:creator>Mike Voss</dc:creator>
  <dc:description/>
  <dc:language>en-US</dc:language>
  <cp:lastModifiedBy>Mike Voss</cp:lastModifiedBy>
  <dcterms:modified xsi:type="dcterms:W3CDTF">2000-11-15T22:49:00Z</dcterms:modified>
  <cp:revision>14</cp:revision>
  <dc:subject/>
  <dc:title>Horizont Entertainment</dc:title>
</cp:coreProperties>
</file>