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40"/>
        </w:rPr>
      </w:pPr>
      <w:r>
        <w:rPr>
          <w:rFonts w:cs="Times New Roman" w:ascii="Times New Roman" w:hAnsi="Times New Roman"/>
          <w:b/>
          <w:sz w:val="40"/>
        </w:rPr>
        <w:t>RCFS Version 3.2g</w:t>
      </w:r>
    </w:p>
    <w:p>
      <w:pPr>
        <w:pStyle w:val="Zwykytekst"/>
        <w:jc w:val="center"/>
        <w:rPr>
          <w:rFonts w:ascii="Times New Roman" w:hAnsi="Times New Roman" w:cs="Times New Roman"/>
          <w:b/>
          <w:b/>
          <w:sz w:val="40"/>
        </w:rPr>
      </w:pPr>
      <w:r>
        <w:rPr>
          <w:rFonts w:cs="Times New Roman" w:ascii="Times New Roman" w:hAnsi="Times New Roman"/>
          <w:b/>
          <w:sz w:val="40"/>
        </w:rPr>
        <w:t>Supplementary Information</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This file contains information supplemental to the RCFS instruction booklet, and information that has changed since the booklet was printe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COMPATIBILITY</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RCFS is compatible with all published IBM and Microsoft standards for graphics, game card, keyboard, processor, BIOS and memor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ot all so-called "compatible" computers adhere 100% to all these standards.  We will try to overcome any ompatibility problems that arise, but we cannot guarantee success in all cases. Most problems arise with GAME CARDS - see below for detail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GAME CARDS</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The IBM specification for a game port includes inputs for two joysticks. Most game cards are used with one joystick only (this would be the right stick on the Dave Brown Products "transmitter"). Some manufacturers do not even bother to check the left stick input for correct operation, assuming that it will not be used anyway. As far as we can tell, there are very, very many game cards out</w:t>
      </w:r>
    </w:p>
    <w:p>
      <w:pPr>
        <w:pStyle w:val="Zwykytekst"/>
        <w:jc w:val="both"/>
        <w:rPr>
          <w:rFonts w:ascii="Times New Roman" w:hAnsi="Times New Roman" w:cs="Times New Roman"/>
          <w:sz w:val="24"/>
        </w:rPr>
      </w:pPr>
      <w:r>
        <w:rPr>
          <w:rFonts w:cs="Times New Roman" w:ascii="Times New Roman" w:hAnsi="Times New Roman"/>
          <w:sz w:val="24"/>
        </w:rPr>
        <w:t>there that have defective or non-existent left-stick inputs. If you encounter problems with the controls, especially with the left stick, it is probable that your game card is defectiv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e have also found that game port inputs on many multi-function cards only have circuitry for one stick.  If you have one of these, you will need to purchase a proper game card AND disable the game input on your multi-function card - this usually involves changing a jumper or switch</w:t>
      </w:r>
    </w:p>
    <w:p>
      <w:pPr>
        <w:pStyle w:val="Zwykytekst"/>
        <w:jc w:val="both"/>
        <w:rPr>
          <w:rFonts w:ascii="Times New Roman" w:hAnsi="Times New Roman" w:cs="Times New Roman"/>
          <w:sz w:val="24"/>
        </w:rPr>
      </w:pPr>
      <w:r>
        <w:rPr>
          <w:rFonts w:cs="Times New Roman" w:ascii="Times New Roman" w:hAnsi="Times New Roman"/>
          <w:sz w:val="24"/>
        </w:rPr>
        <w:t>setting on the card, and you may wish to have your computer dealer perform this tas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program JOYTEST on this disk has a number of diagnostic routines that can help to determine the cause of game port problems. However, solving these problems usually requires that you read the documentation that came with the card or your computer, or that you consult your computer deale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circuitry in many game cards is susceptible to temperature changes. As your PC warms up you may notice that the trims drift. You can force a re-calibration of the joysticks by returning to the main menu and re-starting the progra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b/>
          <w:sz w:val="24"/>
        </w:rPr>
        <w:t>GENOVATION</w:t>
      </w:r>
      <w:r>
        <w:rPr>
          <w:rFonts w:cs="Times New Roman" w:ascii="Times New Roman" w:hAnsi="Times New Roman"/>
          <w:sz w:val="24"/>
        </w:rPr>
        <w:t xml:space="preserve"> Parallel port game inpu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CFS is compatible with the Genovation (TM) parallel port game input. This enables the "transmitter" to be used in conjunction with the parallel (printer) port. To use this option, you must first run the GENOGAME program supplied by Genovation to initialize the device (please see the instructions supplied by Genovation).  Then start the program by typing (at the DOS prompt):</w:t>
      </w:r>
      <w:r>
        <w:br w:type="page"/>
      </w:r>
    </w:p>
    <w:p>
      <w:pPr>
        <w:pStyle w:val="Zwykyteks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CFS G</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to run the airplane program, o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HELI G</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for the helicopter progra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RCFS will ask you to calibrate the port if it has not already been calibrated. We have found that the port does not appear to calibrate correctly every time. If the Genovation port is not responding properly, quit the program and re-run GENOGAME. This often fixes the problem. The JOYTEST program will NOT check out the Genovation port. This port is, however, supplied with its own diagnostic program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AIRPLANE TYPES</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NINE different airplane parameter sets and EIGHT helicopters can be save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EGA/VGA versions support three airplane shapes - low wing, high wing, and glider. You can specify any shape with (almost) any set of flying parameters if you wish;  you may have a high wing pylon racer, for examp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airplane shape is selected WHILE THE SIMULATOR IS RUNNING by pressin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b/>
        <w:t>H</w:t>
        <w:tab/>
        <w:t>for high wing,</w:t>
      </w:r>
    </w:p>
    <w:p>
      <w:pPr>
        <w:pStyle w:val="Zwykytekst"/>
        <w:jc w:val="both"/>
        <w:rPr>
          <w:rFonts w:ascii="Times New Roman" w:hAnsi="Times New Roman" w:cs="Times New Roman"/>
          <w:sz w:val="24"/>
        </w:rPr>
      </w:pPr>
      <w:r>
        <w:rPr>
          <w:rFonts w:cs="Times New Roman" w:ascii="Times New Roman" w:hAnsi="Times New Roman"/>
          <w:sz w:val="24"/>
        </w:rPr>
        <w:tab/>
        <w:t>L</w:t>
        <w:tab/>
        <w:t>for low wing, or</w:t>
      </w:r>
    </w:p>
    <w:p>
      <w:pPr>
        <w:pStyle w:val="Zwykytekst"/>
        <w:jc w:val="both"/>
        <w:rPr>
          <w:rFonts w:ascii="Times New Roman" w:hAnsi="Times New Roman" w:cs="Times New Roman"/>
          <w:sz w:val="24"/>
        </w:rPr>
      </w:pPr>
      <w:r>
        <w:rPr>
          <w:rFonts w:cs="Times New Roman" w:ascii="Times New Roman" w:hAnsi="Times New Roman"/>
          <w:sz w:val="24"/>
        </w:rPr>
        <w:tab/>
        <w:t>G</w:t>
        <w:tab/>
        <w:t>for glide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irplane shape CAN NOT be selected from the main men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You will need to re-calibrate the joysticks when the shape is changed - the program will prompt you to do th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f you change the shape, colors, SoundBlaster data or helicopter pitch curve, the program will ask you if you want to save the changes when you either Quit or return to the main menu. If you want to save the changes, press any  key EXCEPT "N" (for no) or "Enter". Next time you run the program, it will start with the shape and colors that you saved for that aircraft. The shape and color of each of the nine aircraft are saved independentl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f you select Glider shape, the program assumes an electric glider and the throttle behavior is modified as follow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rottle Stick &gt; 70%, power 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rottle Stick between 20% and 70%,  power off</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rottle Stick &lt; 20%, spoilers deploye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The spoilers deploy progressively. Full spoilers are VERY powerful. </w:t>
      </w:r>
      <w:r>
        <w:br w:type="page"/>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flight behavior is ONLY selected when you choose Glider shap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re may be thermals around. Try searching west of the E/W runwa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HELICOPTER PITCH CURVE(S)</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 xml:space="preserve">Pressing "P" while running the program brings up a display of the pitch curves of the helicopter. Two curves are available if switchless inverted mode was selected, and one curve if switched inverted is used. The display may be swapped between the two curves by pressing "1" or "2"  (don't enter the quotation marks!). If switched inverted is used, pitch curve 2 is the inverse of pitch curve 1 and does not need to be separately set. If you change from switched to switchless, </w:t>
      </w:r>
    </w:p>
    <w:p>
      <w:pPr>
        <w:pStyle w:val="Zwykytekst"/>
        <w:jc w:val="both"/>
        <w:rPr>
          <w:rFonts w:ascii="Times New Roman" w:hAnsi="Times New Roman" w:cs="Times New Roman"/>
          <w:sz w:val="24"/>
        </w:rPr>
      </w:pPr>
      <w:r>
        <w:rPr>
          <w:rFonts w:cs="Times New Roman" w:ascii="Times New Roman" w:hAnsi="Times New Roman"/>
          <w:sz w:val="24"/>
        </w:rPr>
        <w:t>YOU SHOULD RE-SET PITCH CURVE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ive adjustable setpoints are available on each curve. Pressing "Enter" moves from one setpoint to the next. The up and down arrow keys are used to adjust the setpoint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program adjusts the throttle curve automatically to maintain constant rotor RPM.  The power available (specified in the MAIN MENU) governs the maximum and minimum values of pitch that can be use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or convenience, the pitch needed for hovering is shown on the graph (both upright and inverted), so that you may more readily set the hover point on your collective stick. Doing it is much easier</w:t>
      </w:r>
    </w:p>
    <w:p>
      <w:pPr>
        <w:pStyle w:val="Zwykytekst"/>
        <w:jc w:val="both"/>
        <w:rPr>
          <w:rFonts w:ascii="Times New Roman" w:hAnsi="Times New Roman" w:cs="Times New Roman"/>
          <w:sz w:val="24"/>
        </w:rPr>
      </w:pPr>
      <w:r>
        <w:rPr>
          <w:rFonts w:cs="Times New Roman" w:ascii="Times New Roman" w:hAnsi="Times New Roman"/>
          <w:sz w:val="24"/>
        </w:rPr>
        <w:t>than reading about i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xit the pitch curve display by pressing the ESC key.  When quitting the simulation, you will be prompted to save the pitch curves to the disk, so that next time you run the program these curves will be loaded automaticall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SOUND</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The program supports the SOUNDBLASTER and ADLIB sound cards. This support is enabled AUTOMATICALLY if the BLASTER environment variable is set. If you have a SoundBlaster, then its setup program will probably have done this for you. Otherwise, you can do it from the DOS prompt by typin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b/>
        <w:t>SET BLASTER=[anything you like] [Ente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here [anything you like] is any text except the Enter key, and [Enter] is the Enter key. Leave NO spaces around the "=" in the above li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ote that other programs may require specific data to be entered in the BLASTER environment variable - see your SoundBlaster manual for details. If you have a sound card but don't want sound, the F9 key can be used to turn it off. Various engine sounds are available; the sounds available can be seen on the HELP screen (F1 ke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ome fast computers can outpace the SoundBlaster's capacity for accepting data. If you get erratic sound, we can supply a slowed down version of the program that will usually solve the problem.</w:t>
      </w:r>
      <w:r>
        <w:br w:type="page"/>
      </w:r>
    </w:p>
    <w:p>
      <w:pPr>
        <w:pStyle w:val="Zwykytekst"/>
        <w:jc w:val="both"/>
        <w:rPr>
          <w:rFonts w:ascii="Times New Roman" w:hAnsi="Times New Roman" w:cs="Times New Roman"/>
          <w:b/>
          <w:b/>
          <w:sz w:val="24"/>
        </w:rPr>
      </w:pPr>
      <w:r>
        <w:rPr>
          <w:rFonts w:cs="Times New Roman" w:ascii="Times New Roman" w:hAnsi="Times New Roman"/>
          <w:b/>
          <w:sz w:val="24"/>
        </w:rPr>
        <w:t>CLOUDS</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High cirrus clouds are in the sky (needs VGA). These are aligned North-South, and you can use their orientation to keep track of where you are when the ground is not visible. Although the clouds are somewhat stylized, their perspective and orientation are correctly displayed. This may initially seem a little confusing when the airplane or helicopter is high overhead (since the screen that you are viewing is still in front of you). When you get used to it, you will find these visual clues very helpful.</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MONITORS</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This program detects the presence of an IBM VGA, EGA, or CGA (and 100% compatibles) and adjusts accordingly. The EGA/VGA versions are somewhat slower because of the greater detail in the picture. In general, no trouble with speed should be experienced on 80286 or faster processors, but flicker may be apparent on computers with 8088 or 8086 processors when running in VGA/EGA mode. If this is the case, you may OVERRIDE the graphics selection by going to the SETUP MENU, page 2, and typing N (for no) by the graphics adapter type shown there. This will force the program into CGA mode, which runs quite a lot faste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t least 256k of available graphics adapter memory is needed to run in VGA or EGA mode. Sometimes a resident program will "steal" graphics memory so that less is available than you might think. If the program does not find enough available graphics memory it will give you a message "Cannot open graphics page", and will default to CGA mode. If you override the adapter selection and select an adapter that you don't have, you WILL get funny result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software will not automatically pick up the presence of Tandy enhanced CGA graphics. If you have a Tandy with enhanced CGA (16 colors) graphics you can select this on page 2 of the SETUP MENU and get the benefit of additional color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ANIMATION SPEED</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In general, smoother animation will be obtained with faster processors. However, the graphics adapter speed will also make a very big difference - in general EGA adapters are much slower than VGA adapters, and VGA with local bus are the fastes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HE SLOWEST component of your computer system will control how fast the program can animate. If your computer can run at two different speeds (e.g. it has a TURBO switch) try both to see which gives the better resul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MEMORY MANAGERS</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The QEMM386 memory manager can "steal" memory from the graphics adapter that it thinks is unused. RCFS uses more graphics memory than most other programs, and needs this memory! If you want to use RCFS with QEMM386, you should make sure that QEMM is not trying to use the graphics memory, or very strange results will be obtained (parts of the screen will flash). This may also happen with other brands of memory manager. In this case, you will have to disable QEMM before running RCFS.</w:t>
      </w:r>
      <w:r>
        <w:br w:type="page"/>
      </w:r>
    </w:p>
    <w:p>
      <w:pPr>
        <w:pStyle w:val="Zwykytekst"/>
        <w:jc w:val="both"/>
        <w:rPr>
          <w:rFonts w:ascii="Times New Roman" w:hAnsi="Times New Roman" w:cs="Times New Roman"/>
          <w:b/>
          <w:b/>
          <w:sz w:val="24"/>
        </w:rPr>
      </w:pPr>
      <w:r>
        <w:rPr>
          <w:rFonts w:cs="Times New Roman" w:ascii="Times New Roman" w:hAnsi="Times New Roman"/>
          <w:b/>
          <w:sz w:val="24"/>
        </w:rPr>
        <w:t>RESIDENT SOFTWARE</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RCFS works properly with most resident software. However, resident programs that interrupt the processor or disturb memory may cause problems. This is most likely with software such as network drivers, print spoolers (including the DOS "PRINT" command), multitask drivers and screen savers. We have also noticed a problem with the TNTVIRUS anti-virus program, which seizes control of the system timer and prevents proper operation of RCFS. A typical symptom is that the program (or part of it) seems to run at the wrong spee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n almost all cases, these programs can be temporarily disabled - see the documentation for individual programs for detail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SK 11/93 </w:t>
      </w:r>
    </w:p>
    <w:sectPr>
      <w:headerReference w:type="default" r:id="rId2"/>
      <w:headerReference w:type="first" r:id="rId3"/>
      <w:type w:val="nextPage"/>
      <w:pgSz w:w="11906" w:h="16838"/>
      <w:pgMar w:left="1152" w:right="1152"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1:11:00Z</dcterms:created>
  <dc:creator>Taurus</dc:creator>
  <dc:description/>
  <dc:language>en-US</dc:language>
  <cp:lastModifiedBy>Taurus</cp:lastModifiedBy>
  <dcterms:modified xsi:type="dcterms:W3CDTF">1999-05-03T11:11:00Z</dcterms:modified>
  <cp:revision>2</cp:revision>
  <dc:subject/>
  <dc:title>RCFS Version 3</dc:title>
</cp:coreProperties>
</file>