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on-M(tm) version 1.0    for Intel 80x86 processors running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. R. Videki, 1989-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gan Hill, California 95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cial Pre-Release Ver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 (as of March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v @ k2.everest.tand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address 130.252.59.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 complete Oberon compiler for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e code generated is in standard MSD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will run on 80x86 processors unde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derivatives.  Note that 8088 and 8086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ees are expressed or implied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package assumes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use, fitness for any purpose,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tself is called "oc.exe".  It is 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under 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  filename[.mod]  [d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".mod" is ommitted, the compiler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" option, specified just as shown,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exports items to have a special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.  This is a safety feature: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t run time for consistency of level of obje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 used for compilation.  Only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" option after the file name will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compiling other modules which impor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-)written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by others, when you want its symbol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)written (and used by other compiliations)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" on the command line of the modul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 You do not use "def" when a module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(such as your "main"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generates standard MSDOS objec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must be linked with the other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imported Oberon modu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special run-time support file SYS.OBJ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SDOS linker or its equivalent will bi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s.  There are two rules that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r "main" module (the one that i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from DOS after all other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d, and which is not impor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module) must be named FIRS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dules to lin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small run-time support object fil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.OBJ must be named LAST in the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n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 mymain+import1+import2+sy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ll generate a file named "mymain.exe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assuming your programming is correc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SUPPLI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supplied with a number of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on Langu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rept.ps       - Niklaus Wirth's definition of the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guage, which i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beron-M(tm)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bnf.ps       - The EBNF summar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ese files must be downloa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(tm) processing printer for correct formattin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on Modules for use under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odules which work under most (if not all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DOS, and which you may import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y are provided in source form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ready to link" form, plus pre-compiled symbo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do not have to compile them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   Disk file direc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      General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IO  Specific line-oriented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O     A version of LineIO with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Direct-writing to many display 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   Reading parameters from the MS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   I/O specifically for keyboa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Abu.mod is a full-featured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eron-M(tm) compiler with many of the suppli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imple fast-executing, very small,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rowser.  (Note: Since this module uses the Screen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may be incompatible with some typ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you may have to modify Screen for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bu.mod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ecute this example before fidd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u.exe file will let you browse the file you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"xdef.exe" is a utilit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your source modules and gener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.dfn" file extension appended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ant file contains a summary of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the file.  In other words, the xde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s an entire source module into only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visible to clients (importers) of that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show the inn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under MS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e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file will be generated silently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 1) the source should be erro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xdef, else xdef may have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forget to specify a file name, xdef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ON-M(tm)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eron-M compiler is sourc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language found under the Oberon System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wiss Federal Institute of Technolog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laus Wirth is).  However, there are som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DOS environment you must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Halt codes must be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YSTEM module built-into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SDOS, but is the same as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laus Wirth in terms of expor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under DOS requires a "main"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 not import anything, and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first one named in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more information about Ober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Wirth        "Type Exten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M Trans. on Prog. Language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2 (April 1988) 204-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Wirth        "From Modula to Obe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- Practice and Experience 18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ly 1988) 661-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Wirth        "The Programming Language Obe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- Practice and Experience 18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ly 1988) 671-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Note: the updated report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with this package and super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Wirth and J. Gutkn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Oberon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- Practice and Experienc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ptember 1989) 857-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