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Ware(tm) v1.3 FCS MS-Do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is copyright Criterion Software Limited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decompile or reverse engineer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is provided as is with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Criterion Software  will not, under any circumstanc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revenue or other  damages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Ware is a trademark of Can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P.EXE is a simple 'duck-shoot' game utilising some of RenderWa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splay handling. In particular it is designe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ouse poin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square like object is the platform where objects are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mouse pointer is over the platform (the pointer will be a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oint can be moved by holding the left button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mouse pointer is over an object that can be shot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quare with the word 'Fire!' above it. Pressing the lef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ill cause the objec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