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Phoebe, a small Window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s various astrological information related 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be is named after the Greek Goddess of the moon who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of children.  I wrote Phoebe to aid the Vietnamese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thout parents who are in refugee camps in the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for Aid to Displaced Persons, CADP, is an agenc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ilippine Daughters of Charity of the Catholic chur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helter, counseling and education to the unaccompanied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hilippines First Asylum Camp (PFAC).  If you enjoy Phoe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 you to make a donation to CADP (no matter how small)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directly to CADP or you may send it to Hong Ba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n New Orleans that works closely with CADP. 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ward any money received for CADP directly with n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f any kind.  Both CADP and Hong Bang ar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staffed through volunteers.  Hong Bang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health, education and social welfare of Vietnam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helped volunteers work in the refugee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P, Inc.                      CAD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273                     c/o Hon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la, Philippines             2476 Park Pla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tna, LA 7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calculates the sunrise and sunset times to with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the moonrise and moonset times to within 15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approximation.  The equations are based o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Formulae for Calculators by Jean Meeu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mann-Bell.  To calculate these times accurately, Phoeb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local longitude and latitude and the correc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rom GMT.  Odd values for these numbers will lead Phoe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odd values for the rise and set times.  Phoeb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resemble the phase of the moon and zodia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for the time phoeb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set the local parameters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/Select City from the menu and then select the neares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Adjust Hours and Adjust Minutes option to vary th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with the times in a local newspaper.  Check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tion/Show System Time) to verify that the difference in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 is correct.  For locations such as Newfoundland that are half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GMT, set the Adjust Minutes option to 30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se Adjust Hours, Change Longitude, Change Latitude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verything correctly.  Your local library should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exact Latitude and Longitude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calculate to update the display once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ocation parameters are set, check th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an almanac or newspaper.  The Adjust Minute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care of any small local differences in ti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ltitudes).  Once all of these location parame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king, save them with the Save Changes option and Phoe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m to a Phoebe.ini file and set itself up correct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s default to Eastern time, although there is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 TZ to set DOS for other Time-zo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set Phoebe will use it.  Phoebe provides enough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et the location information without setting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location information for Phoebe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it in writing.  Note that because the moon's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29.5 days the rising and setting times vary greatl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on rises and sets in the same day and sometimes the old mo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young moon rises.  There is one day a month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s and does not set until the next day and one day wher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 does not ris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nar and Hora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unar Date is today's date on the Eastern Lunar calend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ry Date is the date on the Chinese calendar give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(Colors) and Heavenly Branches (Animals)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Stems are Purple, Black, Orange, Red, Golden, Gree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, Blue and Silver.  The actual words in Chinese or Vietnam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names of colors, but in Chinese Numerology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stems.  I used the colors instead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"first stem", "second stem" translation in ho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would be more pleasing.  The names of the Heavenl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ames of animals and I followed the Vietnamese sty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m as Rat, Ox, Tiger, Cat, Dragon, Snake, Horse, G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, Chicken, Dog and Pig.  The Heavenly Stem and Branch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rough a sixty unit cycle.  Adding the place valu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nd year, dividing by 8 and using the dividend and rema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haracter from the I Ching determines whether the 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or unluck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Conversions by Way of the Julian Day Number by O L H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hology of the I Ching by Sherril and 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 Ching by Sam Re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ime-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be relies on the DOS system time to calculate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and set of the sun and the moon.  Usually DO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Standard Time (EST) or Eastern Daylight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is requested.  To correct this difference,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Z can be se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the time-zone to Central Standard Time, 6 hou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MT and Central Daylight Time in the summer. 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 (Indiana has no daylight savings time.)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C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ts the time-zone information to Central Standard Ti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difference from GMT, no daylight savings time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n California might set the time-zone variab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TZ = 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zzz is the three letter abbreviation f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/-]d[d] is a one or two digit number, optionally 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time difference for standard time from GMT.  Time-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of GMT are positive and time-zones East of GMT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should range between -12 and 12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ll] is the optional designation for daylight saving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time.  If [lll] is present, DOS will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computing the time.  If this string is not pres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Z = EST5EDT as the default string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the trouble to set this variable to use Pho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without co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changed in any way.  The current version is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nd comments and suggestions can be sent to 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e of Hong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Phoebe.  I hope that some kindhear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 enough to help CADP care for the poor, lonel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mps.  Everyday the situation grows worse for the refug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ren with no parents in the camps the situation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rable.  CADP helps them to endure by provi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ling, education, recreation and shelter.  I pray to G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some way helps the volunteers in CAD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good work.  Working as a volunteer for CADP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lfilling experiences of my life, and it breaks my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ditions of the refugees in the camps today.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thony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sta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Ende des Autorentextes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