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.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llo,POV-Freun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 ist (meiner Meinung nach !) der beste Raytracer momentan in der PD-Sz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omplexe 3D-Grafiken lassen sich problemlos mit POV re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POV ausschlie�lich mit Kommandozeilen-Parametern arbeitet,ist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. Wegen der Flexibilit�t  kann man diese Tatsache nicht bekl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nschenswert w�re es aber schon,da� man die komplizier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Shell setzen kann. Wenn mehrere Bilder mi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zu rendern sind, braucht man ja nicht jedesmal dies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wieder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bus-POVSHELL l�st genau diese Problem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ist die POVSHELL Test-Version f�r die MS-DOS Vers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trac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as Programm schon ka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view Funktion (Rendern mit weniger Qualit�t)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V Fi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uptparameter bequem per VGA Grapfik select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noch in Arbeit i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hrfaches Selectieren von POV-Files mit gleiche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sehr n�tzlich f�r 3D-Animationen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ndern im 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arme MS-DOSer 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iese Version ist PD ! Kopieren ist also ausdr�cklich erlaubt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-386 oder H�HE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"h�bsche" Bambus-Bildchen habe ich selber gemalt . Wenn Du Lust h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st Du doch ein anderes Bild als "privates Logo"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u brauchst,ist nur ein Bild (64x64 Aufl�sung-16 Farben) in Bitmap (*.B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Speiche das Bild im POVSHELL-Verzeichnis unter dem Namen BILD.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chon kannst Du Dein " Kunstst�ck " im POVSHELL bewunder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Konta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ogram's perfec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llt Dir dieses Programm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t Du W�nsche oder Ideen zur Verbesseru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 an die Adres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GUYEN DUC CU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okstr.27 /Zi.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-DRESDEN 8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schicke ein E-Mail 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ong@ftp.inf.tu-dresd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beim Rendern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