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sajous V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2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aron Caba and 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-- W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use Lissaj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/Vie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ts -- on how to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-- output,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Output Screen -- to choose 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Output Files -- some hints on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all works -- a simple explanation of how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orth every cent that you paid for i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reaks when you use this, I'll refund 100%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 Other than that, I will not be held respon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sajous causes any damage to your system.  (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sajous generates 3-D Lissajous patterns for output into 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format.  A Lissajous pattern is a period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sing sines and cosines as a function of time.  (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  Didn't think so)  If you want to know how it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gain some insight as to why the patterns turned ou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, see the 'How it Works' section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utput formats are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ivid ray tracer (Ver. 1.0, Copyright 1989-1992 Steph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ersistence of Vision (PoV) ray tracer, Versions 0.5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(Copyright (c) 1992 POV-T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nect the Dots Smoother (CTDS) (Ver. 1.6: 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 By Truman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aw format:  just the (x,y,z) coordinates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Lissaj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main parts to Lissajous, the Editing/View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File Output screen.  The E/V screen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rameters and view the figure generat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On the Data File Output screen,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Vie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/viewing screen is the first thing you se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 The generation parameters are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 viewing window is the empty window, an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ssage window.  The equations used to generate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in the left window also.  (This should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hen you use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Lissajous uses a RIGHT handed coordinate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ing screen, the axis you don't see is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description of each generation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R Valu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positive integer that controls the over al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igure.  If R is set to 100, no coordin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+/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variables that affects generation: 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iod of the equations, changing the figur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positive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A variable, but it is used in different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X, Y, Z-Ex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exponents in the generation functions.  The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x, y, and z coordinate equations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integers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phere Ra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s the size of the spheres that make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.  Positive ints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# of Sphe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to say how many spheres/dots you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igure.  The more spheres you have, the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oks, but at the expense of a longer trac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iew (X,Y,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viewing perspective to the x, y, or z axi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 get a good look at w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ethod (1-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oose which set of generating functions to u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w it Work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/L hand co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oose a right- or left-handed coordinat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ivid: leave this as right, or else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 image of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oV:  PoV defaults to right-handed coordinat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probably will want to change this to left-ha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less you use right-handed coordinates, like I d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igure, edit the parameters to something prom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hit PageDown, or use the arrow keys to go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ageUp key will take you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good looking pictures, it is advisable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 to have A and B be multiples of some common fa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ratio such as 4:5, 1:3,  etc.  Also,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epend on what A and B are explicitly, only on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 (except for algorithm 4, I think).  So, if the do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very spread out around the figure, try multipl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both A and B by the same factor.  (ie:  if A=4 &amp; B=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=8 &amp; B=10 or A=2 &amp; B=2.5)  If you do this a couple of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s will spread themselv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at note, if you use the CTDS or the Smooth Vivi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Data File Output below), you can probab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heres generated by a factor of 2 (maybe even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 relatively smooth looking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Generally, the closer the ratio A/B gets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spheres you will need to resolve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r 'viewing position' in the view window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00, so if you set R to 300 or greater, weir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ppen.  Don't worry:  even though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s weird, the output files will be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pheres are drawn, the message window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ished:  [O]=Output script  [R]=Rotate  [CR]=More  [ESC]=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you to the Data File Output scree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rotate the figure.  Simply in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rotation at the promp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know as &lt;Return&gt; and &lt;Enter&gt;.  This will tak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Outpu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ript file type:  [P]oV  [V]ivid  [C]TDS  [R]a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what format you want the output file in: PoV, Vi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DS or Raw.  After that, input a file name, up to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file extension will be add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o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ive what version of PoV you are using. 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for the number of colors to use. 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, input either a declared color constant (eg. C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, DarkOrchid, etc) or input your own RGB colo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as you would in a PoV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iv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2 options at this point:  [S]mooth or [B]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ooth:  This will produce CTDS style output for Viv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phere will be connected to the two next to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, to give the impression that the figure is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ded:  This will just output the spher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T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be written immediately after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two options on the order of the 'raw' coordina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rt data on:  View-[A]xis or [C]TDS style".  The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rite the points in the same order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'Editing and Viewing screen' i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thest to closest, on the Z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DS style will sort the spheres in order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ce around the figure once.  (the las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ll be next to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w format is simply a listing of the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of all the generated poin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CII)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1         2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1.386734    -21.351656    -92.514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.689098     20.799326    -91.82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817.685364   -569.559448     70.666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5.990498    -20.077362    -91.11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8.279678     19.185160    -90.369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.545330    -18.122829    -89.597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.144905     11.279497    -85.78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52.081665     -9.315856    -84.857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158359      7.953411   -998.96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�  ^          �  ^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�          �  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����������</w:t>
      </w:r>
      <w:r>
        <w:rPr/>
        <w:t>Ĵ             Z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Ĵ             Y compon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X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Left mo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eld is 12 characters wide with 2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V and Vivid files are written so they are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Just plug them into their respective raytracers, and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.  If you don't like the default camera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, etc., then change them.  I just put tho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a novice could get quick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TDS files, be sure to use the /c option. 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nect the first and last dots, closing the figure. 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 parameter do its job, it will be necessary to pu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5th to 10th sphere (or whatever you want), so C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useful bounding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ny use for the .RAW files right now, bu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I put them in, in case some other entreprene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decides that there is a use for it.  (It was easy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using an Etch-a-Sketch?  You had two knob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e X position of the cursor, and the other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Now twist the X knob back and forth. 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and right in a straight line.  Now if you twist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 at the same time, you end up with a curve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careful, you could draw a pretty good circle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bs smoothly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sajous patterns are generated in much the same fashion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tick to the 2-D here but the 3-D is simila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sajous does is move the X and Y knobs slowly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built in equations (see 'How it Works'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Y knob twice as fast as the X knob, you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-D, it is the same as above, but with another kno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tch-a-Sketch that moves the cursor toward and away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either need another hand, or a friend to try this one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-D Lissajous figure is created using 3 parametric equation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the x, y, and z coordinates.  These equ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sin and cos, so they are periodic,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depending on what values you enter.  The values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unctions are: a, b, and exponent_x/y/z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' is the parameter, and ranges from 0 to # of spheres-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ordinate functions, by algorithm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 * (sin(a*t) * (cos(b*t)^exponent_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r * (sin(a*t) * (sin(b*t)^exponent_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 * (cos(a*t)^exponent_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 * (sin(a*t) * (cos(b*t)^exponent_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r * (cos(a*t) * (cos(b*t)^exponent_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 * (sin(a*t)^exponent_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 * (sin(a*t) * (sin(b*t)^exponent_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r * (sin(a*t) * (cos(b*t)^exponent_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 * (sin(a*t)^exponent_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/4 * (a * sin(2*(t-PI/13))^exponent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r/4 * (-b * cos(t)^exponent_y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   * (sin(a*t)^exponent_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 * (sin(a*t) * (cos(a*t)^exponent_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r * (sin(b*t) * (sin(b*t)^exponent_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 * (sin(t)^exponent_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all I have to say.  If you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etc., please contact me a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Image BBS:  (612) 781-1720   ADEnet, CompuGF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ny ADEnet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(612) 941-6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21 Laur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n Prairie, MN  55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ron C. Cab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