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lf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tar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load the WolfPack Demo from any disk driv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 disk in the drive, type WOLFPACK and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install the demo on a hard driv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in any drive, type INSTALLD and then the driv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 disk is located (i.e. A:), type a space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drive (i.e. C:) and press the Enter key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example, your command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D A: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ing the Install procedure will create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LFDEMO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WOLFPACK and press the Enter key to play.  The dem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you to answer a few questions concerning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Once you have completed this task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press a key, once the demo has loade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screen the game will go into a self running dem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creen you see is that of the Submarine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take over, use the mouse or joystick to click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(the keyboard command is U).  Once you choos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, the submarine is in your hands.  You comm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marines controls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arine 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bjective from the Submarine side is to sink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ied tonnage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miss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to enter a Royal Navy anchorage where several merch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ps are waiting to sail.  Your wolf pack consists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arines. Under these circumstances, this should b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your mission.  However, beware...  There is a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ng the merchants and it is rumored to be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ly discovered Active SO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command a surface vessel (i.e.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erchant ship), you'll need to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Press Ctrl-Q to stop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Press Esc twice to exit the Submar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You will be placed in the Command Screen.  If this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game, you would be able to load, save, and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from this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Click on the Surface option located near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(the keyboard command is Ctrl-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Click on the GO box located in the lower lef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(the keyboard command is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o exit from the surface side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arine, follow the steps above (Press Ctrl-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arine rather than Ctrl-D to select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creen you see on the surface side is a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.  If you would like to take over, use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ystick to click on User Control (the keyboard command is 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lect a destroyer, click on the STAT option (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S) located in the center of the screen.  A ro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will be displayed.  Use a mouse or joystick to scro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listing.  Select the only destroy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black).  To perform this function using the keyboar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+ or CTRL - to scroll up and down the list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to move the pointer to the Niblack.  Press the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elect the ship and you will be transported to bri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i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choose User Control, the destroyer is in your h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mmand all of the destroyers controls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 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objective from the surface side is get your convoy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undamaged.  However, submarine ass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nent.  Therefore, you must guide your convoy to safet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oying as many German submarines as possib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miss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to protect the anchorage while the convoy get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l. Intelligence reports that a German wolf pack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etrated the submarine nets and plans to strike at n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 alert and god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arine 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ubmarine has four forward and two aft torpedo tub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k Gun is also available to fire, if you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d.  Obviously, torpedoes are more effect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, you will expose yourself to the surface vess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e your stealth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ing torpedoes at a target is done by first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shown on the screen.   The program will let you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n range.  Next you will need to click on the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located on the far right of the screen (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CTRL-F to fire.  CTRL-A will fire the aft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viewport must be set to greater than 90 deg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ss than 270 degre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er 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ers have  hedgehogs, depth charges, and deck gu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disposal. Press H to fire hedgehogs, C to release a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, and G to fire deck 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hope you have fun with this demo version of WolfPac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of this demo is to give you a sample of WolfPack'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 and gameplay.  The program and documentatio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deal more options and information than that which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