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Backgammon Pro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-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1990, 91 by M. Schello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Version 1.5 sind folgende Neuerungen in de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-Backgammon Pro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r Programmname wurde in 'PC-Backgammon Pro'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Die Hercules-Grafikkarte wird nun unterst�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VGA-Grafikkarten wird der hochaufl�sene Modus 640x480 verw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Eine Maus ist nicht mehr erforderlich, da das Programm auch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 bedie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Brettdarstellung erfolgt wahlweise in 2D ode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urch Verdopplungs-Ablehnung vorzeitig beendete Spiele k�nnen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b der Wertung zu Ende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as Analyse-Men� enth�lt eine neue W�rfelstatistik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er Remote-Backgammon-Modus kann nun auch mit einem Hayes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s l�sst sich nun f�r beide Spieler separat festlegen, ob die W�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Hand eingegeben oder vom Computer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Maus-Bedienung k�nnen mehrere Steine auf einmal von der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ge genommen und anschlie�end auf die Zielzungen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inige neue Optionen: Wahl des Grafikmodus bei VGA-Karten, Spiel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er, Richtung der Zungennumerierung. Au�erdem k�nnen Besitzer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- oder VGA-Grafikkarte die Farbpalett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n der Benutzeroberfl�che wurden kleine Verbesserungen vorgenom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