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Ware(tm) v1.3 FCS MS-Do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is copyright Criterion Software Limited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decompile or reverse engineer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is provided as is with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Criterion Software  will not, under any circumstanc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revenue or other  damages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Ware is a trademark of Can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ZE.EXE demonstrates RenderWare rendering for a 'dungeon'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move in a direction hold down the mouse. If the mouse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gh right of the crosshair you will turn right. Similarly f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forwards is achived by placing the mouse curs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. Place the cursor below to move backwards. Th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is determined by the distance from the crosshair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stop motion, click the left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look up and down, hold down the shift key and the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