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layable demo of Alone in the Dark by Infog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area is limited only to the first stage in the at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will hopefully encounter two monsters to ki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bjects to fin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walk. Hitting the 'up' arrow tw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run. To take an object, just run or wal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will list your inventory and several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may take - fight, sear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de, holding down the space bar will activat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ght mode, hold down the space bar and pres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Up/down arrows will make you kick, and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re for punching. Using a weapon is very similar -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while holding down the space bar to fire your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h yes, the 'S' and 'M' keys toggle sound and musi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 of the things that make this game so good -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re the best I've heard in any game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eb 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