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Gewinnt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 ist es 6 eigene Steine in eine Reih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gegen den Rechner oder eine zweite Person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werden gesetzt, indem man entweder mit dem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Stelle zeigt und dann die linke Maustaste dr�ck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den Cursor mit der Tastatur zum gew�hlten Feld 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&lt;Enter&gt;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ot markierten Feldern warnt der Rechner, wie er als n�ch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er Reihe bilden kann. Wenn also mehr als ein Feld gleichzeitig ro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sich f�rs n�chste Spiel eine andere Strategie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icht mehr weiter wei�, kann man sich vom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wie Tip einen Zugvorschlag 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Gewinnt ist das schwerste Spiel aus unserer Reihe. Sollt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Probleme damit haben, zu gewinnen - �ben Sie zu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Gewinnt oder 4-Ge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, den man mit &lt;I&gt; wie Info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auch mal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mit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