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oggle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enk- und Kombinationsspiel geschrieben von K. Schulz, Dortm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ber Toggle-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nd jetzt in dem Besitz eines Logikspiels, da� Ihnen - so h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- einige Stunden Zerstreuung verscha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r Datei finden sie Informationen �ber den Spielverl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enung des Programms, und Informationen �ber Togg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t ist Shareware - die Registriergeb�hr betr�gt DM 20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Toggle It �fter spielen sollten Sie sich registrieren 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hende Informationen finden Sie am Ende dieser Dat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it mind. 256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- Grafikkarte (640*480, 16 Farb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platte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CHTIGER HINWEIS ZUM UNTERSCHIED ZWISCHEN DER SHAREWARE-VER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UND DER VOLLVERSION!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htung: Die Sharewareversion ist zwischen 00.00Uhr und 20.59Uh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sch mit der Vollversion. Alle Levels, alle Games und al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en sind in der Sharewareversion vorhanden!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 EXISTIERT FOLGENDE EINSCHR�NKUNG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wischen 21.00 Uhr und 23.59 Uhr findet keine �berpr�fung au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eichen der Endfigur statt! Es wird kein HighScore gez�hlt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 sind jedoch alle Spiele durch manuelles Anw�hlen spielbar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ch jedem Neustart des Spiels erschein ein Hinweisbildschir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ch Beendigen des Programms erscheint ein Shareware-Hinweis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bindung mit einer Warteschleife von 10 Sekunden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Vollversion wird mit WEITEREN 140 Spielen geliefert!!!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pielen Toggle It auf einem 7 * 7 Spielfeld, das mit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nzehn verschiedenartigen Spielsteinen b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pielsteine bilden im Laufe des Spiels mosaikartige M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ie beeinflus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abe ist es, durch Ihre Aktionen, die vorgegebene L�sungs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reichen (und das 140 Ma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Aktion besteht darin, eines der 49 Spielfelder anzuw�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auszufinden, nach welchen Gesetzm��igkeiten sich das Fel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n Nachbarfeldern verwandelt. So k�nnen Nachbarsteine verschw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Farbe wechseln oder sich unbeeindruckt zeigen.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ausfinden und Anwenden dieser Gesetzm��igkeiten ist es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, aus der vorgegebenen Startfigur die L�sungsfigur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Sie die L�sungsfigur erreicht, beginnt das n�chste 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Gruppe von zehn Spielen bildet einen Level.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unterscheiden sich nicht unbedingt durch Ihren Schwier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, sondern in ihren unterschiedlichen Gesetzm��igkeiten. So 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�heren Leveln neue Steine auf, Wandelungsgesetze ver�ndern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enannte Fixsteine machen einem das Leben schwer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ALLE SPIELE SIND GARANTIERT L�S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gibt einige einfache Spi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es gibt Spiele, bei denen man verzweifeln m�ch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aber alle sind l�s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Bedien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Starten des Programms erscheint ein Titelbildschirm, 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Tastendruck �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�chstes mu� der Spieler seinen Namen eingeben, d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ungen in die HighScore-List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rscheint dazu ein Buchstabenfeld, das dem Spielfeld �hn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uchstaben befinden sich in Quadraten, von denen eines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oben ist. Mit den Cursortasten w�hlt der Spieler ein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 dr�ckt ENTER.Der Buchstabe erscheint jetzt in der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ozedur wird solange wiederholt, bis der Name komplett is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Zeichen Namensl�nge erreicht sind. Mittels der Felder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ung "DELETE" kann der Spieler den letzten Buchstaben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ls "ENTER" wird die Namenseingabe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Sharewareversion erscheint nun ein Sharewarehinwe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wird es ern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pieler erblickt nun einen dreigeteilten Bildschirm. Das gr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ist das Spielfeld, auf dem alle Aktionen stattfinden.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n befindet sich ein kleineres Feld mit einer Spielfigur -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L�sungsfigur, die der Spieler erreichen mu�. 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 sich das Status- und Men�feld mit Anzeigen �ber Tastenbele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zahlen und dem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pieler steuert nun mit den Cursortasten das hervorgehobene Quad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Spielfeld zu dem Stein/Feld, das er anw�hlen m�chte und 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Sofort verwandeln sich der angew�hlte Stein/Feld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barn. Ein kurzer Blick nach rechts oben auf das L�sungsfenst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wei�, ob man der L�sung n�her gekommen is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man das L�sungsfeld auf dem Spielfeld nachgebildet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en Z�ge als Punkte gez�hlt und evtl. in der High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. Das n�chste Spiel startet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Status/Men�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Spiele auch manuell anw�hlen zu k�nnen wurd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F1 eine Level-Weiterschaltung und �ber F2 eine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schaltung berei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, der HighScore wird nur f�r Spiele gez�hlt, die vo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 an durchgehend gespielt werden. Sobald F1 oder F2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ist die HighScore-Aufrechnung unterbunden und wird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aktiviert, wenn man mit zweimaligen Dr�cken von ESC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beginnt. Um aber auch mal eine Pause einlegen zu k�nne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die M�glichkeit �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Spielstand komplett zu speichern und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Spieler also z.B. im 4. Level, Spiel 5 F3 dr�ckt,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F1/F2 andere Spiele spielt und dann mit F4 das alt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l�dt, so kann er mit seiner HighScore-Jagd weiter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�ber F4 geladenes Spiel hat denselben Status, den es bei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ung ha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Taste F5 wird eine HighScore-Tabelle f�r den aktuell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 Die HighScore-Tabelle ist eigentlich eine LowScore-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nur der Spieler eingetragen wird, der das jeweilige Spiel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igsten Z�gen gel�st 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nur einen Eintrag pro Spi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Taste F6 kann der Spieler die Darstellung des Curso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. Bei jedem Dr�cken der Taste wird gewechselt zwische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chen, hellen Quadrat und einem flimmernden Quadrat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r Vorliebe kann man hier seinen Cursor w�h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Taste F7 schaltet der Spieler die Ger�uscheffekte an un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achten Sie den Hinweis �ber Ger�usche unter "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piel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w�hrend eines Spieles ESC gedr�ckt, so wird das Spielf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 urspr�ngliche Startanordnung zur�ckgesetzt, die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 werden auf Null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 dieser Funktion ist es, ein v�llig zerfahrenes Spiel neu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k�nnen. Der Spieler hat also die M�glichkeit neu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ighScore-Aufrechnung l�uft we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ESC - Ne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der Spieler ESC zweimal direkt hintereinander so begin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llig neues Spiel, das mit einer neuen Eingabe des Spiele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t! Die laufende Punktzahl und die bisherige Gesamtpunk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auf Null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der Sharewareversion erscheint ab 21.00 Uhr ein Hinweisbildschir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LT-X wird das Programm ohne R�ckfrage beendet. Die aktuell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-Liste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der Sharewareversion erscheint ein Hinweis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ist der HighScore, der in diesem Spiel jemals errei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ighScore ist mehr ein LowScore, da er angibt, welches die gerin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-Anzahl war, mit der die betreffenden Spiele jemals gel�s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bisher gespielte Gesamtpunktzahl �ber alle Spiele vo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zum aktuellen (dient als Vergleich zum High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ach dr�cken von F1/F2 nicht mehr gez�h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aktuelle Punktzahl des laufenden Spiels. Jeder Dru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ENTER wird als Punkt gez�hlt. Wer die wenigsten Punkt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ung des Spiels ben�tigt, wird in die HighScore-Tabell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die Summe beider Score-Angaben bei L�sen des Spiels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em HighScore, so wird diese als neuer HighScore einge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geschaltetem Ton ert�nt eine Doppel-Fan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formationen �b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Dateien sind zum Betrieb von Toggle It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 .EXE   =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  .DAT   = Die Level und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EL   .PIC   = Die Titelsequenz im L�s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ER   .ICN   = Der Spiel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STEIN.ICN   = Spi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STEIN .ICN   =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STEIN.ICN   =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STEIN.ICN   =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Dateien k�nnen dabei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 .SCR   = HighSco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  .SAV   = ein gespeichert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 .DOC   =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en der ersten Gruppe sind zum Betrieb unbeding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ichtvorhandensein einer dieser Dateien bricht das Programm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en HIGH.SCR und GAME.SCR werden gegebenenfalls neu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Sie eine neue HighScore-Liste haben, so l�sch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HIGH.SCR. Das Programm erzeugt dann eine neue Dat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es I/O-Probleme mit diesen beiden Dateien geben soll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 sich das Programm mit einem kurzen Rauschen und f�hrt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 fort. Existiert z.B. keine Datei GAMES.SAV und wird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F4 ein Spiel zu laden, so h�rt der Spieler ein Rauschen,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n der Stelle fortgesetzt, an der es vor dem Tastendruck (F4) 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Beendigen des Programms (ALT-X) versucht es, die High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peichern. Treten hier Probleme auf (schreibschutz etc) so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das Programm ebenfalls mit diesem Rauschen und verzichtet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ung! Das Programm wird jedoch ordnungsgem��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Startparameter k�nnen Benutzer eines Monochrom-Monitor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mit dem Parameter g (kleines "g") auf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bewirkt, da� das Programm auf monochrome Ausgabe um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wurde von K. Schulz mit Turbo-Pascal V6.0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rtmund, den 26.12.1991     K. SYKS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s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dieses Programm regelm��ig nutzen wollen so la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bei mir registrieren. Die R-Geb�hr betr�gt f�r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20.00, die Sie mir per Post in Bar, oder als �berweisung auf u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o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Schulz c/o M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feld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4600 Dortmund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o: 2381748600 bei der Dortmunder Volk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  : 4416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e Nutzer erhalten von mir eine Vollversion von Togg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ieser Vollversion, die keine Hinweisbildschirme und keine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r�nkungen enth�lt bekommen Sie au�erdem 140 neue Spie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ATCH-Datei, mit der Sie zwischen den 280 Spielen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rogrammierer lebt von der Resonanz der Anwender sein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Ihnen beim Betrieb von Toggle It ein Fehler auffallen so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r bitte! Ich ben�tige dann Angaben ihrer Rechner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fikkarte,Speicher,Laufwerke,Prozessor,Taktrate),den gen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kontext und die Fehlerart. (Fehlererscheinung,-meldung,-adres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versichere jedem Nutzer dieses Spiels, da� ich dieses Program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big getestet h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 Nobody i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erde jeden von Ihnen angegebenen und bei mir nachvollziebar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merzen und den Programmstand aktualis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hoffe, Sie haben viele vergn�gliche Stunden mit diese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�nsche Ihnen viel Spa� beim togg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tmund, den 27.12.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. SYKS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n Sie Ihren Sharewareh�ndler auch nach Animated Memory / V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- ebenfalls von K. Schulz, Dortmund -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etzung des bekannten Memory-Spiels. Hier jedoch haben sie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zu 8*8 (= 64 Karten) gro�en Spielfeld BEWEGTE MO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das mu� man gesehen haben.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