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Lin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Link for Windows is a communications application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or later.  You can use MicroLink to connect your compute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to information services such as CompuServe and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ucleus of MicroLink is the dialing directory, an easy to use databas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ore names, phone numbers, logon scripts, terminal settings, and por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try, press the Dial button, and MicroLink instructs the modem to d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nd to redial if the line is busy.  Once connected your computer acts as a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you access to the remote computer's resources.  Eight built-in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compatibility with nearly any other system for sending and recei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MicroLink capture incoming information to file with the simple p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tton. With MicroLink's scroll-back feature, you can review or print up t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simple but powerful script language, you can prepare responses to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prompts before a call.  In this way,  routine information request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can be done automatically and completely unattended.  Best of all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 programmer to prepare these scripts.  MicroLink can write thes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by watching your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icroLink's configurable button bar, you can send or receive files, print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open your dialing directory, and perform many other functions by simpl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button.  You can even define your own "custom" buttons to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esigned to help you explore and use MicroLink for Wind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hat follows lists the chapters in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hapter 1, "Getting Started", tells you how to install MicroLink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run MicroLink for Windows.  This chapter also explain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MicroLink window and provides some basic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hapter 2, "The Basics", introduces you to MicroLink.  Detail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 to configure MicroLink for your computer and provide for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irectory file.  Instructions for exiting MicroLink are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hapter 3, "Communicating with MicroLink", explains how to dial into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t includes instructions about sending and receiving files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paste and enter text while in an active session.  You also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o end an activ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hapter 4, "Scripting", provides a complete list of the script comm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croLink.  Numerous examples are given to aid you through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hapter 5, "Command Summary", gives a detailed description of eve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roLink  the order in which they appear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hapter 6, "Errors and Troubleshooting", describes possible problem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when using communication software and their solution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MicroLink on your computer is easy and takes only a few minu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equires that Microsoft Windows 3.0 or later is install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indows is not yet installed on your computer, install it now.  Befor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you should know how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et up, start and use you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e Microsoft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e the File Manager to create a directory and cop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how to perform these tasks, use your computer own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ndows User's Guide to familiarize yourself with the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otes on the typographical conventions used throughout this manua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keys are spelled out throughout the manual and appear in bold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binations are expressed with the use of the addition symbol (+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ss Alt+D" means that you should press the Alt key and hold it down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D key.  Once you have both keys pressed, release them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al keys are expressed as the Left, Right, Up, Down, Page Up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Home and End keys and not as they are graphically represen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is to be entered is enclosed within quotes (" ").  Whenever possibl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ppear throughout the manual to provide additional information. 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from the body text with one horizontal line above the note text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 below it.  The font used for notes is Helvetica.  (This text is Helvetic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aid you, one of two graphic symbols appears on the left side of the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 icon indicates that the note is informational and an exclamation icon pres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which should be read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is feature is present only in the Word for Window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ust be installed on your computer before you can start using Micro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be familiar with using Microsoft Windows to launch and termin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Micro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MicroLink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Place your MicroLink diskette in a drive and close its l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you will use Drive A.  Some systems have more than on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drive is usually called Drive B.  If you choose to use a driv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, simply substitute the drive letter for A in the instructio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Before creating a directory for MicroLink, Windows must be running.  I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running, type WIN at the DOS prompt to begin. 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, start the File Manager by double clicking on the File Manager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File Manager is visble on the screen and has displayed your 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ree, select File, then Create Directory.  Type "MLINK", then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icroLink directory will now appear in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best to put MicroLink in a subdirectory of its own.  We sugges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MLINK" for th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To copy the MicroLink program and help files to your fixed disk, selec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Manager.  Then choose Copy.  When the Copy dialog box appear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:\*.*" at the From line.  At the To line, type "C:\MLINK".  Select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Link's files will be copied to your fixed disk in the MLIN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To add the MicroLink icon to your Program Manager, select File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ager.  Then choose New.  When the New Program Object dialog box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Program Item and OK.  The Program Item Properties dialog box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.  At the Description line, type "MicroLink for Windows". 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, type "C:\MLINK\MLINK.EXE", then choose OK.  The MicroLink i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appear in your Program Manage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tomy of the MicroLink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p bar of the MicroLink Window is the Title bar.  This bar contain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on the far left side and the minimize and maximize buttons on the far righ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enter of the Title bar is the application name.  If you have selecte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, its title will appear enclosed in backets beside the application name.  (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Link - [Atlanta Windows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the title bar is the Menu bar.  You can access the menu options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over the menu item and pressing the left mouse button.  Alternatel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the "Alt" key, and once the File menu item has becomed invert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lined letter of the menu item you want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ols Bar contains a set of push buttons designed to provide mouse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various commands.  The push buttons that appear are definable via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nction Key Bar contains a set of push buttons that represent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your keyboard.  These keys may be programmed via the Function Key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ghts Bar is a set of indicators about the active port.  IM indicate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ization; HS indicates high speed; AA indicates auto answer mode; C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ier detected; OH indicates off hook; RD indicates receiving data; S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ing data; TR indicates terminal ready; and MR indicates modem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ssion Window displays all incoming characters and, optionally, all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.  This window is scrollable, retrieving up to 2,000 lines of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text.  The choice of typeface, font size and fore- and background col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ustomized via the Termi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tus Bar is the horizontal bar that appears along the bottom of MicroLi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  It contains the current time or connected time; the current port settings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or as to whether a log file is opened, closed, or temporarily on hold;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or as to whether a script file is currently recording, paused or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ols, Function Key, Lights and Status bars may all be optionally disabl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command thereby increasing the size of the Sess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easy to get around the MicroLink program and to know just what Micr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s of you at any time.  This chapter introduces you to the basic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Micro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several ways to start MicroLink (some are easier than others). 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 techniques follow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From the DOS command line, type "WIN MLINK".  You must b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that the MicroLink executable file (MLINK.EXE) resides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must be located on your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Double click on the program icon within Program Manager.  As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, you can highlight the icon with either the mouse or arrow key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Choose the Run command from the File menu of either the Program Mana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Manager.  Enter the name of the program, then select OK. 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complete pathname of MicroLink if it is not located with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Doub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