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IAAP.DRV file is a windows MCI driver that adds Animatio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your Windows 3.1 MCI interface.  Once the driver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you should be able to bring up the Media Player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imation1' as an additional option under the Device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driver is properly installed and now avail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an make use of MC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 MCIAAP.DRV to your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oad the file SYSTEM.INI into an editor, such as notepad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ocate the line '[mci]' (without the apostrphe's).  If this se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you may add it to the end of the file by adding a li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[mci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line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1=mciaap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are in windows, you will need to exit out and restar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est the installation by bringing up the Media Player (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group) and looking at the Device Menu.  Animation1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ption o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