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DUMP v 1.11 for Windows             June 2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im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 Chape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eenwich, CT 06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: (203) 531-1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 ID: [73427,174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developer for some 20 years, I find hex dumps useful.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ARCH and GOTO file locations, and printing sections of th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le are conveniences. And, if you ever work with IBM fil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*.BOO BookManager files, having an EBCDIC hex dump trans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nly requires copying the EXE to your favori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DUMP.EXE will process commandline filespec on startup.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add some Drag/Drop, and Clipboard copying features, mayb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ust HELP file; but for the moment, this a very work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XDUMP.INI is created in your WIN subdirectory for sto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, colors and default subdi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esting it, if you find this program to be of assistanc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nation of US $20.00 would be appreciated. Please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bove, and you will be registered as an own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you to receive updates and further information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nation is not rigid, and whatever amount you feel is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considered appropriate. A lot of time and research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writing a program such as this, and more utiliti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of which you may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provided a handy form, REGISTER.DOC, for you to use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when sending your donation, or for just simply dropping 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comments on what I have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freely Uploaded and Downloaded to an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or other Public access utility,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on in it's entirety, including this file, and no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de. It may also be copied and passed on to other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tipulation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be sold as part of some other more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without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the start of a series of DOS, WIN and OS2 utiliti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ttempting to cleanup for use by others. I mak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y particular use all the time, yet without so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fegaurds, they would not be useful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 of HEXDUMP, I will keep you up-to-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utilities, costing you only the price of flop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 (say $6 in th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 to be relea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 and WIN version of EXE header dumps, includ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ose listings of RESOURCES. I have alread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 format processing, with the LX format 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d in OS/2), and possibly the PE format (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ource Extractor for extracting ICO and BMP from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sted folders in WINDOWS without having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sh the PROGM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if there are any suggestions from my fellow users and develo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at the addres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sponsibility or liability is assumed by the autho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hould 'Run' on PC and true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! Hop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 End of README.DOC 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