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f�r Windows 3.x -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/AT-kompatibler Rechner mit Farbgrafikkarte (&gt;=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Windows 3.x, installiert in einem Modus mit 16 oder meh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von FUSE ist es, sich mit der Spielfigur �ber die Spielfl�che zu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zu versuchen, immer mehr von der Spielfl�che einzugrenz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von FUSE ist vorbei, wenn Sie mehr als 75% der Spielfl�che eing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Nat�rlich ist die Runde, aber auch das ganze Spiel vorbei,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igur oder die aktuelle "SPUR" Ihrer Spielfigur (gr�ne Linie)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SE" ber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figur wird ausschlie�lich mit den Cursortasten �ber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. Begangen werden k�nnen aber nur die alten "SPUREN" (wei�e Lini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en Fl�chen (schwarz). Mit jedem Eingrenzen eines Teils de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s wird das "FUSE" um eine Linie l�nger, deshalb sollte darau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et werden, sehr viele kleine Felder einzugrenzen. Ebenso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endlich lange auf der sicheren,alten "SPUR" (wei�) beweg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begrenzt ist. Die Zeit, die man sich auf der "SPUR" beweg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gr�nen Balken am rechten Rand des Spielfelds angezeigt.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inheit, in der man sich auf einer alten "SPUR" befindet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Balken kleiner. Ist diese Zeit aufgebraucht, ist das Spiel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bewer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r Runde, egal ob gewonnen oder verloren, wird aus der err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 die Punktzahl errechnet, die f�r diese Runde v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z.B. 60% der Spielfl�che eingrenzen k�nnen, so bekomm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unkte. Haben Sie die Runde �berlebt, so haben Sie 75% oder m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l�che eingegrenzt. Die zus�tzlichen Prozente werden Ih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aktor 10 gutgeschrieben. Bsp: 80% == 75 Punkte + 10 * 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e Runde �berlebt, so kommen Sie in eine weitere Run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der vorhergehenden Runden werden nat�rlich weit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ausgeschieden, so wird Ihre erreichte Punkt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-Tabelle verglichen. Sollten Sie genug Punkte erreich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ch einem Namen gefragt, unter dem Ihre Punktzahl in der Tabel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