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 through verdant woodlands, jump over gushing streams, climb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s and race through farm fields as you search for the opposing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a desperate race to capture their flag before they capture y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your defensive team's skills, develop their tactics, then 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natural cover to intercept and capture the opposition ra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between running, walking, crawling, or just a stand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okout.  Enjoy the suspense and sounds (supports Adlib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) of battle.  All of this action takes place on a huge,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laying field in gorgeous HIGH resolution VGA (640 by 480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), with synchronized sound and great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k 2,600+ hours to create this commercial quality, landmark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lay testing has resulted in comprehensive help popup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kind of strategy game remarkably quick to learn. 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computer (strong artificial intelligence) or a fri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530,000 free bytes, a 286 or above, and VG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