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values. 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, however, it assumes that each device has a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ntegers (to be precise, elements of type gx_color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provide a uniformly spaced gray ramp or color c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or they may do their own color approxima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(not suppor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and hands them back as argument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optional.  If a device doesn't suppl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, the entry in the procedure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roc, e.g. gx_default_tile_rectangle.  The 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this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5(gx_device *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tr, unsigned int size, int pad_to_wor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its back from the device into the area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e.g., from a printer), return -1; otherwise return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contents of the bits beyond the last valid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as defined by the 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0, scan lines are only padded to a byte bounda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1, scan lines are padded to a multiple of 4 by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-1, scan lines are padded to a multiple of 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ytes may be swapped within a word.  The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if no byte swapping is needed, 2 if bytes must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16-bit word, or 4 if bytes must be swapped within a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device; a higher-level routine (gs_putdevice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ope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