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Ŀ �  �  �  �  ��Ŀ 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  �  �  � �  �  �  �  ����  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�� � ����  �  ��Ŀ  � 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�������������������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'99 by Sascha Lammers -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bestelle ich einen Key fuer Aqu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Z/Stadt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(voice): _________________ (fuer eventuelle Rueck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adresse: _________________ (X) FidoNet  ( ) andere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ur wenn vorhanden, die Netzadresse MUSS angegeb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Key per Crash schicken  (nur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(s) fuer Aqu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g�ltig fuer alle Plattformem      je DM 35.- 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Key neu ausstellen/umschreiben     je DM 10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zahle (Vorrauskas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Betrag wurde auf das Konto          ( ) bar/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cha Lammers                          Aqu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-Nr. 2822520                       Niederndobra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lmbacher Bank                         D-95326 Kul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Z: 771 900 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) per Nachnahme (+3.-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um: __-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ter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