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Ŀ  �  ��Ŀ �  �  �  �  ��Ŀ 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  �  �  � �  �  �  �  ����  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Ŀ  �  ���� � ����  �  ��Ŀ  � ����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��������������������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ZENZVEREINBARUNGEN ZUM GEBRAUCH VON AQU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durch das internationale Copyright Gesetz gesch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s Gesetz verbietet das Kopieren der Software zu jedem anderen Zw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zum Anfertigen einer Backup-Kopie als Sicherheit gegen Verlu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e. Der Autor uebernimmt keine Haftung fuer die Softwar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elt er sich vor, die Software jederzeit und ohne Vorankuendi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endern oder zu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 Sascha Lammers besitzt alle Rechte an dem Program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ttet die Nutzung ausschliesslich unter der Voraussetzung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folgend aufgefuehrten Lizenzbedingungen vom Nutzer anerka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TEST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 Version darf 30 Tage lang kostenlos getestet werd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auf dieser Zeit MUSS das Programm registriert oder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ein Key bestellt wurde, darf das Programm auch nach Abl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zeit weiterhin bis zum Eintreffen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BEDI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gehoert dem Autor. Sie muessen die Software wie jed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geschuetzte Material behandeln. Der Autor behaelt den Ti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gentum an der Software. Der Kaufpreis gewaehrt Ihnen eine Lizenz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uch der Software. Sie duerfen keine Kopien des schriftlichen Be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nfertigen. Sie duerfen die Software nicht an Dritte verlei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ieten, verkaufen, verleasen, weiterlizensieren, Mehrbenutzer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aenglich machen oder die Lizenz ohne schriftliche Erlaubnis vo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ben. Sie duerfen die Software nicht dekompilieren, deassemb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ckentschluesseln oder modifizieren. Diese Vereinbarung bleibt guel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die Software vernichtet wird, einschliesslich aller Disketten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leitmaterials, zusammen mit allen Kopien. Wenn Sie eine, mehrer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Lizenzvereinbarungen nicht einhalten koennen, wird die Lizenz ung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 und Sie sind verpflichtet, die Software und das Begleit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allen Kopien an den Autor zurueckzugeben. Die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Vereinbarung, die die Urheberrechte des Autors schuetz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ach der Beendigung der Lizenz weiter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AEHRLEISTUNG/HAF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 IST NICHT VERANTWORTLICH FUER SCHAEDEN MITTELBAR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ART, EINSCHLIESSLICH GESCHAEFTLICHER VERLU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SCHAEDEN, DIE SICH AUS DEM BETRIEB DER SOFTWARE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iesem Haftungsausschluss ausdruecklich ausgenommen ist di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vorsaetzlicher oder grob fahrlaessiger Schadensherbeifuehr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utor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