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sen.com, and I check my mail several times a week.    K�v�n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a 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Ind�t�s  gy�j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�s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Ind�t�s  gy�jt�be  helyezi.  Az objektum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Takasugi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�liai portug�l ford�t�s: Angelo Klin, Sao Paulo, Braz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 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fo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: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j parancssori opci�: EX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braz�liai portug�l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24/12 �r�s id�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�r�nk�nti hangjel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m�retek megjelen�t�se megab�j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akkumul�tor�l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b�l jegyzett�mb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meri a K=1024, k=1000, M=1024K, m=1000k mennyis�gi 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be/kijelentkez�skor 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�sol�s funkci� t�bl�zatos megjelen�t�s eset�n fel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OS/2 2.1-gyel fell�p� kompatibilit�si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. m�jus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999. augusztus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