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.  My email address is rpapo@msen.com, and I check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week. I'm intereste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6 August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