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ressurs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met kan vise et digitalur (med dato), den medgtte tid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 siste gang ble startet, mengden av fri virtuel hukommelse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wapfils strrelse, hvor mye swapfilen fortsatt kan vokse 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C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stning (%), antallet av aktive jobbber og mengden av ledig lagerplass p h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t av dine platelagre. Hvert tall oppdateres en gang pr. sekund, eller med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 brukeren definert intervall p mellem 1 og 30 sekunder. Flyttbare med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.a. CD-ROM) er ikke stttet i denne versjonen av MEM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lagt ved programkoden. Du str fritt til at lne ider fra den, bare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der programmet, for deretter  distribuere det videre som om det stadig er m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My email address is rpapo@msen.com, and I check my mail several tim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. Jeg er 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jerne ser dette programmet oversatt til et annet sprk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 lage dine egne versjoner av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g din versjon, og send den til me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g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pdaterte pakke ut p CompuServe til fri nedh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sj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jr installasjonsprogrammet NORSK.CMD. Det vil sprre de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ssering av MEMSIZE, og om du nsker MEMSIZE plassert i opp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sjonsprogrammet vil opprette et programobjekt, og pla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idsomrdet, eller i Oppstart-folderen. Dette programobjektet vil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t for korrekt kjring av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spansk av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tysk av Dr. Herbert Klaeren, Universitetet i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atalansk av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fransk av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dansk av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inesisk (BIG-5) av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norsk av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 av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 av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ungarsk ved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finsk ved Kari Mattsson, PikoSoft, Turku, Finl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.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.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ved start-plassering av vindu med kontroller gje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i Nullstill CPU-monitor Funks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observere antallet aktive prosesser og antallet aktive t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ksepterer n et flere gyldige tegntabeller for hvert sp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som blokkerte trd- og prosesst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.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unga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.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ved visning av verdier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som hindret vindu  komme til overflaten under 'FixPack 1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vise eller ikke vise platelagre p nettv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arrangere vindu i tabell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enyvalg for  nullstille platelagerf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klokke for  nullstille platelagerfeil automat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EKSKLUDER: kommando-linje alternati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.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fin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pdatert for  sttte Albert Shans Super Virtual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ressurs advarsel-niv og feil-niv, og fargekoder for dis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. Februa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i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6. August 1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