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sources -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 ohjelma monitoroi useita eri asioita OS/2:ssa. Ohjelmass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alikello pivyrill, se mittaa aikaa viimeisest alkulataukses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kertoo vapaan virtuaalimuistin mrn, swapper.dat-tiedoston nyky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a maksimikoon, prosessorikuorman, aktiivisten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n, prosessie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keiden mrn, sek vapaan levytilan jokaisella kiintolevyn osio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ista mittaria pivitetn oletuksena kerran sekunnissa, mutta v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taa pivitysvlin jopa 30 sekuntiin.  Poistettavia levyj, k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ykkeet ja CD-levyt ei tll hetkell monitoroida.  Ohjelman vri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ettvn kirjasimen voi vaihtaa vetmll ja pudottamalla 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ipaletista tai kirjasinpalet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n lhdekoodi toimitetaan paketin mukana.  Voit vapaasti lain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it ideoita, mutta l muuta ohjelmaa ja toimita sit muutett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eenpin kuin se olisi minun tekemni.  My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rpapo@msen.com, and I check my mail several times a wee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ki kommentit ovat tervetullei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: Jos, voit itse knt ohjelman jollekin toiselle kiel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n tiedostot ENGLISH.DOC, ENGLISH.CMD, ENGLISH.RC, ENGLISH.IPF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het ne minulle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lla, niin rakennan HLP- ja DLL-tiedostot, 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mitan pivitetyn version vapaaseen jakelu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n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ja asennusohjelma SUOMI.CMD.  Se kysyy hakemistoa, johon 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ennetaan.  Se kysyy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haluatko kynnist ohjelman aina OS/2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kulatauksen yhteydess. 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ohjelmakuvake sijoitetaan Aloi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kansioon.  Muussa tapauksessa se sijoitetaan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dlle.  Asennus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uo valmiin kuvakkeen, josta ohjelma voidaan kynnis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erik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ij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k Papo (Internet: rpapo@msen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espanjaksi: Rick Papo ja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ternet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saksaksi: Dr. Herbert Klaeren, University of T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atalaaniksi: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ternet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ranskaksi: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ternet: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tanskaksi: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iinaksi (BIG-5):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norjaksi: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s italiaksi: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s japaniksi: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(Internet: ts@airnet.or.j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s unkariksi: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s suomeksi: Kari Mattsson, PikoSoft, Turku, Fin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(Internet: karmat@tuug.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Translation to Brazilian Portuguese by Angelo Klin, Sao Paulo, Braz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(Internet: aklin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Kehityshisto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3.21 (30. syyskuuta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s suome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3.30 (17. helmikuuta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s to Brasilian portugali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Listty asetus: 24 tunnin/12 tunnin ke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Listty asetus: Tasatuntihlyt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Listty asetus: Lukujen nytt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megatavu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Listty asetus: Akun 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setusdialogi on muutettu muistikirja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Listty lukujen nytt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tapoja: K=1024 tai k=1000, M=1024K tai m=10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Korjattu virhe verkkolevyjen kirjautumisessa (signon/signo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Korjattu virhe leikep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ydlle kopioinnissa kun taulukkomuoto on valittu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Korjattu yhteensopivuusvirhe OS/2 v2.1:n kan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3.31 (15. toukokuuta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ltered configuration dialog to use Warp 4.0 folder tabs when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4.00 (16. elokuuta 19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Conversion to Watcom C++ and building for OS/2 and Win32 plat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CPU Load measurement now uses the system API function DosPerfSysCall when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new item attribute for enable or disable warning and error threshold s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The Item Attributes dialog may now be summoned with a right-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corresponding item li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new display item: Average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Fixed bug in setting Monitor Priority and Timer 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Removed the Save Settings (F2) menu command.  It was no longer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new menu option: Reset Average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Fixed the Reset Defaults command to reset -all- properties to their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Fixed bug in getting remote driv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Remote disk drive labels now show the computer and share names of th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Fixed bug in showing drive free space greater than 4 g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new option: Dialog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Fixed bug in display of battery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SnapShot now honors the main program's configuration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Date/Time configuration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font sample to Colors notebook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Fixed error in unused swap space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the ability to use Theseus/2 to get free physical memory and unused swap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ltered to prevent more than one copy running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ltered to run only in the directory in which the program wa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new option: Show Disk Drives, which can be used to disable all disk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Fixed loop that happened when the system time/date was adv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Converted 16-bit DosQProcStat calls to 32-bit DosQuerySysState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CPU Load measurement to Snap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Fixed bug in date format code 'r' (for POSIX HH:MM:SS (AM/PM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Increased maximum swapper file size for thresholds from 64M to 256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ltered to cooperate with EcoSNAP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No longer polls CD-ROMs that have no disc 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