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papo@msen.com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 by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hinese (BIG-5) by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Norwegian by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r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ch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ing values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urfacing bug und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display or not display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arrange the window in 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menu option to reset driv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to reset drive erro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pgraded to support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uary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y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6 August 1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