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sources Syst�me - Comment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programme fournit les informations suivantes : une hor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�rique (avec la date), le temps �coul� depuis le dernier lan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e, la quantit� de m�moire virtuelle disponible, la taill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'�change, la place encore disponible pour l'augmenta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'�change, la charge du processeur (en pourcentage), le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�ches actives et l'espace disque libre sur chacun des disques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information est mise � jour une fois par seconde, ou � n'im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 intervalle compris entre une et trente secondes. Les d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vibles (y compris les CD-ROM) ne sont actuellement pas g�r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'ai joint le code source au programme. Vous pouvez lib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runter des id�es, mais ne changez pas le programme pour le distrib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ite comme si c'�tait encore le mien. Si vous d�sirez voir appar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ouvelles fonctionnalit�s, envoyez-moi un message. My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papo@msen.com, and I check my mail several times a week.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m'int�res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Si vous d�sirez voir le programme traduit dans une 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e, vous �tes libre de faire votre propre version de FRANCAI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AIS.CMD, FRANCAIS.RC et FRANCAIS.IPF. Envoyez-moi votre version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je compilerai les fichiers HLP et DLL puis postera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velle version su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cez le programme d'installation FRANCAIS.CMD. Il vous demandera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souhaitez copier le programme et si vous d�sirez qu'il soit ajo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dossier de lancement. Un objet programme sera cr�� et plac� soi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bureau, soit dans le dossier de lancement. Cet objet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configur� de mani�re ad�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sen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espagnol par Rick Papo et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allemand par le Dr. Herbert Klaeren, Universit� de T�bingen, Allem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 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catalan par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 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fran�ais par Rapha�l Va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 : rvanne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danois par Anders Gjerl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chinois (BIG-5) par Thomas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ms1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norv�gien par le Dr. Philos. Finn �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italien par Stefano Ferraz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japonais par Shinji Takasu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s@airnet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hongrois par Kovacs Istvan Att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finnois par Kari Mattson, PikoSoft, Turku, Finl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armat@tuug.utu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portugais br�silien par Angelo Klin, S�o Paulo, Br�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klin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- D�pos� sur le forum OS/2 de Compuserve, d�but janvi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- Ajout� la ligne de bor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im� le traitement par d�faut de la liste des t�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jout� une logique personnalis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- Ajout� la possibilit� de cacher la barre de ti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a possibilit� de d�placement gr�ce � la souris, s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re de ti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'aide en 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im� l'option 'Arr�t/Fermeture' du menu syst�me (Alt+F4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fonctionne parfait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ine maintenant le CONFIG.SYS pour trouver le SWAP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�pond aux messages WM_PRESPARAMCHANGED, permettant l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 palettes de polices et de couleurs d'OS/2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'indicateur de charge du proces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a possibilit� de choisir quel indicateur surve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a possibilit� de r�initialiser les param�t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�sentation � leurs valeurs par d�f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 - Restructur� le programme pour faciliter l'adjonction d'�l�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'�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es �l�ments espace disque l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s� la logique de raffra�chissement de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ig� des bugs l�gers dans la gestion des changements de 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1 - Corrig� un bug dans le calcul de la taille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'�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2 - Corrig� un bug dans le calcul de l'espace libre pour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'�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3 - Corrig� un bug dans le dimentionnement initial e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isation du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4 - Corrig� une erreur de d�passement dans le calcul de l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 process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5 - Corrig� un bug dans la d�termination du disque d'�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6 - Utilise SYSTEM_INI plut�t que COMSPEC lors de la recherch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que de lancement pour trouver CONFIG.SYS.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sateurs utilisent d'autres interpr�teurs de lig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e qui modifient COMSPEC pour d�signer un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�rent. Quelque chose de plus fiable devait �tre trou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ci n'est toujours pas une solution parfa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7 - Corrig� un probl�me de positionnement initial sous OS/2 1.x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_INI n'est pas trouv�, recherche de COMSPEC � la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'il n'est pas trouv� non plus, on suppose que le disq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cement est le disque act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8 - Corrig� un probl�me d'initialisation de la barre de titre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syst�me quand le programme d�marre avec les contr�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ch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9 - Ignore maintenant les disque amovibles � l'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se maintenant le Segment d'Information Global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�terminer le disque d'initialisation, donc l'empla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e maintenant n'importe quelle couleur de la palet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eurs. Les couleurs unies ne sont plus impos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 - Ajout de l'option d'affichage de la taille du fichier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'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ig� un bug dans la modification des options alors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n�tre est r�d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1 - Utilise maintenant DosFindFirst2 pour la recherche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file d'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ments mineurs de lisibil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0 - Ajout� l'horloge digit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1 - Ajout� une ic�ne g�n�rique ; seule la d�finition VGA �t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onible aupara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2 - R�pond au message WM_SYSCOLOR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ig� un bug dans le parcours du r�pertoire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'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0 (16 octobre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se les informations du pays pour d�terminer le form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et d'he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�plac� tous les textes d�pendant du langage dans un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�ation de DLLs distinctes pour les textes anglai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pag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ig� un bug dans l'acc�s aux disques r�s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les disques A: et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un programme d'installation pour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0 novembre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onalisation du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se le s�parateur des milliers sp�cifique au pays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mb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�sactive le timer pendant le d�placement de la fen�tre ave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uction en allemand par Dr. H. Klaeren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bingen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9 d�cembre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es param�tres de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e param�tre REINIT pour effacer l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uvegard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e dialogue de saisir de la p�riode d'�chantillo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'option Aide au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ig� un bug dans la proc�dure d'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�plac� la liste des �l�ments � afficher dans un sous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28 d�cembre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 pour disques de serveurs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�par� le support de d�bugage dans DEBUG.C &amp; DEBU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 de la version espagn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a traduction en cata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��crit la fonction de charge du process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30 janvi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'acc�l�rateur Alt+H pour la fonction de dis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la barre de ti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te l'erreur ERROR_NOT_READY comme un disque amov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nstruit le menu et la fen�tre quand la liste des d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onibl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te l'erreur ERROR_NOT_SUPPORTED comme un disque amov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CP/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8 mars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a possibilit� de surveiller le nombre de t�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s, d'apr�s la liste de fen�tres du 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ig� un bug quand on essaie de cacher la barre de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ors que la fen�tre est r�d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 v�rifie les types des disques qu'au lancement et lo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xions r�s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�calibre le compteur de charge processeur si HRTIMER.SYS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on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9 avril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�le maintenant si un disque est distant avant d'essay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ouvrir comme un disque complet. Tous les disques di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t surveill�s. Seuls les disques fixes locaux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veil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iche le nom du syst�me de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ans la mise � jour de la liste des dis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un disque retourne une erreur lors d'un sondage, on ar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le s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e verrouillage de ressource de la liste des �l�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3 ma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par lequel le disque Z n'�tait pas contr�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par lequel les disque virtuels n'�taie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�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e la surveillance de la charge du proc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 des machines tr�s rap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6 juillet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 en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uvegarde maintenant la configuration dans un fichier pri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a surveillance du temps �cou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27 juillet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e dialogue d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�criture plus compl�te e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20 septembre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e jour de la semaine � l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13 octobre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ion de la journ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�l�ment espace disque libr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5 novembre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 en IBM C Set ++ pou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les abr�viations des jours de la semaine en catala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espagn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(23 d�cembre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e erreur dans l'initialisation du gestionnai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option animation de fen�tre au dialog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 gestionnaire d'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(25 janvie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e de nouveau DosMemAvail (16-bit) pour d�termin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� de m�moire dispon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ration avanc�e vers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'inclut plus les disques distants dans le calcul de l'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que libr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(15 f�vrie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mon adress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ans l'affichage du dis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u l'affichage du syst�me de fichiers opti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e dimentionnement de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e surveillance de la charg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u la priorit� du surveillant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(8 juin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ment� la priorit� du processus d'inactivit� pendant l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 syst�me, ce qui garantit l'arr�t effec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corrig� dans l'option de ligne de commande RE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2 (18 juin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e maintenant les options de formatage de date et d'h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�finies dans l'objet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0 (18 juillet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�l�ment m�moire virtuelle l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option afficher le nom de disque pour les �l�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ace disque l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e maintenant le s�parateur des milliers d�fini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objet p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fran�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1 (14 janvi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 menu context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 programme de photo d'�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ation de la librairie OS20MEMU.DLL si elle est install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2 (28 f�vri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identificateur de processus au journal d'err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e erreur lors de l'arr�t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�l�ment Espace d'�change inutili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3 (31 mars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 point d'ancrage de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0 (09 juin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dan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option de menu 'R�initialiser charge processe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option de configuration 'Afficher les second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1 (12 juin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e erreur dans l'affichage de l'he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2 (06 juillet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option Fermer dans le menu context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1 septembre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le blocage d� � une fonction d'OS20MEMU qui ne rend jamais la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e erreur dans la lecture du chemin du fichier d'�change dans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e erreur de positionnement quand il est impossible de lire le fichier 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information relative � HRTIMER et OS20MEMU dans l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a possibilit� de s�lectionner l'affichage en kilo-octets : toujours, jamais ou au dessus de 51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a possibilit� de configurer le nom des �l�ments affich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a commande Co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 serveur D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chin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finit la page de codes au d�mar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sactiv� temporairement l'utilisation d'OS2M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norv�g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 (16 octobre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e positionnement quand la barre de titre est cach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ans la fonction �R�initialiser charge processeu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(02 f�vri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es �l�ments nombre de processus et d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ital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7 f�vri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na�t maintenant une s�rie de pages de codes valides pour chaque lan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japon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20 f�vri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qui d�sactivait le d�compte du nombre de t�ches et de proces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08 avril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hongr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 (05 ao�t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ans l'affichage de valeurs sup�rieures � 2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le bug de visibilit� avec le Fixpack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e option pour afficher ou non les unit�s dist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e option pour disposer la fen�tre en forme de tabl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e option de menu pour r�initialiser les erreurs dis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 chronom�tre pour r�initialiser automatiquement les erreurs dis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option de ligne de commande EXCLUD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1 (30 septembre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finn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a gestion du Super Virtual Disk d'Albert S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es seuils d'alerte et d'erreur, et la configuration de leurs coul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 (17 f�vrier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portugais br�sil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e option pour choisir le format 12 ou 24 heures pour l'horlo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e option de signal hor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e option d'affichage des tailles en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�l�ment �tat de la batte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bo�te de dialogue de configuration est devenue un bloc-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a possibilit� de consid�rer les kilo-octets comme 1000 ou 1024 octets, les Mo comme 1000 ou 1024 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ans la connexion/d�connexion aux disques r�s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e la commande Copie quand le format table est ac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probl�me de compatibilit� avec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1 (15 mai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configuration dialog to use Warp 4.0 folder tab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16 ao�t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o Watcom C++ and building for OS/2 and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Load measurement now uses the system API function DosPerfSysCall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item attribute for enable or disable warning and error threshold s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ttributes dialog may now be summoned with a right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item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display item: Average CPU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etting Monitor Priority and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the Save Settings (F2) menu command.  It wa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menu option: Reset Averag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Reset Defaults command to reset -all- propertie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getting remote dr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sk drive labels now show the computer and share names of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howing drive free space greater than 4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Dialog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isplay of batte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now honors the main program's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Date/Time configu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ont sample to Colors noteboo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unused swap spac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bility to use Theseus/2 to get free physical memory and unused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prevent more than one copy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run only in the directory in which the program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Show Disk Drives, which can be used to disable all disk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loop that happened when the system time/date was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16-bit DosQProcStat calls to 32-bit DosQuerySysStat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PU Load measurement to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ate format code 'r' (for POSIX HH:MM:SS (AM/P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maximum swapper file size for thresholds from 64M to 256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cooperate with EcoSNAP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polls CD-ROMs that have no disc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