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orse Sistema - Com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o programma fornisce le informazioni seguenti : un orolo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o (con la data), il tempo trascorso dall'ultimo lanci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, la quantit di memoria virtuale disponibile, la dimension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i scambio, lo spazio ancora disponibile per l'aumento d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scambio, la carica del processore (in percentuale), il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processi attivi e lo spazio del disco libero su ogni disco fi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ni informazione  aggiornata una volta al secondo, o a un qualu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lo compreso tra uno e trenta secondi. I dischi rimovib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presi i CD-ROM) non sono attualmente gesti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 ho aggiunto il codice sorgente al programma. Voi potete liber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ndere in prestito delle idee, ma non cambiare il programma per distribui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guito come se fosse ancora il mio. Se desiderate veder appa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ve funzionalit, inviatemi un messaggio. My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papo@msen.com, and I check my mail several times a week. I vost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i mi interess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 : Se desiderate vedere il programma tradotto in un'al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, siete liberi di fare la vostra versione di ITALIANO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O.CMD, ITALIANO.RC e ITALIANO.IPF. Inviatemi la vostra version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mpuServe, compil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 files HLP e DLL e poi invi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va versione su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z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iate il programma d'installazione ITALIANO.CMD. Vi domander d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ete copiare il programma e se desiderate che sia aggiunto 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lla di avviamento. Un oggetto programma sar creato e messo sia su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vania, sia nella cartella di avviamento. Questo oggetto 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mente configurato in maniera adegu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spagnolo di Rick Papo e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tedesco del Dr. Herbert Klaeren, Universit di Tbingen, Ger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catalano di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francese di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danese di Anders Gjerl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cinese (BIG-5) di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norvegese del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Italiano di Stefano Ferraz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Giapponese di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nps1970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Ungherese di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Finlandese di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Brasiliano (Portoghese) di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ori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0 - Depositato sul forum OS/2 di Compuserve, dal gennaio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1 - Aggiunta la linea del bor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ppresso il trattamento di default della lista dei proces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una logica personalizz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10 - Aggiunta la possibilit di nascondere la barra del tit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spostamento grazie al mouse, senz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arra del tit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aiuto in li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ppressa l'opzione 'Chiusura' del menu di sistema (Alt+F4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3 funzionano perfettamen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ene esaminato il CONFIG.SYS per trovare lo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sponde ai messaggi WM_PRESPARAMCHANGED, permettendo l'utilizz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le palette delle fonti e dei colori di OS/2 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indicatore di carico del proces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scegliere quale indicatore controll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reinizializzare i parametr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sentazione ai loro valori di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0 - Ristrutturato il programma per facilitare l'aggiunta di ele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 st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i gli elementi spazio del disco lib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ttimizzata la logica di rinfrescament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i dei piccoli bachi nella gestione dei cambiamenti delle fo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1 - Corretto un baco nel calcolo della dimensione d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 s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2 - Corretto un baco nel calcolo dello spazio libero per i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 s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3 - Corretto un baco nel dimensionamento iniziale e 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calizzazione del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4 - Corretto un baco di sconfinamento nel calcolo del ca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 proces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5 - Corretto un baco nella determinazione del disco di s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bra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il mio indirizzo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baco nel mostrare il nome d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a opzionale la visualizzazione del tipo di file di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baco di dimensionament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baco nella monitorizzazione del carico della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a configurabile la priorit della monitorizz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giugn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umentata la priorit del processo di inattivit durante l'arr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 sistema, che garantisce l'arresto effet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'opzione di linea del commando RE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giugn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zzo delle opzioni di formattazione di data e 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finite nell'oggetto N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lugl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elemento memoria virtuale lib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visualizzazione del nome dei dischi per gli ele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azio libero d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zzo del separatore delle migliaia definito dall'ogg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franc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genna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menu contestu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programma di rappresentazione della scriv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zzazione della libreria OS20MEMU.DLL se install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28 febbra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identificatore dei processi alla "tavola delle eccezion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all'arresto de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elemento Spazio di scambio inutilizz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z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punto d'ancoraggi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giugn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d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menu 'Reinizializzare carico processor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configurazione 'Visualizzare i second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giugn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la visualizzazione dell'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lugl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Chiudere nel menu contestu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tt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il blocco dovuto ad una funzione di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la lettura della posizione del file di scambio nel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di posizionamento quando si  nell'impossibilit di legge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le 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informazione relativa a HRTIMER e OS20MEMU nella document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selezionare la visualizzazione in KBytes : sempre, mai o al disopra di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configurare il nome degli elementi visualizz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il comando Copi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il supporto per server D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c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finita la pagina dei codici alla parten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mporanea disabilitazione di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Norveg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tto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 posizionamento iniziale con i controlli nasco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la funzione di Reinizializzazione Carico Proces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brai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abilit di monitorizzare i contatori di processi e di 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Itali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brai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ra accetta un intervallo di codepages valido per ogni lingua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Giappo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brai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mosso un baco che disabilitava il contatore di threads e proces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prile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Ungher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 Agost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mosso un baco nel mostrare valori superiori a 2 g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mosso baco del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opzione per mostrare o meno i dischi remo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opzione per visualizzare la finestra in formato tab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menu opzioni per reinizializzare gli errori dei disc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temporizzatore per reinizializzare gli errori dei disch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utoma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ESCLUDI: opzione linea di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 settembre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Finland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ornato per il supporto di Super Virtual Disk di Albert S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voce per la colorazione per i diversi livelli di err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0 (17 febbraio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Brasiliano (Portoghe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selezione per l'orologio 24-ore/12-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per il rintocco dell'orolo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per mostrare lo spazio in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voce sullo stato della bat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finestra di Configurazione e' stata rielaborata come un not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abilit di mostrare quantit con K=1024 o k=1000, M=1024K,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mosso un baco in signon/signoff dei dischi di r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mosso un baco in Copia con la tabella dei formati att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problema di compatibilit con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1 (15 maggio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configuration dialog to use Warp 4.0 folder tabs whe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16 agosto 1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sion to Watcom C++ and building for OS/2 and Win32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PU Load measurement now uses the system API function DosPerfSysCall whe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item attribute for enable or disable warning and error threshold s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Item Attributes dialog may now be summoned with a right-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sponding item li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display item: Average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etting Monitor Priority and Timer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the Save Settings (F2) menu command.  It was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menu option: Reset Average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the Reset Defaults command to reset -all- properties to their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getting remote driv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te disk drive labels now show the computer and share names of th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howing drive free space greater than 4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option: Dialog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isplay of batter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napShot now honors the main program's configur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ate/Time configuratio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font sample to Colors notebook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unused swap space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e ability to use Theseus/2 to get free physical memory and unused sw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prevent more than one copy running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run only in the directory in which the program wa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option: Show Disk Drives, which can be used to disable all disk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loop that happened when the system time/date was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16-bit DosQProcStat calls to 32-bit DosQuerySysStat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PU Load measurement to Snap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ate format code 'r' (for POSIX HH:MM:SS (AM/PM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creased maximum swapper file size for thresholds from 64M to 256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cooperate with EcoSNAP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longer polls CD-ROMs that have no disc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