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papo@msen.com, and I check my mail several times a week. Estic mo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5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1 (30 se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0 (17 febre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1 (15 maig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16 agost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