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borrow ideas from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program and distribute it as if it were still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new features, drop me a note.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apo@msen.com, and I check my mail several times a week.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K���[��ւ̖|��: Kovacs Istvan Attila 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������h��ւ̖|��: Kari Matt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t�B�������h�E�g�D���N�s Pik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W���|���g�K����ւ̖|��: Angelo Klin, �u���W���E�T��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h�^�v���Z�X���\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/04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K���[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/08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b ��z����l���������\������Ȃ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ck 17 �Ō��</w:t>
      </w:r>
      <w:r>
        <w:rPr/>
        <w:t>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g�h���C�u�̕\���^��\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`���ł̕\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Z�b�g�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��I�Ƀ��Z�b�g����^�C�}�[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�I�v�V���� 'EXCLUDE:'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/0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������h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 Shan ���� Super Virtual Disk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^�G���[�\���̒ǉ�A����ѐ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W���|���g�K��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���� / 12 ���Ԑ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o�C�g�P�ʂł̕\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e���[�ʂ̕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E�B���h�E��m�[�g�u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ʂ̒ǉ� (K=1024, k=1000, M=1024K, m=10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b�g���[�N�h���C�u�̃��O�I���^���O�I�t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t�H�[�}�b�g�ł̃R�s�[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�Ƃ̌</w:t>
      </w:r>
      <w:r>
        <w:rPr/>
        <w:t>݊����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/05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999/08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