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sen.com, and I check my mail several times a week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j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6 August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