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tf1\ansi\ansicpg1252\uc1 \deff1\deflang1033\deflangfe1033{\fonttbl{\f0\froman\fcharset0\fprq2{\*\panose 02020603050405020304}Times New Roman;}{\f1\fswiss\fcharset0\fprq2{\*\panose 020b0604020202020204}Arial;}{\f2\fmodern\fcharset0\fprq1{\*\panose 02070309020205020404}Courier New;}{\f3\froman\fcharset2\fprq2{\*\panose 05050102010706020507}Symbol;}{\f4\froman\fcharset0\fprq2{\*\panose 00000000000000000000}Times;}{\f5\fswiss\fcharset0\fprq2{\*\panose 00000000000000000000}Helvetica;}{\f6\fmodern\fcharset0\fprq1{\*\panose 00000000000000000000}Courier{\*\falt Courier New};}{\f7\fswiss\fcharset0\fprq2{\*\panose 00000000000000000000}Geneva;}{\f8\froman\fcharset0\fprq2{\*\panose 00000000000000000000}Tms Rmn;}{\f9\fswiss\fcharset0\fprq2{\*\panose 00000000000000000000}Helv;}{\f10\froman\fcharset0\fprq2{\*\panose 00000000000000000000}MS Serif;}{\f11\fswiss\fcharset0\fprq2{\*\panose 00000000000000000000}MS Sans Serif;}{\f12\froman\fcharset0\fprq2{\*\panose 00000000000000000000}New York;}{\f13\fswiss\fcharset0\fprq2{\*\panose 00000000000000000000}System;}{\f14\fnil\fcharset2\fprq2{\*\panose 05000000000000000000}Wingdings;}{\f15\fswiss\fcharset0\fprq2{\*\panose 020b0604030504040204}Tahoma;}{\f16\froman\fcharset0\fprq2{\*\panose 02040602050305030304}Book Antiqua;}{\f17\fswiss\fcharset0\fprq2{\*\panose 020b0a04020102020204}Arial Black;}{\f18\fnil\fcharset2\fprq2{\*\panose 00000000000000000000}Marlett;}{\f19\fswiss\fcharset0\fprq2{\*\panose 020b0504020203020204}News Gothic MT;}{\f20\fscript\fcharset0\fprq2{\*\panose 03010101010101010101}Lucida Handwriting;}{\f21\fswiss\fcharset0\fprq2{\*\panose 020b0602030504020204}Lucida Sans;}{\f22\fswiss\fcharset0\fprq2{\*\panose 020b0602030504020204}Lucida Sans Unicode;}{\f23\fswiss\fcharset0\fprq2{\*\panose 020b0502020202020204}Century Gothic;}{\f24\fmodern\fcharset0\fprq1{\*\panose 02010509020102010303}OCR A Extended;}{\f25\froman\fcharset0\fprq2{\*\panose 02040603050505030304}Calisto MT;}{\f26\fswiss\fcharset0\fprq2{\*\panose 020b0306030101010103}Abadi MT Condensed Light;}{\f27\fswiss\fcharset0\fprq2{\*\panose 020e0705020206020404}Copperplate Gothic Bold;}{\f28\fswiss\fcharset0\fprq2{\*\panose 020e0507020206020404}Copperplate Gothic Light;}{\f29\fmodern\fcharset0\fprq1{\*\panose 020b0609040504020204}Lucida Console;}{\f30\froman\fcharset0\fprq2{\*\panose 02040604050505020304}Century Schoolbook;}{\f31\fnil\fcharset2\fprq2{\*\panose 01010601010101010101}Monotype Sorts;}{\f32\fswiss\fcharset0\fprq2{\*\panose 020b0706040902060204}Haettenschweiler;}{\f33\fswiss\fcharset0\fprq2{\*\panose 020b0604030504040204}Verdana;}{\f34\fswiss\fcharset2\fprq2{\*\panose 050b0604020202020204}Typographic Ext;}{\f35\fnil\fcharset2\fprq2{\*\panose 05000000000000000000}Iconic Symbols Ext;}{\f36\fnil\fcharset2\fprq2{\*\panose 05000000000000000000}Math Ext;}{\f37\froman\fcharset2\fprq2{\*\panose 05020603050405020304}Multinational Ext;}{\f38\froman\fcharset2\fprq2{\*\panose 05020603050405020304}Greek Symbols;}{\f39\froman\fcharset2\fprq2{\*\panose 05040102010807070707}Wingdings 3;}{\f40\fswiss\fcharset0\fprq2{\*\panose 020b0a06030101010103}Abadi MT Condensed Extra Bold;}{\f41\fswiss\fcharset0\fprq2{\*\panose 020f0704030504030204}Arial Rounded MT Bold;}{\f42\fdecor\fcharset0\fprq2{\*\panose 04040a05050d02020502}Beesknees ITC;}{\f43\fdecor\fcharset0\fprq2{\*\panose 04030b070d0b02020403}Braggadocio;}{\f44\fswiss\fcharset0\fprq2{\*\panose 020b0903060703020204}Britannic Bold;}{\f45\fdecor\fcharset0\fprq2{\*\panose 04040404050702020202}Curlz MT;}{\f46\fdecor\fcharset0\fprq2{\*\panose 04020505020e03040504}Desdemona;}{\f47\froman\fcharset0\fprq2{\*\panose 02090707080505020304}Engravers MT;}{\f48\fswiss\fcharset0\fprq2{\*\panose 020b0504020202050204}Eurostile;}{\f49\fdecor\fcharset0\fprq2{\*\panose 04060505060202020a04}Felix Titling;}{\f50\fdecor\fcharset0\fprq2{\*\panose 04010101010101010101}Flexure;}{\f51\fscript\fcharset0\fprq2{\*\panose 03020402040607040605}French Script MT;}{\f52\froman\fcharset0\fprq2{\*\panose 02020502050305020303}Goudy Old Style;}{\f53\froman\fcharset0\fprq2{\*\panose 0202090407030b020401}Goudy Stout;}{\f54\fdecor\fcharset0\fprq2{\*\panose 04040505050a02020702}Harrington;}{\f55\fdecor\fcharset0\fprq2{\*\panose 04020605060303030202}Imprint MT Shadow;}{\f56\fscript\fcharset0\fprq2{\*\panose 03010101010101010101}Lucida Calligraphy;}{\f57\fswiss\fcharset0\fprq2{\*\panose 020e0502030308020204}Maiandra GD;}{\f58\fnil\fcharset0\fprq2{\*\panose 00000000000000000000}Mead Bold;}{\f59\fnil\fcharset0\fprq2{\*\panose 01010101010101010101}Mercurius Script MT Bold;}{\f60\froman\fcharset0\fprq2{\*\panose 02070704070505020303}Modern No. 20;}{\f61\froman\fcharset0\fprq2{\*\panose 02060603020205020403}Rockwell;}{\f62\froman\fcharset0\fprq2{\*\panose 02060603050405020104}Rockwell Condensed;}{\f63\froman\fcharset0\fprq2{\*\panose 02060903040505020403}Rockwell Extra Bold;}{\f64\fdecor\fcharset0\fprq2{\*\panose 040409050d0802020404}Stencil;}{\f65\fdecor\fcharset0\fprq2{\*\panose 04020404030d07020202}Tempus Sans ITC;}{\f66\fdecor\fcharset0\fprq2{\*\panose 04040403030d02020704}Matisse ITC;}{\f67\fnil\fcharset2\fprq2{\*\panose 05010101010101010101}Vacation MT;}{\f68\fscript\fcharset0\fprq2{\*\panose 03070502030502020203}Viner Hand ITC;}{\f69\froman\fcharset2\fprq2{\*\panose 05020102010507070707}Wingdings 2;}{\f70\froman\fcharset0\fprq2{\*\panose 02020602080505020303}Baskerville Old Face;}{\f71\fdecor\fcharset0\fprq2{\*\panose 04020705040a02060702}Algerian;}{\f72\fdecor\fcharset0\fprq2{\*\panose 04030905020b02020c02}Bauhaus 93;}{\f73\fscript\fcharset0\fprq2{\*\panose 03070402050302030203}Bradley Hand ITC;}{\f74\fscript\fcharset0\fprq2{\*\panose 03060802040406070304}Brush Script MT;}{\f75\fdecor\fcharset0\fprq2{\*\panose 04020805060202030203}Colonna MT;}{\f76\fscript\fcharset0\fprq2{\*\panose 03060902040502070203}Forte;}{\f77\froman\fcharset0\fprq2{\*\panose 0204060206030a020304}Footlight MT Light;}{\f78\fswiss\fcharset0\fprq2{\*\panose 020b0802020104020203}Gill Sans MT Ext Condensed Bold;}{\f79\fscript\fcharset0\fprq2{\*\panose 03080302020302020206}Gradl;}{\f80\fdecor\fcharset0\fprq2{\*\panose 040307050d0c02020703}Kino MT;}{\f81\froman\fcharset0\fprq2{\*\panose 020a0a07050505020404}Wide Latin;}{\f82\fnil\fcharset0\fprq2{\*\panose 00000000000000000000}Lucida Blackletter;}{\f83\fmodern\fcharset0\fprq1{\*\panose 020b0509030504030204}Lucida Sans Typewriter;}{\f84\fscript\fcharset0\fprq2{\*\panose 03020802060602070202}Matura MT Script Capitals;}{\f85\fscript\fcharset0\fprq2{\*\panose 03090702030407020403}Mistral;}{\f86\fscript\fcharset0\fprq2{\*\panose 03010101010201010101}Monotype Corsiva;}{\f87\fswiss\fcharset0\fprq2{\*\panose 020b0606030402050204}Placard Condensed;}{\f88\fdecor\fcharset0\fprq2{\*\panose 040506030a0602020202}Playbill;}{\f89\fnil\fcharset2\fprq2{\*\panose 05010101010101010101}Signs MT;}{\f90\fdecor\fcharset0\fprq2{\*\panose 04040403040a02020202}Juice ITC;}{\f91\fdecor\fcharset0\fprq2{\*\panose 04040a07060a02020202}Snap ITC;}{\f92\fnil\fcharset2\fprq2{\*\panose 05010101010101010101}Almanac MT;}{\f93\froman\fcharset0\fprq2{\*\panose 02020503060305020303}Bell MT;}{\f94\froman\fcharset0\fprq2{\*\panose 02050806060905020404}Bernard MT Condensed;}{\f95\fnil\fcharset2\fprq2{\*\panose 05010101010101010101}Bon Apetit MT;}{\f96\froman\fcharset0\fprq2{\*\panose 0208090404030b020404}Cooper Black;}{\f97\fnil\fcharset2\fprq2{\*\panose 05010101010101010101}Directions MT;}{\f98\fswiss\fcharset0\fprq2{\*\panose 020b0907030504020204}Eras Bold ITC;}{\f99\fswiss\fcharset0\fprq2{\*\panose 020b0805030504020804}Eras Demi ITC;}{\f100\fswiss\fcharset0\fprq2{\*\panose 020b0402030504020804}Eras Light ITC;}{\f101\fswiss\fcharset0\fprq2{\*\panose 020b0602030504020804}Eras Medium ITC;}{\f102\fswiss\fcharset0\fprq2{\*\panose 020b0a07030504020204}Eras Ultra ITC;}{\f103\fswiss\fcharset0\fprq2{\*\panose 020b0503020102020204}Franklin Gothic Book;}{\f104\fswiss\fcharset0\fprq2{\*\panose 020b0703020102020204}Franklin Gothic Demi;}{\f105\fswiss\fcharset0\fprq2{\*\panose 020b0706030402020204}Franklin Gothic Demi Cond;}{\f106\fswiss\fcharset0\fprq2{\*\panose 020b0903020102020204}Franklin Gothic Heavy;}{\f107\fswiss\fcharset0\fprq2{\*\panose 020b0603020102020204}Franklin Gothic Medium;}{\f108\fswiss\fcharset0\fprq2{\*\panose 020b0606030402020204}Franklin Gothic Medium Cond;}{\f109\froman\fcharset0\fprq2{\*\panose 02030808020601010101}Gloucester MT Extra Condensed;}{\f110\fnil\fcharset2\fprq2{\*\panose 05010101010101010101}Holidays MT;}{\f111\froman\fcharset0\fprq2{\*\panose 02040602050505020304}Lucida Bright;}{\f112\froman\fcharset0\fprq2{\*\panose 02060602050505020204}Lucida Fax;}{\f113\fdecor\fcharset0\fprq2{\*\panose 04050602080702020203}Onyx;}{\f114\fnil\fcharset2\fprq2{\*\panose 05010101010101010101}Parties MT;}{\f115\froman\fcharset0\fprq2{\*\panose 02020502060401020303}Perpetua;}{\f116\froman\fcharset0\fprq2{\*\panose 02020502060505020804}Perpetua Titling MT;}{\f117\fdecor\fcharset0\fprq2{\*\panose 040c0101020201010102}Ransom;}{\f118\fnil\fcharset2\fprq2{\*\panose 05010101010101010101}Sports Two MT;}{\f119\fnil\fcharset2\fprq2{\*\panose 05010101010101010101}Sports Three MT;}{\f120\fnil\fcharset2\fprq2{\*\panose 05010101010101010101}Transport MT;}{\f121\fnil\fcharset2\fprq2{\*\panose 05010101010101010101}Keystrokes MT;}{\f122\fscript\fcharset0\fprq2{\*\panose 030f0702030302020204}Comic Sans MS;}{\f123\fswiss\fcharset0\fprq2{\*\panose 020b0806030902050204}Impact;}{\f124\fswiss\fcharset0\fprq2{\*\panose 020b0506020202030204}Arial Narrow;}{\f125\froman\fcharset0\fprq2{\*\panose 02050604050505020204}Bookman Old Style;}{\f126\froman\fcharset0\fprq2{\*\panose 02020404030301010803}Garamond;}{\f127\froman\fcharset2\fprq2{\*\panose 05050102010205020202}MT Extra;}{\f128\froman\fcharset0\fprq2{\*\panose 00050102010706020507}Map Symbols;}{\f129\fnil\fcharset2\fprq2{\*\panose 05000000000000000000}MS Outlook;}{\f130\froman\fcharset2\fprq2{\*\panose 05050102010706020507}Bookshelf Symbol 3;}{\f131\fswiss\fcharset186\fprq2{\*\panose 00000000000000000000}Franklin Gothic Demi Cond Balti;}{\f132\fswiss\fcharset161\fprq2{\*\panose 00000000000000000000}Franklin Gothic Medium Cond Gre;}{\f133\fswiss\fcharset186\fprq2{\*\panose 00000000000000000000}Franklin Gothic Medium Cond Bal;}{\f224\fswiss\fcharset238\fprq2 Tahoma CE;}{\f225\fswiss\fcharset204\fprq2 Tahoma Cyr;}{\f227\fswiss\fcharset161\fprq2 Tahoma Greek;}{\f228\fswiss\fcharset162\fprq2 Tahoma Tur;}{\f229\fswiss\fcharset186\fprq2 Tahoma Baltic;}{\f236\fswiss\fcharset238\fprq2 Arial Black CE;}{\f237\fswiss\fcharset204\fprq2 Arial Black Cyr;}{\f239\fswiss\fcharset161\fprq2 Arial Black Greek;}{\f240\fswiss\fcharset162\fprq2 Arial Black Tur;}{\f241\fswiss\fcharset186\fprq2 Arial Black Baltic;}{\f266\fswiss\fcharset238\fprq2 Lucida Sans Unicode CE;}{\f267\fswiss\fcharset204\fprq2 Lucida Sans Unicode Cyr;}{\f269\fswiss\fcharset161\fprq2 Lucida Sans Unicode Greek;}{\f270\fswiss\fcharset162\fprq2 Lucida Sans Unicode Tur;}{\f308\fmodern\fcharset238\fprq1 Lucida Console CE;}{\f309\fmodern\fcharset204\fprq1 Lucida Console Cyr;}{\f311\fmodern\fcharset161\fprq1 Lucida Console Greek;}{\f312\fmodern\fcharset162\fprq1 Lucida Console Tur;}{\f326\fswiss\fcharset238\fprq2 Haettenschweiler CE;}{\f327\fswiss\fcharset204\fprq2 Haettenschweiler Cyr;}{\f329\fswiss\fcharset161\fprq2 Haettenschweiler Greek;}{\f330\fswiss\fcharset162\fprq2 Haettenschweiler Tur;}{\f331\fswiss\fcharset186\fprq2 Haettenschweiler Baltic;}{\f752\fswiss\fcharset238\fprq2 Franklin Gothic Book CE;}{\f753\fswiss\fcharset204\fprq2 Franklin Gothic Book Cyr;}{\f755\fswiss\fcharset161\fprq2 Franklin Gothic Book Greek;}{\f756\fswiss\fcharset162\fprq2 Franklin Gothic Book Tur;}{\f757\fswiss\fcharset186\fprq2 Franklin Gothic Book Baltic;}{\f758\fswiss\fcharset238\fprq2 Franklin Gothic Demi CE;}{\f759\fswiss\fcharset204\fprq2 Franklin Gothic Demi Cyr;}{\f761\fswiss\fcharset161\fprq2 Franklin Gothic Demi Greek;}{\f762\fswiss\fcharset162\fprq2 Franklin Gothic Demi Tur;}{\f763\fswiss\fcharset186\fprq2 Franklin Gothic Demi Baltic;}{\f764\fswiss\fcharset238\fprq2 Franklin Gothic Demi Cond CE;}{\f765\fswiss\fcharset204\fprq2 Franklin Gothic Demi Cond Cyr;}{\f767\fswiss\fcharset161\fprq2 Franklin Gothic Demi Cond Greek;}{\f768\fswiss\fcharset162\fprq2 Franklin Gothic Demi Cond Tur;}{\f769\fswiss\fcharset186\fprq2 Franklin Gothic Demi Cond Baltic;}{\f770\fswiss\fcharset238\fprq2 Franklin Gothic Heavy CE;}{\f771\fswiss\fcharset204\fprq2 Franklin Gothic Heavy Cyr;}{\f773\fswiss\fcharset161\fprq2 Franklin Gothic Heavy Greek;}{\f774\fswiss\fcharset162\fprq2 Franklin Gothic Heavy Tur;}{\f775\fswiss\fcharset186\fprq2 Franklin Gothic Heavy Baltic;}{\f776\fswiss\fcharset238\fprq2 Franklin Gothic Medium CE;}{\f777\fswiss\fcharset204\fprq2 Franklin Gothic Medium Cyr;}{\f779\fswiss\fcharset161\fprq2 Franklin Gothic Medium Greek;}{\f780\fswiss\fcharset162\fprq2 Franklin Gothic Medium Tur;}{\f781\fswiss\fcharset186\fprq2 Franklin Gothic Medium Baltic;}{\f782\fswiss\fcharset238\fprq2 Franklin Gothic Medium Cond CE;}{\f783\fswiss\fcharset204\fprq2 Franklin Gothic Medium Cond Cyr;}{\f785\fswiss\fcharset161\fprq2 Franklin Gothic Medium Cond Greek;}{\f786\fswiss\fcharset162\fprq2 Franklin Gothic Medium Cond Tur;}{\f787\fswiss\fcharset186\fprq2 Franklin Gothic Medium Cond Baltic;}{\f872\fswiss\fcharset238\fprq2 Impact CE;}{\f873\fswiss\fcharset204\fprq2 Impact Cyr;}{\f875\fswiss\fcharset161\fprq2 Impact Greek;}{\f876\fswiss\fcharset162\fprq2 Impact Tur;}{\f877\fswiss\fcharset186\fprq2 Impact Baltic;}{\f878\fswiss\fcharset238\fprq2 Arial Narrow CE;}{\f879\fswiss\fcharset204\fprq2 Arial Narrow Cyr;}{\f881\fswiss\fcharset161\fprq2 Arial Narrow Greek;}{\f882\fswiss\fcharset162\fprq2 Arial Narrow Tur;}{\f883\fswiss\fcharset186\fprq2 Arial Narrow Baltic;}{\f884\froman\fcharset238\fprq2 Bookman Old Style CE;}{\f885\froman\fcharset204\fprq2 Bookman Old Style Cyr;}{\f887\froman\fcharset161\fprq2 Bookman Old Style Greek;}{\f888\froman\fcharset162\fprq2 Bookman Old Style Tur;}{\f889\froman\fcharset186\fprq2 Bookman Old Style Baltic;}{\f890\froman\fcharset238\fprq2 Garamond CE;}{\f891\froman\fcharset204\fprq2 Garamond Cyr;}{\f893\froman\fcharset161\fprq2 Garamond Greek;}{\f894\froman\fcharset162\fprq2 Garamond Tur;}{\f895\froman\fcharset186\fprq2 Garamond Baltic;}}{\colortbl;\red0\green0\blue0;\red0\green0\blue255;\red0\green255\blue255;\red0\green255\blue0;\red255\green0\blue255;\red255\green0\blue0;\red255\green255\blue0;\red255\green255\blue255;\red0\green0\blue128;\red0\green128\blue128;\red0\green128\blue0;\red128\green0\blue128;\red128\green0\blue0;\red128\green128\blue0;\red128\green128\blue128;\red192\green192\blue192;}{\stylesheet{\nowidctlpar\widctlpar\adjustright \f1\fs20\expnd-1\expndtw-5\cgrid \snext0 Normal;}{\s1\sa220\sl200\slmult0\keep\keepn\nowidctlpar\widctlpar\adjustright \f17\fs22\expnd-2\expndtw-10\kerning28\cgrid \sbasedon21 \snext22 heading 1;}{\s2\sl200\slmult0\keep\keepn\nowidctlpar\widctlpar\adjustright \f17\fs20\expnd-2\expndtw-10\kerning28\cgrid \sbasedon21 \snext22 heading 2;}{\s3\li360\sl180\slmult0\keep\keepn\nowidctlpar\widctlpar\adjustright \f17\fs20\expnd-1\expndtw-5\kerning28\cgrid \sbasedon21 \snext22 heading 3;}{\s4\li720\sl180\slmult0\keep\keepn\nowidctlpar\widctlpar\adjustright \f17\fs18\expndtw-2\kerning28\cgrid \sbasedon21 \snext22 heading 4;}{\s5\li1080\sl180\slmult0\keep\keepn\nowidctlpar\widctlpar\adjustright \f17\fs18\expndtw-2\kerning28\cgrid \sbasedon21 \snext22 heading 5;}{\s6\li1440\sl180\slmult0\keep\keepn\nowidctlpar\widctlpar\adjustright \f17\fs18\expndtw-4\kerning28\cgrid \sbasedon21 \snext22 heading 6;}{\s7\li1800\sl180\slmult0\keep\keepn\nowidctlpar\widctlpar\adjustright \f17\fs18\expndtw-4\kerning28\cgrid \sbasedon21 \snext22 heading 7;}{\s8\li2160\sl180\slmult0\keep\keepn\nowidctlpar\widctlpar\adjustright \f17\fs18\expndtw-4\kerning28\cgrid \sbasedon21 \snext22 heading 8;}{\s9\li2520\sl180\slmult0\keep\keepn\nowidctlpar\widctlpar\adjustright \f17\fs18\expndtw-4\kerning28\cgrid \sbasedon21 \snext22 heading 9;}{\*\cs10 \additive Default Paragraph Font;}{\s15\qj\sa220\sl200\slmult0\keep\nowidctlpar\widctlpar\adjustright \f1\fs16\expnd-1\expndtw-5\cgrid \sbasedon23 \snext15 footnote text;}{\*\cs16 \additive \super \sbasedon10 footnote reference;}{\*\cs17 \additive \fs16 \sbasedon10 annotation reference;}{\s18\qj\sa220\sl200\slmult0\keep\nowidctlpar\widctlpar\adjustright \f1\fs16\expnd-1\expndtw-5\cgrid \sbasedon23 \snext18 annotation text;}{\s19\qj\sb600\sl180\slmult0\keep\nowidctlpar\widctlpar\tqc\tx4320\tqr\tx8640\adjustright \f1\fs18\expnd-1\expndtw-5\cgrid \sbasedon33 \snext19 footer;}{\*\cs20 \additive \fs18 \sbasedon10 page number;}{\s21\sl180\slmult0\keep\keepn\nowidctlpar\widctlpar\adjustright \f17\fs20\expnd-2\expndtw-10\kerning28\cgrid \sbasedon22 \snext22 Heading Base;}{\s22\qj\sa220\sl180\slmult0\nowidctlpar\widctlpar\adjustright \f1\fs20\expnd-1\expndtw-5\cgrid \sbasedon0 \snext22 Body Text;}{\s23\qj\sa220\sl200\slmult0\keep\nowidctlpar\widctlpar\adjustright \f1\fs16\expnd-1\expndtw-5\cgrid \sbasedon22 \snext23 Footnote Base;}{\s24\fi-720\li720\sa120\sl180\slmult0\keep\nowidctlpar\widctlpar\tx720\adjustright \f1\fs20\expnd-1\expndtw-5\cgrid \sbasedon22 \snext24 Message Header;}{\s25\qj\li720\ri720\sa220\sl180\slmult0\keep\nowidctlpar\widctlpar\adjustright \f1\fs20\expnd-1\expndtw-5\cgrid \sbasedon22 \snext25 Block Quotation;}{\s26\qj\sa220\sl180\slmult0\keepn\nowidctlpar\widctlpar\adjustright \f1\fs20\expnd-1\expndtw-5\cgrid \sbasedon22 \snext26 Body Text Keep;}{\s27\sl220\slmult0\keepn\nowidctlpar\widctlpar\adjustright \i\f1\fs18\expnd-1\expndtw-5\cgrid \sbasedon28 \snext22 caption;}{\s28\keepn\nowidctlpar\widctlpar\adjustright \f1\fs20\expnd-1\expndtw-5\cgrid \sbasedon0 \snext27 Picture;}{\s29\li-840\sb400\sa120\sl240\slmult0\keep\keepn\nowidctlpar\widctlpar\adjustright \f17\fs108\kerning28\cgrid \sbasedon21 \snext30 Document Label;}{\s30\fi-720\li720\sb220\sa120\sl180\slmult0\keep\nowidctlpar\widctlpar\tx720\adjustright \f1\fs20\expnd-1\expndtw-5\cgrid \sbasedon24 \snext24 Message Header First;}{\*\cs31 \additive \super \sbasedon10 endnote reference;}{\s32\qj\sa220\sl200\slmult0\keep\nowidctlpar\widctlpar\adjustright \f1\fs16\expnd-1\expndtw-5\cgrid \sbasedon23 \snext32 endnote text;}{\s33\qj\sl180\slmult0\keep\nowidctlpar\widctlpar\tqc\tx4320\tqr\tx8640\adjustright \f1\fs20\expnd-1\expndtw-5\cgrid \sbasedon22 \snext33 Header Base;}{\s34\qj\sa600\sl180\slmult0\keep\nowidctlpar\widctlpar\tqc\tx4320\tqr\tx8640\adjustright \f1\fs20\expnd-1\expndtw-5\cgrid \sbasedon33 \snext34 header;}{\*\cs35 \additive \f17\fs18 Lead-in Emphasis;}{\*\cs36 \additive \fs18 \sbasedon10 line number;}{\s37\qj\fi-360\li360\sa220\sl180\slmult0\nowidctlpar\widctlpar\adjustright \f1\fs20\expnd-1\expndtw-5\cgrid \sbasedon22 \snext37 List;}{\s38\qj\fi-360\li720\ri720\sa220\sl180\slmult0\nowidctlpar\widctlpar{\*\pn \pnlvlbody\ilvl10\ls2047\pnrnot0\pnf3\pnfs24\pnstart1\pnindent360\pnhang{\pntxtb \'b7}}\ls2047\ilvl10\adjustright \f1\fs20\expnd-1\expndtw-5\cgrid \sbasedon37 \snext38 \sautoupd List Bullet;}{\s39\qj\fi-360\li720\ri720\sa220\sl180\slmult0\nowidctlpar\widctlpar{\*\pn \pnlvlbody\ilvl11\ls2047\pnrnot0\pndec\pnb0\pni0\pnstrike0\pnf17\pnfs18\pnstart1\pnindent360\pnhang}\ls2047\ilvl11\adjustright \f1\fs20\expnd-1\expndtw-5\cgrid \sbasedon37 \snext39 List Number;}{\s40\sa220\nowidctlpar\widctlpar\adjustright \f2\fs20\expnd-1\expndtw-5\cgrid \sbasedon22 \snext40 macro;}{\*\cs41 \additive \super Superscript;}{\s42\qj\fi-360\li2160\ri720\sa220\sl180\slmult0\nowidctlpar\widctlpar{\*\pn \pnlvlbody\ilvl11\ls2047\pnrnot0\pndec\pnf17\pnfs18\pnstart1\pnindent360\pnhang}\ls2047\ilvl11\adjustright \f1\fs20\expnd-1\expndtw-5\cgrid \sbasedon39 \snext42 List Number 5;}{\*\cs43 \additive \f17\fs18\expnd-2\expndtw-10 Message Header Label;}{\s44\sl180\slmult0\nowidctlpar\widctlpar\abslock1\adjustright \f1\fs20\expnd-1\expndtw-5\cgrid \sbasedon22 \snext44 Date;}{\s45\qj\fi-360\li1080\ri720\sa220\sl180\slmult0\nowidctlpar\widctlpar{\*\pn \pnlvlbody\ilvl11\ls2047\pnrnot0\pndec\pnb0\pni0\pnf17\pnfs18\pnstart1\pnindent360\pnhang}\ls2047\ilvl11\adjustright \f1\fs20\expnd-1\expndtw-5\cgrid \sbasedon39 \snext45 List Number 2;}{\s46\qj\fi-360\li1440\ri720\sa220\sl180\slmult0\nowidctlpar\widctlpar{\*\pn \pnlvlbody\ilvl11\ls2047\pnrnot0\pndec\pnf17\pnfs18\pnstart1\pnindent360\pnhang}\ls2047\ilvl11\adjustright \f1\fs20\expnd-1\expndtw-5\cgrid \sbasedon39 \snext46 List Number 3;}{\s47\qj\fi-360\li1800\sa220\sl180\slmult0\nowidctlpar\widctlpar\adjustright \f1\fs20\expnd-1\expndtw-5\cgrid \sbasedon37 \snext47 List 5;}{\s48\qj\fi-360\li1440\sa220\sl180\slmult0\nowidctlpar\widctlpar\adjustright \f1\fs20\expnd-1\expndtw-5\cgrid \sbasedon37 \snext48 List 4;}{\s49\qj\fi-360\li1080\sa220\sl180\slmult0\nowidctlpar\widctlpar\adjustright \f1\fs20\expnd-1\expndtw-5\cgrid \sbasedon37 \snext49 List 3;}{\s50\qj\fi-360\li720\sa220\sl180\slmult0\nowidctlpar\widctlpar\adjustright \f1\fs20\expnd-1\expndtw-5\cgrid \sbasedon37 \snext50 List 2;}{\*\cs51 \additive \f17\fs18 \sbasedon10 Emphasis;}{\s52\sl220\slmult0\keepn\nowidctlpar\widctlpar\adjustright \f1\fs20\expnd-1\expndtw-5\cgrid \sbasedon0 \snext52 Closing;}{\s53\qj\li360\sa220\sl180\slmult0\nowidctlpar\widctlpar\adjustright \f1\fs20\expnd-1\expndtw-5\cgrid \sbasedon22 \snext53 Body Text 2;}{\s54\li720\nowidctlpar\widctlpar\adjustright \f1\fs20\expnd-1\expndtw-5\cgrid \sbasedon0 \snext54 Normal Indent;}{\s55\qj\li720\ri720\sa220\sl180\slmult0\nowidctlpar\widctlpar\adjustright \f1\fs20\expnd-1\expndtw-5\cgrid \sbasedon37 \snext55 List Continue;}{\s56\qj\li1080\ri720\sa220\sl180\slmult0\nowidctlpar\widctlpar\adjustright \f1\fs20\expnd-1\expndtw-5\cgrid \sbasedon55 \snext56 List Continue 2;}{\s57\qj\li1440\ri720\sa220\sl180\slmult0\nowidctlpar\widctlpar\adjustright \f1\fs20\expnd-1\expndtw-5\cgrid \sbasedon55 \snext57 List Continue 3;}{\s58\qj\li1800\ri720\sa220\sl180\slmult0\nowidctlpar\widctlpar\adjustright \f1\fs20\expnd-1\expndtw-5\cgrid \sbasedon55 \snext58 List Continue 4;}{\s59\qj\li2160\ri720\sa220\sl180\slmult0\nowidctlpar\widctlpar\adjustright \f1\fs20\expnd-1\expndtw-5\cgrid \sbasedon55 \snext59 List Continue 5;}{\s60\sl-320\slmult0\keep\nowidctlpar\widctlpar\box\brdrs\brdrw15\brsp180 \tx2640\pvpg\phpg\posx7500\posy1008\absw3552\abslock1\dxfrtext180\dfrmtxtx180\dfrmtxty0\nowrap\adjustright \shading10000 \f17\fs32\expnd-3\expndtw-15\dn2\cgrid \sbasedon61 \snext60 Company Name;}{\s61\sl200\slmult0\keep\nowidctlpar\widctlpar\tx2640\pvpg\phpg\posx1800\posy960\absw5040\abslock1\dxfrtext180\dfrmtxtx180\dfrmtxty0\nowrap\adjustright \f1\fs16\expndtw-2\cgrid \sbasedon0 \snext61 Return Address;}{\s62\sb220\sa220\sl180\slmult0\keep\nowidctlpar\widctlpar\adjustright \f1\fs20\expnd-1\expndtw-5\cgrid \sbasedon22 \snext0 Enclosure;}{\s63\qj\sl180\slmult0\keep\keepn\nowidctlpar\widctlpar\adjustright \f1\fs20\expnd-1\expndtw-5\cgrid \sbasedon22 \snext62 Reference Initials;}{\s64\qj\sb660\sl180\slmult0\keep\keepn\nowidctlpar\widctlpar\adjustright \f1\fs20\expnd-1\expndtw-5\cgrid \sbasedon22 \snext64 Signature;}{\s65\sl180\slmult0\keep\keepn\nowidctlpar\widctlpar\adjustright \f1\fs20\expnd-1\expndtw-5\cgrid \sbasedon64 \snext63 Signature Job Title;}{\s66\sb720\sl180\slmult0\keep\keepn\nowidctlpar\widctlpar\adjustright \f1\fs20\expnd-1\expndtw-5\cgrid \sbasedon64 \snext65 Signature Name;}{\s67\fi-720\li720\sa320\sl180\slmult0\keep\nowidctlpar\widctlpar\brdrb\brdrs\brdrw15\brsp300 \tx720\adjustright \f1\fs20\expnd-1\expndtw-5\cgrid \sbasedon24 \snext22 Message Header Last;}{\s68\li2880\nowidctlpar\widctlpar\phpg\posxc\posyb\absh-1980\absw7920\dxfrtext180\dfrmtxtx180\dfrmtxty0\adjustright \f1\expnd-1\expndtw-5\cgrid \sbasedon0 \snext68 envelope address;}{\s69\nowidctlpar\widctlpar\adjustright \f1\fs20\expnd-1\expndtw-5\cgrid \sbasedon0 \snext69 envelope return;}{\s70\qj\fi-360\li1800\ri720\sa220\sl180\slmult0\nowidctlpar\widctlpar{\*\pn \pnlvlbody\ilvl11\ls2047\pnrnot0\pndec\pnf17\pnfs18\pnstart1\pnindent360\pnhang}\ls2047\ilvl11\adjustright \f1\fs20\expnd-1\expndtw-5\cgrid \sbasedon39 \snext70 List Number 4;}{\s71\qj\fi-360\li2160\ri720\sa220\sl180\slmult0\nowidctlpar\widctlpar{\*\pn \pnlvlbody\ilvl10\ls2047\pnrnot0\pnf3\pnfs24\pnstart1\pnindent360\pnhang{\pntxtb \'b7}}\ls2047\ilvl10\adjustright \f1\fs20\expnd-1\expndtw-5\cgrid \sbasedon38 \snext71 \sautoupd List Bullet 5;}{\s72\qj\fi-360\li1080\ri720\sa220\sl180\slmult0\nowidctlpar\widctlpar{\*\pn \pnlvlbody\ilvl10\ls2047\pnrnot0\pnf3\pnfs24\pnstart1\pnindent360\pnhang{\pntxtb \'b7}}\ls2047\ilvl10\adjustright \f1\fs20\expnd-1\expndtw-5\cgrid \sbasedon38 \snext72 \sautoupd List Bullet 2;}{\s73\qj\fi-360\li1440\ri720\sa220\sl180\slmult0\nowidctlpar\widctlpar{\*\pn \pnlvlbody\ilvl10\ls2047\pnrnot0\pnf3\pnfs24\pnstart1\pnindent360\pnhang{\pntxtb \'b7}}\ls2047\ilvl10\adjustright \f1\fs20\expnd-1\expndtw-5\cgrid \sbasedon38 \snext73 \sautoupd List Bullet 3;}{\s74\qj\fi-360\li1800\ri720\sa220\sl180\slmult0\nowidctlpar\widctlpar{\*\pn \pnlvlbody\ilvl10\ls2047\pnrnot0\pnf3\pnfs24\pnstart1\pnindent360\pnhang{\pntxtb \'b7}}\ls2047\ilvl10\adjustright \f1\fs20\expnd-1\expndtw-5\cgrid \sbasedon38 \snext74 \sautoupd List Bullet 4;}{\s75\qc\ri-720\nowidctlpar\widctlpar\tx9360\adjustright \b\f16\fs32\expnd-1\expndtw-5\cgrid \sbasedon0 \snext75 Title;}}{\*\listtable{\list\listtemplateid-703453952\listsimple{\listlevel\levelnfc0\leveljc0\levelfollow0\levelstartat1\levelspace0\levelindent0{\leveltext\'02\'00.;}{\levelnumbers\'01;}\s42\fi-360\li1800\jclisttab\tx1800 }{\listname ;}\listid-132}{\list\listtemplateid-1256422598\listsimple{\listlevel\levelnfc0\leveljc0\levelfollow0\levelstartat1\levelspace0\levelindent0{\leveltext\'02\'00.;}{\levelnumbers\'01;}\s70\fi-360\li1440\jclisttab\tx1440 }{\listname ;}\listid-131}{\list\listtemplateid-194762794\listsimple{\listlevel\levelnfc0\leveljc0\levelfollow0\levelstartat1\levelspace0\levelindent0{\leveltext\'02\'00.;}{\levelnumbers\'01;}\s46\fi-360\li1080\jclisttab\tx1080 }{\listname ;}\listid-130}{\list\listtemplateid-1929641012\listsimple{\listlevel\levelnfc0\leveljc0\levelfollow0\levelstartat1\levelspace0\levelindent0{\leveltext\'02\'00.;}{\levelnumbers\'01;}\s45\fi-360\li720\jclisttab\tx720 }{\listname ;}\listid-129}{\list\listtemplateid-1958944496\listsimple{\listlevel\levelnfc23\leveljc0\levelfollow0\levelstartat1\levelspace0\levelindent0{\leveltext\'01\u-3913 ?;}{\levelnumbers;}\f3\fbias0 \s71\fi-360\li1800\jclisttab\tx1800 }{\listname ;}\listid-128}{\list\listtemplateid-291732698\listsimple{\listlevel\levelnfc23\leveljc0\levelfollow0\levelstartat1\levelspace0\levelindent0{\leveltext\'01\u-3913 ?;}{\levelnumbers;}\f3\fbias0 \s74\fi-360\li1440\jclisttab\tx1440 }{\listname ;}\listid-127}{\list\listtemplateid-1322878848\listsimple{\listlevel\levelnfc23\leveljc0\levelfollow0\levelstartat1\levelspace0\levelindent0{\leveltext\'01\u-3913 ?;}{\levelnumbers;}\f3\fbias0 \s73\fi-360\li1080\jclisttab\tx1080 }{\listname ;}\listid-126}{\list\listtemplateid1844355018\listsimple{\listlevel\levelnfc23\leveljc0\levelfollow0\levelstartat1\levelspace0\levelindent0{\leveltext\'01\u-3913 ?;}{\levelnumbers;}\f3\fbias0 \s72\fi-360\li720\jclisttab\tx720 }{\listname ;}\listid-125}{\list\listtemplateid1984362928\listsimple{\listlevel\levelnfc0\leveljc0\levelfollow0\levelstartat1\levelspace0\levelindent0{\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2\'00.;}{\levelnumbers\'01;}\s39\fi-360\li360\jclisttab\tx360 }{\listname ;}\listid-120}{\list\listtemplateid-889010108\listsimple{\listlevel\levelnfc23\leveljc0\levelfollow0\levelstartat1\levelspace0\levelindent0{\leveltext\'01\u-3913 ?;}{\levelnumbers;}\f3\fbias0 \s38\fi-360\li360\jclisttab\tx360 }{\listname ;}\listid-119}{\list\listtemplateid-1\listsimple{\listlevel\levelnfc0\leveljc0\levelfollow0\levelstartat0\levelspace0\levelindent0{\leveltext\'01*;}{\levelnumbers;}}{\listname ;}\listid-2}{\list\listtemplateid1287320700\listsimple{\listlevel\levelnfc0\leveljc0\levelfollow0\levelstartat4\levelold\levelspace0\levelindent360{\leveltext\'03\'00. ;}{\levelnumbers\'01;}\b0\i0\f11\fs20\ulnone\fbias0 \fi-360\li360 }{\listname ;}\listid30041041}{\list\listtemplateid67698703\listsimple{\listlevel\levelnfc0\leveljc0\levelfollow0\levelstartat1\levelold\levelspace0\levelindent360{\leveltext\'02\'00.;}{\levelnumbers\'01;}\fi-360\li360 }{\listname ;}\listid303968090}{\list\listtemplateid67698703\listsimple{\listlevel\levelnfc0\leveljc0\levelfollow0\levelstartat1\levelold\levelspace0\levelindent360{\leveltext\'02\'00.;}{\levelnumbers\'01;}\fi-360\li360 }{\listname ;}\listid368916937}{\list\listtemplateid67698703\listsimple{\listlevel\levelnfc0\leveljc0\levelfollow0\levelstartat4\levelold\levelspace0\levelindent360{\leveltext\'02\'00.;}{\levelnumbers\'01;}\fi-360\li360 }{\listname ;}\listid385642593}{\list\listtemplateid67698703\listsimple{\listlevel\levelnfc0\leveljc0\levelfollow0\levelstartat5\levelold\levelspace0\levelindent360{\leveltext\'02\'00.;}{\levelnumbers\'01;}\fi-360\li360 }{\listname ;}\listid394552637}{\list\listtemplateid-2060690650\listsimple{\listlevel\levelnfc3\leveljc0\levelfollow0\levelstartat4\levelold\levelspace0\levelindent360{\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3\'00. ;}{\levelnumbers\'01;}\b\i0\f2\fs20\ulnone\fbias0 \fi-360\li360 }{\listname ;}\listid421612843}{\list\listtemplateid67698703\listsimple{\listlevel\levelnfc0\leveljc0\levelfollow0\levelstartat1\levelold\levelspace0\levelindent360{\leveltext\'02\'00.;}{\levelnumbers\'01;}\fi-360\li360 }{\listname ;}\listid464742066}{\list\listtemplateid67698703\listsimple{\listlevel\levelnfc0\leveljc0\levelfollow0\levelstartat6\levelold\levelspace0\levelindent360{\leveltext\'02\'00.;}{\levelnumbers\'01;}\fi-360\li360 }{\listname ;}\listid680160083}{\list\listtemplateid67698703\listsimple{\listlevel\levelnfc0\leveljc0\levelfollow0\levelstartat8\levelold\levelspace0\levelindent360{\leveltext\'02\'00.;}{\levelnumbers\'01;}\fi-360\li360 }{\listname ;}\listid734277234}{\list\listtemplateid67698703\listsimple{\listlevel\levelnfc0\leveljc0\levelfollow0\levelstartat8\levelold\levelspace0\levelindent360{\leveltext\'02\'00.;}{\levelnumbers\'01;}\fi-360\li360 }{\listname ;}\listid801194957}{\list\listtemplateid67698703\listsimple{\listlevel\levelnfc0\leveljc0\levelfollow0\levelstartat5\levelold\levelspace0\levelindent360{\leveltext\'02\'00.;}{\levelnumbers\'01;}\fi-360\li360 }{\listname ;}\listid1021004860}{\list\listtemplateid67698703\listsimple{\listlevel\levelnfc0\leveljc0\levelfollow0\levelstartat4\levelold\levelspace0\levelindent360{\leveltext\'02\'00.;}{\levelnumbers\'01;}\fi-360\li360 }{\listname ;}\listid1021467538}{\list\listtemplateid67698703\listsimple{\listlevel\levelnfc0\leveljc0\levelfollow0\levelstartat10\levelold\levelspace0\levelindent360{\leveltext\'02\'00.;}{\levelnumbers\'01;}\fi-360\li360 }{\listname ;}\listid1095517453}{\list\listtemplateid67698703\listsimple{\listlevel\levelnfc0\leveljc0\levelfollow0\levelstartat14\levelold\levelspace0\levelindent360{\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2\'00.;}{\levelnumbers\'01;}\fi-360\li360 }{\listname ;}\listid1287128157}{\list\listtemplateid67698703\listsimple{\listlevel\levelnfc0\leveljc0\levelfollow0\levelstartat1\levelold\levelspace0\levelindent360{\leveltext\'02\'00.;}{\levelnumbers\'01;}\fi-360\li360 }{\listname ;}\listid1505514422}{\list\listtemplateid67698703\listsimple{\listlevel\levelnfc0\leveljc0\levelfollow0\levelstartat14\levelold\levelspace0\levelindent360{\leveltext\'02\'00.;}{\levelnumbers\'01;}\fi-360\li360 }{\listname ;}\listid1640380159}{\list\listtemplateid67698703\listsimple{\listlevel\levelnfc0\leveljc0\levelfollow0\levelstartat6\levelold\levelspace0\levelindent360{\leveltext\'02\'00.;}{\levelnumbers\'01;}\fi-360\li360 }{\listname ;}\listid1722901231}{\list\listtemplateid67698703\listsimple{\listlevel\levelnfc0\leveljc0\levelfollow0\levelstartat1\levelold\levelspace0\levelindent360{\leveltext\'02\'00.;}{\levelnumbers\'01;}\fi-360\li360 }{\listname ;}\listid1896505506}{\list\listtemplateid67698703\listsimple{\listlevel\levelnfc0\leveljc0\levelfollow0\levelstartat10\levelold\levelspace0\levelindent360{\leveltext\'02\'00.;}{\levelnumbers\'01;}\fi-360\li360 }{\listname ;}\listid1995138080}{\list\listtemplateid67698703\listsimple{\listlevel\levelnfc0\leveljc0\levelfollow0\levelstartat1\levelold\levelspace0\levelindent360{\leveltext\'02\'00.;}{\levelnumbers\'01;}\fi-360\li360 }{\listname ;}\listid2016103285}}{\*\listoverridetable{\listoverride\listid-119\listoverridecount0\ls1}{\listoverride\listid-120\listoverridecount0\ls2}{\listoverride\listid-132\listoverridecount0\ls3}{\listoverride\listid-129\listoverridecount0\ls4}{\listoverride\listid-130\listoverridecount0\ls5}{\listoverride\listid-131\listoverridecount0\ls6}{\listoverride\listid-128\listoverridecount0\ls7}{\listoverride\listid-125\listoverridecount0\ls8}{\listoverride\listid-126\listoverridecount0\ls9}{\listoverride\listid-127\listoverridecount0\ls10}{\listoverride\listid1896505506\listoverridecount0\ls11}{\listoverride\listid1896505506\listoverridecount1{\lfolevel\listoverrideformat{\listlevel\levelnfc0\leveljc0\levelfollow0\levelstartat1\levelold\levelspace0\levelindent360{\leveltext\'02\'00.;}{\levelnumbers\'01;}\fi-360\li360 }}\ls12}{\listoverride\listid1896505506\listoverridecount1{\lfolevel\listoverrideformat{\listlevel\levelnfc0\leveljc0\levelfollow0\levelstartat1\levelold\levelspace0\levelindent360{\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2\'00.;}{\levelnumbers\'01;}\fi-360\li360 }}\ls13}{\listoverride\listid1896505506\listoverridecount1{\lfolevel\listoverrideformat{\listlevel\levelnfc0\leveljc0\levelfollow0\levelstartat1\levelold\levelspace0\levelindent360{\leveltext\'02\'00.;}{\levelnumbers\'01;}\fi-360\li360 }}\ls14}{\listoverride\listid1896505506\listoverridecount1{\lfolevel\listoverrideformat{\listlevel\levelnfc0\leveljc0\levelfollow0\levelstartat1\levelold\levelspace0\levelindent360{\leveltext\'02\'00.;}{\levelnumbers\'01;}\fi-360\li360 }}\ls15}{\listoverride\listid1896505506\listoverridecount1{\lfolevel\listoverrideformat{\listlevel\levelnfc0\leveljc0\levelfollow0\levelstartat1\levelold\levelspace0\levelindent360{\leveltext\'02\'00.;}{\levelnumbers\'01;}\fi-360\li360 }}\ls16}{\listoverride\listid1896505506\listoverridecount1{\lfolevel\listoverrideformat{\listlevel\levelnfc0\leveljc0\levelfollow0\levelstartat1\levelold\levelspace0\levelindent360{\leveltext\'02\'00.;}{\levelnumbers\'01;}\fi-360\li360 }}\ls17}{\listoverride\listid1896505506\listoverridecount1{\lfolevel\listoverrideformat{\listlevel\levelnfc0\leveljc0\levelfollow0\levelstartat1\levelold\levelspace0\levelindent360{\leveltext\'02\'00.;}{\levelnumbers\'01;}\fi-360\li360 }}\ls18}{\listoverride\listid1896505506\listoverridecount1{\lfolevel\listoverrideformat{\listlevel\levelnfc0\leveljc0\levelfollow0\levelstartat1\levelold\levelspace0\levelindent360{\leveltext\'02\'00.;}{\levelnumbers\'01;}\fi-360\li360 }}\ls19}{\listoverride\listid1896505506\listoverridecount1{\lfolevel\listoverrideformat{\listlevel\levelnfc0\leveljc0\levelfollow0\levelstartat1\levelold\levelspace0\levelindent360{\leveltext\'02\'00.;}{\levelnumbers\'01;}\fi-360\li360 }}\ls20}{\listoverride\listid-2\listoverridecount1{\lfolevel\listoverrideformat{\listlevel\levelnfc23\leveljc0\levelfollow0\levelstartat1\levelold\levelspace0\levelindent360{\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1\u-3913 ?;}{\levelnumbers;}\f3\fbias0 \fi-360\li360 }}\ls21}{\listoverride\listid-2\listoverridecount1{\lfolevel\listoverrideformat{\listlevel\levelnfc23\leveljc0\levelfollow0\levelstartat1\levelold\levelspace0\levelindent360{\leveltext\'01\u-3913 ?;}{\levelnumbers;}\b0\i0\f3\fs20\ulnone\fbias0 \fi-360\li360 }}\ls22}{\listoverride\listid-2\listoverridecount1{\lfolevel\listoverrideformat{\listlevel\levelnfc23\leveljc0\levelfollow0\levelstartat1\levelold\levelspace0\levelindent360{\leveltext\'01\u-3874 ?;}{\levelnumbers;}\f3\fbias0 \fi-360\li360 }}\ls23}{\listoverride\listid-2\listoverridecount1{\lfolevel\listoverrideformat{\listlevel\levelnfc23\leveljc0\levelfollow0\levelstartat1\levelold\levelspace0\levelindent360{\leveltext\'01\u-4054 ?;}{\levelnumbers;}\f3\fbias0 \fi-360\li1080 }}\ls24}{\listoverride\listid-2\listoverridecount1{\lfolevel\listoverrideformat{\listlevel\levelnfc23\leveljc0\levelfollow0\levelstartat1\levelold\levelspace0\levelindent360{\leveltext\'01\u-3913 ?;}{\levelnumbers;}\b0\i0\f3\fs16\ulnone\fbias0 \fi-360\li360 }}\ls25}{\listoverride\listid2016103285\listoverridecount0\ls26}{\listoverride\listid2016103285\listoverridecount1{\lfolevel\listoverrideformat{\listlevel\levelnfc0\leveljc0\levelfollow0\levelstartat1\levelold\levelspace0\levelindent360{\leveltext\'02\'00.;}{\levelnumbers\'01;}\fi-360\li360 }}\ls27}{\listoverride\listid2016103285\listoverridecount1{\lfolevel\listoverrideformat{\listlevel\levelnfc0\leveljc0\levelfollow0\levelstartat1\levelold\levelspace0\levelindent360{\leveltext\'02\'00.;}{\levelnumbers\'01;}\fi-360\li360 }}\ls28}{\listoverride\listid2016103285\listoverridecount1{\lfolevel\listoverrideformat{\listlevel\levelnfc0\leveljc0\levelfollow0\levelstartat1\levelold\levelspace0\levelindent360{\leveltext\'02\'00.;}{\levelnumbers\'01;}\fi-360\li360 }}\ls29}{\listoverride\listid2016103285\listoverridecount1{\lfolevel\listoverrideformat{\listlevel\levelnfc0\leveljc0\levelfollow0\levelstartat1\levelold\levelspace0\levelindent360{\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2\'00.;}{\levelnumbers\'01;}\fi-360\li360 }}\ls30}{\listoverride\listid2016103285\listoverridecount1{\lfolevel\listoverrideformat{\listlevel\levelnfc0\leveljc0\levelfollow0\levelstartat1\levelold\levelspace0\levelindent360{\leveltext\'02\'00.;}{\levelnumbers\'01;}\fi-360\li360 }}\ls31}{\listoverride\listid2016103285\listoverridecount1{\lfolevel\listoverrideformat{\listlevel\levelnfc0\leveljc0\levelfollow0\levelstartat1\levelold\levelspace0\levelindent360{\leveltext\'02\'00.;}{\levelnumbers\'01;}\fi-360\li360 }}\ls32}{\listoverride\listid2016103285\listoverridecount1{\lfolevel\listoverrideformat{\listlevel\levelnfc0\leveljc0\levelfollow0\levelstartat1\levelold\levelspace0\levelindent360{\leveltext\'02\'00.;}{\levelnumbers\'01;}\fi-360\li360 }}\ls33}{\listoverride\listid2016103285\listoverridecount1{\lfolevel\listoverrideformat{\listlevel\levelnfc0\leveljc0\levelfollow0\levelstartat1\levelold\levelspace0\levelindent360{\leveltext\'02\'00.;}{\levelnumbers\'01;}\fi-360\li360 }}\ls34}{\listoverride\listid2016103285\listoverridecount1{\lfolevel\listoverrideformat{\listlevel\levelnfc0\leveljc0\levelfollow0\levelstartat1\levelold\levelspace0\levelindent360{\leveltext\'02\'00.;}{\levelnumbers\'01;}\fi-360\li360 }}\ls35}{\listoverride\listid2016103285\listoverridecount1{\lfolevel\listoverrideformat{\listlevel\levelnfc0\leveljc0\levelfollow0\levelstartat1\levelold\levelspace0\levelindent360{\leveltext\'02\'00.;}{\levelnumbers\'01;}\fi-360\li360 }}\ls36}{\listoverride\listid2016103285\listoverridecount1{\lfolevel\listoverrideformat{\listlevel\levelnfc0\leveljc0\levelfollow0\levelstartat1\levelold\levelspace0\levelindent360{\leveltext\'02\'00.;}{\levelnumbers\'01;}\fi-360\li360 }}\ls37}{\listoverride\listid2016103285\listoverridecount1{\lfolevel\listoverrideformat{\listlevel\levelnfc0\leveljc0\levelfollow0\levelstartat1\levelold\levelspace0\levelindent360{\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2\'00.;}{\levelnumbers\'01;}\fi-360\li360 }}\ls38}{\listoverride\listid2016103285\listoverridecount1{\lfolevel\listoverrideformat{\listlevel\levelnfc0\leveljc0\levelfollow0\levelstartat1\levelold\levelspace0\levelindent360{\leveltext\'02\'00.;}{\levelnumbers\'01;}\fi-360\li360 }}\ls39}{\listoverride\listid2016103285\listoverridecount1{\lfolevel\listoverrideformat{\listlevel\levelnfc0\leveljc0\levelfollow0\levelstartat1\levelold\levelspace0\levelindent360{\leveltext\'02\'00.;}{\levelnumbers\'01;}\fi-360\li360 }}\ls40}{\listoverride\listid2016103285\listoverridecount1{\lfolevel\listoverrideformat{\listlevel\levelnfc0\leveljc0\levelfollow0\levelstartat1\levelold\levelspace0\levelindent360{\leveltext\'02\'00.;}{\levelnumbers\'01;}\fi-360\li360 }}\ls41}{\listoverride\listid2016103285\listoverridecount1{\lfolevel\listoverrideformat{\listlevel\levelnfc0\leveljc0\levelfollow0\levelstartat1\levelold\levelspace0\levelindent360{\leveltext\'02\'00.;}{\levelnumbers\'01;}\fi-360\li360 }}\ls42}{\listoverride\listid2016103285\listoverridecount1{\lfolevel\listoverrideformat{\listlevel\levelnfc0\leveljc0\levelfollow0\levelstartat1\levelold\levelspace0\levelindent360{\leveltext\'02\'00.;}{\levelnumbers\'01;}\fi-360\li360 }}\ls43}{\listoverride\listid2016103285\listoverridecount1{\lfolevel\listoverrideformat{\listlevel\levelnfc0\leveljc0\levelfollow0\levelstartat1\levelold\levelspace0\levelindent360{\leveltext\'02\'00.;}{\levelnumbers\'01;}\fi-360\li360 }}\ls44}{\listoverride\listid2016103285\listoverridecount1{\lfolevel\listoverrideformat{\listlevel\levelnfc0\leveljc0\levelfollow0\levelstartat1\levelold\levelspace0\levelindent360{\leveltext\'02\'00.;}{\levelnumbers\'01;}\fi-360\li360 }}\ls45}{\listoverride\listid2016103285\listoverridecount1{\lfolevel\listoverrideformat{\listlevel\levelnfc0\leveljc0\levelfollow0\levelstartat1\levelold\levelspace0\levelindent360{\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2\'00.;}{\levelnumbers\'01;}\fi-360\li360 }}\ls46}{\listoverride\listid2016103285\listoverridecount1{\lfolevel\listoverrideformat{\listlevel\levelnfc0\leveljc0\levelfollow0\levelstartat1\levelold\levelspace0\levelindent360{\leveltext\'02\'00.;}{\levelnumbers\'01;}\fi-360\li360 }}\ls47}{\listoverride\listid2016103285\listoverridecount1{\lfolevel\listoverrideformat{\listlevel\levelnfc0\leveljc0\levelfollow0\levelstartat1\levelold\levelspace0\levelindent360{\leveltext\'02\'00.;}{\levelnumbers\'01;}\fi-360\li360 }}\ls48}{\listoverride\listid2016103285\listoverridecount1{\lfolevel\listoverrideformat{\listlevel\levelnfc0\leveljc0\levelfollow0\levelstartat1\levelold\levelspace0\levelindent360{\leveltext\'02\'00.;}{\levelnumbers\'01;}\fi-360\li360 }}\ls49}{\listoverride\listid368916937\listoverridecount0\ls50}{\listoverride\listid368916937\listoverridecount1{\lfolevel\listoverrideformat{\listlevel\levelnfc0\leveljc0\levelfollow0\levelstartat1\levelold\levelspace0\levelindent360{\leveltext\'02\'00.;}{\levelnumbers\'01;}\fi-360\li360 }}\ls51}{\listoverride\listid368916937\listoverridecount1{\lfolevel\listoverrideformat{\listlevel\levelnfc0\leveljc0\levelfollow0\levelstartat1\levelold\levelspace0\levelindent360{\leveltext\'02\'00.;}{\levelnumbers\'01;}\fi-360\li360 }}\ls52}{\listoverride\listid385642593\listoverridecount0\ls53}{\listoverride\listid394552637\listoverridecount0\ls54}{\listoverride\listid680160083\listoverridecount0\ls55}{\listoverride\listid734277234\listoverridecount0\ls56}{\listoverride\listid734277234\listoverridecount1{\lfolevel\listoverrideformat{\listlevel\levelnfc0\leveljc0\levelfollow0\levelstartat1\levelold\levelspace0\levelindent360{\leveltext\'02\'00.;}{\levelnumbers\'01;}\fi-360\li360 }}\ls57}{\listoverride\listid1995138080\listoverridecount0\ls58}{\listoverride\listid1995138080\listoverridecount1{\lfolevel\listoverrideformat{\listlevel\levelnfc0\leveljc0\levelfollow0\levelstartat1\levelold\levelspace0\levelindent360{\leveltext\'02\'00.;}{\levelnumbers\'01;}\fi-360\li360 }}\ls59}{\listoverride\listid1995138080\listoverridecount1{\lfolevel\listoverrideformat{\listlevel\levelnfc0\leveljc0\levelfollow0\levelstartat1\levelold\levelspace0\levelindent360{\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2\'00.;}{\levelnumbers\'01;}\fi-360\li360 }}\ls60}{\listoverride\listid1995138080\listoverridecount1{\lfolevel\listoverrideformat{\listlevel\levelnfc0\leveljc0\levelfollow0\levelstartat1\levelold\levelspace0\levelindent360{\leveltext\'02\'00.;}{\levelnumbers\'01;}\fi-360\li360 }}\ls61}{\listoverride\listid1640380159\listoverridecount0\ls62}{\listoverride\listid421612843\listoverridecount0\ls63}{\listoverride\listid464742066\listoverridecount0\ls64}{\listoverride\listid464742066\listoverridecount1{\lfolevel\listoverrideformat{\listlevel\levelnfc0\leveljc0\levelfollow0\levelstartat1\levelold\levelspace0\levelindent360{\leveltext\'02\'00.;}{\levelnumbers\'01;}\fi-360\li360 }}\ls65}{\listoverride\listid464742066\listoverridecount1{\lfolevel\listoverrideformat{\listlevel\levelnfc0\leveljc0\levelfollow0\levelstartat1\levelold\levelspace0\levelindent360{\leveltext\'02\'00.;}{\levelnumbers\'01;}\fi-360\li360 }}\ls66}{\listoverride\listid30041041\listoverridecount0\ls67}{\listoverride\listid30041041\listoverridecount1{\lfolevel\listoverrideformat{\listlevel\levelnfc0\leveljc0\levelfollow0\levelstartat5\levelold\levelspace0\levelindent360{\leveltext\'03\'00. ;}{\levelnumbers\'01;}\b0\i0\f11\fs20\ulnone\fbias0 \fi-360\li360 }}\ls68}{\listoverride\listid30041041\listoverridecount1{\lfolevel\listoverrideformat{\listlevel\levelnfc0\leveljc0\levelfollow0\levelstartat1\levelold\levelspace0\levelindent360{\leveltext\'03\'00. ;}{\levelnumbers\'01;}\b0\i0\f11\fs20\ulnone\fbias0 \fi-360\li360 }}\ls69}{\listoverride\listid303968090\listoverridecount0\ls70}{\listoverride\listid303968090\listoverridecount1{\lfolevel\listoverrideformat{\listlevel\levelnfc0\leveljc0\levelfollow0\levelstartat1\levelold\levelspace0\levelindent360{\leveltext\'02\'00.;}{\levelnumbers\'01;}\fi-360\li360 }}\ls71}{\listoverride\listid303968090\listoverridecount1{\lfolevel\listoverrideformat{\listlevel\levelnfc0\leveljc0\levelfollow0\levelstartat1\levelold\levelspace0\levelindent360{\leveltext\'02\'00.;}{\levelnumbers\'01;}\fi-360\li360 }}\ls72}{\listoverride\listid303968090\listoverridecount1{\lfolevel\listoverrideformat{\listlevel\levelnfc0\leveljc0\levelfollow0\levelstartat1\levelold\levelspace0\levelindent360{\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2\'00.;}{\levelnumbers\'01;}\fi-360\li360 }}\ls73}{\listoverride\listid303968090\listoverridecount1{\lfolevel\listoverrideformat{\listlevel\levelnfc0\leveljc0\levelfollow0\levelstartat1\levelold\levelspace0\levelindent360{\leveltext\'02\'00.;}{\levelnumbers\'01;}\fi-360\li360 }}\ls74}{\listoverride\listid303968090\listoverridecount1{\lfolevel\listoverrideformat{\listlevel\levelnfc0\leveljc0\levelfollow0\levelstartat1\levelold\levelspace0\levelindent360{\leveltext\'02\'00.;}{\levelnumbers\'01;}\fi-360\li360 }}\ls75}{\listoverride\listid303968090\listoverridecount1{\lfolevel\listoverrideformat{\listlevel\levelnfc0\leveljc0\levelfollow0\levelstartat1\levelold\levelspace0\levelindent360{\leveltext\'02\'00.;}{\levelnumbers\'01;}\fi-360\li360 }}\ls76}{\listoverride\listid303968090\listoverridecount1{\lfolevel\listoverrideformat{\listlevel\levelnfc0\leveljc0\levelfollow0\levelstartat1\levelold\levelspace0\levelindent360{\leveltext\'02\'00.;}{\levelnumbers\'01;}\fi-360\li360 }}\ls77}{\listoverride\listid303968090\listoverridecount1{\lfolevel\listoverrideformat{\listlevel\levelnfc0\leveljc0\levelfollow0\levelstartat1\levelold\levelspace0\levelindent360{\leveltext\'02\'00.;}{\levelnumbers\'01;}\fi-360\li360 }}\ls78}{\listoverride\listid303968090\listoverridecount1{\lfolevel\listoverrideformat{\listlevel\levelnfc0\leveljc0\levelfollow0\levelstartat1\levelold\levelspace0\levelindent360{\leveltext\'02\'00.;}{\levelnumbers\'01;}\fi-360\li360 }}\ls79}{\listoverride\listid303968090\listoverridecount1{\lfolevel\listoverrideformat{\listlevel\levelnfc0\leveljc0\levelfollow0\levelstartat1\levelold\levelspace0\levelindent360{\leveltext\'02\'00.;}{\levelnumbers\'01;}\fi-360\li360 }}\ls80}{\listoverride\listid303968090\listoverridecount1{\lfolevel\listoverrideformat{\listlevel\levelnfc0\leveljc0\levelfollow0\levelstartat1\levelold\levelspace0\levelindent360{\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2\'00.;}{\levelnumbers\'01;}\fi-360\li360 }}\ls81}{\listoverride\listid303968090\listoverridecount1{\lfolevel\listoverrideformat{\listlevel\levelnfc0\leveljc0\levelfollow0\levelstartat1\levelold\levelspace0\levelindent360{\leveltext\'02\'00.;}{\levelnumbers\'01;}\fi-360\li360 }}\ls82}{\listoverride\listid303968090\listoverridecount1{\lfolevel\listoverrideformat{\listlevel\levelnfc0\leveljc0\levelfollow0\levelstartat1\levelold\levelspace0\levelindent360{\leveltext\'02\'00.;}{\levelnumbers\'01;}\fi-360\li360 }}\ls83}{\listoverride\listid303968090\listoverridecount1{\lfolevel\listoverrideformat{\listlevel\levelnfc0\leveljc0\levelfollow0\levelstartat1\levelold\levelspace0\levelindent360{\leveltext\'02\'00.;}{\levelnumbers\'01;}\fi-360\li360 }}\ls84}{\listoverride\listid303968090\listoverridecount1{\lfolevel\listoverrideformat{\listlevel\levelnfc0\leveljc0\levelfollow0\levelstartat1\levelold\levelspace0\levelindent360{\leveltext\'02\'00.;}{\levelnumbers\'01;}\fi-360\li360 }}\ls85}{\listoverride\listid303968090\listoverridecount1{\lfolevel\listoverrideformat{\listlevel\levelnfc0\leveljc0\levelfollow0\levelstartat1\levelold\levelspace0\levelindent360{\leveltext\'02\'00.;}{\levelnumbers\'01;}\fi-360\li360 }}\ls86}{\listoverride\listid303968090\listoverridecount1{\lfolevel\listoverrideformat{\listlevel\levelnfc0\leveljc0\levelfollow0\levelstartat1\levelold\levelspace0\levelindent360{\leveltext\'02\'00.;}{\levelnumbers\'01;}\fi-360\li360 }}\ls87}{\listoverride\listid303968090\listoverridecount1{\lfolevel\listoverrideformat{\listlevel\levelnfc0\leveljc0\levelfollow0\levelstartat1\levelold\levelspace0\levelindent360{\leveltext\'02\'00.;}{\levelnumbers\'01;}\fi-360\li360 }}\ls88}{\listoverride\listid303968090\listoverridecount1{\lfolevel\listoverrideformat{\listlevel\levelnfc0\leveljc0\levelfollow0\levelstartat1\levelold\levelspace0\levelindent360{\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2\'00.;}{\levelnumbers\'01;}\fi-360\li360 }}\ls89}{\listoverride\listid303968090\listoverridecount1{\lfolevel\listoverrideformat{\listlevel\levelnfc0\leveljc0\levelfollow0\levelstartat1\levelold\levelspace0\levelindent360{\leveltext\'02\'00.;}{\levelnumbers\'01;}\fi-360\li360 }}\ls90}{\listoverride\listid303968090\listoverridecount1{\lfolevel\listoverrideformat{\listlevel\levelnfc0\leveljc0\levelfollow0\levelstartat1\levelold\levelspace0\levelindent360{\leveltext\'02\'00.;}{\levelnumbers\'01;}\fi-360\li360 }}\ls91}{\listoverride\listid303968090\listoverridecount1{\lfolevel\listoverrideformat{\listlevel\levelnfc0\leveljc0\levelfollow0\levelstartat1\levelold\levelspace0\levelindent360{\leveltext\'02\'00.;}{\levelnumbers\'01;}\fi-360\li360 }}\ls92}{\listoverride\listid303968090\listoverridecount1{\lfolevel\listoverrideformat{\listlevel\levelnfc0\leveljc0\levelfollow0\levelstartat1\levelold\levelspace0\levelindent360{\leveltext\'02\'00.;}{\levelnumbers\'01;}\fi-360\li360 }}\ls93}{\listoverride\listid1505514422\listoverridecount0\ls94}{\listoverride\listid1505514422\listoverridecount1{\lfolevel\listoverrideformat{\listlevel\levelnfc0\leveljc0\levelfollow0\levelstartat1\levelold\levelspace0\levelindent360{\leveltext\'02\'00.;}{\levelnumbers\'01;}\fi-360\li360 }}\ls95}{\listoverride\listid1505514422\listoverridecount1{\lfolevel\listoverrideformat{\listlevel\levelnfc0\leveljc0\levelfollow0\levelstartat1\levelold\levelspace0\levelindent360{\leveltext\'02\'00.;}{\levelnumbers\'01;}\fi-360\li360 }}\ls96}{\listoverride\listid1021467538\listoverridecount0\ls97}{\listoverride\listid1021004860\listoverridecount0\ls98}{\listoverride\listid1722901231\listoverridecount0\ls99}{\listoverride\listid-2\listoverridecount1{\lfolevel\listoverrideformat{\listlevel\levelnfc23\leveljc0\levelfollow0\levelstartat1\levelold\levelspace0\levelindent360{\leveltext\'01\u-3913 ?;}{\levelnumbers;}\f3\fbias0 \fi-360\li360 }}\ls100}{\listoverride\listid801194957\listoverridecount0\ls101}{\listoverride\listid801194957\listoverridecount1{\lfolevel\listoverrideformat{\listlevel\levelnfc0\leveljc0\levelfollow0\levelstartat1\levelold\levelspace0\levelindent360{\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2\'00.;}{\levelnumbers\'01;}\fi-360\li360 }}\ls102}{\listoverride\listid1095517453\listoverridecount0\ls103}{\listoverride\listid1095517453\listoverridecount1{\lfolevel\listoverrideformat{\listlevel\levelnfc0\leveljc0\levelfollow0\levelstartat1\levelold\levelspace0\levelindent360{\leveltext\'02\'00.;}{\levelnumbers\'01;}\fi-360\li360 }}\ls104}{\listoverride\listid1095517453\listoverridecount1{\lfolevel\listoverrideformat{\listlevel\levelnfc0\leveljc0\levelfollow0\levelstartat1\levelold\levelspace0\levelindent360{\leveltext\'02\'00.;}{\levelnumbers\'01;}\fi-360\li360 }}\ls105}{\listoverride\listid1095517453\listoverridecount1{\lfolevel\listoverrideformat{\listlevel\levelnfc0\leveljc0\levelfollow0\levelstartat1\levelold\levelspace0\levelindent360{\leveltext\'02\'00.;}{\levelnumbers\'01;}\fi-360\li360 }}\ls106}{\listoverride\listid1287128157\listoverridecount0\ls107}}{\*\revtbl {Unknown;}}{\info{\title Battle of Belgorod, July 5 - 16, 1943}{\author Stefan Sheckells}{\operator Stefan Sheckells}{\creatim\yr1997\mo2\dy24\hr18\min40}{\revtim\yr1997\mo2\dy24\hr18\min40}{\printim\yr1996\mo12\dy13\hr18\min40}{\version2}{\edmins1}{\nofpages12}{\nofwords9536}{\nofchars54359}{\*\company  }{\nofcharsws66756}{\vern71}}\margl1296\margr1296\margt1008\margb1008 \widowctrl\endnotes\aendnotes\hyphhotz0\ftnnrlc\aftnnar\lytprtmet\hyphcaps0\viewkind1\viewscale88\viewzk2\pgbrdrhead\pgbrdrfoot \fet1\sectd \linex0\endnhere\sectdefaultcl {\footer \pard\plain \s19\qj\sb600\sl180\slmult0\keep\nowidctlpar\widctlpar\tqc\tx4320\tqr\tx8640\pvpara\phmrg\posxr\posy0\adjustright \f1\fs18\expnd-1\expndtw-5\cgrid {\field{\*\fldinst {\cs20 PAGE  }}{\fldrslt {\cs20\lang1024 1}}}{\c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9\qj\ri360\sb600\sl180\slmult0\keep\nowidctlpar\widctlpar\tqc\tx4320\tqr\tx8640\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seclvl1\pnucrm\pnstart1\pnindent720\pnhang{\pntxta ?}}{\*\pnseclvl2\pnucltr\pnstart1\pnindent720\pnhang{\pntxta ?}}{\*\pnseclvl3\pndec\pnstart1\pnindent720\pnhang{\pntxta ?}}{\*\pnseclvl4\pnlcltr\pnstart1\pnindent720\pnhang{\pntxta ?}}{\*\pnseclvl5\pndec\pnstart1\pnindent720\pnhang{\pntxtb ?}{\pntxta ?}}{\*\pnseclvl6\pnlcltr\pnstart1\pnindent720\pnhang{\pntxtb ?}{\pntxta ?}}{\*\pnseclvl7\pnlcrm\pnstart1\pnindent720\pnhang{\pntxtb ?}{\pntxta ?}}{\*\pnseclvl8\pnlcltr\pnstart1\pnindent720\pnhang{\pntxtb ?}{\pntxta ?}}{\*\pnseclvl9\pnlcrm\pnstart1\pnindent720\pnhang{\pntxtb ?}{\pntxta ?}}\pard\plain \s75\qc\ri-720\nowidctlpar\widctlpar\tx9360\adjustright \b\f16\fs32\expnd-1\expndtw-5\cgrid {Battle of Belgorod, Southeast Flank Kurs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c\ri-720\nowidctlpar\widctlpar\tx9360\adjustright \f1\fs20\expnd-1\expndtw-5\cgrid {\b\f16\fs32 The 6th Panzer Divi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July 5 - 18, 194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6\fs22 (24 Scenarios for SP I}{\b\f16\fs22\super TM}{\b\f16\fs22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y Stefan Sheckel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2\fs20\expnd-1\expndtw-5\cgrid \hich\af2\dbch\af0\loch\f2 1.\tab}}\pard \fi-360\li360\nowidctlpar\widctlpar{\*\pn \pnlvlbody\ilvl0\ls11\pnrnot0\pndec\pnstart1\pnindent360\pnhang{\pntxta .}}\ls11\adjustright {\f2 Read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2\fs20\expnd-1\expndtw-5\cgrid \hich\af2\dbch\af0\loch\f2 2.\tab}}\pard \fi-360\li360\nowidctlpar\widctlpar{\*\pn \pnlvlbody\ilvl0\ls12\pnrnot0\pndec\pnstart1\pnindent360\pnhang{\pntxta .}}\ls12\adjustright {\f2 Kursk Overvi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2\fs20\expnd-1\expndtw-5\cgrid \hich\af2\dbch\af0\loch\f2 3.\tab}}\pard \fi-360\li360\nowidctlpar\widctlpar{\*\pn \pnlvlbody\ilvl0\ls13\pnrnot0\pndec\pnstart1\pnindent360\pnhang{\pntxta .}}\ls13\adjustright {\f2 Battle of Belgoro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2\fs20\expnd-1\expndtw-5\cgrid \hich\af2\dbch\af0\loch\f2 4.\tab}}\pard \fi-360\li360\nowidctlpar\widctlpar{\*\pn \pnlvlbody\ilvl0\ls14\pnrnot0\pndec\pnstart1\pnindent360\pnhang{\pntxta .}}\ls14\adjustright {\f2 Ma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2\fs20\expnd-1\expndtw-5\cgrid \hich\af2\dbch\af0\loch\f2 5.\tab}}\pard \fi-360\li360\nowidctlpar\widctlpar{\*\pn \pnlvlbody\ilvl0\ls15\pnrnot0\pndec\pnstart1\pnindent360\pnhang{\pntxta .}}\ls15\adjustright {\f2 Order of Batt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2\fs20\expnd-1\expndtw-5\cgrid \hich\af2\dbch\af0\loch\f2 6.\tab}}\pard \fi-360\li360\nowidctlpar\widctlpar{\*\pn \pnlvlbody\ilvl0\ls16\pnrnot0\pndec\pnstart1\pnindent360\pnhang{\pntxta .}}\ls16\adjustright {\f2 Scenario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2\fs20\expnd-1\expndtw-5\cgrid \hich\af2\dbch\af0\loch\f2 7.\tab}}\pard \fi-360\li360\nowidctlpar\widctlpar{\*\pn \pnlvlbody\ilvl0\ls17\pnrnot0\pndec\pnstart1\pnindent360\pnhang{\pntxta .}}\ls17\adjustright {\f2 Accompanying Fi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2\fs20\expnd-1\expndtw-5\cgrid \hich\af2\dbch\af0\loch\f2 8.\tab}}\pard \fi-360\li360\nowidctlpar\widctlpar{\*\pn \pnlvlbody\ilvl0\ls19\pnrnot0\pndec\pnstart1\pnindent360\pnhang{\pntxta .}}\ls19\adjustright {\f2 Credi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2\fs20\expnd-1\expndtw-5\cgrid \hich\af2\dbch\af0\loch\f2 9.\tab}}\pard \fi-360\li360\nowidctlpar\widctlpar{\*\pn \pnlvlbody\ilvl0\ls20\pnrnot0\pndec\pnstart1\pnindent360\pnhang{\pntxta .}}\ls20\adjustright {\f2 Sources &amp; Footno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2\fs24 1. READ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expnd-1\expndtw-5\cgrid \loch\af3\dbch\af0\hich\f3 \'b7\tab}}\pard \fi-360\li360\nowidctlpar\widctlpar{\*\pn \pnlvlblt\ilvl0\ls21\pnrnot0\pnf3\pnstart1\pnindent360\pnhang{\pntxtb \'b7}}\ls21\adjustright {\f2 All the scenarios use a NEW OBPZ file (edited with SPHACK 1.6 by Nick Bell).  DO NOT play with original OBpz set - weird units will show up.  Simply back up your old OBpz file and copy in the one provided with scenarios.  Descriptions and stats of the new units are at the end of this document.  As someone pointed out, this is inconvenient, I am sorry, but I do not have the time to go back and re-create the scenario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12\ls0\pnrnot0\pndec }\ilvl12\adjustright {\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expnd-1\expndtw-5\cgrid \loch\af3\dbch\af0\hich\f3 \'b7\tab}}\pard \fi-360\li360\nowidctlpar\widctlpar{\*\pn \pnlvlblt\ilvl0\ls21\pnrnot0\pnf3\pnstart1\pnindent360\pnhang{\pntxtb \'b7}}\ls21\adjustright {\f2 The }{\i\f2 primary }{\f2 source utilized was General Hermann Breith's narrative of the III Panzer Corps from }{\f2\ul\cf1 German Battle Tactics on the Russian Front 1941-1945, }{\f2 Steven H. Newton. General Breith commanded the III Panzer Corp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360\li360\nowidctlpar\widctlpar{\*\pn \pnlvlcont\ilvl12\ls0\pnrnot0\pndec }\ilvl12\adjustright {\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expnd-1\expndtw-5\cgrid \loch\af3\dbch\af0\hich\f3 \'b7\tab}}\pard \fi-360\li360\nowidctlpar\widctlpar{\*\pn \pnlvlblt\ilvl0\ls21\pnrnot0\pnf3\pnstart1\pnindent360\pnhang{\pntxtb \'b7}}\ls21\adjustright {\f2 After researching the Battle of Kursk, specifically looking for information regarding the 6}{\f2\super th}{\f2  and 7}{\f2\super th}{\f2  Panzer Divisions, I discovered most sources of information (English sources) regarding the III Panzer Corps were inaccurate.  As a result, I only have included information, which is from reliable sources, or sources that used reliable sources - primarily from the commander of the unit (General Breith) and several other German Army sour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expnd-1\expndtw-5\cgrid \loch\af3\dbch\af0\hich\f3 \'b7\tab}}\pard \fi-360\li360\nowidctlpar\widctlpar{\*\pn \pnlvlblt\ilvl0\ls21\pnrnot0\pnf3\pnstart1\pnindent360\pnhang{\pntxtb \'b7}}\ls21\adjustright {\f2 Significant portions of the unit strength, organization and tactics were from Tom Jentz\rquote s }{\f2\ul Panzertruppen}{\f2 .  The book is an invaluable resource for any scenario designer, historian, or WW II enthusiast.  If you do not have them (two books) - buy \lquote 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expnd-1\expndtw-5\cgrid \loch\af3\dbch\af0\hich\f3 \'b7\tab}}\pard \fi-360\li360\nowidctlpar\widctlpar{\*\pn \pnlvlblt\ilvl0\ls21\pnrnot0\pnf3\pnstart1\pnindent360\pnhang{\pntxtb \'b7}}\ls21\adjustright {\f2 SP I and Steel Panthers I are trade marks of SSI In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360\li360\nowidctlpar\widctlpar{\*\pn \pnlvlcont\ilvl12\ls0\pnrnot0\pndec }\ilvl12\adjustright {\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expnd-1\expndtw-5\cgrid \loch\af3\dbch\af0\hich\f3 \'b7\tab}}\pard \fi-360\li360\nowidctlpar\widctlpar{\*\pn \pnlvlblt\ilvl0\ls21\pnrnot0\pnf3\pnstart1\pnindent360\pnhang{\pntxtb \'b7}}\ls21\adjustright {\f2 Play well and hope you enjoy these scenarios.  Comments, criticism, corrections, etc. are welcome.  Send to SSheckells@MSN.c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f2 \page }{\b\scaps\f2\fs32 2. The Battle of Kursk Overvi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Battle of Kursk in July 1943 was coded by the Germans as Operation Zitadelle (the Russians coded it - BEFORE it happened - as Lucy i.e. they knew it coming and had taken strategic and tactical steps to counter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battle had three theaters of operation (defined by German High Command)}{\cs31\f2\super \chftn {\footnote\ftnalt \pard\plain \s32\qj\sa220\sl200\slmult0\keep\nowidctlpar\widctlpar{\*\pn \pnlvlcont\ilvl0\ls0\pnrnot0\pndec }\adjustright \f1\fs16\expnd-1\expndtw-5\cgrid {}}}{\f2 : the northern sector - The Orel Theater (area); the southern sector - The Prokhovorka Theater (area) and the southeast sector - Belgorod Theater (area).  Please note the southeast sector was the flank of the southern sector, but is referred to separately by the German High Comm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nowidctlpar\widctlpar{\*\pn \pnlvlcont\ilvl0\ls0\pnrnot0\pndec }\adjustright {\b\scaps\f2\fs22\ul Area\tab }{\b\scaps\f2\fs22 \tab \tab \tab \tab }{\b\scaps\f2\fs22\ul German Unit in theater}{\b\scaps\f2\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nowidctlpar\widctlpar{\*\pn \pnlvlcont\ilvl0\ls0\pnrnot0\pndec }\adjustright {\f2 Orel\tab \tab \tab \tab \tab 9th Arm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ohkhovorka\tab \tab \tab \tab 4th Panzer Arm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elgorod\tab \tab \tab \tab Armeeabteilung Kemp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 mistakenly called the previous scenarios (7}{\f2\super th}{\f2  Panzer Division July 1943) the Battle of Kharkov July 1943.  Actually, the Battle of Kharkov occurred from 8}{\f2\super th}{\f2  of March 1943 to the 18}{\f2\super th}{\f2  of March 1943.  It was the German counter-offensive to the Russians February 1943 Offensive.  During the battle the Germans re-captured Kharkov (lost in February 1943) and created a new southern front-line, which remained static (for the Eastern Front) until the Battle of Kursk July 1943.  Interesting virtually the same units fought at both Kharkov and Kursk (see brief OOB below).}{\f2\super 4,5,8 }{\f2 For The Battle of Kharkov March 194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pn \pnlvlcont\ilvl0\ls0\pnrnot0\pndec }\adjustright {\f2 4}{\f2\super th}{\f2  Panzer Army:  II SS Panzer Corps - 1}{\f2\super st}{\f2  SS Panzer Division A.H., 2}{\f2\super nd}{\f2  SS Panzer Division R., 3}{\f2\super rd}{\f2  SS Panzer Division T.; 48}{\f2\super th}{\f2  Panzer Corps - 6}{\f2\super th}{\f2  Panzer Division, 11}{\f2\super th}{\f2  Panzer Division; 52}{\f2\super nd}{\f2  Corps - 57}{\f2\super th}{\f2  Infantry Division, 332}{\f2\super nd}{\f2  Infantry Divi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pn \pnlvlcont\ilvl0\ls0\pnrnot0\pndec }\adjustright {\f2 Armeeabteilung Kempf: III Panzer Corps - Panzergrenadier Division G.D., 39}{\f2\super th}{\f2  Infantry, 168}{\f2\super th}{\f2  Infantry Division; 11}{\f2\super th}{\f2  Corps (Raus) - 106}{\f2\super th}{\f2  Infantry Division, 167}{\f2\super th}{\f2  Infantry Division, 320}{\f2\super th}{\f2  Infantry Divi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16\expnd-1\expndtw-5\cgrid \loch\af3\dbch\af0\hich\f3 \'b7\tab}}\pard \fi-360\li1080\nowidctlpar\widctlpar{\*\pn \pnlvlblt\ilvl0\ls21\pnrnot0\pnf3\pnstart1\pnindent360\pnhang{\pntxtb \'b7}}\ls21\adjustright {\f2\fs16 Note: I could not find an official OOB for the units for 1.4.1943 - 1.5.1943.  The OOB is from daily combat summaries and reports to German High Comm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se two Armies were arrayed against (south to north) the 3}{\f2\super rd}{\f2  Tank Army, 64}{\f2\super th}{\f2  Rifle Army. 69}{\f2\super th}{\f2  Rifle Army, 21}{\f2\super st}{\f2  Rifle Army, 1}{\f2\super st}{\f2  Tank Army (deployed behind the 69}{\f2\super th}{\f2  and 21}{\f2\super st}{\f2  as a reserve), and the 40}{\f2\super th}{\f2  Rifle Army.}{\f2\super 8}{\f2   This battle would make a great set of winter warfare scenarios.  But I have digressed to another battle, back to Kursk.\page }{\b\f2\fs24 The Battle of Kursk July 194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riginally Operation Zitadelle was scheduled to start May 5, 1943 - roughly 2 weeks after the Battle of Kharkov, as a follow up offensive to the Kharkov Thrust.  It probably would have worked if it had been conducted as planned i.e. the Russians would not have had 2 months to fortify 3 defensive lines, set up large (huge) artillery clusters specifically designed to stop armored columns in their tracks (the Russians called them artillery fists), replenish their troops, deploy thousands of aircraft, and forward position their strategic reserves.  Well, history was a different sto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Battle of Kursk was actually 3 battles: Orel, Prokhorovka and Belgorod.  The 6}{\f2\super th}{\f2  and 7}{\f2\super th}{\f2  Panzer Divisions fought in the ladder - the Battle of Belgorod July 5}{\f2\super th}{\f2  to 16}{\f2\super th}{\f2  194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battle of Kursk can be visualized as a circular wall clock.  The outside of the clock is the front line with the Germans on the outside and the Russians on the inside.  The German / Russian front-line extends in a half circle from the 6 position to the 12 position.  Kursk is the center of the circle, Orel is at the top (the 12 position), Prokhorovka is at the 3:30 position (between 3 and 4), and Belgorad is at the 5 position.  The Germans wanted to close the circle around Kursk and trap large Russian formations.  The 9}{\f2\super th}{\f2  Army would attack \ldblquote clockwise\rdblquote  from Orel pinching down to the 3 position.  The 4}{\f2\super th}{\f2  Panzer Army would attack counter-clockwise from the 6 position up to 3 position pinching the circle closed around Kursk.  Armeeabteilung Kempf was to support the 4}{\f2\super th}{\f2  Panzer\rquote s attack by attacking counter-clockwise from the 5 position to the 3 position on the outside of the 4}{\f2\super th}{\f2  Panzer Army.  The III (3}{\f2\super rd}{\f2 ) Panzer Corps would attack and its two infantry corps would form defensive lines along the outside of the gained territory protecting the flank of Armeeabteilung Kempf and the 4}{\f2\super th}{\f2  Panzer Arm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map provided is the lower right quarter of the circle (the 3 position to 6 position).  This is the area of operation for the Armeeabteilung Kempf.  The 4}{\f2\super th}{\f2  Panzer Army was to the northwest of the map and the immediate left (left of the highway connecting Belgorod to Prokhovorka) was part of the operational area for the II SS Panzer Corps.  The 48}{\f2\super th}{\f2  Panzer Corps was above the II SS Panzer.  All in all, 9 panzer divisions attacked across an area about 40 to 50 kilometers long in the southern sector of Kursk (almost a division per 10 kilometers - no wonder the Russians were amazed at the number of tanks!! See unit strengths after OOB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ge }{\b\scaps\f2\fs32 3. Map}{\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pn \pnlvlcont\ilvl0\ls0\pnrnot0\pndec }\adjustright \f2\fs20\expnd-1\expndtw-5\cgrid {\object\objemb\objw3886\objh2895\objscalex243\objscaley255{\*\objclass Word.Picture.8}{\*\objdata 01050000020000000f000000576f72642e506963747572652e3800000000000000000000cc0900d0cf11e0a1b11ae1000000000000000000000000000000003e000300feff09000600000000000000000000000a0000000100000000000000001000000200000001000000feffffff000000000000000004000000050000000600000007000000630200006402000065020000660200006702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dffffffc3040000fefffffffefffffffdfffffffdfffffffdfffffffdffffff090000000a0000000b0000000c0000000d0000000e0000000f000000100000001100000012000000130000001400000015000000160000001700000018000000190000001a0000001b0000001c0000001d0000001e0000001f000000200000002100000022000000230000002400000025000000260000002700000028000000290000002a0000002b0000002c0000002d0000002e0000002f000000300000003100000032000000330000003400000035000000360000003700000038000000390000003a0000003b0000003c0000003d0000003e0000003f000000400000004100000042000000430000004400000045000000460000004700000048000000490000004a0000004b0000004c0000004d0000004e0000004f000000500000005100000052000000530000005400000055000000560000005700000058000000590000005a0000005b0000005c0000005d0000005e0000005f000000600000006100000062000000630000006400000065000000660000006700000068000000690000006a0000006b0000006c0000006d0000006e0000006f000000700000007100000072000000730000007400000075000000760000007700000078000000790000007a0000007b0000007c0000007d0000007e0000007f0000008000000052006f006f007400200045006e00740072007900000000000000000000000000000000000000000000000000000000000000000000000000000000000000000016000500ffffffffffffffff040000000709020000000000c00000000000004600000000000000000000000080010a1fac22bc01030000004001000000000000030050004900430000000000000000000000000000000000000000000000000000000000000000000000000000000000000000000000000000000000000000000a000201ffffffffffffffffffffffff000000000000000000000000000000000000000000000000000000000000000000000000000000004c00000000000000440061007400610000000000000000000000000000000000000000000000000000000000000000000000000000000000000000000000000000000000000000000a0002010100000003000000ffffffff00000000000000000000000000000000000000000000000000000000000000000000000008000000d0b404000000000003004d004500540041000000000000000000000000000000000000000000000000000000000000000000000000000000000000000000000000000000000000000c000201ffffffffffffffffffffffff000000000000000000000000000000000000000000000000000000000000000000000000680200009cb504000000000001000000feffffff03000000feffffff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4c0000000000000001080800c41a0000f21300002d0f00004f0b00000000000000000000000000000000000082090000f6090000000000000000000000000000000000000000000000000000000000000000000000000000000000000000000000000000000000000000000000000000000000000000000000000000000000000100feff030a0000ffffffff0709020000000000c000000000000046170000004d6963726f736f667420576f72642050696374757265000a0000004d53576f7264446f63000f000000576f72642e506963747572652e3800f439b271000000000000000000000000000000000000000000000000000000000000000000000000000003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8100000082000000830000008400000085000000860000008700000088000000890000008a0000008b0000008c0000008d0000008e0000008f000000900000009100000092000000930000009400000095000000960000009700000098000000990000009a0000009b0000009c0000009d0000009e0000009f000000a0000000a1000000a2000000a3000000a4000000a5000000a6000000a7000000a8000000a9000000aa000000ab000000ac000000ad000000ae000000af000000b0000000b1000000b2000000b3000000b4000000b5000000b6000000b7000000b8000000b9000000ba000000bb000000bc000000bd000000be000000bf000000c0000000c1000000c2000000c3000000c4000000c5000000c6000000c7000000c8000000c9000000ca000000cb000000cc000000cd000000ce000000cf000000d0000000d1000000d2000000d3000000d4000000d5000000d6000000d7000000d8000000d9000000da000000db000000dc000000dd000000de000000df000000e0000000e1000000e2000000e3000000e4000000e5000000e6000000e7000000e8000000e9000000ea000000eb000000ec000000ed000000ee000000ef000000f0000000f1000000f2000000f3000000f4000000f5000000f6000000f7000000f8000000f9000000fa000000fb000000fc000000fd000000fe000000ff000000000100000101000002010000030100000401000005010000060100000701000008010000090100000a0100000b0100000c0100000d0100000e0100000f010000100100001101000012010000130100001401000015010000160100001701000018010000190100001a0100001b0100001c0100001d0100001e0100001f010000200100002101000022010000230100002401000025010000260100002701000028010000290100002a0100002b0100002c0100002d0100002e0100002f010000300100003101000032010000330100003401000035010000360100003701000038010000390100003a0100003b0100003c0100003d0100003e0100003f010000400100004101000042010000430100004401000045010000460100004701000048010000490100004a0100004b0100004c0100004d0100004e0100004f010000500100005101000052010000530100005401000055010000560100005701000058010000590100005a0100005b0100005c0100005d0100005e0100005f010000600100006101000062010000630100006401000065010000660100006701000068010000690100006a0100006b0100006c0100006d0100006e0100006f010000700100007101000072010000730100007401000075010000760100007701000078010000790100007a0100007b0100007c0100007d0100007e0100007f010000800100008101000082010000830100008401000085010000860100008701000088010000890100008a0100008b0100008c0100008d0100008e0100008f010000900100009101000092010000930100009401000095010000960100009701000098010000990100009a0100009b0100009c0100009d0100009e0100009f010000a0010000a1010000a2010000a3010000a4010000a5010000a6010000a7010000a8010000a9010000aa010000ab010000ac010000ad010000ae010000af010000b0010000b1010000b2010000b3010000b4010000b5010000b6010000b7010000b8010000b9010000ba010000bb010000bc010000bd010000be010000bf010000c0010000c1010000c2010000c3010000c4010000c5010000c6010000c7010000c8010000c9010000ca010000cb010000cc010000cd010000ce010000cf010000d0010000d1010000d2010000d3010000d4010000d5010000d6010000d7010000d8010000d9010000da010000db010000dc010000dd010000de010000df010000e0010000e1010000e2010000e3010000e4010000e5010000e6010000e7010000e8010000e9010000ea010000eb010000ec010000ed010000ee010000ef010000f0010000f1010000f2010000f3010000f4010000f5010000f6010000f7010000f8010000f9010000fa010000fb010000fc010000fd010000fe010000ff010000000200000102000002020000030200000402000005020000060200000702000008020000090200000a0200000b0200000c0200000d0200000e0200000f020000100200001102000012020000130200001402000015020000160200001702000018020000190200001a0200001b0200001c0200001d0200001e0200001f020000200200002102000022020000230200002402000025020000260200002702000028020000290200002a0200002b0200002c0200002d0200002e0200002f020000300200003102000032020000330200003402000035020000360200003702000038020000390200003a0200003b0200003c0200003d0200003e0200003f020000400200004102000042020000430200004402000045020000460200004702000048020000490200004a0200004b0200004c0200004d0200004e0200004f020000500200005102000052020000530200005402000055020000560200005702000058020000590200005a0200005b0200005c0200005d0200005e0200005f020000600200006102000062020000fefffffffdfffffffdfffffffdfffffffdfffffffdffffff690200006a0200006b0200006c0200006d0200006e0200006f020000700200007102000072020000730200007402000075020000760200007702000078020000790200007a0200007b0200007c0200007d0200007e0200007f02000080020000d0b404004400080023429a31000000000000000000000000000000008025201c900190010000000000000000200800000000000000000000000000000000000000000000010009000003465a02000000225a02000000050000000b0200000000050000000c02e001800205000000090200000000050000000102b8b8b8000400000007010300225a0200430f2000cc000000e001800200000000e0018002000000002800000080020000e0010000010008000000000000b004000000000000000000000100000001000000000000330000006600000099000000cc000000ff00000000003300330033006600330099003300cc003300ff00330000006600330066006600660099006600cc006600ff00660000009900330099006600990099009900cc009900ff0099000000cc003300cc006600cc009900cc00cc00cc00ff00cc000000ff003300ff006600ff009900ff00cc00ff00ff00ff0000330000333300006633000099330000cc330000ff33000000333300333333006633330099333300cc333300ff33330000336600333366006633660099336600cc336600ff33660000339900333399006633990099339900cc339900ff3399000033cc003333cc006633cc009933cc00cc33cc00ff33cc000033ff003333ff006633ff009933ff00cc33ff00ff33ff0000660000336600006666000099660000cc660000ff66000000663300336633006666330099663300cc663300ff66330000666600336666006666660099666600cc666600ff66660000669900336699006666990099669900cc669900ff6699000066cc003366cc006666cc009966cc00cc66cc00ff66cc000066ff003366ff006666ff009966ff00cc66ff00ff66ff0000990000339900006699000099990000cc990000ff99000000993300339933006699330099993300cc993300ff99330000996600339966006699660099996600cc996600ff99660000999900339999006699990099999900cc999900ff9999000099cc003399cc006699cc009999cc00cc99cc00ff99cc000099ff003399ff006699ff009999ff00cc99ff00ff99ff0000cc000033cc000066cc000099cc0000cccc0000ffcc000000cc330033cc330066cc330099cc3300cccc3300ffcc330000cc660033cc660066cc660099cc6600cccc6600ffcc660000cc990033cc990066cc990099cc9900cccc9900ffcc990000cccc0033cccc0066cccc0099cccc00cccccc00ffcccc0000ccff0033ccff0066ccff0099ccff00ccccff00ffccff0000ff000033ff000066ff000099ff0000ccff0000ffff000000ff330033ff330066ff330099ff3300ccff3300ffff330000ff660033ff660066ff660099ff6600ccff6600ffff660000ff990033ff990066ff990099ff9900ccff9900ffff990000ffcc0033ffcc0066ffcc0099ffcc00ccffcc00ffffcc0000ffff0033ffff0066ffff0099ffff00ccffff00ffffff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acacacac3030303030303030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03acacacac303030303030303030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03acacacac30303030303030303030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03acacacac303030acacacacacacacacacacacacacac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03acacacac303030acacacacacacacacacacacacacacac30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030303acacac303030acacacacacacacacacacacacacacacac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030303acacac303030acacacacacacacacacacacacacacacacacacacacac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030303acacac303030acacacacacacacacacacacacacacacacacacacacacacacac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03030303ac30303030acacacacacacacacacacacacacacacacacacacacacacacacac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030303030330303030acacacacacacacacacacacacacacacacacacacacacacacacacac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030303030330303030acacacacacacacacacacacacacacacacacacacacacacacacacacac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03030303303030acacacacacacacacacacacacacacacacacacacacacacacacacacacacacac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03030330303030acacacacacacacacacacacacacacacacacacacacacacacacacacacacacac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03033030303030acacacacacacacacacacacacacacacacacacacacacacacacacacacacacacacac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03033030303030acacacacacacacacacacacacacacacacacacacacacacacacacacacacacacacacacacac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3030303003acacacacacacacacacacacacacacacacacacacacacacacacacacacacacacacacacacacacac303030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30303030303003acacacacacacacacacacacacacacacacacacacacacacacacacacacacacacacacacacacacacac3030303030303030303030303030303030303030303030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30303030303030030303acacacacacacacacacacacacacacacacacacacacacacacacacacacacacacacacacacacacac30303030303030303030303030303030303030303030303030303030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30303030303003030303030303030303acacacacacacacacacacacacacacacacacacacacacacacacacacacacacacacacacacacacacacacacacac30303030303030303030303030303030303030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30303030acacac03030303030303030303acacacacacacacacacacacacacacacacacacacacacacacacacacacacacacacacacacacacacacacacacacacacacacacacacacacacacacacacacacacacacac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303030acacacacac03030303030303030303acacacacacacacacacacacacacacacacacacacacacacacacacacacacacacacacacacacacacacacacacacacacacacacacacacacacacacacacacacacacacacacacac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30303030acacacacacacac030303030303030303acacacacacacacacacacacacacacacacacacacacacacacacacacacacacacacacacacacacacacacacacacacacacacacacacacacacacacacacacacacacacacacacacacac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30303030acacacacacacacac030303ac03030303acacacacacacacacacacacacacacacacacacacacacacacacacacacacacacacacacacacacacacacacacacacacacacacacacacacacacacacacacacacacacacacacacacacac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303030acacacacacacacacacacacacac03030303acacacacacacacacacacacacacacacacacacacacacacacacacacacacacacacacacacacacacacacacacacacacacacacacacacacacacacacacacacacacacacacacacacacacac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303030acacacacacacacacacacacacac03030303acacacacacacacacacacacacacacacacacacacacacacacacacacacacacacacacacacacacacacacacacacacacacacacacacacacacacacacacacacacacacacacacacacacacacac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303030acacacacacacacacacacacacac0303030303acacacacacacacacacacacacacacacacacacacacacacacacacacacacacacacacacacacacacacacacacacacacacacacacacacacacacacacacacacacacacacacacacacacacacac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303030acacacacacacacacacacacacacac03030303acacacacacacacacacacacacacacacacacacacacacacacacacacacacacacacacacacacacacacacacacacacacacacacacacacacacacacacacacacacacacacacacacacacacacacac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303030acacacacacacacacacacacacacac0303030303030303030303030303acacacacacacacacacacacacacacacacacacacacacacacacacacacacacacacacacacacacacacacacacacacacacacacacacacacacacacacacacacacacacac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303030acacacacacacacacacacacacacacac0303030303030303030303030303acacacacacacacacacacacacacacacacacacacacacacacacacacacacacacacacacacacacacacacacacacacacacacacacacacacacacacacacacacacacacac3030303030acacacacacacacacacacacacacacacacacacacacacacacacacacacacacacacacacacacacacacacacacacacacacacacacacacacacacacacacacacacacacacacacacacacacacacacacacacac00ac000000acacac000000acac000000ac000000ac000000acac00ac0000acacac000000acacac0000000000000000ac000000ac000000ac00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303030acacacacacacacacacacacacacacacac03030303030303030303030303acacacacacacacacacacacacacacacacacacacacacacacacacacacacacacacacacacacacacacacacacacacacacacacacacacacacacacacacacacacacacacac3030303030303030acacacacacacacacacacacacacacacacacacacacacacacacacacacacacacacacacacacacacacacacacacacacacacacacacacacacacacacacacacacacacacacacacacacacacacac0000acac0000ac0000acac00acac0000ac0000ac0000acac00ac0000ac0000ac0000acac00acac0000acac0000ac00acac0000ac0000ac0000ac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303030acacacacacacacacacacacacacacacacac0303030303030303030303030303acacacacacacacacacacacacacacacacacacacacacacacacacacacacacacacacacacacacacacacacacacacacacacacacacacacacacacacacacacacacacac303030303030303030303030acacacacacacacacacacacacacacacacacacacacacacacacacacacacacacacacacacacacacacacacacacacacacacacacacacacacacacacacacacacacacacacacacac00acacac0000ac0000acacacacac0000ac0000ac0000acacacac0000ac0000ac0000acacacacac0000acac0000acacacac0000ac0000ac0000ac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303030acacacacacacacacacacacacacacacacacacacacacacacacacacac0303030303acacacacacacacacacacacacacacacacacacacacacacacacacacacacacacacacacacacacacacacacacacacacacacacacacacacacacacacacacacacacacac3030303030303030303030acacacacacacacacacacacacacacacacacacacacacacacacacacacacacacacacacacacacacacacacacacacacacacacacacacacacacacacacacacacacacacacacacacacacac000000ac0000acacacacac0000ac0000ac0000000000ac0000ac0000ac0000000000acac0000acacac0000acacac0000ac0000ac0000ac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303030acacacacacacacacacacacacacacacacacacacacacacacacacacac030303030303acacacacacacacacacacacacacacacacacacacacacacacacacacacacacacacacacacacacacacacacacacacacacacacacacacacacacacacacacacacacacacacacac3030303030303030acacacacacacacacacacacacacacacacacacacacacacacacacacacacacacacacacacacacacacacacacacacacacacacacacacacacacacacacacacacacacacacacacacac000000acac0000ac0000acac0000000000ac0000ac0000ac0000ac0000ac0000ac0000acac0000ac00ac0000acacac0000000000ac0000ac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ac303030acacacacacacacacacacacacacacacacacacacacacacacacacacacac0303030303acacacacacacacacacacacacacacacacacacacacacacacacacacacacacacacacacacacacacacacacacacacacacacacacacacacacacacacacacacacacacacacacacacacacac30303030acacacacacacacacacacacacacacacacacacacacacacacacacacacacacacacacacacacacacacacacacacacacacacacacacacacacacacacacacacacacacacacacac000000acacacacac00000000acac0000ac0000acac000000acac00000000acacac000000acac000000000000000000ac000000ac0000acac00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03ac303030acacacacacacacacacacacacacacacacacacacacacacacacacacacacac0303030303acacacacacacacacacacacacacacacacacacacacacacacacacacacacacacacacacacacacacacacacacacacacacacacacacacacacacacacacacacacacacacacacacacacacac303030acacacacacacacacacacacacacacacacacacacacacacacacacacacacacacacacacacacacacacacacacacacacacacacacacacacacacacacacacacacacacacacacac0000acacac00acacacacacacacac0000acacacacacacacacacac0000acacacacacacac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03ac303030acacacacacacacacacacacacacacacacacacacacacacacacacacacacacac0303030303acacacacacacacacacacacacacacacacacacacacacacacacacacacacacacacacacacacacacacacacacacacacacacacacacacacacacacacacacacacacacacacacacacacac30303030acacacacacacacacacacacacacacacacacacacacacacacacacacacacacacacacacacacacacacacacacacacacacacacacacacacacacacacacacacacacacacacac0000acac0000acacacacacacacac0000acacacacacacacacacac0000acacacacacacac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03acac303030acacacacacacacacacacacacacacacacacacacacacacacacacacacacacacac030303030303030303030303acacacacacacacacacacacacacacacacacacacacacacacacacacacacacacacacacacacacacacacacacacacacacacacacacacacacacacacacacacacac303030303030acacacacacacacacacacacacacacacacacacacacacacacacacacacacacacacacacacacacacacacacacacacacacacacacacacacacacacacacacacacacacacac000000ac00acacacacacacac000000acacacacacacacacac00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303030acacacacacacacacacacacacacacacacacacacacacacacacacacacacacacacac03030303030303030303030303acacacacacacacacacacacacacacacacacacacacacacacacacacacacacacacacacacacacacacacacacacacacacacacacacacacacacacacacacacac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303030acacacacacacacacacacacacacacacacacacacacacacacacacacacacacacacacac0303030303030303030303030303030303030303acacac03030303030303030303030303030303030303acacacacacacacacacacacacacacacacacacacacacacacacacacacacac3030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303030acacacacacacacacacacacacacacacacacacacacacacacacacacacacacacacacacac030303030303030303030303030303030303030303030303030303030303030303030303030303030303acacacacacacacacacacacacacacacacacacacacacacacacacacacacacacac30303030303030303030303030303030303030303030303030303030303030303030303030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303030acacacacacacacacacacacacacacacacacacacacacacacacacacacacacacacacacacacacacacacacacac03030303030303030303030303030303030303030303030303030303030303030303030303acacacacacacacacacacacacacacacacacacacacacacacacacacacacacacacac30303030303030303030303030303030303030303030303030303030303030303030303030303030303030303030303030acacacacacacacacacacacacacacacacacacacacacacacacacacacacacacacac000000000000000000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303030acacacacacacacacacacacacacacacacacacacacacacacacacacacacacacacacacacacacacacacacacacacac030303030303030303030303030303030303030303030303030303030303030303030303030303acacacacacacacacacacacacacacacacacacacacacacacacacacacacacacac30303030303030303030303030303030303030303030303030303030303030303030303030303030303030303030303030303030303030acacacacacacacacacacacacacacacacacacac00000000acacacacacacacacacacac0000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303030acacacacacacacacacacacacacacacacacacacacacacacacacacacacacacacacacacacacacacacacacacacacacacacacacacac030303030303acacacacacacacacacacacacacacacacacac030303030303030303acacacacacacacacacacacacacacacacacacacacacacacacacacacacacacacacacacacacacacacacacacacacacacacacacacacacacacacacacacacacacacacacacacacacac30303030303030303030303030303030303030acacacacacacacacacacacacacac0000acacacacacacacacacacacacacacacacacacac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303030acacacacacacacacacacacacacacacacacacacacacacacacacacacacacacacacacacacacacacacacacacacacacacacacacacacacacacacacacacacacacacacacacacacacacacacacacacac03030303030303030303acacacacacacacacacacacacacacacacacacacacacacacacacacacacacacacacacacacacacacacacacacacacacacacacacacacacacacacacacacacacacacacacacacacacacacacacac303030303030303030303030303030acacacacacacacacacacac0000acacacacacacacacacacacacacacacacacacacacacacac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303030acacacacacacacacacacacacacacacacacacacacacacacacacacacacacacacacacacacacacacacacacacacacacacacacacacacacacacacacacacacacacacacacacacacacacacacacacacacacacac0303030303030303acacacacacacacacacacacacacacacacacacacacacacacacacacacacacacacacacacacacacacacacacacacacacacacacacacacacacacacacacacacacacacacacacacacacacacacacacacacacacacacacac303030303030acacacacacacacacacac00acacacacacacacacacacacacacacacacacacacacacac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303030acacacacacacacacacacacacacacacacacacacacacacacacacacacacacacacacacacacacacacacacacacacacacacacacacacacacacacacacacacacacacacacacacacacacacacacacacacacacacacacacac030303030303acacacacacacacacacacacacacacacacacacacacacacacacacacacacacacacacacacacacacacacacacacacacacacacacacacacacacacacacacacacacacacacacacacacacacacacacacacacacacacacacacacac303030303030acacacacacac00acacacacacacacacacacacacacacacacacacacacacacacac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30303030acacacacacacacacacacacacacacacacacacacacacacacacacacacacacacacacacacacacacacacacacacacacacacacacacacacacacacacacacacacacacacacacacacacacacacacacacacacacacacacacacac030303030303acacacacacacacacacacacacacacacacacacacacacacacacacacacacacacacacacacacacacacacacacacacacacacacacacacacacacacacacacacacacacacacacacacacacacacacacacacacacacacacacacac3030303030303030303030303030acacacacacacacacacacacacacacacacacacacacacacac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acac3030303030acacacacacacacacacacacacacacacacacacacacacacacacacacacacacacacacacacacacacacacacacacacacacacacacacacacacacacacacacacacacacacacacacacacacacacacacacacacacacacacacacacacac030303030303acacacacacacacacacacacacacacacacacacacacacacacacacacacacacacacacacacacacacacacacacacacacacacacacacacacacacacacacacacacacacacacacacacacacacacacacacacacacacacacacac30303030303030303030303030acacacacacacacacacacacacacacacacacacacacacacacac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30303030acacacacacacacacacacacacacacacacacacacacacacacacacacacacacacacacacacacacacacacacacacacacacacacacacacacacacacacacacacacacacacacacacacacacacacacacacacacacacacacacacacacacacac030303030303acacacacacacacacacacacacacacacacacacacacacacacacacacacacacacacacacacacacacacacacacacacacacacacacacacacacacacacacacacacacacacacacacacacacacacacacacacacacacacacacacacac30303030303030303030acacacacacacacacacacacacacacacacacacacacacacacac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acacac30303030acacacacacacacacacacacacacacacacacacacacacacacacacacacacacacacacacacacacacacacacacacacacacacacacacacacacacacacacacacacacacacacacacacacacacacacacacacacacacacacacacacacacacacac030303030303acacacacacacacacacacacacacacacacacacacacacacacacacacacacacacacacacacacacacacacacacacacacacacacacacacacacacacacacacacacacacacacacacacacacacacacacacacacacacacacacacacacacacacacacac00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30303030acacacacacacacacacacacacacacacacacacacacacacacacacacacacacacacacacacacacacacacacacacacacacacacacacacacacacacacacacacacacacacacacacacacacacacacacacacacacacacacacacacacacacacacacac030303030303acacacacacacacacacacacacacacacacacacacacacacacacacacacacacacacacacacacacacacacacacacacacacacacacacacacacacacacacacacacacacacacacacacacacacacacacacacacacacacacacacacacacacacacac00acacacacacacacacacacacacacacac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30303030303030acacacacacacacacacacacacacacacacacacacacacacacacacacacacacacacacacacacacacacacacacacacacacacacacacacacacacacacacacacacacacacacacacacacacacacacacacacacacacacacacacacacacacacacacacacac0303030303acacacacacacacacacacacacacacacacacacacacacacacacacacacacacacacacacacacacacacacacacacacacacacacacacacacacacacacacacacacacacacacacacacacacacacacacacacacacacacacacacacacacacacacac00acacacacacacacacacacacacacacacacacacacacacacacacacacacacac0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30303030303030acacacacacacacacacacacacacacacacacacacacacacacacacacacacacacacacacacacacacacacacacacacacacacacacacacacacacacacacacacacacacacacacacacacacacacacacacacacacacacacacacacacacacacacacacacacacac0303030303acacacacacacacacacacacacacacacacacacacacacacacacacacacacacacacacacacacacacacacacacacacacacacacacacacacacacacacacacacacacacacacacacacacacacacacacacacacacacacacacacacacacacacac00acacacacacacacacacacacacacacacacacacacacacacacacacacacacac00ac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303030303030acacacacacacacacacacacacacacacacacacacacacacacacacacacacacacacacacacacacacacacacacacacacacacacacacacacacacacacacacacacacacacacacacacacacacacacacacacacacacacacacacacacacacacacacacacacacacacac0303030303ac030303030303030303030303030303030303030303acacacacacacacacacacacacacacacacacacacacacacacacacacacacacacacacacacacacacacacacacacacacacacacacacacacacacacacacacacacacacacacacac00acacacacacacacacacacacacacacacacacacacacacacacacacacac00acacac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0000000000acacacac0000acacac00acac0000ac000000acac0000acacacacacacacacacacacacac03030303303030acacacacacacacacacacacacacacacacacacacacacacacacacacacacacacacacacacacacacacacacacacacacacacacacacacacacacacacacacacacacacacacacacacacacacacacacacacacacacacacacacacacacacacacacacacacacacacacacacacac0303030303030303030303030303030303030303030303030303030303acacacacacacacacacacacacacacacacacacacacacacacacacacacacacacacacacacacacacacacacacacacacacacacacacacacacacacacacacacacacacacac0000acacacacacacacacacacacacacacacacacacacacacacac0000acacacacac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ac00acac00acac00acac00acac00acac00acac00ac00acacacacacacacacacacacacacac03030303303030acacacacacacacacacacacacacacacacacacacacacacacacacacacacacacacacacacacacacacacacacacacacacacacacacacacacacacacacacacacacacacacacacacacacacacacacacacacacacacacacacacacacacacacacacacacacacacacacacacac030303030303030303030303030303030303030303030303030303030303acacacacacacacacacacacacacacacacacacacacacacacacacacacacacacacacacacacacacacacacacacacacacacacacacacacacacacacacacacacacacacacac0000acacacacacacacacacacacacacacacacacacac0000acacacacacacacacac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ac00ac00acacac00acac00acac00ac000000acac00acacacacacacacacacacacacacac03030303303030acacacacacacacacacacacacacacacacacacacacacacacacacacacacacacacacacacacacacacacacacacacacacacacacacacacacacacacacacacacacacacacacacacacacacacacacacacacacacacacacacacacacacacacacacacacacacacacacacacacac030303030303030303030303030303030303030303030303030303030303acacacacacacacacacacacacacacacacacacacacacacacacacacacacacacacacacacacacacacacacacacacacacacacacacacacacacacacacacacacacacacacacac00000000acacacacacacacacacacac00000000acacacacacacacacacacacacacac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acac0000acacac00acac00acac00ac00acac00acac00acacacacacacacacacacacac0303030303303030acacacacacacacacacacacacacacacacacacacacacacacacacacacacacacacacacacacacacacacacacacacacacacacacacacacacacacacacacacacacacacacacacacacacacacacacacacacacacacacacacacacacacacacacacacacacacacacacacacacacac03030303acacacacacacacacacacacacacacacacacacac0303030303030303acacacacacacacacacacacacacacacacacacacacacacacacacacacacacacacacacacacacacacacacacacacacacacacacacacacacacacacacacacacacacacacacacacac0000000000000000000000acacacacacacacacacacacacacacacacacacac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acac00ac00acac00acac0000ac00acac00ac00acac00acacacacacacacacacacac0303030303ac303030acacacacacacacacacacacacacacacacacacacacacacacacacacacacacacacacacacacacacacacacacacacacacacacacacacacacacacacacacacacacacacacacacacacacacacacacacacacacacacacacacacacacacacacacacacacacacacacacacacacacacacacacacacacacacacacacacacacacacacacacacacacacacac03030303030303acacacacacacacacacacacacacacacacacacacacacacacacacacacacacacacacacacacacacacacacacacacacacacacacacacacacacacacacacacacacacacacacacacacacacacacacacacacacacacacacacacacacacacacacacacacacacacacacac3030303030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acac00acac0000acac0000ac0000acacac0000ac000000acacacacacacacacacac03030303acac303030acacacacacacacacacacacacacacacacacacacacacacacacacacacacacacacacacacacacacacacacacacacacacacacacacacacacacacacacacacacacacacacacacacacacacacacacacacacacacacacacacacacacacacacacacacacacacacacacacacacacacacacacacacacacacacacacacacacacacacacacacacacacacacac030303030303acacacacacacacacacacacacacacacacacacacacacacacacacacacacacacacacacacacacacacacacacacacacacacacacacacacacacacacacacacacacacacacacacacacacacacacacacacacacacacacacacacacacacacacacacacacacacacacacacacacac303030303030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acac00acacacacacacacacacacacacacacacacacac00acacacacacacacacacacac03030303acac303030acacacacacacacacacacacacacacacacacacacacacacacacacacacacacacacacacacacacacacacacacacacacacacacacacacacacacacacacacacacacacacacacacacacacacacacacacacacacacacacacacacacacacacacacacacacacacacacacacacacacacacacacacacacacacacacacacacacacacacacacacacacacacacacacac0303030303acacacacacacacacacacacacacacacacacacacacacacacacacacacacacacacacacacacacacacacacacacacacacacacacacacacacacacacacacacacacacacacacacacacacacacacacacacacacacacacacacacacacacacacacacacacacacacacacacacacacacac303030303030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00acacacacacacacacacacacacacacacacacacacac00acacacacacacacacac0303030303acac303030acacacacacacacacacacacacacacacacacacacacacacacacacacacacacacacacacacacacacacacacacacacacacacacacacacacacacacacacacacacacacacacacacacacacacacacacacacacacacacacacacacacacacacacacacacacacacacacacacacacacacacacacacacacacacacacacacacacacacacacacacacacacacacacacacac030303030303acacacacacacacacacacacacacacacacacacacacacacacacacacacacacacacacacacacacacacacacacacacacacacacacacacacacacacacacacacacacacacacacacacacacacacacacacacacacacacacacacacacacacacacacacacacacacacacacacacacacacacacacacacacac3030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00000000acacacacacacacacacacacacacacacacacacacacacacacacacacacacacac030303030303acac303030acacacacacacacacacacacacacacacacacacacacacacacacacacacacacacacacacacacacacacacacacacacacacacacacacacacacacacacacacacacacacacacacacacacacacacacacacacacacacacacacacacacacacacacacacacacacacacacacacacacacacacacacacacacacacacacacacacacacacacacacacacacacacacacacacacac0303030303030303030303030303030303030303030303030303030303acacacacacacacacacacacacacacacacacacacacacacacacacacacacacacacacacacacacacacacacacacacacacacacacacacacacacacacacacacacacacacacacacacacacacacacacacacacacacacacacacacacacacacacac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03acac303030acacacacacacacacacacacacacacacacacacacacacacacacacacacacacacacacacacacacacacacacacacacacacacacacacacacacacacacacacacacacacacacacacacacacacacacacacacacacacacacacacacacacacacacacacacacacacacacacacacacacacacacacacacacacacacacacacacacacacacacacacacacacacacacacacacacac0303030303030303030303030303030303030303030303030303030303030303030303acacacacacacacacacacacacacacacacacacacacacacacacacacacacacacacacacacacacacacacacacacacacacacacacacacacacacacacacacacacacacacacacacacacacacacacacacacacacacacacacacacacac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03acacac303030acacacacacacacacacacacacacacacacacacacacacacacacacacacacacacacacacacacacacacacacacacacacacacacacacacacacacacacacacacacacacacacacacacacacacacacacacacacacacacacacacacacacacacacacacacacacacacacacacacacacacacacacacacacacacacacacacacacacacacacacacacacacacacacacacacacacac030303030303030303030303030303030303030303030303030303030303030303030303030303030303acacacacacacacacacacacacacacacacacacacacacacacacacacacacacacacacacacacacacacacacacacacacacacacacacacacacacacacacacacacacacacacacacacacacacacacacacacacacacacacac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0303030303030303030303030303030303030303030303030303030303030303030303030303030303030303030303030303030303acacacacacacacacacacacacacacacacacacacacacacacacacacacacacacacacacacacacacacacacacacacacacacacacacacacacacacacacacacacacacacacacacacacacac303030303030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0303030303030303030303030303030303030303030303030303030303acacacacacacacacacacacacacacacacacacacacacacacacacacacacacacacacacacacacacacacacacacacacacacacacacacacacacacacacacacacacacacacacacacacacacacac303030303030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acacacacac303030acacacacacacacacacacacacacacacacacacacacacacacacacacacacacacacacacacacacacacacacacacacacacacacacacacac0000acacacacacacacacacacacacacacacacacacacacacacacacacacacacacacacacacacacacacacacacacacacacacacacacacacacacacacacacacacacacacacacacacacacacacacacacacacacacacacacacacacacacacacacacacacacacacacacac03030303acacacacacacacacacacacacac03030303030303030303030303030303030303030303acacacacacacacacacacacacacacacacacacacacacacacacacacacacacacacacacacacacacacacacacacacacacacacacacacacacacacacacacacacacacacacacacacacacacacacacacacac3030303030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03acacac3030303030acacacacacacacacacacacacacacacacacacacacacacacacacacacacacacacacacacacacacacacacacacacacacacacacacacacacac00acacacacacacacacacacacacacacacacacacacacacacacacacacacacacacacacacacacacacacacacacacacacacacacacacacacacacacacacacacacacacacacacacacacacacacacacacacacacacacacacacacacacacacacacacacacacacacacac03030303acacacacacacacacacacacacacacacacacacacac030303030303030303030303030303acacacacacacacacacacacacacacacacacacacacacacacacacacacacacacacacacacacacacacacacacacacacacacacacacacacacacacacacacacacacacacacacacacacacacacacacacacacacacacacacacac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acacac303030303030acacacacacacacac000000acac0000ac000000000000000000ac00000000000000ac0000ac0000000000ac0000ac000000acacacac00acacacac000000acacacacacacacacacacacacacacacacacacacacacacacacacacacacacacacacacacacacacacacacacacacacacacacacacacacacacacacacacacacacacacacacacacacacacacacacacacacacacacacacacacacacacacacacac0303030303acacacacacacacacacacacacacacacacacacacacacacacacacacacacacac03030303acacacacacacacacacacacacacacacacacacacacacacacacacacacacacacacacacacacacacacacacacacacacacacacacacacacacacacacacacacacacacacacacacacacacacacacacacacacacacacacacacacacacac30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acacac303030303030acacacacacacacacacac00acac00acac00acac00acac00acac0000acac00acac00acac00acac00acac00acac00ac00acacac00acacac0000acac00acacacacacacacacacacacacacacacacacacacacacacacacacacacacacacacacacacacacacacacacacacacacacacacacacacacacacacacacacacacacacacacacacacacacacacacacacacacacacacacacacacacacacacacacacacacacac03030303acacacacacacacacacacacacacacacacacacacacacacacacacacacacacac03030303acacacacacacacacacacacacacacacacacacacacacacacacacacacacacacacacacacacacacacacacacacacacacacacacacacacacacacacacacacacacacacacacacacacacacacacacacacacacacacacacacacacacacacacac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30303030303030303030acacacacacacacacacacacac00acac00acacac000000acacac00acac00acac00acac00acac00acac00acac00acac00ac00acacac00acac00ac00acac00000000acacacacacacacacacacacacacacacacacacacacacacacacacacacacacacacacacacacacacacacacacacacacacacacacacacacacacacacacacacacacacacacacacacacacacacacacacacacacacacacacacacacacacacacacacac0303030303acacacacacacacacacacacacacacacacacacacacacacacacacacacacac0303030303acacacacacacacacacacacacacacacacacacacacacacacacacacacacacacacacacacacacacacacacacacacacacacacacacacacacacacacacacacacacacacacacacacacacacacacacacacacacacacacacacacacacacacacacacac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0303030303030303303030303030303030acacacacacacacacacacacacac00ac00acacacacacac00ac00acac00ac00acac00acac0000ac0000ac00acac0000ac00ac00acacac00acac00acac00ac00acac00acacacacacacacacacacacacacacacacacacacacacacacacacacacacacacacacacacacacacacacacacacacacacacacacacacacacacacacacacacacacacacacacacacacacacacacacacacacacacacacacacacacacacacacacacacac0303030303acacacacacacacacacacacacacacacacacacacacacacacacacacacacac030303030303acacacacacacacacacacacacacacacacacacacacacacacacacacacacacacacacacacacacacacacacacacacacacacacacacacacacacacacacacacacacacacacacacacacacacacacacacacacacacacacacacacacacacacacacacacacac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030303030303030303303030303030303030acacacacacacacacacacacacac00000000acacac0000acac000000000000ac0000ac0000ac0000ac0000ac0000ac0000acac000000acac0000ac000000ac0000acacacacacacacacacacacacacacacacacacacacacacacacacacacacacacacacacacacacacacacacacacacacacacacacacacacacacacacacacacacacacacacacacacacacacacacacacacacacacacacacacacacacacacacacacacacacac0303030303acacacacacacacacacacacacacacacacacacacacacacacacacacacac03030303030303acacacacacacacacacacacacacacacacacacacacacacacacacacacacacacacacacacacacacacacacacacacacacacacacacacacacacacacacacacacacacacacacacacacacacacacacacacacacacacacacacacacacacacacacacacacacac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030303030303030330303030acacacacacacacacacacacacacacacacacacac00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030303030303acacacacacacacacacacacacacacacacacacacacacacacacacacacacacacacacacacacacacacacacacacacacacacacacacacacacacacacacacacacacacacacacacacacacacacacacacacacacacacacacacacacacacacacacacacacacacacacac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03030303030303030330303030acacacacacacacacacacacacacacacacacacac00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acacacacacacacacacacacacacacacacacacacacacacacacacacacacac03030303030303acacacacacacacacacacacacacacacacacacacacacacacacacacacacacacacacacacacacacacacacacacacacacacacacacacacacacacacacacacacacacacacacacacacacacacacacacacacacacacacacacacacacacacacacacacacacacacacac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acacacacacacacac0303303030acacacacacacacacacacacacacacacacacacac000000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acacacacacacacacacacacacacacacacacacacacacacacacacacacacacac0303030303030303acacacacacacacacacacacacacac0303acacacacacacacacacacacacacacacacacacacacacacacacacacacacacacacacacacacacacacacacacacacacacacacacacacacacacacacacacacacacacacacacacacacacacacacacacacacacacac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30303030acacacacacacacacacacacac00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030303030303030303030303030303030303030303030303acacacacacacacacacacacacacacacacacacacacacacacacacacacacacacacacacacacacacacacacacacacacacacacacacacacacacacacacacacacacacac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3030303003acacacacacacacacacac00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0303030303030303030303030303030303030303030303acacacacacacacacacacacacacacacacacacacacacacacacacacacacacacacacacacacacacacacacacacacacacacacacacacacacacacacacacacacacacacacacacacacacacacacacacacacacacacac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acacacacacacacac30303030300303acacacacacacacacac00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030303030303030303030303030303030303030303030303acacacacacacacacacacacacacacacacacacacacacacacacacacacacacacacacacacacacacacacacacacacacacacacacacacacacacacacacacacacacacacacacacacacacacacacacacacacac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acacacacacacacac3030303030300303030303acacacacacac00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03030303030303030303030303030303030303030303acac03030303030303030303030303030303030303030303acacacacacacacacacacacacacacacacacacacacacacacacacacacacacacacacacacacacacacacacacacacacacacacacacacacac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3030303030303030ac0303030303acacacacac00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acacacacacacacacacacacacacacacacacacacacacacacacacacacacacacacacacacacacacacacacacacacacacacacacacacacac03030303030303030303030303030303030303030303030303030303030303acacacacacacacacacacacacacacacacacacacacacacacacacacacacacacacacacacacacacacacacacacacacacacacacacacacacac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acacacacacac303030303030acacacacacac030303acacacacacac00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030303030303030303030303030303030303030303030303030303030303acacacacacacacacacacacacacacacacacacacacacacacacacacacacacacacacacacacacacacacacacacacacacacacacacacacacac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acacacacac30303030303030acacacacacacac03030303acacacacac00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03030303030303030303030303030303030303030303030303030303030303030303030303030303030303030303030303acacacacacacacacacacacacacacacacacacacacacacacacacacacacacacacacacac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acacacacacac30303030acacacacacacacacacacac03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acacacacacacacacacacacacacacacacacacacacacacacacacacacacacacacacacacacacacacacacacacacacacacacacacacacacacacacacac030303acacacacacacacacacacacacacacacacacacac03030303030303030303030303030303030303030303030303030303acacacacacacacacacacacacacacacacacacacacacacacacacacacacacacac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03acacacacacac303030acacacacacacacacacacacacac03030303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acac030303030303030303030303030303030303030303030303030303030303acacacacacacacacacacacacacacacacacacacacacacacacacacacacac30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0303acacacacac30303030acacacacacacacacacacacacacac030303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ac0303030303030303030303030303030303030303030303030303030303030303acacacacacacacacacacacacacacacacacacacacacacacacacacacac3030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0303acacacacacac30303030acacacacacacacacacacacacacacacacacac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0303030303acacacacacacacacacacacacacacacacacac03030303030303030303030303acacacacacacacacacacacacacacacacacacacacacacacacacacacacacacacac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03acacacacacacacac303030acacacacacacacacacacacacacacacacacacacac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03030303acacacacacacacacacacacacacacacacacacacacacacac03030303030303030303acacacacacacacacacacacacacacacacacacacacacacacacacacacacacacacacacac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03acacacacacacacacac303030acacacacacacacacacacacacacacacacacacacacac03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acacacacacacacacacacacacacacacacacacacacacacacacacacacacacacacacacacacacacacacacacacacacacacacacacacacacacacacacacacacacacacacacacacacacacacacacacacacacacacac03030303acacacacacacacacacacacacacacacacacacacacacacacacacac03030303030303acacacacacacacacacacacacacacacacacacacacacacacacacacacacacacacacacac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acacacacacacacac3030303030acacacacacacacacacacacacacacacacacacacacacac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03030303acacacacacacacacacacacacacacacacacacacacacacacacacacac03030303030303acacacacacacacacacacacacacacacacacacacacacacacacacacacacacacacacacacac3030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acacacacacacacac303030303030acacacacacacacacacacacacacacacacacacacacacacac03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03030303acacacacacacacacacacacacacacacacacacacacacacacacacacacacacac0303030303acacacacacacacacacacacacacacacacacacacacacacacacacacacacacacacacacacacacac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303030303030acacacacacacacacacacacacacacacacacacacacacacac0303030303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03030303acacacacacacacacacacacacacacacacacacacacacacacacacacacacacacac03030303acacacacacacacacacacacacacacacacacacacacacacacacacacacacacacacacacacacacacacacacac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30303030acacacacacacacacacacacacacacacacacacacacacacacacacacacacac0303030303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0303030303acacacacacacacacacacacacacacacacacacacacacacacacacacacacacac0303030303acacacacacacacacacacacacacacacacacacacacacacacacacacacacacacacacacacacacacacacacacacacacac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30303030acacacacacacacacacacacacacacacacacacacacacacacacacacacacacacacacac030303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ac03030303acacacacacacacacacacacacacacacacacacacacacacacacacacacacacacac03030303acacacacacacacacacacacacacacacacacacacacacacacacacacacacacacacacacacacacacacacacacacacacac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303030303030acacacacacacacacacacacacacacacacacacacacacacacacacacacacacacacacacacacac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acacacacacacacacacacacacacacacacacacacacacacacacacacacacacacacacacacacacacacacacacacacacacacacacacacacacacacacacacacacacacacacacacacacacacacacacacacacacacacac03030303acacacacacacacacacacacacacacacacacacacacacacacacacacacacacacac03030303acacacacacacacacacacacacacacacacacacacacacacacacacacacacacacacacacacacacacacacacacacacacacac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acacacacac303030303030acacacacacacacacacacacacacacacacacacacacacacacacacacacacacacacacacacacacacac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03acacacacacacacacacacacacacacacacacacacacacacacacacacacacacacacacacacacacacacacacacacacacacacacacacacacacacacacacacacacacacacacacacacacacacacacacacacacacacac03030303acacacacacacacacacacacacacacacacacacacacacacacacacacacacacacac0303030303acacacacacacacacacacacacacacacacacacacacacacacacacacacacacacacacacacacacacacacacacacacacacacacac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3030303030acacacacacacacacacacacacacacacacacacacacacacacacacacacacacacacacacacacacacacacac03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03acacacacacacacacacacacacacacacacacacacacacacacacacacacacacacacacacacacacacacacacacacacacacacacacacacacacacacacacacacacacacacacacacacacacacacacacacacacacac0303030303acacacacacacacacacacacacacacacacacacacacacacacacacacacacacacac03030303acacacacacacacacacacacacacacacacacacacacacacacacacacacacacacacacacacacacacacacacacacacacacacacacacacac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303030acacacacacacacacacacacacacacacacacacacacacacacacacacacacacacacacacacacacacacacacacacac030303acacacacacacacacacacacacacacacacacacacacacacacacacacacacacacacacacacacacacacacacacacacacacacacacacacacac0000acacacacacacacacacacacacacacacacacacacacacacacacacacacacacacacacacacacacacacacacacacacacacacacacacacacacacacacacacacacacacacacacacacacacacacacacacacacacacacacacacacacacacacacacac0303030303acacacacacacacacacacacacacacacacacacacacacacacacacacacacacacacacacacacacacacacacacacacacacacacacacacacacacacacacacacacacacacacacacacacacacacacacacacacacac03030303acacacacacacacacacacacacacacacacacacacacacacacacacacacacacacac0303030303acacacacacacacacacacacacacacacacacacacacacacacacacacacacacacacacacacacacacacacacacacacacacacacacacacacacac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03030303acacacacacac303030acacacacacacacacacacacacacacacacacacacacacacacacacacacacacacacacacacacacacacacacacacacac0303acacacacacacacacacacacacacacacacacacacacacacacacacacacacacacacacacacacacacacacacacacacacacacacacacacacac00ac00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03030303acacacacacacacacacacacacacacacacacacacacacacacacacacacacacacacac030303030303acacacacacacacacacacacacacacacacacacacacacacacacacacacacacacacacacacacacacacacacacacacacacacacacacacacacac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0303030303acacacac3030303030acacacacacacacacacacacacacacacacacacacacacacacacacacacacacacacacacacacacacacacacacacacac0303acacacacacacacacacacacacacacacacacacacacacacacacacacacacacacacacacacacacacacacacacacacacacacacacacacacacacac00acacacacacacacacacacacacacacacacacacacacacacacacacacacacacacacacacacacacacacacacacacacacacacacacacacacacacacacacacacacacacacacacacacacacacacacacacacacacacacacacacacacacacacacacac0303030303acacacacacacacacacacacacacacacacacacacacacacacacacacacacacacacacacacacacacacacacacacacacacacacacacacacacacacacacacacacacacacacacacacacacacacacacacacacac0303030303acacacacacacacacacacacacacacacacacacacacacacacacacacacacacacacac030303030303acacacacacacacacacacacacacacacacacacacacacacacacacacacacacacacacacacacacacacacacacacacacacacacacacacacacac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030303030303acacacac3030303030acacacacacacacacacacacacacacacacacacacacacacacacacacacacacacacacacacacacacacacacacacacac0303acacacacacacacacac000000acac00000000ac0000ac00000000ac0000000000ac00acac00acac0000ac00acac0000acac0000acacacac00acacac000000acacacacacacacac00000000ac00acacacac000000acac000000acac00acac00acacacacacacacacacacacacacacacacacacacacacacacacacacacacacacacacacacacacacacacacacacacacacacacacacacac03030303acacacacacacacacacacacacacacacacacacacacacacacacacacacacacacacacacacacacacacacacacacacacacacacacacacacacacacacacacacacacacacacacacacacacacacacacacacacac0303030303acacacacacacacacacacacacacacacacacacacacacacacacacacacacacacacacac03030303030303acacacacacacacacacacacacacacacacacacacacacacacacacacacacacacacacacacacacacacacacacacacacacacacacacacacacac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0303030303acacacacac3030303030acacacacacacacacacacacacacacacacacacacacacacacacacacacacacacacacacacacacacacacacacacacac0303acacacacacacacacacac00acacac00ac00ac0000acac00acac00ac00acac00acac00acac00acac00acac00acac00acac00acac00acacac0000acac00acac00acacacacacac00acacacac0000acacacac00acac00ac00acac00ac00ac00ac00acacacacacacacacacacacacacacacacacacacacacacacacacacacacacacacacacacacacacacacacacacacacacacacacacac0303030303acacacacacacacacacacacacacacacacacacacacacacacacacacacacacacacacacacacacacacacacacacacacacacacacacacacacacacacacacacacacacacacacacacacacacacacacacacacac0303030303acacacacacacacacacacacacacacacacacacacacacacacacacacacacacacacacacac030303030303acacacacacacacacacacacacacacacacacacacacacacacacacacacacacacacacacacacacacacacacacacacacacacacacacacacac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acacacacacacacacacacac303030acacacacacacacacacacacacacacacacacacacacacacacacacacacacacacacacacacacacacacacacacacacacacac0303acacacacacacacacacacac00ac00acac00acac00acacac00acacac00acac00acacac00acac00acac00acac00acac00ac00acacac00acac00ac00ac000000acacacacacac00acacacacacacac00acacac000000acac000000acacac0000acacacacacacacacacacacacacacacacacacacacacacacacacacacacacacacacacacacacacacacacacacacacacacacacacacacac030303030303acacacacacacacacacacacacacacacacacacacacacacacacacacacacacacacacacacacacacacacacacacacacacacacacacacacacacacacacacacacacacacacacacacacacacacacacacacac030303030303acacacacacacacacacacacacacacacacacacacacacacacacacacacacacacacacacac030303030303acacacacacacacacacacacacacacacacacacacacacacacacacacacacacacacacacacacacacacacacacacacacacacacacacacacac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303030acacacacacacacacacacacacacacacacacacacacacacacacacacacacacacacacacacacacacacacacacacacacacac0303acacacacacacacacacacac00ac00acac00acacac00acacac00acacac00acac00acac00acac00acac00acac00acac00ac00acacac00acac00ac00ac00acac00acacacacac00acacacacacacac00acacac00acac00ac00acac00acac0000acacacacacacacacacacacacacacacacacacacacacacacacacacacacacacacacacacacacacacacacacacacacacacacacacacacacac030303030303acacacacacacacacacacacacacacacacacacacacacacacacacacacacacacacacacacacacacacacacacacacacacacacacacacacacacacacacacacacacacacacacacacacacacacacacacacac030303030303acacacacacacacacacacacacacacacacacacacacacacacacacacacacacacacacacac030303030303acacacacacacacacacacacacacacacacacacacacacacacacacacacacacacacacacacacacac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30303030acacacacacacacacacacacacacacacacacacacacacacacacacacacacacacacacacacacacacacacacacacacacacac030303acacacacacacacacacac00000000acac00acac00acac00ac00acac00acac00acac0000ac0000ac00acac0000ac00acac00acac00acac00ac00acac00ac00acacacacac00acacacacacacac000000acac00ac00acac00ac00acac00ac00acacacacacacacacacacacacacacacacacacacacacacacacacacacacacacacacacacacacacacacacacacacacacacacacacacacacac030303030303acacacacacacacacacacacacacacacacacacacacacacacacacacacacacacacacacacacacacacacacacacacacacacacacacacacacacacacacacacacacacacacacacacacacacacacacacacacac0303030303acacacacacacacacacacacacacacacacacacacacacacacacacacacacacacacacacacacac03030303acacacacacacacacacacacacacacacacacacacacacacacacacacacacacacacacacacacacacacacacacacacacacacacacacacacacac3030303030acacacacacacacacacacacacacacacacac0000000000acacac000000acac000000ac00acacacacacac000000acacac000000acac000000acac000000000000000000acacac000000ac000000ac0000ac00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30303030acacacacacacacacacacacacacacacacacacacacacacacacacacacacacacacacacacacacacacacacacacacacacacac0303acacacacacacacacacac00acacac00acac000000acac000000ac0000acac00ac0000ac0000ac0000ac0000ac0000acacac0000acac0000ac00acacac0000acacacacac00acacacacacac0000ac00acacac0000acacac0000acac00ac000000acacacacacacacacacacacacacacacacacacacacacacacacacacacacacacacacacacacacacacacacacacacacacacacacacacacacac0303030303acacacacacacacacacacacacacacacacacacacacacacacacacacacacacacacacacacacacacacacacacacacacacacacacacacacacacacacacacacacacacacacacacacacacacacacacacacacac03030303acacacacacacacacacacacacacacacacacacacacacacacacacacacacacacacacacacacac0303030303acacacacacacacacacacacacacacacacacacacacacacacacacacacacacacacacacacacacacacacacacacacacacacacacacacacac303030303030acacacacacacacacacacacacacacacacac00acacac00ac00acacac00acac00acacacacacacacac00acacac00ac00acacac00acac00acac00acac00acac00acacac00ac00acacacacac00acac00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303030acacacacacacacacacacacacacacacacacacacacacacacacacacacacacacacacacacacacacacacacacacacacacacacac030303acacacacacacacacac00acacac00acacacacacacacacacacacacacacacacacacacacacacacacacacacacacacacacacacacacacacacacacacacacacacacacacacacacac00acacacac00acacacacacacacacacacacacacacacac00acacacacacacacacacacacacacacacacacacacacacacacacacacacacacacacacacacacacacacacacacacacacacacacacacacacacacacacacac030303030303acacacacacacacacacacacacacacacacacacacacacacacacacacacacacacacacacacacacacacacacacacacacacacacacacacacacacacacacacacacacacacacacacacacacacacacacacacac03030303acacacacacacacacacacacacacacacacacacacacacacacacacacacacacacacacacacacacac0303030303acacacacacacacacacacacacacacacacacacacacacacacacacacacacacacacacacacacacacacacacacacacacacacacacacacacac303030303030acacacacacacacacacacacacacacacac00acacac00ac00acacac00acac00acacacacacacac00acacacac00ac00acacac00acac00acac00acac00acac00acac0000ac00acacacacac00acac00ac0000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30303030303030acacacacacacacacacacacacacacacacacacacacacacacacacacacacacacacacacacacacacacacacacacacacacacacacac030303acacacacacacacacac00acac00acacacacacacacacacacacacacacacacacacacacacacacacacacacacacacacacacacacacacacacacacacacacacacacacacacacacacac00acacac0000acacacacacacacacacacacacacacacac00acacacacacacacacacacacacacacacacacacacacacacacacacacacacacacacacacacacacacacacacacacacacacacacacacacacacacacacacac030303030303acacacacacacacacacacacacacacacacacacacacacacacacacacacacacacacacacacacacacacacacacacacacacacacacacacacacacacacacacacacacacacacacacacacacacacacacacac03030303acacacacacacacacacacacacacacacacacacacacacacacacacacacacacacacacacacacacacac0303030303acacacacacacacacacacacacacacacacacacacacacacacacacacacacacacacacacacacacacacacacacacacacacacacacacacacacac3030303030acacacacacacacacacacacacacacac00acacac00ac00acacac00acac00acacacacacacac00acacac00000000acacac00acac0000ac00acac00acac00ac00acacac00acac00acac0000ac00ac00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30303030303030303030acacacacacacacacacacacacacacacacacacacacacacacacacacacacacacacacacacacacacacacacacacacacacacacacacac03030303acacacacacac00000000acacacacacacacacacacacacacacacacacacacacacacacacacacacacacacacacacacacacacacacacacacacacacacacacacacacacacacacac000000ac00acacacacacacacacacacacacacacac0000acacacacacacacacacacacacacacacacacacacacacacacacacacacacacacacacacacacacacacacacacacacacacacacacacacacacacacacacacac0303030303acacacacacacacacacacacacacacacacacacacacacacacacacacacacacacacacacacacacacacacacacacacacacacacacacacacacacacacacacacacacacacacacacacacacacacacacacac03030303acacacacacacacacacacacacacacacacacacacacacacacacacacacacacacacacacacacacacacac030303030303030303030303030303030303030303030303030303030303030303030303030303030303030303030303030303030303acacacac3030303030acacacacacacacacacacacacacac00000000acacac000000acacac00acacacacacacac00acacacacacacac000000acac0000ac00ac000000ac0000acac0000acac000000acac00ac0000acac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30303030303030303030303030acacacacacacacacacacacacacacacacacacacacacacacacacacacacacacacacacacacacacacacacacacacacacacacacacacac030303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03030303acacacacacacacacacacacacacacacacacacacacacacacacacacacacacacacacacacacacacacacac030303030303030303030303030303030303030303030303030303030303030303030303030303030303030303030303030303030303acacacac3030303030acacacacacacacacacacacacac00acacac00acacacacacacacac00acacacacacacac00acacacacacacacacacacacacacacacacacacac00acacacacacacacacac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30303030303030303030acacacacacacacacacacacacacacacacacacacacacacacacacacacacacacacacacacacacacacacacacacacacacacacacacacacacacacacacac030303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03030303acacacacacacacacacacacacacacacacacacacacacacacacacacacacacacacacacacacacacacacac03030303030303030303030303030303030303030303030303030303030303030303030303030303030303030303030303030303030303acacacac3030303030acacacacacacacacacacacac00acacac00acacacacacacacac00acacacacacacacac00acacac00acacacacacacacacacacacacacac00acacacacacacacacac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030303033030303030303030acacacacacacacacacacacacacacacacacacacacacacacacacacacacacacacacacacacacacacacacacacacacacacacacacacacacacacacacacacacacacacacac0303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03030303acacacacacacacacacacacacacacacacacacacacacacacacacacacacacacacacacacacacacacacacac03030303030303030303030303030303030303030303030303030303030303030303030303030303030303030303030303030303030303acacacac3030303030acacacacacacacacacac0000000000acacacacacacacac0000acacacacacacacacac00000000acacacacacacacacacacacacac0000acac00acacacacacacacacacac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03030303033030303030acacacacacacacacacacacacacacacacacacacacacacacacacacacacacacacacacacacacacacacacacacacacacacacacacacacacacacacacacacacacacacacacacacacac0303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acacacacacacac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acacacacacacacacacacacacac0303030303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030303030303303030acacacacacacacacacacacacacacacacacacacacacacacacacacacacacacacacacacacacacacacacacacacacacacacacacacacacacacacacacacacacacacacacacacacacacacacacac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acacacacacacacacacacacacac030303030303acacacac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0303030303ac303030acacacacacacacacacacacacacacacacacacacacacacacacacacacacacacacacacacacacacacacacacacacacacacacacacacacacacacacacacacacacacacacacacacacacacacacacacac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acacacacacac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acacacacacacacacacacacac0303030303030303acacac303030303030acacacacacacacacacacacacacacacacacacacacacacacacacacacacacacacacac000000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303030acacacacacacacac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03acacacacac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00000000acacacacacacacacacacac030303030303030303acacacac303030303030acacacacacacacacacacacacacacacacacacacacacacacacacacacacacacac00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acacacacacacac303030acacacacacacacacac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acacacacac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00acacac00acacacacacacacacacac03030303030303030303acacacacac30303030303030acacacacacacacacacacacacacacacacacacacacacacacacacacac00acac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acacacacacacac303030acacacacacacacacacacacacacacacacacacacacacacacacacacacacacacacacacacacacacacacacacacacacacacacacacacacacacacacacacacacacacacacacacacacacacacacacacacacacac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acacacac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00acac0000acacacacacacacacacacacac030303030303030303acacacac303030303030303030acacacacacacacacacacacacacacacacacacacacacacacacac00acac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303030acacacacacacacacacacacacacacacacacacacacacacacacacacacacacacacacacacacacacacacacacacacacacacacacacacacacacacacacacacacacacacacacacacacacacacacacacacacacac030303030303acacacacacacacacacacacacacacacacacacacacacacacacacacacacacacacacacacacacacacacacacacacacacacac0000acacacacacacacacacacacacacacacacacacac0000acacacacacacacacacacacacacacacacacacacacacacacacacacacacacacacacacacacacacacacacacacacacacacacacacacacacacacacacacacacacacacacacac03030303acacacacacacacacacacacacacacacacacacacacacacacacacacacacacacacacacacacacacacacacacacacacacacacacacacacacacacacacacacacacacacacacacacacacacac03030303acacacacacacacacacacacacacacacacacacacacacacacacacacacacacacacacacacacacacacacacacacacacacac000000acacac00ac000000acac000000acac00acac0000ac000000acacac0000acacacac0000acacac0000acacacac0303030303030303acacacacacac3030303030303030acacacacacacacacacacacacacacacacacacacacacacacac00acac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303030acacacacacacacacacacacacacacacacacacacacacacacacacacacacacacacacacacacacacacacacacacacacacacacacacacacacacacacacacacacacacacacacacacacacacacacacacacacacacac0303030303acacacacacacacacacacacacacacacacacacacacacacacacacacacacacacacacacacacacacacacacacacacacacacacacac00acacacacacacacacacacacacacacacacacacacac00acacacacacacacacacacacacacacacacacacacacacacacacacacacacacacacacacacacacacacacacacacacacacacacacacacacacacacacacacacacacacacacac0303030303acacacacacacacacacacacacacacacacacacacacacacacacacacacacacacacacacacacacacacacacacacacacacacacacacacacacacacacacacacacacacacacacacacacacac03030303acacacacacacacacacacacacacacacacacacacacacacacacacacacacacacacacacacacacacacacacacacacacacacac00acacacac00ac00acac00ac00acac00ac00acac00acac00acac00acac00acacacac00acac00acac00acacacacacacacac0303030303acacacacacacacacac303030303030acacacacacacacacacacacacacacacacacacacacacacacac00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303030acacacacacacacacacacacacacacacacacacacacacacacacacacacacacacacacacacacacacacacacacacacacacacacacacacacacacacacacacacacacacacacacacacacacacacacacacacacacacacacacac030303acacacacac0303acacacacacacacacacacacacacacacacacacacacacacacacacacacacac000000ac00ac000000acacac00acacacac000000000000acacac000000acacacac00acacacac000000acac00000000ac000000acacacac00acacacac000000acacacacacacacacacacacacacacacacacacacacacacacacacacacacacacacacacacacac0303030303acacacacacacacacacacacacacacacacacacacacacacacacacacacacacacacacacacacacacacacacacacacacacacacacacacacacacacacacacacacacacacacacacacacac03030303acacacacacacacacacacacacacacacacacacacacacacacacacacacacacacacacacacacacacacacacacacacacacacacac00acac00ac00000000acacacacac00acac00acac00ac000000acacac000000acac00acacac00ac00acacacacacacacacac030303030303acacacacacacacacac3030303030acacacacacacacacacacacacacacacacacacacacacacacac000000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303030acacacacacacacacacacacacacacacacacacacacacacacacacacacacacacacacacacacacacacacacacacacacacacacacacacacacacacacacacacacacacacacacacacacacacacacacacacacacacacacacacac03030303030303030303acacacacacacacacacacacacacacacacacacacacacacacacacacacacac00acac00acac00acacacac0000acac00acac00acacac00ac00acacac00acacac0000acac00acacacac00acac00ac00acacac00acacac00acacac00acacac00acacacacacacacacacacacacacacacacacacacacacacacacacacacacacacacacacacacac0303030303acacacacacacacacacacacacacacacacacacacacacacacacacacacacacacacacacacacacacacacacacacacacacacacacacacacacacacacacacacacacacacacacacacac03030303acacacacacacacacacacacacacacacacacacacacacacacacacacacacacacacacacacacacacacacacacacacacacacacac00acac00ac0000acac00acacac00acacac00acac00ac00acac00acac00acac00ac00acacac00acac00acacacacacacacacac030303030303acacacacacacacacac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303030acacacacacacacacacacacacacacacacacacacacacacacacacacacacacacacacacacacacacacacacacacacacacacacacacacacacacacacacacacacacacacacacacacacacacacacacacacacacacacacacacacac030303030303030303acacacacacacacacacacacacacacacacacacacacacacacacacacacacac00ac00ac00ac00acacac00ac00acacac000000acac0000ac00acacac00acac00ac00acac00000000ac00acac00ac00acacac00acac00ac00acac00acacac00acacacacacacacacacacacacacacacacacacacacacacacacacacacacacacacacacacacacac0303030303acacacacacacacacacacacacacacacacacacacacacacacacacacacacacacacacacacacacacacacacacacacacacacacacacacacacacacacacacacacacacacacacacac03030303acacacacacacacacacacacacacacacacacacacacacacacacacacacacacacacacacacacacacacacacacacacacacacacac00ac00acac00ac00ac00acac00acacacac0000ac00acac00ac00acac00acac00acac00acac00acac00acacacacacacacacacac030303030303acacacacacacacac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303030acacacacacacacacacacacacacacacacacacacacacacacacacacacacacacacacacacacacacacacacacacacacacacacacacacacacacacacacacacacacacacacacacacacacacacacacacacacacacacacacacacacac030303acacac03030303acacacacacacacacacacacacacacacacacacacacacacacacacacac00ac00ac00ac00acacac00acac00acacacac00ac00acacac00acacac00acac00acac00ac00acac00ac00acac00ac00acacac00acac00acac00ac00acacac00acacacacacacacacacacacacacacacacacacacacacacacacacacacacacacacacacacacacac03030303030303acacacacacacacacacacacacacacacacacacacacacacacacacacacacacacacacacacacacacacacacacacacacacacacacacacacacacacacacacacacacacacacac0303030303acacacacacacacacacacacacacacacacacacacacacacacacacacacacacacacacacacacacacacacacacacacacacacac00ac00acac00acac0000acacac0000acac00ac0000acacac0000acacac00000000acac0000acacac00acacacacacacacacacacac0303030303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303030acacacacacacacacacacacacacacacacacacacacacacacacacacacacacacacacacacacacacacacacacacacacacacacacacacacacacacacacacacacacacacacacacacacacacacacacacacacacacacacacacacacacacacacacacacac030303acacacacacacacacacacacacacacacacacacacacacacacacacacac00ac00ac00ac00acac0000ac000000ac0000acacac0000acac000000acac0000ac000000ac0000acacac000000acac000000acac0000ac000000ac000000acacacacacacacacacacacacacacacacacacacacacacacacacacacacacacacacacacacacacacac03030303030303acacacacacacacacacacacacacacacacacacacacacacacacacacacacacacacacacacacacacacacacacacacacacacacacacacacacacacacacacacacacacacacac03030303acacacacacacacacacacacacacacacacacacacacacacacacacacacacacacacacacacacacacacacacacacacacacacacac0000acac00acacacacacacacacacacac00acacacacacacacacacacacacacacacacacacacacacac00acacacacacacacacacacacac0303030303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30303030acacacacacacacacacacacacacacacacacacacacacacacacacacacacacacacacacacacacacacacacacacacacacacacacacacacacacacacacacacacacacacacacacacacacacacacacacacacacacacacacacacacacacacacacacacacac03030303030303030303acacacacacacacacacacacacacacacacacacac0000acacac0000acacacacacacacacacacacacacacacacacacacacacacacacacacacacacacacacacacacacac00acacacacacacacacacacacacacacacacacacacacacacacacacacacacacacacacacacacacacacacacacacacacacacacacacacacacacacacacac03030303030303acacacacacacacacacacacacacacacacacacacacacacacacacacacacacacacacacacacacacacacacacacacacacacacacacacacacacacacacacacacacacacac03030303acacacacacacacacacacacacacacacacacacacacacacacacacacacacacacacacacacacacacacacacacacacacacacacac00acacacac00acacacacacacacacacacac00acacacacacacacacacacacacacacacacacacacacacac00acacacacacacacacacacacac0303030303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30303030acacacacacacacacacacacacacacacacacacacacacacacacacacacacacacacacacacacacacacacacacacacacacacacacacacacacacacacacacacacacacacacacacacacacacacacacacacacacacacacacacacacacacacacacacacacacac0303030303030303030303acacacacacacacacacacacacacacacacac0000acacac0000acacacacacacacacacacacacacacacacacacacacacacacacacacacacacacacacacacacacac00acacacacacacacacacacacacacacacacacacacacacacacacacacacacacacacacacacacacacacacacacacacacacacacacacacacacacacacacacacac030303030303acacacacacacacacacacacacacacacacacacacacacacacacacacacacacacacacacacacacacacacacacacacacacacacacacacacacacacacacacacacacacac03030303acacacacacacacacacacacacacacacacacacacacacacacacacacacacacacacacacacacacacacacacacacacacacac000000acacac000000acacacacacacacacac0000acacacacacacacacacacacacacacacacacacacacac0000acacacacacacacacacacacacac0303030303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303030acacacacacacacacacacacacacacacacacacacacacacacacacacacacacacacacacacacacacacacacacacacacacacacacacacacacacacacacacacacacacacacacacacacacacacacacacacacacacacacacacacacacacacacacacacacacacacacacacacacacacac0303030303acacacacacacacacacacacacacac000000acacac000000acacacacacacacacacacacacacacacacacacacacacacacacacacacacacacacacacacac0000acacacacacacacacacacacacacacacacacacacacacacacacacacacacacacacacacacacacacacacacacacacacacacacacacacacacacacacacacacacac030303030303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acacacacacacacacacacacacacacacacacacacacacacacac03030303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303030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acacacacacacacacacacacacacacacacacacacacacacacacacacacacacacacacacacacacacacacacac0303030303acacacacacacacacacacacacacacacacacacacacacacacacacacacacacacacacacacacacacacacacacacacacacacacacacacacacacacacacacacacacac0303030303acacacacacacacacacacacacacacacacacacacacacacacacacacacacacacacacacacacacacacacacacacacacacacacacacacacacacacacacacacacacacacacacacacacacacacacacacacacacacacacacacacacacacacacacacacacacacacacacacacacacacac0303030303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303030acacacacacacacacacacacacacacacacacacacacacacacacacacacacacacacacacacacacacacacacacacacacacacacacacacacacacacacacacacacacacacacacacacacacacacacacacacacacacacacacacacacacacacacacacacacacacacacacacacacacacacacacacac0303acacacacacacacacacacacacacacacacacacacacacacacacacacacacacacacacacacac0000acacacacacacacacacacacacacacacacacacacacacacacacacacacacacacacacacacacacacacacacacacacacacacacacacacacacacacacacacacacacacacacacacacacacacacacacacacacacacacacacacacacac0303030303acacacacacacacacacacacacacacacacacacacacacacacacacacacacacacacacacacacacacacacacacacacacacacacacacacacacacacacacacacacacac0303030303acacacacacacacacacacacacacacacacacacacacacacacacacacacacacacacacacacacacacacacacacacacacacacacacacacacacacacacacacacacacacacacacacacacacacacacacacacacacacacacacacacacacacacacacacacacacacacacacacacacacacac0303030303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acacacacacacac303030acacacacacacacacacacacacacacacacacacacacacacacacacacacacacacacacacacacacacacacacacacacacacacacacacacacacacacacacacacacacacacacacacacacacacacacacacacacacacacacacacacacacacacacacacacacacacacacacacacacacacacacacacac030303acacacacacacacacacacacacacacacacacacacacacacacacacacacacacacacacac00acac00acacacacacacacacacacacacacacacacacacacacacacacacacacacacacacacacacacacacacacacacacacacacacacacacacacacacacacacacacacacacacacacacacacacacacacacacacacacacacacacacacacac030303030303acacacacacacacacacacacacacacacacacacacacacacacacacacacacacacacacacacacacacacacacacacacacacacacacacacacacacacacacacacacac030303030303acacacacacacacacacacacacacacacacacacacacacacacacacacacacacacacacacacacacacacacacacacacacacacacacacacacacacacacacacacacacacacacacacacacacacacacacacacacacacacacacacacacacacacacacacacacacacacacacacacacacac030303030303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03acacacacacacac303030acacacacacacacacacacacacacacacacacacacacacacacacacacacacacacacacacacacacacacacacacacacacacacacacacacacacacacacacacacacacacacacacacacacacacacacacacacacacacacacacacacacacacacacacacacacacacacacacacacacacacacacacacacac0303acacacacacacacacacacacacacacacacacacacacacacacacacacacacacacacac00acacacac00acacacacacacacacacacacacacacacacacacacacacacacacacacacacacacacacacacacacacacacacacacacacacacacacacacacacacacacacacacacacacacacacacacacacacacacacacacacacacacacacacacac0303030303acacacacacacacacacacacacacacacacacacacacacacacacacacacacacacacacacacacacacacacacacacacacacacacacacacacacacacacacacacacacacac030303030303acacacacacacacacacacacacacacacacacacacacacacacacacacacacacacacacacacacacacacacacacacacacacacacacacacacacacacacacacacacacacacacacacacacacacacacacacacacacacacacacacacacacacacacacacacacacacacacacacacacac030303030303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03acacacacacacacac303030acacacacacacacacacacacacacacacacacacacacacacacacacacacacacacacacacacacacacacacacacacacacacacacacacacacacacacacacacacacacacacacacacacacacacacacacacacacacacacacacacacacacacacacacacacacacacacacacacacacacacacacacacacac030303acacacacacacacacacacacacacacacacacacacacacacacacacacacacacacac00acacacac00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acacacacacacac03030303030303acacacacacacacacacacacacacacacacacacacacacacacacacacacacacacacacacacacacacacacacacacacacacacacacacacacacacacacacacacacacacacacacacacacacacacacacacacacacacacacacacacacacacacacacacacacacacacacacacacacac0303030303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000000acacacacacacacacacacacacacacacacacacacacacacacacacacacacacacacacacacacacac0303030303acacacacacacacacac303030acacacacacacacacacacacacacacacacacacacacacacacacacacacacacacacacacacacacacacacacacacacacacacacacacacacacacacacacacacacacacacacacacacacacacacacacacacacacacacacacacacacacacacacacacacacacacacacacacacacacacacacacacacacac0303acacacacacacacacacacacacacacacacacacacacacacacacacacacacacacac00acacacac00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acacacacacacacac03030303030303acacacacacacacacacacacacacacacacacacacacacacacacacacacacacacacacacacacacacacacacacacacacacacacacacacacacacacacacacacacacacacacacacacacacacacacacacacacacacacacacacacacacacacacacacacacacacacacacacacacac03030303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ac00acacacacacacacacacacacacacacacacacacacacacacacacacacacacacacacacacacacac03030303acacacacacacacacacac303030acacacacacacacacacacacacacacacacacacacacacacacacacacacacacacacacacacacacacacacacacacacac000000acacacac000000000000acacac0000ac000000acac000000acac0000acacac000000acacacac00acacacac000000acacacacacacacacacacacacacacac030303acacacacacacacacacacacacacacacacacacacacacacacacacacacacacac00acacacac00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acacacacacacacacac0303030303acacacacacacacacacacacacacacacacacacacacacacacacacacacacacacacacacacacacacacacacacacacacacacacacacacacacacacacacacacacacacacacacacacacacacacacacacacacacacacacacacacacacacacacacacacacacacacacacacacacac03030303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0000000000acacacacacacacacacacacacacacacacacacacacacacacacacacacacacacacacacacacac03030303acacacacacacacacac30303030acacacacacacacacacacacacacacacacacacacacacacacacacacacacacacacacacacacacacacacacacacacacac00acacacac00acac00acacac00acac00acacac00acac00acacacac00acac00ac00acacac00acacac00acacac00acacac00acacacacacacacacacacacacacacac030303acacacacacacacacacacacacacacacacacacacacacacacacacacacacac00acacacac00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acacacacacacacacacacacacacacacacacacacacac03030303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000000000000acacac000000acac000000000000000000acacac000000acac00000000acacac000000acacac0000000000acacacacacacacacacacac03030303acacacacacacacacac30303030acacacacacacacacacacacacacacacacacacacacacacacacacacacacacacacacacacacacacacacacacacacacac00acacacacac000000acac0000acac00acacac00acac00000000ac00acac00ac00acacac00acac00ac00acac00acacac00acacacacacacacacacacacacacacac030303acacacacacacacacacacacacacacacacacacacacacacacacacacacacacac00acac00acacacacacacacacacacacacacacacacacacacacacacacacacacacacacacacacacacacacacacacacacacacacacacacacacacacacacacacacacacacacacacacacacacacacacacacacacacacacacacacacacacacacacac0303030303acacacacacacacacacacacacacacacacacacacacacacacacacacacacacacacacacacacacacacacacacacacacacacacacacacacacacacacacacacacacacacacac030303030303acacacacacacacacacacacacacacacacacacacacacacacacacacacacacacacacacacacacacacacacacacacacacacacacacacacacacacacacacacacacacacacacacacacacacacacacacacacacacacacacacacacacacacacacacacacacacacacacacac03030303acacacacac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00acacac0000ac0000acac00acac0000ac00acacacacacac0000ac0000acac0000acacac0000ac0000ac0000ac0000acacacacacacacacacacacac03030303acacacacacacacacac303030acacacacacacacacacacacacacacacacacacacacacacacacacacacacacacacacacacacacacacacacacacacacacac00acacacacacacac00ac00acacacac00acacac0000ac00acac00ac00acac00ac00acacac00acac00acac00ac00acacac00acacacacacacacacacacacacacacacac0303030303acacacacacacacacacacacacacacacacacacacacacacacacacacacac0000acacacacacacacacacacacacacacacacacacacacacacacacacacacacacacacacacacacacacacacacacacacacacacacacacacacacacacacacacacacacacacacacacacacacacacacacacacacacacacacacacacacacacacacac0303030303acacacacacacacacacacacacacacacacacacacacacacacacacacacacacacacacacacacacacacacacacacacacacacacacacacacacacacacacacacacacacacacac030303030303acacacacacacacacacacacacacacacacacacacacacacacacacacacacacacacacacacacacacacacacacacacacacacacacacacacacacacacacacacacacacacacacacacacacacacacacacacacacacacacacacacacacacacacacacacacacacacacacac03030303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00acacac0000ac0000acacacacac0000acac000000acacac0000ac0000acac0000acacac0000ac0000ac0000ac0000acacacacacacacacacacacac03030303acacacacacacacacac303030acacacacacacacacacacacacacacacacacacacacacacacacacacacacacacacacacacacacacacacacacacacacac00ac00acacacac0000acacac0000ac000000ac0000ac00ac0000acac000000acacac000000acac0000ac000000ac000000acacacacacacacacacacacacacacacacacac0303030303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acacacacacacacacacac0303030303acacacacacacacacacacacacacacacacacacacacacacacacacacacacacacacacacacacacacacacacacacacacacacacacacacacacacacacacacacacacacacacacacacacacacacacacacacacacacacacacacacacacacacacacacacacacacacacacac03030303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00acacac0000ac0000000000acac0000ac0000ac0000acac0000ac0000acac0000acacac0000ac0000ac0000ac0000acacacacacacacacacacacac03030303acacacacacacacac30303030acacacacacacacacacacacacacacacacacacacacacacacacacacacacacacacacacacacacacacacacacacacacac00ac00acacacacacacacacacacacacac00acacacacacacacacacacac00acacacacacacacacacacacacacacacacacacacacacacacacacacacacacacacacacacacacacacacac03030303acacacacacacacacacacacacacacacacacacacacacacacacacacacacacacacacacacacacacacacacacacacacacacacacacacacacacacacacacacacacacacacacacacacacacacacacacacacacacacacacacacacacacacacacacacacacacacacacacacacacacacacacacacacacacacacacacacacacac0303030303acacacacacacacacacacacacacacacacacacacacacacacacacacacacacacacacacacacacacacacacacacacacacacacacacacacacacacacacacacacacacacacacac0303030303acacacacacacacacacacacacacacacacacacacacacacacacacacacacacacacacacacacacacacacacacacacacacacacacacacacacacacacacacacacacacacacacacacacacacacacacacacacacacacacacacacacacacacacacacacacacacacacac03030303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0000000000acac0000ac0000acac0000ac0000ac0000acac0000ac0000acac000000ac000000ac0000ac0000ac0000acacacacacacacacacacacac03030303acacacacacacac3030303030acacacacacacacacacacacacacacacacacacacacacacacacacacacacacacacacacacacacacacacacacacacac00acacac00acacacacacacacacacacacac00acacacacacacacacacacac00acacacacacacacacacacacacacacacacacacacacacacacacacacacacacacacacacacacacacacacacacac0303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acacacacacacacacacacacacacacacacac03030303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00acac0000acacac000000acacac0000acac0000000000acac000000acac000000ac0000ac000000acacac00000000acacacacacacacacacacacac03030303acacacacac30303030303030acacacacacacacacacacacacacacacacacacacacacacacacacacacacacacacacacacacacacacacacacacac000000ac000000acacacacacacacacacacacacacacacacacacacacacac0000acacacacacacacacacacacacacacacacacacacacacacacacacacacacacacacacacacacacacacacacacac0303acacacacacacacacacacacacacacacacacacacacacacacacacacacacacacacacacacacacacacacacacacacacacacacacacacacacacacacacacacacacacacacacacacacacacacacacacacacacacacacacacacacacacacacacacacacacacacacacacacacacacacacacacacacacacacacacacacacacacac0303030303acacacacacacacacacacacacacacacacacacacacacacacacacacacacacacacacacacacacacacacacacacacacacacacacacacacacacacacacacacacacacacacacac0303030303acacacacacacacacacacacacacacacacacacacacacacacacacacacacacacacacacacacacacacacacacacacacacacacacacacacacacacacacacacacacacacacacacacacacacacacacacacacacacacacacacacacacacacacacacacacacacacac03030303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00acacac0000acacacacacacacac0000acacacacacacacacacacacacacacacacacacacacacacacacacacacacac0000acacacacacacacacacacacac03030303acacacac303030303030acacacacacacacacacacacacacacacacacacacacacacacacacacacacacacacacacacacacacacacacacacacacacacacacacacacacacacacacacacacacacacacacacacacacacacacacacacacacacacacacacacacacacacacacacacacacacacacacacacacacacacacacacacacacacacacacacacacacacac0303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acacacacacacacacacacacacacacac0303030303acacacacacacacac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00acacac0000acacacacacacacac0000acacacacacacacacacacacacacacacacacacacacacacacacacacacacac0000acacacacacacacacacacacac03030303acacac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acacacacacacacacacacacacacacac03030303acacacacacacacacacac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00000000000000acacacacacacacac000000acacacacacacacacacacacacacacacacacacacacacacacacacacacac000000acacacacacacacacacacacac03030303acac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acacacacacacacacacacacacacacacacacacacacacacacacacacacacacacacacacacacacacacacacacacacacacacacacacacacacacacacacacacacacacacacacac0303030303acacacacacacacacacacacacacacacacacacacacacacacacacacacacacacacacacacacacacacacacacacacacacacacacacacacacacacacacacacacacacacacacacacacacacacacacacacacacacacacacacacacacacacacacacacacacac03030303acacacacacacacacacacac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0000000303acac3030303030acacacacacacacacacacacacacacacacacacacacacacacacacacacacacacacacacacacacacacacacacacacacacacacacacacacacacacacacacacacacacacacacacacacacacacacacacacacacacacacacacacacacacacacacacacacacacac0000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acacacacacacacacacacacacacacacacacacacacacacacacacacacacacacacacacacacacacacacacacacacacacacacacacacacacacacacacacacacacacacacac030303030303acacacacacacacacacacacacacacacacacacacacacacacacacacacacacacacacacacacacacacacacacacacacacacacacacacacacacacacacacacacacacacacacacacacacacacacacacacacacacacacacacacacacacacacacacacacac03030303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00acacacacacac000030303030acacacacacacacacacacacacacacacacacacacacacacacacacacacacacacacacacacacacacacacacacacacacacacacacacacacacacacacacacacacacacacacacacacacacacacacacacacacacacacacacacacacacacacacacacacacacacac00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03acacacacacacacacacacacacacacacacacacacacacacacacacacacacacacacacacacacacacacacacacacacacacacacacacacacacacacacacacacacacacacacac0303030303acacacacacacacacacacacacacacacacacacacacacacacacacacacacacacacacacacacacacacacacacacacacacacacacacacacacacacacacacacacacacacacacacacacacacacacacacacacacacacacacacacacacacacacacacacacac03030303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acacacacacacac303030acacacacacacacacacacacacacacacacacacacacacacacacacacacacacacacacacacacacacacacacacacacacacacacacacacacacacacacacacacacacacacacacacacacacacacacacacacacacacacacacacacacacacacacacacacacacacacac00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acacacacacacacacacacacacacacacacacacacacacacacacacacacacacacacacacacacacacacacacacacacacacacacacacacacacacacacacacacacacacacacacac0303030303acacacacacacacacacacacacacacacacacacacacacacacacacacacacacacacacacacacacacacacacacacacacacacacacacacacacacacacacacacacacacacacacacacacacacacacacacacacacacacacacacacacacacacacacacacac03030303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acacacacacacacacac00acacacacacacacacacacacacacacacacacacacacacacacacacacacacacacacacacacacacacacacacacacacacacacacacacacacacacacacacacacacacacacacacacacacacacacacacacacacacacacacacacacacacacacacacacacacacacacacac00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acacacacacacacacacacacac03030303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acacacacacacacacacacac00acacacacacacacacacacacacacacacacacacacacacacacacacacacacacacacacacacacacacacacacacacacacacacacacacacacacacacacacacacacacacacacacacacacacacacacacacacacacacacacacacacacacacacacacacacacacacacac00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acacacacacacacacacacacac03030303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acacacacacacacacacacac00acacacacacacacacacacacacacacacacacacacacacacacacacacacacacacacacacacacacacacacacacacacacacacacacacacacacacacacacacacacacacacacacacacacacacacacacacacacacacacacacacacacacacacacacacacacacacacac00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acacacacacacacacacacacacacacacacacacacacacacacacacacacacacacacacacacac0000acacacacacacacacacacacacacacacacacacacacacacacacacacacac03030303acacacacacacacacacacacacacacacacacacacacacacacacacacacacacacacacacacacacacacacacacacacacacacacacacacacacacacacacacacacacacacacacacacacacacacacacacacacacacacacacacacacacacacacacacacac03030303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acacacacacacacacacacacacac00acacacacacacacacacacacacacacacacacacacacacacacacacacacacacacacacacacacacacacacacacacacacacacacacacacacacacacacacacacacacacacacacacacacacacacacacacacacacacacacacacacacacacacacacacacacacacac00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00ac00acacacacacacacacacacacacacacacacacacacacacacacacacacac0303030303acacacacacacacacacacacacacacacacacacacacacacacacacacacacacacacacacacacacacacacacacacacacacacacacacacacacacacacacacacacacacacacacacacacacacacacacacacacacacacacacacacacacacacacacacac03030303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acacacacacacacacacacacacac00acacacacacacacacacacacacacacacacacacacacacacacacacacacacacacacacacacacacacacacacacacacacacacacacacacacacacacacacacacacacacacacacacacacacacacacacacacacacacacacacacacacacacacacacacacacacacacac0000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00acacacacacacacacacacacacacacacacacacacacacacacacacacac0303030303acacacacacacacacacacacacacacacacacacacacacacacacacacacacacacacacacacacacacacacacacacacacacacacacacacacacacacacacacacacacacacacacacacacacacacacacacacacacacacacacacacacacacacacac0303030303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acacacacacacacacacacacacac0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000000ac00000000ac0000acacac00acacacacac0000acacac00acac0000ac00acacac0000acacacacacacacacacacacacacacacacacacacacacacac0303030303acacacacacacacacacacacacacacacacacacacacacacacacacacacacacacacacacacacacacacacacacacacacacacacacacacacacacacacacacacacacacacacacacacacacacacacacacacacacacacacacacacacacacacac03030303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acacacacacacacacacacacacac0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00acacac00acac00acac00acac00acacacac00acac00acac00acac00acac00acac00acac00acacacacacacacacacacacacacacacacacacacacacacac03030303acacacacacacacacacacacacacacacacacacacacacacacacacacacacacacacacacacacacacacacacacacacacacacacacacacacacacacacacacacacacacacacacacacacacacacacacacacacacacacacacacacacacacac0303030303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acacacacacacacacacacacacac00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00ac00acacac00acacac00acac00acacac00acacac00acac00acac00ac00acac00acacac00acacacacacacacacacacacacacacacacacacacacacac0303030303acacacacacacacacacacacacacacacacacacacacacacacacacacacacacacacacacacacacacacacacacacacacacacacacacacacacacacacacacacacacacacacacacacacacacacacacacacacacacacacacacacacacac03030303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acacacacacacacacacacacacac00acacacacac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0000acacacac00acacac00acac00acacac00acacac00acac00acac00acac00ac00acacac00acacacacacacacacacacacacacacacacacacacacacacac03030303acacacacacacacacacacacacacacacacacacacacacacacacacacacacacacacacacacacacacacacacacacacacacacacacacacacacacacacacacacacacacacacacacacacacacacacacacacacacacacacacacacacacac03030303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acacacacacacacacacacac00acacacacacacacac30303030303030303030303030303030303030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0000acacacacac00acac00acac000000acac00acac00acac0000ac00acac00acac00acac00acacacacacacacacacacacacacacacacacacacacacacac03030303acacacacacacacacacacacacacacacacacacacacacacacacacacacacacacacacacacacacacacacacacacacacacacacacacacacacacacacacacacacacacacacacacacacacacacacacacacacacacacacacacacacacac03030303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acacacacacacacacacacac00acacacacacacacacacac30303030303030303030303030303030303030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00ac00acacacacac0000acac0000ac00acacac0000acac0000ac0000ac0000acacac0000acacacacacacacacacacacacacacacacacacacacacacacac03030303acacacacacacacacacacacacacacacacacacacacacacacacacacacacacacacacacacacacacacacacacacacacacacacacacacacacacacacacacacacacacacacacacacacacacacacacacacacacacacacacacacacacac03030303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acacacacacacacacac00acacacacacacacacacacac3030303030303030303030303030303030303030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acacacacacacacac00acac00acacacacacacacacacacacacacacacacacacacacacacacacacacacacacacacacacacacacacacacacacacacacacacacacacacacacacacacac03030303acacacacacacacacacacacacacacacacacacacacacacacacacacacacacacacacacacacacacacacacacacacacacacacacacacacacacacacacacacacacacacacacacacacacacacacacacacacacacacacacacacacac0303030303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acacacacacac0303acacacacacacacacacacacacacacacacacacacacacacacacacacacacacacacacacacacacacac303030303030acacacacacacacacacacacacacacacacacacacacacacacacacacacacacacacacacacacacacacacacacacacacacacacacacacacacacacacacacacacacacacacacacacacacacacacacacac000000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00acac00acacacacacacacacacacacacacacacacacacacacacacacacacac00acacacacacacacacacacacacacacacacacacacacacacacacacacacac03030303acacacacacacacacacacacacacacacacacacacacacacacacacacacacacacacacacacacacacacacacacacacacacacacacacacacacacacacacacacacacacacacacacacacacacacacacacacacacacacacacacacacac03030303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00acacacacacac03030303acacacacacacacacacacacacacacacacacacacacacacacacacacacacacacacacacacacacacacac3030303030acacacacacacacacacacacacacacacacacacacacacacacacacacacacacacacacacacacacacacacacacacacacacacacacacacacacacacacacacacacacacacacacacacacacacacacac00acacac00acacacacacacacacacacacacacacacacacacacacacacacacacacacacacacacacacacacacacacacacacacacacacacacacacacacacacacacacacacacacacacacacacacacacacacacacacacacacacacacacacacacacacacacacacacacacacacacacacacacacacacacacacacacacacacacacacacacacacacacacacacacacacacacacacac0303030303acacacacacacac000000ac000000acacacacacacacacacacacacacacacacacacacacacacacacacacacacacacacacacacacacacacacacacacacacacacacacacacacacac03030303acacacacacacacacacacacacacacacacacacacacacacacacacacacacacacacacacacacacacacacacacacacacacacacacacacacacacacacacacacacacacacacacacacacacacacacacacacacacacacacacacacacac03030303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0000000003030303acacacacacacacacacacacacacacacacacacacacacacacacacacacacacacacacacacacacacacacac30303030303030acacacacacacacacacacacacacacacacacacacacacacacacacacacacacacacacacacacacacacacacacacac0000000000acacacac00000000000000ac00acacacac000000ac00000000acac00000000000000ac0000ac0000ac000000ac0000ac0000acac00000000acacacacacacacacacacacacacacacacacacacacacacacacacacacacacacacacacacacacacacacacacacacacacacacacacacacacacacacacacacacacacacacacacacacacacacacacacacacacacacacacacacacacac0000acacacacacacacacacacacacacac0303030303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acacacacac030303030303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0303030303acacacacacacacacacacacacacacacacacacacacacacacacacacacacacacacacacacacacacacacac30303030303030303030303030303030acacacacacacacacacacacacacacacacacacacacacacacacacacacacacacacacacac00acacac00acac00acac00acac00acacacacacacacac00acac00acacacac00acac00acac00acac00acac00ac00acacacacac00ac00acac00acac00acacacacacacacacacacacacacacacacacacacacacacacacacacacacacacacacacacacacacacacacacacacacacacacacacacacacacacacacacacacacacacacacacacacacacacacacacacacacacacacacacacacacacacacac00acacacacacacacacacacacacacac03030303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acacacacacac030303030303acacacacacacacacacacacacac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03030303acacacacacacacacacacacacacacacacacacacacacacacacacacacacacacacacacacacacacacacacac30303030303030303030303030303030acacacacacacacacacacacacacacacacacacacacacacacacacacacacacacacacac00acacacac00acac000000acac00acacacacacacacac00acacac0000acac00acac00acac00acac00acac00ac00000000acac0000acacacac000000acacacacacacacacacacacacacacacacacacacacacacacacacacacacacacacacacacacacacacacacacacacacacacacacacacacacacacacacacacacacac000000acacac000000acac000000ac0000000000000000ac0000ac00acac000000acacacacacacacacac03030303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acacacacacacac030303030303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030303030303acacacacacacacacacacacacacacacacacacacacacacacacacacacacacacacacacacacacacacacacacac3030303030303030303030303030303030acacacacacacacacacacacacacacacacacacacacacacacacacacacacac00acacacac00acacacac00acac00acacacacacacacac00acac00acac00ac00acac00acac0000ac0000ac00ac00acac00acac00ac00acacacacac00acacacacacacacacacacacacacacacacacacacacacacacacacacacacacacacacacacacacacacacacacacacacacacacacacacacacacacacacacacacacac00acac00ac00acacac00acac00acac00acac00acac00acac00acac00ac00acacac00acacacacacacacac03030303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acacacacacacacac0303030303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030303030303acacacacacacacacacacacacacacacacacacacacacacacacacacacacacacacacacacacacacacacacacacacacacacacacacacac3030303030303030acacacacacacacacacacacacacacacacacacacacacacacacacacacac00acacacac00acac0000acacac00acacacacacacacac00acacac0000000000ac0000ac0000ac0000ac0000acac0000acacac00ac0000acac0000acacacacacacacacacacacacacacacacacacacacacacacacacacacacacacacacacacacacacacacacacacacacacacacacacacacacacacacacacacacacacacacacac00ac00acacac00acac00acac00acac00acac00acac00acac00ac00acacac00acacacacacacacac03030303acacacacacacacacacacacacacacacacacacacacacacacacacacacacacacacacacacacacacacacacacacacacacacacacacacacacacacacacacacacacacacacacacac0303030303acacacacacacacacacacacacacacacacacacacacacacacacacacacacacacacacacacacacacacacacacacacacacacacacacacacacacacacacacacacacacacacacacacacacacacacacacacacacacacacacacacacacacacac03030303acacacacacacacacacacacacacac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ac0303030303030303acacacacacacacacacacacacacacacacacacacacacacacacacacacacacacacacacacacacacacacacacacacacacacacacac303030303030303030acacacacacacacacacacacacacacacac000000acacacacacacac00acacacac00acacacacacacac00acacacacacacacac00acacacacacacacacacacacacacacacacacacacacacacacacacacac00acacacacacacacacacacacacacacacacacacacacacacacacacacacacacacacacacacacacacacacacacacacacacacacacacacacacacacacacacacacacacacacacacacacacacacac00acac00acacac00acac0000ac00acac00acac0000ac00acac00ac00acacac00acacacacacacacac03030303ac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acacacacacacacac03030303acacacacacacacacacacacacacacac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0303030303030303acacacacacacacacacacacacacacacacacacacacacacacacacacacacacacacacacacacacacacacacacacacacacacacacacacacac303030303030acacacacacacacacacacacacacac00acacac00acacacacacac00acacac00acacacacacacacac00acacacacacacacac00acacacacacacacacacacacacacacacacacacacacacacacacacacac00acacacacacacacacacacacacacacacacacacacacacacacacacacacacacacacacacacacacacacacacacacacacacacacacacacacacacacacacacacacacacacacacacacacacacac00acacacac000000acacac00ac0000ac0000ac0000ac0000ac0000acac000000acacacacacacacacac03030303ac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acacacacacacacac03030303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0303030303030303acacacacacacacacacacacacacacacacacacacacacacacacacacacacacacacacacacacacacacacacacacacacacacacacacacacac303030303030303030acacacacacacacacac00acacacacac00acacacac0000000000acacacacacacacac0000acacacacacacac000000acacacacacacacacacacacacacacacacacacacacacacacacac0000acacacacacacacacacacacacacacacacacacacacacacacacacacacacacacacacacacacacacacacacacacacacacacacacacacacacacacacacacacacacacacacacacacacacac00acacacacacacacacacacac00acacacacacacacacacacacacacacacacacacacacacacacacacacacacac0303030303acacacacacacacacacacacacacacacacacacacacacacacacacacacacacacacacacacacacacacacacacacacacacacacacacacacacacacacacacacacacacacacacacac0303030303acacacacacacacacacacacacacacacacacacacacacacacacacacacacacacacacacacacacacacacacacacacacacacacacacacacacacacacacacacacacacacacacacacacacacacacacacacacacacacacacacacacacacac0303030303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0303030303030303acacacacacacacacacacacacacacacacacacacacacacacacacacacacacacacacacacacacacacacacacacacacacacacacacacacac303030303030303030303030acacacac00acacacacacacac00acacacacacacacacacacacacacacacacacacacacacacacacacacacacacacacacacacacacacacacacacacacacacacacacacacacacacacacacacacacacacacacacacacacacacacacacacacacacacacacacacacacacacacacacacacacacacacacacacacacacacacacacacacacacacacacacacacacacacacacacacacacac00acac00acacacacacacacac00acacacacacacacacacacacacacacacacacacacacacacacacacacacacacac03030303acacacacacacacacacacacacacacacacacacacacacacacacacacacacacacacacacacacacacacacacacacacacacacacacacacacacacacacacacacacacacacacacacac030303030303acacacacacacacacacacacacacacacacacacacacacacacacacacacacacacacacacacacacacacacacacacacacacacacacacacacacacacacacacacacacacacacacacacacacacacacacacacacacacacacacacacacacacac03030303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acacacacacac030303030303acacacacacacacacacacacacacacacacacacacacacacacacacacacacacacacacacacacacacacacacacacacacacacacacacacacacac3030303030303030303030acacac00acacacacacacac00acacacacacacacacacacacacacacacacacacacacacacacacacacacacacacacacacacacacacacacacacacacacacacacacacacacacacacacacacacacacacacacacacacacacacacacacacacacacacacacacacacacacacacacacacacacacacacacacacacacacacacacacacacacacacacacacacacacacacacacacacacacacac000000acacacacacacac0000acacacacac00acacacacacacacac00acacacacacacacacacacacacacacac03030303acacacacacacacacacacacacacacacacacacacacacacacacacacacacacacacacacacacacacacacacacacacacacacacacacacacacacacacacacacacacacacacacacacac030303030303acacacacacacacacacacacacacacacacacacacacacacacacacacacacacacacacacacacacacacacacacacacacacacacacacacacacacacacacacacacacacacacacacacacacacacacacacacacacacacacacacacacacac0303030303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acacacacacacac030303030303acacacacacacacacacacacacacacacacacacacacacacacacacacacacacacacacacacacacacacacacacacacacacacacacacacacacacacac303030303030303030303000acac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acacacacacacacacacacacacac0303030303acacacacacacacacacacacacacacacacacacacacacacacacacacacacacacacacacacacacacacacacacacacacacacacacacacacacacacacacacacacacacacacacacacacacacacacacacacacacacacacacacacacacacac03030303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0303030303acacacacacacacacacacacacacacacacacacacacacacacacacacacacacacacacacacacacacacacacacacacacacacacacacacacacacacacacacacac30303030303030303030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acacacacacac0303030303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acacacacacacacac0303030303acacacacacacacacacacacacacacacacacacacacacacacacacacacacacacacacacacacacacacacacacacacacacacacacacacacacacacacacacacacac303030303030303030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000000acacacacacacacacacacacacacacacacacacacacacac0303030303acac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acacacacacac03030303acac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acacacacacacacacacacacacac0303030303acacacacacacacacacacacacacacacacacacacacacacacacacacacacacacacacacacacacacacacacacacacacacacacacacacacacacacacacacacacacacac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ac00acacacacacacacacacacacacacacacacacacacacacac03030303acacacacacacacacacacacacacacacacacacacacacacacacacacacacacacacacacacacacacacacacacacacacacacacacacacacacacacacacacacacacacacacacacacacac0303030303acacacacacacacacacacacacacacacacacacacacacacacacacacacacacacacacacacacacacacacacacacacacacacacacacacacacacacacacacacacacacacacacacacacacacacacacacacacacacacacacacacacac03030303acac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acacacacacacacacacacacacac030303030303acacacacacacacacacacacacacacacacacacacacacacacacacacacacacacacacacacacacacacacacacacacacacacacacacacacacacacacacacacacacacacacac3030303030303030303030acacacacacacacacacacacacacacacacacacacacacacacacacacacacacacacacacacacacacacacacacac000000ac00ac000000acac000000ac0000000000000000ac0000ac000000ac0000ac000000acacacac00acacacac000000acacacacacacacacacacacacacacacacacacacacacacacacacacacacacacacacacacacacacacacacacacacacacac00acacacac00acacacacacacacacacacacacacacacacacacacacacac03030303acacac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acacacac0303030303acacac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acacacacacacacacacacacac0303030303030303030303acacacacacacacacacacacacacacacacacacacacacacacacacacacacacacacacacacacacacacacacacacacacacacacacacacacacacacacacacacac30303030303030303030303030acacacacacacacacacacacacacacacacacacacacacacacacacacacacacacacacacacacacacacacac00acac00acac00acac00acacacacac00acac00acac00ac00acacac00acac00ac00acacac00acacac00acacac00acacac00acacacacacacacacacacacacacacacacacacacacacacacacacacacacacacacacacacacacacacacacacacacacac00acacacac00acacacacacacacacacacacacacacacacacacacacacac0303030303acacacacacacacacacacacacacacacacacacacacacacacacacacacacacacacacacacacacacacacacacacacacacacacacacacacacacacacacacacacacacacacacacacacac0303030303acacacacacacacacacacacacacacacacacacacacacacacacacacacacacacacacacacacacacacacacacacacacacacacacacacacacacacacacacacacacacacacacacacacacacacacacacacacacacacacacacac03030303acacacac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30acacacacacacacacacacac030303030303030303030303acacacacacacacacacacacacacacacacacacacacacacacacacacacacacacacacacacacacacacacacacacacacacacacacacacacacacacacacacacacac3030303030303030303030acacacacacacacacacacacacacacacacacacacacacacacacacacacacacacacacacacacacacacac00ac00ac00ac00acac00000000acac00acac00acac0000acacacac00acac00ac00acacac00acac00ac00acac00acacac00acacacacacacacacacacacacacacacacacacacacacacacacacacacacacacacacacacacacacacacacacacacacac00acacacac00acacacacacacacacacacacacacacacacacacacacacacac03030303acacacacacacacacacacacacacacacacacacacacacacacacacacacacacacacacacacacacacacacacacacacacacacacacacacacacacacacacacacacacacacacacacacacacac0303030303acacacacacacacacacacacacacacacacacacacacacacacacacacacacacacacacacacacacacacacacacacacacacacacacacacacacacacacacacacacacacacacacacacacacacacacacacacacacacacacacac03030303acacacacac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30acacacacacacacacacacac03030303030303030303030303acacacacacacacacacacacacacacacacacacacacacacacacacacacacacacacacacacacacacacacacacacacacacacacacacacacacacacacacacacacacacacac3030303030303030acacacacacacacacacacacacacacacacacacacacacacacacacacacacacacacacacacacacac00ac00ac00ac00acac00acac00acac00acac00acac00ac00acacac0000ac00ac00acacac00acac00acac00ac00acacac00acacacacacacacacacacacacacacacacacacacacacacacacacacacacacacacacacacacacacacacacacacacacac00acacacac00acacacacacacacacacacacacacacacacacacacacacacac03030303acacacacacacacacacacacacacacacacacacacacacacacacacacacacacacacacacacacacacacacacacacacacacacacacacacacacacacacacacacacacacacacacacacacacac0303030303acacacacacacacacacacacacacacacacacacacacacacacacacacacacacacacacacacacacacacacacacacacacacacacacacacacacacacacacacacacacacacacacacacacacacacacacacacacacacacacacac03030303acacacacac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acacacacacacacacacacacac03030303030303030303030303acacacacacacacacacacacacacacacacacacacacacacacacacacacacacacacacacacacacacacacacacacacacacacacacacacacacacacacacacacacacacacacacac303030303030303030acacacacacacacacacacacacacacacacacacacacacacacacacacacacacacacacac00ac00ac00ac00acacac0000acacac00ac0000acac00ac0000acac00ac0000acac000000acac0000ac000000ac000000acacacacacacacacacacacacacacacacacacacacacacacacacacacacacacacacacacacacacacacacacacacacacacac00000000acacacacacacacacacacacacacacacacacacacacacacacac0303030303acacac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ac0303030303acacacacacacacacacacacacacac00000000ac0000000030000000acac00000000acacac000000acacac000000acac000000ac000000ac000000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acacacacacacacacacacacacacac0303030303030303acacacacacacacacacacacacacacacacacacacacacacacacacacacacacacacacacacacacacacacacacacacacacacacacacacacacacacacacacacacacacacacac303030303030303030303030acacacacacacacacacacacacacacacacacacacacacacacacacacacacac0000acacac0000acacacacacacacac00acacacacac00acacacacac00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acacacacacacacacacacacacacac0303030303acacacacacacacacacacacacacacacacacacacacacacacacacacacacacacacacacacacacacacacacacacacacacacacacacacacacacacacacacacacacacacacacacacacacacacacacacacacacacacac03030303acacacacacacacacacacacacacacacac0000acacac0000300000300000acac0000acacac0000ac0000ac0000acac00acac0000ac0000ac0000ac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03030303030303acacacacacacacacacacacacacacacacacacacacacacacacacacacacacacacacacacacacacacacacacacacacacacacacacacacacacacacacacacacacacacacacac3030303030303030303030303030acacacacacacacacacacacacacacacacacacacacacacacacac0000acacac0000acacacacacacacac00acacacacac00acacacacac00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03030303acacacacacacacacacacacacacacacac0000acac0000ac300000300000acac0000acacac0000ac0000ac0000acacacacac0000ac0000acac0000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0303030303030303acacacacacacacacacacacacacacacacacacacacacacacacacacacacacacacacacacacacacacacacacacacacacacacacacacacacacacacacacacacacacacacacacacac303030303030303030303030acacacacacacacacacacacacacacacacacacacacacac000000acacac000000acacacacacac0000acac00ac0000acacacac0000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03030303acacacacacacacacacacacacacacacac0000ac0000acacac0000300000acac0000acacac0000ac0000ac0000acacacacac0000ac0000acacacac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03030303030303acacacacacacacacacacacacacacacacacacacacacacacacacacacacacacacacacacacacacacacacacacacacacacacacacacacacacacacacacacacacacacacacacacacacacac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acacac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03030303acacacacacacacacacacacacacacacac00000000acacacac000030000030ac000000ac000000ac0000ac0000ac0000acac0000000000ac0000ac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030303030303acacacacacacacacacacacacacacacacacacacacacacacacacacacacacacacacacacacacacacacacacacacacacacacacacacacacacacacacacacacacacacacacacacacacacacacacac303030303030303030acacacacacacacacacac00000000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acacacacacacacacacacacacacac0303030303acacacacacacacacacacacacacacacacacacacacacacacacacacacacacacacacacacacacacacacacacacacacacacacacacacacacacacacacacacacacacacacacacacacacacacacacacacacacacac03030303acacacacacacacacacacacacacacacac0000ac00acacacacac0000003030000000ac0000ac000000acacac00000000acac0000ac0000acac00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030303030303acacacacacacacacacacacacacacacacacacacacacacacacacacacacacacacacacacacacacacacacacacacacacacacacacacacacacacacacacacacacacacacacacacacacacacacacacacac3030303030303030acacacacacacac00acacacac00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03030303acacacacacacacacacacacacacacacac0000acac00acacacacac3030303030acacacacacacacacacacacacacacacacacac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030303030303acacacacacacacacacacacacacacacacacacacacacacacacacacacacacacacacacacacacacacacacacacacacacacacacacacacacacacacacacacacacacacacacacacacacacacacacacacacac3030303030303030acacacac00acacacacacac00acacacacacacacacacacacacacacacacacacacacacacacacacacacacacacacacacacacacacacacacacacacacacacacacacacacacacacacacacacacacacacacacacacacacacacacacacacacacacacacacacacacacacacacacacacacacacacacacacacacacacacacacacacacacacacacacacacacacacacacacacacacacacacac0303030303acacacacacacacacacacacacacacacacacacacacacacacacacacacacacacacacacacacacacacacacacacacacacacacacacacacacacacacacacacacacacacacacacacacacac0303030303acacacacacacacacacacacacacacacacacacacacacacacacacacacacacacacacacacacacacacacacacacacacacacacacacacacacacacacacacacacacacacacacacacacacacacacacacacacacac03030303acacacacacacacacacacacacacacacac0000acacac00acacacacac3030303030acacacacacacacacacacacacacacacacac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030303030303acacacacacacacacacacacacacacacacacacacacacacacacacacacacacacacacacacacacacacacacacacacacacacacacacacacacacacacacacacacacacacacacacacacacacacacacacacacacac30303030303030acacac00acacacacacac00acacacacacacacacacacacacacacacacacacacacacacacacacacacacacacacacacacacacacacacacacacacacacacacacacacacacacacacacacacacacacacacacacacacacacacacacacacacacacacacacacacacac00000000acacacacacacacacacacacacacacacacacacacacacacacacacacacacacacacacacacacacacacac0303030303acacacacacacacacacacacacacacacacacacacacacacacacacacacacacacacacacacacacacacacacacacacacacacacacacacacacacacacacacacacacacacacacacacacacac030303030303acacacacacacacacacacacacacacacacacacacacacacacacacacacacacacacacacacacacacacacacacacacacacacacacacacacacacacacacacacacacacacacacacacacacacacacacacacacac03030303acacacacacacacacacacacacacacac00000000ac0000000000acacac303030303030acacacacacacacacacacacacacac00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0303030303acacacacacacacacacacacacacacacacacacacacacacacacacacacacacacacacacacacacacacacacacacacacacacacacacacacacacacacacacacacacacacacacacacacacacacacacacacacacacac30303030303030ac00acacacacacac00acacacacacacacacacacacacacacacacacacacacacacacacacacacacacacacacacacacacacacacacacacacacacacacacacacacacacacacacacacacacacacacacacacacacacacacacacacacacacacacacacacac00acacacac00acacacacacacacacacacacacacacacacacacacacacacacacacacacacacacacacacacacacacacac03030303acacacacacacacacacacacacacacacacacacacacacacacacacacacacacacacacacacacacacacacacacacacacacacacacacacacacacacacacacacacacacacacacacacacacacac0303030303acacacacacacacacacacacacacacacacacacacacacacacacacacacacacacacacacacacacacacacacacacacacacacacacacacacacacacacacacacacacacacacacacacacacacacacacacacacac03030303acacacacacacacacacacacacacacacacacacacacacacacacacacacacac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acacacacacacacacacacacacacacacacacacacacacacacacacacac0303030303acacacacacacacacacacacacacacacacacacacacacacacacacacacacacacacacacacacacacacacacacacacacacacacacacacacacacacacacacacacacacacacacacacacacacacacacacacacacacacac303030303030ac00acacacac00acacacacacacacacacacacacacacacacacacacacacacacacacacacacacacacacacacacacacacacacacacacacacacacacacacacacacacacacacacacacacacacacacacacacacacacacacacacacacacacacacacacac00acacacac00acacacacacacacacacacacacacacacacacacacacacacacacacacacacacacacacacacacacacacac03030303acacacacac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03030303acacacacacacacacacacacacacac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acacacacacacacacacacacacacacacacacacacacacacacacacacac030303030303acacacacacacacacacacacacacacacacacacacacacacacacacacacacacacacacacacacacacacacacacacacacacacacacacacacacacacacacacacacacacacacacacacacacacacacacacacacacacacac303030303030ac00000000acacacacacacacacacacacacacacacacacacacacacacacacacacacacacacacacacacacacacacacacacac0000acacacacacacacacacacacacacacacacacacacacacacacacacacacacacacacacacacacacacacacacac00acacacac00acacacacacacacacacacacacacacacacacacacacacacacacacacacacacacacacacacacacacacac03030303acacacacacacacacacacacacacacacacacacacacacacacacacacacacacacacacacacacacacacacacacacacacacacacacacacacacacacacacacacacacacacacacacacacacacacac0303030303acacacacacacacacacacacacacacacacacacacacacacacacacacacacacacacacacacacacacacacacacacacacacacacacacacacacacacacacacacacacacacacacacacacacacacacacacacac03030303acacacacacacacacacacacacacac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acacacacacacacacacacacacacacacacacacacacacacacacacacacac030303030303acacacacacacacacacacacacacacacacacacacacacacacacacacacacacacacacacacacacacacacacacacacacacacacacacacacacacacacacacacacacacacacacacacacacacacacacacacacacacacacac3030303030acacacacacacacacacacacacacacacacacacacacacacacacacacacacacacacacacacacacacacacacacacacacacacacac00acacacacacacacacacacacacacacacacacacacacacacacacacacacacacacacacacacacacacacacac00acacacac00acacacacacacacacacacacacacacacacacacacacacacacacacacacacacacacacacacacacacacac0303030303acacacacac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0303030303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acacacacacacacacacacacacacacacacacacacacacacacacacacacacacac03030303acacacacacacacacacacacacacacacacacacacacacacacacacacacacacacacacacacacacacacacacacacacacacacacacacacacacacacacacacacacacacacacacacacacacacacacacacacacacacacacacac30303030acacacacacacacacacacacacacacacacacacacacacacacacacacacacacacacac000000acac000000ac0000000000acac00acacacac000000000000ac0000ac000000ac0000ac000000acacacac00acacacac000000acacacacac00000000acacacacacacacacacacacacacacacacacacacacacacacacacacacacacacacacacacacacacacacacac03030303acacacacac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03030303030303acacacacacacacacacacacacacacacacacacacacacacacacacacac000000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03030303acacacacacacacacacacacacacacacacacacacacacacacacacacacacacacacacacacacacacacacacacacacacacacacacacacacacacacacacacacacacacacacacacacacacacacacacacacacacacacacacac303030303030acacacacacacacacacacacacacacacacacacacacacacacacacacacacac00acac00acac00acac00acac00acacac0000acac00acac00acac00ac00acacac00acac00ac00acacac00acacac00acacac00acacac00acacacacacacacacacacacacacacacacacacacacacacacacacacacacacacacacacacacacacacacacacacacacacacacacac03030303acacacacac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0303030303030303030303030303acacacacacacacacacacacacacacacacacac0000acacacacac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030303030303acacacacacacacacacacacacacacacacacacacacacacacacacacacacacacacacacacacacacacacacacacacacacacacacacacacacacacacacacacacacacacacacacacacacacacacacacacacacacacac30303030303030acacacacacacacacacacacacacacacacacacacacacacacacacacacacacacac00acac00acac00acac00acac00ac00acacac000000acac0000acacacac00acac00ac00acacac00acac00ac00acac00acacac00acacacacacacacacacacacacacacacacacacacacacacacacacacacacacacacacacacacacacacacacacacacacacacacacac03030303acacacacac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03030303030303030303030303030303030303030303acacacacacacacac00acacacac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0303030303030303030303030303030303acacacacacacacacacacacacacacacacacacacacacacacacacacacacacacacacacacacacacacacacacacacacacacacacacacacacacacacacacacacacacacacacacacacacacac30303030303030acacacacacacacacacacacacacacacacacacacacacacacacacacacac00acacac0000ac00acac00acac00acac00acacacac00acac00ac00acacac0000ac00ac00acacac00acac00acac00ac00acacac00acacacacac000000ac00ac000000acac0000000000000000000000000000ac0000ac000000000000ac0000ac000000acac0303030303acacacacacacacacacacacacacacacacacacacacacacacacacacacacacacacacacacacacacacacacacacacacacacacacacacacacacacacacacacacacacacacacacacacacacac0303030303acacacacacacacacacacacacacacacacacacacacacacacacacacacacacacacacacacacacacacacacacacacacacacacacacacacacacacacacacacacacacacacacacacacacacacacacacacacacacac030303030303030303030303030303030303030303acacacacacac00acacacacacac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0303030303030303030303030303030303030303acacacacacacacacacacacacacacacacacacacacacacacacacacacacacacacacacacacacacacacacacacacacacacacacacacacacacacacacacacacacacacacacacacacac30303030303030303030303030acacacacacacacacacacacacacacacacacacacac00acacacac00ac0000acac00ac0000ac000000ac0000acacac00ac0000acac00ac0000acac000000acac0000ac000000ac000000acacacacacacac00acac00acac00acac00acac00acac00acac00ac00acac00ac00acacac00acac00acac00ac00acacac00acac03030303acacacacac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acac030303030303030303030303030303030303acacacacacac00acacacacacac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0303030303030303030303030303030303030303acacacacacacacacacacacacacacacacacacacacacacacacacacacacacacacacacacacacacacacacacacacacacacacacacacacacacacacacacacacacacacacacacacacacac303030303030303030303030303030acacacacacacacacacacacacacacac00acacacacac00acacacacac00acacacacacacacacacacacacac00acacacacac00acacacacacacacacacacacacacacacacacacacacacacacacacacac00ac00ac00ac00acacac000000acacac00acacac00acac0000acacacac00acac00acac00ac00acacac00acac03030303acacacacacacacacacacacacacacacacacacacacacacacacacacacacacacacacacacacacacacacacacacacacacacacacacacacacacacacacacacacacacacacacacacacacacacac0303030303acacacacacacacacacacacacacacacacacacacacacacacacacacacacacacacacacacacacacacacacacacacacacacacacacacacacacacacacacacacacacacacacacacacacacacacacacacacacacacacacacacacacacacac03030303030303030303acacacacacac00acacacacacacacac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0303030303030303030303030303030303acacacacacacacacacacacacacacacacacacacacacacacacacacacacacacacacacacacacacacacacacacacacacacacacacacacacacacacacacacacacacacacacacacacacacac303030303030303030303030303030acacacacacacacacacacacacac00acac00acac00acacacacac00acacacacacacacacacacacacac00acacacacac00acacacacacacacacacacacacacacacacacacacacacacacacacacac00ac00ac00ac00acacacacac00ac00acac00acac00acac00ac00acacac00acac0000ac00ac00acacac00acacac03030303acacacacacacacacacacacacacacacacacacacacacacacacacacacacacacacacacacacacacacacacacacacacacacacacacacacacacacacacacacacacacacacacacacacacacacac0303030303acacacacacacacacacacacacacacacacacacacacacacacacacacacacacacacacacacacacacacacacacacacacacacacacacacacacacacacacacacacacacacacacacacacacacacacacacacacacacacacacacacacacacacacacacacac03030303acacacacacacac00acacacacacacacac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0303030303acacacacacacacacacacacacacacacacacacacacacacacacacacacacacacacacacacacacacacacacacacacacacacacacacacacacacacacacacacacacacacacacacacacacacacacacacacacacac30303030303030303030acacacacacacacacacacacac000000ac0000acacacac0000acacacacacacacacacacacac0000acacacac0000acacacacacacacacacacacacacacacacacacacacacacacacacacac00ac00ac00ac00acacac0000acac00000000000000acac00ac0000ac0000ac0000ac0000acac000000acacacac0303030303acacacacac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acacacacacacacacacacacac03030303acacacacacac00acacacacacacacacacac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030303030303acacacacacacacacacacacac000000acacacacacacacacacacacacacacacacacacacacacacacacacacacacacacacacacacacacacacacacacacacacacacacacacacacacacacacacacacacacacacacac303030303030303030acacacacacacacacacacacacacacacacacacacacacacacacacacacacacacacacacacacacacacacacacacacacacacacacacacacacacacacacacacacacacacacacacacacac0000acacac0000acacacacacacacacacacacacacacacac00acacacacacacacacacacacacacacacacacacacacacac0303030303acacacac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acacacacacacacacacacacac03030303acacacacacac00acacacacacacacacacac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0303030303acacacacacacacacacacac00acacac00acacacacacacacacacacacacacacacacacacacacacacacacacacacacacacacacacacacacacacacacacacacacacacacacacacacacacacacacacacacacacacacacac3030303030303030303030acacacacacacacacacacacacacacacacacacacacacacacacacacacacacacacacacacacacacacacacacacacacacacacacacacacacacacacacacacacacacacacac0000acacac0000acacacacacacacacacacacacacacacac00acacacacacacacacacacacacacacacacacacacacacacac0303030303acacac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acacacacacacacacacacacac03030303acacacacacac00acacacacacacacacacac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0303030303acacacacacacacacac00acacacacac00acacacacacacacacacacacacacacacacacacacacacacacacacacacacacacacacacacacacacacacacacacacacacacacacacacacacacacacacacacacacacacacacacac30303030303030303030acacacacacacacacacacacac00000000acacacacacacacacacacacacacacacacacacacacacacacacacacacacacacacacacacacacacacacacacacacacacac000000acacac000000acacacacacacacacacacacac00ac0000acacacacac00acacacacacacacacacacacacacacacacacac0303030303acac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acacacacacacacacacacac0303030303acacacacacac00acacacacacacacacacac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000000acacacacacacacacacacacacacacacacacacacacacacacacacacacacacacac303030acacacacacacacacacacacacacacacacacacacacacacacacacacacacacacacacacacacacacacacacacacacacacacacacacacacacacacacacac0303030303acacacacacacacac00acacacacac00acacacacacacacacacacacacacacacacacacacacacacacacacacacacacacacacacacacacacacacacacacacacacacacacacacacacacacacacacacacacacacacacacacacacac3030303030303030acacacacacacacacacac00acacacac00acacacacacacacacacacacacacacacacacacacacacacacacacacacacacacacacacacacacacacacacacacacacacacacacacacacacacacacacacacacacacacacacacacacacacacacacacacacacacacacacacacacacacacacacacacacacacac030303030303ac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acacacacacacacacacacac03030303acacacacacacac00acacacacacacacacacac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ac00acacacacacacacacacacacacacacacacacacacacacacacacacacacacacac303030acacacacacacacacacacacacacacacacacacacacacacacacacacacacacacacacacacacacacacacacacacacacacacacacacacacacacacacacacac030303030303acacacacacac00acacacacac00acac000000ac00000000000000ac0000ac000000acac0000ac0000ac000000ac0000ac000000acacacac00acacacac000000acacacacacacacacacacacacacacacacacacacacacacac303030303030acacacacacacacac00acacacac00acacacacacacacacacacacacacacacacacacacacacacacacacacacacacacacacacacacacacacacacacacacacacacacacacacacacacacacacacacacacacacacacacacacacacacacacacacacacacacacacacacacacacacacacacacacacacacacac030303030303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acacacacacacacacacacac03030303acacacacacacac00acacacacacacacacacac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acacac00acacacacacacacacacacacacacacacacacacacacacacacacacacacacac30303030acacacacacacacacacacacacacacacacacacacacacacacacacacacacacacacacacacacacacacacacacacacacacacacacacacacacacacacacac03030303030303acacacacac00acacacacac00acacac00acacac00acacac00acac00ac00acacac00acac00ac00acacac00acac00ac00acacac00acacac00acacac00acacac00acacacacacacacacacacacacacacacacacacacacacacac303030303030acacacacacacac00acacacac00acacacacacacacacacacacacacacacacacacacacacacacacacacacacacacacacacacacacacacacacacacacacacacacacacacacacacacacacacacacacacacacacacacacacacacacacacacacacacacacacacacacacacacacacacacacacacacacacac030303030303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acacacacacacacac00acac03030303acacacacacacac00acacacacacacacacacac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acacac00acacacacacacacacacacacacacacacacacacacacacacacacacacacacac30303030acacacacacacacacacacacacacacacacacacacacacacacacacacacacacacacacacacacacacacacacacacacacacacacacacacacacacacacacacac030303030303acacacacacac00acacac00acacacac00acac00acacacac00acac00ac00acacac00acac0000acacacac00acac00ac00acacac00acac00ac00acac00acacac00acacacacacacacacacacacacacacacacacacacacacacac3030303030303030acacacacac00acacacac00acacacacacacacacacacacacacacacacacacacacacacacacacacacacacacacacacacacacacacacacacacacacacacacacacacacacacacacacacacacacacacacacacacacacacacacacacacacacacacacacacacacacacacacacacacacacacacacacacac030303030303acacacacacacacacacacacacacacacacacacacacacacacacacacacacacacacacacacacacacacacacacacacacacacacacacacacacacacacacacacacacacacac0303030303acacacacacacacacacacacacacacacacacacacacacacacacacacacacacacacacacacacacacacacacacacacacacacacacacacacacacacacacacacacacacacacacacacacacacacacacacacacacacacacacacacacacacac00acac03030303acacacacacacac00acacacacacacacacacacacacacacac00acacacacacacacacacacacacacacacacacacacacacacacacacacacacacacacacacacacacacacacacacacacacacacacacacacacacacacacacacacacacacacacacacacacacacacacacacacacacacacacacacacacacacacacacacacacacacacacacacacacacacacacacacacacacacacacac000000acacacacacacacacacacacacacacacacacacacacacacacacacac00acacacacacac00acacacacacacacacacacacacacacacacacacacacacacacacacacacacacac30303030acacacacacacacacacacacacacacacacacacacacacacacacacacacacacacacacacacacacacacacacacacacacacacacacacacacacacacacacacacac0303030303acacacacacac000000acacacacac00ac00acacacacac0000ac00ac00acacac00acac00ac00acacac0000ac00ac00acacac00acac00acac00ac00acacac00acacacacacacacacacacacacacacacacacacacacacacacacacac30303030303030acacacac00000000acacacacacacacacacacacacacacacacacacacacacacacacacacacacacacacacacacacacacacacacacacacacacacacacacacacacacacacacacacacacacacacacacacacacacacacacacacacacacacacacacacacacacacacacacacacacacacacacacacacac030303030303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acacacacacacacac00ac03030303acacacacacacacac00acacacacacacacacacacacacac00acacacacacacacacacacacacacacacacacacacacacacacacacacacacacacacacacacacacacacacacacacacacacacacacacacacacacacacacacacacacacacacacacacacacacacacacacacacacacacacacacacacacacacacacacacacacacacacacacacacacacacacacacacacacacacacacacac00acacacacacacacacacacacacacacacacacacacacacacacacacacac00acacacacacac00acacacacacacacacacacacacacacacacacacacacacacacacacacacacacac3030303030acacacacacacacacacacacacacacacacacacacacacacacacacacacacacacacacacacacacacacacacacacacacacacacacacacacacacacacacacacac03030303acacacacacacacacacacacacacac0000acacacacacac00ac0000acac000000acacac00ac0000acac00ac0000acac000000acac0000ac000000ac000000acacacacacacacacacacacacacacacacacacacacacacacacacacacac3030303030303030303030303030303030303030303030acacacacacacacacacacacacacacacacacacacacacacacacacacacacacacacacacacacacacacacacacacacacacacacacacacacacacacacacacacacacacacacacacacacacacacacacacacacacacacacacacacacacacacacacacacacacac0303030303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acacacacacacacacacac03030303acacacacacac303030acacacacacacacacacacacacac00acacacacacacacacacacacacacacacacacacacacacacacacacacacacacacacacacacacacacacacacacacacacacacacacacacacacacacacacacacacacacacacacacacacacacacacacacacacacacacacacacacacacacacacacacacacacacacacac000000acac000000ac0000ac000000acacac000000acac000000000000ac0000ac000000acacacacacacacacacac00acacacacacac00acacacacacacacacacacacacacacacacacacacacacacacacacacacacacacac3030303030acacacacacacacacacacacacacacacacacacacacacacacacacacacacacacacacacacacacacacacacacacacacacacacacacacacacacacacacacac030303030303acacacacacacacacacacacac00ac00acacacacac00acacacacacacacacacacac00acacacacac00acacacacacacacacacacacacacacacacacacacacacacacacacacacacacacacacacacacacacacacacacacacacacacacacacac30303030303030303030303030303030303030303030acacacacacacacacacacacacacacacacacacacacacacacacacacacacacacacacacacacacacacacacacacacacacacacacacacacacacacacacacacacacacacacacacacacacacacacacacacacacacacacacacacacacacacacacacacacacac0303030303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acacacacacacacacacac03030303acacacacac3030303000acacacacacacacacacacac00acacacacacacacacacacacacacacacacacacacacacacacacacacacacacacacacacacacacacacacacacacacacacacacacacacacacacacacacacacacacacacacacacacacacacacacacacacacacacacacacacacacacacacacacacacacacacacacacac00acac00acac00acac00ac00acacac00acac00acac00acac00acac00acac00ac00acacac00acacacacacacacacacac00acacacac00acacacacacacacacacacacacacacacacacacacacacacacacacacacacacacacacac30303030acacacacacacacacacacacacacacacacacacacacacacacacacacacacacacacacacacacacacacacacacacacacacacacacacacacacacacacacacacac030303030303acacacacacacacacacacac00acac00acacacac00acacacacacacacacacacac00acacacacac00acacacacacacacacacacacacacacacacacacacacacacacacacacacacacacacacacacacacacacacacacacacacacacacacacacac30303030303030303030303030303030303030303030303030acacacacacacacacacacacacacacacacacacacacacacacacacacacacacacacacacacacacacacacacacacacacacacacacacacacacacacacacacacacacacacacacacacacacacacacacacacacacacacacacacacacacacacacacacac0303030303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acacacacacacacacacac03030303acacacac3030303030303030acacacacacacacacac00acacacacacacacacacacacacacacacacacacacacacacacacacacacacacacacacacacacacacacacacacacacacacacacacacacacacacacacacacacacacacacacacacacacacacacacacacacacacacacacacacacacacacacacacacacacacacacacacacacacac00acac00acac00ac00acacac00acac00acac00acac00acac00acac00ac00acacac00acacacacacacacacacacac00000000acacacacacacacacacacacacacacacacacacacacacacacacacacacacacacacacacacac303030acacacacacacacacacacacacacacacacacacacacacacacacacacacacacacacacacacacacacacacacacacacacacacacacacacacacacacacacacacac03030303030303acacacacacacacacac000000ac000000ac0000acacacacacacacacacac0000acacacac0000acacacacacacacacacacacacacacacacacacacacacacacacacacacacacacacacacacacacacacacacacacacacacacacacacacacacacacacacacacacacacacacacacacacacac30303030303030303030acacacacacacacacacacacacacacacacacacacacacacacacacacacacacacacacacacacacacacacacacacacacacacacacacacacacacacacacacacacacacacacacacacacacacacacacacacacacacacacacacacacacacacacac0303030303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acacacacacacacacacac03030303acacac3030303030ac303030acacacacacacacac00acacacacacacacacacacacacacacacacacacacacacacacacacacacacacacacacacacacacacacacacacacacacacacacacacacacacacacacacacacacacacacacacacacacacacacacacacacacacacacacacacacacacacacacacacacacacacacacacacacacac00acacac0000ac00ac00acacac00acac00acac00acac00acac0000ac00ac00acacac00acacacacacacacacacacacacacacacacacacacacacacacacacacacacacacacacacacacacacacacacacacacacacacacacacac303030acacacacacacacacacacacacacacacacacacacacacacacacacacacacacacacacacacacacacacacacacacacacacacacacacacacacacacacacacacacac0303030303030303acacacacacacacacacacacacacacacacacacacacacacacacacacacacacacacacacacacacacacacacacacacacacacacacacacacacacacacacacacacacacacacacacacacacacacacacacacacacacacacacacacacacacacacacacacacacacacacacacacacacacacacacac30303030303030303030303030acacacacacacacacacacacacacacacacacacacacacacacacacacacacacacacacacacacacacacacacacacacacacacacacacacacacacacacacacacacacacacacacacacacacacacacacacacacacacacacacacacacacac0303030303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acacacacacacacacacac03030303ac30303030303030ac30303000acacacacac0000acacacacacacacacacacacacacacacacacacacacacacacacacacacacacacacacacacacacacacacacacacacacacacacacacacacacacacacacacacacacacacacacacacacacacacacacacacacacacacacacacacacacacacacacacacacacacacacacacacacac00acacacac00ac0000acac000000acac00000000acac0000ac0000ac0000acac000000acacacacacacacacacacacacacacacacacacacacacacacacacacacacacacacacacacacacacacacacacacacacacacacacacacac303030acacacacacacacacacacacacacacacacacacacacacacacacacacacacacacacacacacacacacacacacacacacacacacacacacacacacacacacacacacacacacac03030303030303acacacacacacacacacacacacacacacacacacacacacacacacacacacacacacacacacacacacacacacacacacacacacacacacacacacacacacacacacacacacacacacacacacacacacacacacacacacacacacacacacacacacacacacacacacacacacacacacacacacacacacacacacacacac30303030303030303030303030acacacacacacacacacacacacacacacacacacacacacacacacacacacacacacacacacacacacacacacac000000ac000000ac000000ac000000ac0000ac0000ac0000acacac00000000000000ac0000ac0000000000000003ac000000acacacac00acacacac000000acac0000ac0000acac00000000acacacacacacacacacacacacacacacacacacacacacacacacacacacacac0303030303acacacacacacacacacacacacacacacacacacacacacacacacacacacacacacacacacacacacacacacacacacacacacacacacacacacacacacacacacacacacacacacacacacacacacacacacacacacacacacacacacacacacacacacac0303033030303030303030acac303030ac0000000000acacacacacacacacacacacacacacacacacacacacacacacacacacacacacacacacacacacacacacacacacacacacacacacacacacacacacacacacacacacacacacacacacacacacacacacacacacacacacacacacacacacacacacacacacacacacacacacacacacacacac00acacacacac00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030303030303030303acacacacacacacacacacacacacacacacacacacacacacacacacacacacacacacacacacacacacacacacacacacacacacacacacacacacacacacacacacacacacacacacacacacacacacacacacacacacacacacacacacacacacacacacacacacacacacacacacacacacacacacacacacacac3030303030303030303030303030303030303030303030acacacacacacacacacacacacacacacacacacacacacacacacacacacac00acacac00acacac00ac00acacacacac00ac00acacacac00ac00acac00acac00acac00ac00acac00ac0300030300acacac00acacac00acacac00acacac00acac00ac00acac00acac00acacacacacacacacacacacacacacacacacacacacacacacacacacacacacacac03030303acacacacacacacacacacacacacacacacacacacacacacacacacacacacacacacacacacacacacacacacacacacacacacacacacacacacacacacacacacacacacacacacacacacacacacacacacacacacacacacacacacacacacacacac030303303030303030acacacac303030acacacacacacacacacacacacacacacacacacacacacacacacacacacacacacacacacacacacacacacacacacacacacacacacacacacacacacacacacacacacacacacacacacacacacacacacacacacacacacacacacacacacacacacacacacacacacacacacacacacacacacacacacacac00acac00acac00acacacacacacacacacacacacacacacacacacacacacacacacacacacacacacacacacacacacacacacacacacacacacacacacacacacacacacacacacacacacacacacacacacacacacacacacacacacacacacacac30303030acacacacacacacacacacacacacacacacacacacacacacacacacacacacacacacacacacacacacacacacacacacacacacacacacacacacacacacacacacacacacacac030303030303030303acacacacacacacacacacacacacacacacacacacacacacacacacacacacacacacacacacacacacacacacacacacacacacacacacacacacacacacacacacacacacacacacacacacacacacacacacacacacacacacacacacacacacacacacacacacacacacacacacacacacacacacacacacacacacacac3030303030303030303030303030303030303030303030acacacacacacacacacacacacacacacacacacacacacacacac0000000000acacac00ac00000000acac0000acacacac0000acac000000acac00acac00ac00acac00ac0300030300acacac00acac00ac00acac00acacac00acac0000acacacac000000acacacacacacacacacacacacacacacacacacacacacacacacacacacacacacac03030303acacacacacacacacacacacacacacacacacacacacacacacacacacacacacacacacacacacacacacacacacacacacacacacacacacacacacacacacacacacacacacacacacacacacacacacacacacacacacacacacacacacacacacacac0303303030303030acacacacac303030acacacacacacacacacacacacacacacacacacacacacacacacacacacacacacacacacacacacacacacacacacacacacacacacacacacacacacacacacacacacacacacacacacacacacacacacacacacacacacacacacacacacacacacacacacacacacacacacacacacacacacacacacacacac000000ac0000acacacacacacacacacacacacacacacacac00acacacacacacacacacacacacacacacacacacacacacacacacacacacacacacacacacacacacacacacacacacacacacacacacacacacacacacacacacacacacacac30303030acacacacacacacacacacacacacacacacacacacacacacacacacacacacacacacacacacacacacacacacacacacacacacacacacacacacacacacacacacacacacacacacac03030303030303030303acacacacacacacacacacacacacacacacacacacacacacacacacacacacacacacacacacacacacacacacacacacacacacacacacacacacacacacacacacacacacacacacacacacacacacacacacacacacacacacacacacacacacacacacacacacacacacacacacacacacacacacacacacacacacacacac3030303030303030303030303030303030303030303030acacacacacacacacacacacacacacacacacacacacac00ac00acacacac00ac00acac00acac00ac00acac00acacacacacac00acac0000ac00ac00acac00ac030000030003030300acac00acac00ac00acacac00acac00ac00acacacacac00acacacacacacacacacacacacacacacacacacacacacacacacacacacacacacac03030303acacacacacacacacacacacacacacacacacacacacacacacacacacacacacacacacacacacacacacacacacacacacacacacacacacacacacacacacacacacacacacacacacacacacacacacacacacacacacacacacacacacacacacacac030330303030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03030303030303030303acacacacacacacacacacacacacacacacacacacacacacacacacacacacacacacacacacacacacacacacacacacacacacacacacacacacacacacacacacacacacacacacacacacacacacacacacacacacacacacacacacacacacacacacacacacacacacacacacacacacacacacacacacacacacacacacacacacacacacacacacacacac303030303030303030303030303030acacacacacacacacacacacacacacacac00ac00acacacac00acac0000acacac00ac0000acac0000acac0000acac0000ac0000acac000000ac000003000300000003030000ac000000ac000000acacac00ac0000acac0000acacacacacacacacacacacacacacacacacacacacacacacacacacacacacacacac03030303acacacacacacacacacacacacacacacacacacacacacacacacacacacacacacacacacacacacacacacacacacacacacacacacacacacacacacacacacacacacacacacacacacacacacacacacacacacacacacacacacacacacacacacac033030303030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0303030303030303acacacacacacacacacacacacacacacacacacacacacacacacacacacacacacacacacacacacacacacacacacacacacacacacacacacacacacacacacacacacacacacacacacacacacacacacacacacacacacacacacacacacacacacacacacacacacacacacacacacacacacacacacacacacacacacacacacacacacacacacacacacacacacac30303030303030303030303030acacacacacacacacacacacacacac00ac00acacacac00acacacacacacac00acacacacacacacacacacacacacacacacacacacacacac00acac03030303030303030303acacacacacacacacacacacac00acacacacacacacacacacacacacacacacacacacacacacacacacacacacacacacacacacacacacacac03030303acacacacacacacacacacacacacacacacacacacacacacacacacacacacacacacacacacacacacacacacacacacacacacacacacacacacacacacacacacacacacacacacacacacacacacacacacacacacacacacacacacacacacacac303030303030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03030303030303acacacacacacacacacacacacacacacacacacacacacacacacacacacacacacacacacacacacacacacacacacacacacacacacacacacacacacacacacacacacacacacacacacacacacacacacacacacacacacacacacacacacacacacacacacacacacacacacacacacacacacacacacacacacacacacacacacacacacacacacacacacacacacacacacacac30303030303030303030acacacacacacacacacacacacacac00acacacacac00acacacacacacac00acacacacacacacacacacacacacacacacacacacacacac00acacacacac03030303030303acacacacacacacacacacacac00acacacacacacacacacacacacacacacacacacacacacacacacacacacacacacacacacacacacacacac03030303acacacacacacacacacacacacacacacacacacacacacacacacacacacacacacacacacacacacacacacacacacacacacacacacacacacacacacacacacacacacacacacacacacacacacacacacacacacacacacacacacacacac3030303030303030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030303030303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3030acacacacacacacacacacac00acacacac0000acacacacacac0000acacacacacacacacacacacacacacacacacacacacac0000acacacacacacacac03030303acacacacacacacacacacac0000acacacacacacacacacacacacacacacacacacacacacacacacacacacacacacacacacacacacacacac03030303acacacacacacacacacacacacacacacacacacacacacacacacacacacacacacacacacacacacacacacacacacacacacacacacacacacacacacacacacacacacacacacacacacacacacacacacacacacacacacacac303030303030303030303003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030303030303acacacacacacacacacacacacacacacacacacacacacacacacacacacacacacacacacacacacacacacacacacacacacacacacacacacacacacacacacacacacacacacacacacacacacacacacacacacacacacacacacacacacacacacacacacacacacacacacacacacacacacacacacacacacacacacacacacacacacacacacacacacacacacacacacacacacacacac3030acacacac30acacacacacacacacacacacacacacacacacacacacacacacacacacacacacacacacacacacacacacacacacacacacacacacacacacacacacacacac03030303acacacacacacacacacacacacacacacacacacacacacacacacacacacacacacacacacacacacacacacacacacacacacacacacacacacac0303030303acacacacacacacacacacacacacacacacacacacacacacacacacacacacacacacacacacacacacacacacacacacacacacacacacacacacacacacacacacacacacacacacacacac303030303030303030303030303030303030303030030303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030303030303acacacacacacacacacacacacacacacacacacacacacacacacacacacacacacacacacacacacacacacacacacacacacacacacacacacacacacacacacacacacacacacacacacacacacacacacacacacacacacacacacacacacacacacacacacacacacacacacacacacacacacacacacacacacacacacacacacacacacacacacacacacacacacacacacacacacacacacac3030ac303030acacacacacacacacacacacacacacacacacacacacacacacac00000000acacacacacacacacacacacacacacacacacacacacacacacacacacacac03030303acacacacacacacacacacacacacacacacacacacacacacacacacacacacacacacacacacacacacacacacacacacacacacacacacacacac03030303acacacacacacacacacacacacacacacacacacacacacacacacacacacacacacacacacacacacacacacacacacacacacacacacacacacacacacacacacac30303030303030303030303030303030303030303030303030303030ac03030303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0303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acacacacacacacacacacacacacacacacacacacacac00acacacac00acacacacacacacacacacacacacacacacacacacacacacacacacacac0303030303acacacacacacacacacacacacacacacacacacacacacacacacacacacacacacacacacacacacacacacacacacacacacacacacacacac03030303acacacacacacacacacacacacacacacacacacacacacacacacacacacacacacacacacacacacacacacacacacacacacacacacacacacacac30303030303030303030303030303030303030303030303030303030acacacacacac03030303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030303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303030303030acacacacacacacacacacacacacac00acacacac00acacacacacacacacacacacacacacacacacacacacacacacacacacacac0303030303acacacacacacacacacacacacacacacacacacacacacacacacacacacacacacacacacacacacacacacacacacacacacacacacacac03030303acacacacacacacacacacacacacacacacacacacacacacacacacacacacacacacacacacacacacacacacacacacacacacacacacacacac3030303030303030303030303030303030acacacacacacacacacacacacacacacacac0303030303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030303030303acacacacacacacacacacacacacacacacacacacacacacacacacacacacacacacacacacacacacac0000acacacacacacacacacacacacacacacacacacacacacacacacacacacacacacacacacacacacacacacacacacacacacacacacacacacacacacacacacacacacacacacacacacacacacacacacacacacacacacacacacacacacacacacacacacacacacacacacac30303030303030303030303030303030acacacacacacacacac00acacacac00acacacacacacacacacacacacacacacacacacacacacacacacacacacacac03030303acacacacacacacacacacacacacacacacacacacacacacacacacacacacacacacacacacacacacacacacacacacacacacacacacacac03030303acacacacacacacacacacacacacacacacacacacacacacacacacacacacacacacacacacacacacacacacacacacacacacacacacacac3030303030303030acacacacacacacacacacacacacacacacacacacacacacacacac0303030303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03030303030303acacacacacacacacacacacacacacacacacacacacacacacacacacacacacacacacacacacacacacac00acacacacacacacacacacacacacacacacacacacacacacacacacacacacacacacacacacacacacacacacacacacacacacacacacacacacacacacacacacacacacacacacacacacacacacacacacacacacacacacacacacacacacacacacacacacacacacacacacac30303030303030303030303030303030acacacacacacac00acacacac00acacacacacacacacacacacacacacacacacacacacacacacacacacacacac03030303acacacacacacacacacacacacacacacacacacacacacacacacacacacacacacacacacacacacacacacacacacacacacacacacacac0303030303acacacacacacacacacacacacacacacacacacacacacacacacacacacacacacacacacacacacacacacacacacacacacacacacacacac303030acacacacacacacacacacacacacacacacacacacacacacacacacacacacacac03030303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acacacacacacacacacacacacacacacacacacacacacacacacacacacacacacacacacacacacacacacacacacacacacacacacacacacacacacacacacacacacacacacacacacacacacacacacacac030303030303acacacacacacacacacacacacacac000000ac000000000000000000acacac000000ac000000acac00acacacac000000acacacac00acacacac000000acacacacacacacacacacacacacacacacacacacacacacacacacacacacacacacacacacacacacacacacacacacacacacacacacacacacacacacacacacacacacacacacacacacacacacacacacacacacacacacacacacacacacac3030303030303030303030acacacacac00acacacac00acacacacacacacacacacacacacacacacacacacacacacacacacacacacac03030303acacacacacacacacacacacacacacacacacacacacacacacacacacacacacacacacacacacacacacacacacacacacacacacacacac03030303acacacacacacacacacacacacacacacacacacacacacacacacacacacacacacacacacacacacacacacacacacacacacacacacacacacac303030acacacacacacacacacacacacacacacacacacacacacacacacacacacacacac03030303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acacacacacacacacacacacacacacacacacacacacacacacacacacacacacacacacacacacacacacacacacacacacacacacacacacacacacacacacacacacacacacacacacacacacacacacacacacacac03030303acacacacacacacacacacacacacacac00acacac00acacac00acacac00ac00acacacacac00acacac0000acac00acacac00acacac00acacac00acacac00acacacacacacacacacacacacacacacacacacacacacacacacacacacacacacacacacacacacacacacacacacacacacacacacacacacacacacacacacacacacacacacacacacacacacacacacacacacacacacacacacacacacacacacacac30303030303030303030303030303030303030303030ac303030acacacacacacacacacacacacacacacacacacacacac03030303acacacacacacacacacacacacacacacacacacacacacacacacacacacacacacacacacacacacacacacacacacacacacacacacacac03030303acacacacacacacacacacacacacacacacacacacacacacacacacacacacacacacacacacacacacacacacacacacacacacacacacacac30303030acacacacacacacacacacacacacacacacacacacacacacacacacacacacacac03030303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0303030303acacacacacacacacacacacacacac00acac00acacacac00acac0000ac00000000acac00acac00ac00acac00acacac00acac00ac00acac00acacac00acacacacacacacacacacacacacacacacacacacacacacacacacacacacacac0000acacacacacacacacacacacacacacacacacacacacacacacacacacacacacacacacacacacacacacacacacacacacacacacacacacacacacacacacacacacac303030303030303030303030303030303030303030303030303030acacacacacacacacac3030303030acacac03030303acacacacacacacacacacacacacacacacacacacacacacacacacacacacacacacacacacacacacacacacacacacacacacacacacac03030303acacacacacacacacacacacacacacacacacacacacacacacacacacacacacacacacacacacacacacacacacacacac3030303030303030303030acacacacacacacacacacacacacacacacacacacacacacacacacacacacacac03030303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0303030303acacacacacacacacacacacacac00ac00acacacacac00ac00acacac00acac00acac00acac00acac00ac00acacac00acac00acac00ac00acacac00acacacacacacacacacacacacacacacacacacacacacacacacacacacacac00acac00acacacacacacacacacacacacacacacacacacacacacacacacacacacacacacacacacacacacacacacacac0000acacacacacacacacacacacacacacacacacac303030303030303030303030303030303030303030303030303030303030303030303030303030303030303030303030303030303030303030303030acacacacacacacacacacacacacacacacacacacacac3030303030303030303030303030303030303030303030303030303030303030303030303030303030303030303030303030303030303030303030303030303030303030303030303030acacacacacacacacacacacacacacacacacacacacacacacacacacacacacac03030303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0303030303acacacacacacacacacacacac0000acacacacac0000acac0000acac0000acacac00ac0000ac000000ac000000acac0000ac000000ac000000acacacacacacacacacacacacacacacacacacacacacacacacacacacacac00acacacac00acacacacacacacacacacacacacacacacacacacacacacacacacacacacacacacacacacacacacacacacacac00acacacacacacacacacacacacacacacacacacacacacacacacacacacacacacacac30303030303030303030303030303030303030303030303030303030303030303030303030303030303030303030303030303030303030303030303030303030303030303030303030303030303030303030303030303030303030303030303030303030303030303030303030303030303030303030303030303030303030303030303030303030303030acacacacacacacacacacacacacacacacacacacacacacacacacacacacacacac03030303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acacacacacacacacacacacacacacacacacacacacacacacacacacacacacacacacacacacacacacacacacacacacacacacacacacacacacacacacacacacacacacacacacacacacacacacacacacacacacacac0303030303acacacacacacacacacacac00ac00acacacacacacacacacacacacacacacacac00acacacacacacacacacacacacacacacacacacacacacacacacacacacacacacacacacacacacacacacacacacacacacacacacacacacac00acacacac00acacacacac000000acacac0000000000acac000000ac0000ac00000000000000ac0000ac00000000acac00acacacac00000000acacacacacacacacacacacacacacacacacacacacacacacacacacacacacacacac303030303030303030303030303030303030303030303030303030303030303030303030303030303030303030303030303030303030303030303030303030303030303030303030303030303030303030303030303030303030303030303030303030303030303030303030303030303030303030303030303030acacacacacacacacacacacacacacacacacacacacacacacacacacacacacacacacacacacacacacac03030303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acacacacacacacacacacacacacacacacacacacacacacacacacacacacacacacacacacacacacacacacacacacacacacacacacacacacacacacacacacacacacacacacacacacacacacacacacacacacacacacac03030303acacacacacacacacacacac00acac00acacacacacacacacacacacacacacacac00acacacacacacacacacacacacacacacacacacacacacacacacacacacacacacacacacacacacacacacacacacacacacacacacacacacac00acacacac00acacacac00acacac00acacac00acacac00acac00acac00ac00acac00acac00acac00ac00acac00acacac0000acac00acac00acacacacacacacacacacacacacacacacacacacacacacacacacacacacacacacacacacacacacacacacacacacacacacacacacacacac03030303acacacacacacacacacacacac30303030303030303030303030303030303030303030303030acacacacacacacacacacacacacac03030303acacacacacacacacacacacacacacacacacacacacacacacacacacacacacacacacacacacacacacacacacacacacacacacacacacacacacacacacacacacacacacacacacacacacacacacacacacacacacacacacacacac0303030303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acacacacacacacacacacacacacacacacacacacacacacacacacacacacacacacacacacacacacacacacacacacacacacacacacacacacacacacacacacacacacacacacacacacacacacacacacacacacacacacacacacac03030303acacacacacacacacacac000000ac000000acac00acacacacacacacacacac0000acacacacacacacacacacacacacacacacacacacacacacacacacacacacacacacacacacacacacacacacacacacacacacacacacacacac00acacacac00acacac00acacacacac00acac00acac0000acac00acac00acac000000acac00acac00acac000000acac00ac00acacac000000acacacacacacacacacacacacacacacacacacacacacacacacacacacacacacacacacacacacacacacacacacacacacacacacacacacac03030303acacacacacacacacacacacacacacacacacacacacacacacacacacacacacacacacacacacacacacacacacacacacacacacacacacac03030303acacacacacacacacacacacacacacacacacacacacacacacacacacacacacacacacacacacacacacacacacacacacacacacacacacacacacacacacacacacacacacacacacacacacacacacacacacacacacacacacacacac0303030303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acacacacacacacacacacacacacacacacacacacacacacacacacacacacacacacacacacacacacacacacacacacacacacacacacacacacacacacacacacacacacacacacacacacacacacacacacacacacacacacacac0303030303acacacacacacacacacacacacacacacacacacacacacacacacacacacacacacacacacacacacacacacacacacacacacacacacacacacacacacacacacacacacacacacacacacacacacacacacacacacacacacacacacacacac00acacacac00acacac00acacacacac00acac00ac00acacacac0000ac00acacacac00acac0000ac00acacacac00acac00acac00acacacac00acacacacacacacacacacacacacacacacacacacacacacacacacacacacacacacacacacacacacacacacacacacacacacacacacacacac03030303acacacacacacacacacacacacacacacacacacacacacacacacacacacacacacacacacacacacacacacacacacacacacacacacacacac03030303acacacacacacacacacacacacacacacacacacacacacacacacacacacacacacacacacacacacacacacacacacacacacacacacacacacacacacacacacacacacacacacacacacacacacacacacacacacacacacacacacacac03030303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acacacacacacacacacacacacacacacacacacacacacacacacacacacacacacacacacacacacacacacacacacacacacacacacacacacacacacacacacacacacacacacacacacacacacacacacacacacacacacac030303030303acacacacacacacacacacacacacacacacacacacacacacacacacacacacacacacacacacacacacacacacacacacacacacacacacacacacacacacacacacacacacacacacacacacacacacacacacacacacacacacacacacacacac00acac00acacacac00acacacacac00acac00acac0000acac00ac0000acac0000acac0000ac0000acac0000acac0000ac000000ac0000acacacacacacacacacacacacacacacacacacacacacacacacacacacacacacacacacacacacacacacacacacacacacacacacacacacac0303030303acacacacacacacacacacacacacacacacacacacacacacacacacacacacacacacacacacacacacacacacacacacacacacacacacacac0303030303acacacacacacacacacacacacacacacacacacacacacacacacacacacacacacacacacacacacacacacacacacacacacacacacacacacacacacacacacacacacacacacacacacacacacacacacacacacacacacacacacac03030303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acacacacacacacacacacacacacacacacacacacacacacacacacacacacacacacacacacacacacacacacacacacacacacacacacacacacacacacacacacacacacacacacacacacacacacacacacac03030303030303acacacacacacacacacacacacacacacacacacacacacacacacacacacacacacacacacacacacacacacacacacacacacacacacacacacacacacacacacacacacacacacacacacacacacacacacacacacacacacacacacacacacac0000acacacacac00acacacacac00acac00acacacacacac00acacacacacacacacacacacacacacacacacacacacacacacacacacacacacacacacacacacacacacacacacacacacacacacacacacacacacacacacacacacacacacacacacacacacacacacacacacacacacacacacac03030303acacacacacacacacacacacacacacacacacacacacacacacacacacacacacacacacacacacacacacacacacacacacacacacacacacacacac03030303acacacacacacacacacacacacacacacacacacacacacacacacacacacacacacacacacacacacacacacacacacacacacacacacacacacacacacacacacacacacacacacacacacacacacacacacacacacacacacacacac0303030303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acacacacacacacacacacacacacacacacacacacacacacacacacacacacacacacacacacacacacacacacacacacacacacacacacacacacacacacacacacacacacacacacacacacacacacacacacacacac030303ac0303030303acacacacacacacac00000000acacacacacacacacacacacacacacacacacacacacacacacacacacacacacacacacacacacacacacacacacacacacacacacacacacacacacacacacacacacacacacacacacacacacacacacacacacacacacacacac00acacac00acacac00acacacacacac00acacacacacacacacacacacacacacacacacacacacacacacacacacacacacacacacacacacacacacacacacacacacacacacacacacacacacacacacacacacacacacacacacacacacacacacacacacacacacacacacac03030303acacacacacacacacacacacacacacacacacacacacacacacacacacacacacacacacacacacacacacacacacacacacacacacacacacacacac03030303acacacacacacacacacacacacacacacacacacacacacacacacacacacacacacacacacacacacacacacacacacacacacacacacacacacacacacacacacacacacacacacacacacacacacacacacacacacacacacacacac03030303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acacacacacacacacacacacacacacacacacacacacacacacacacacacacacacacacacacacacacacacacacacacacacacacacacacacacacacacacacacacacacacacacacacacacacacacacacacac030303ac030303030303acacacacacac00acacacac00acacacacacacacacacacacacacacacacacacacacacacacacacacacacacacacacacacacacacacacacacacacacacacacacacacacacacacacacacacacacacacacacacacacacacacacacacacacacacacacac000000acacac0000acacacacac0000acacacacacacacacacacacacacacacacacacacacacacacacacacacacacacacacacacacacacacacacacacacacacacacacacacacacacacacacacacacacacacacacacacacacacacacacacacacacacacacac0303030303acacacacacacacacacacacacacacacacacacacacacacacacacacacacacacacacacacacacacacacacacacacacacacacacacacacacac03030303acacacacacacacacacacacacacacacacacacacacacacacacacacacacacacacacacacacacacacacacacacacacacacacacacacacacacacacacacacacacacacacacacacacacacacacacacacacacacacacacac03030303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acacacacacacacacacacacacacacacacacacacacacacacacacacacacacacacacacacacacacacacacacacacacacacacacacacacacacacacacacacacacacacacacacacacacacacacacacacac0303acacac030303030303acacacacac00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0303030303acacacacacacacacacacacacacacacacacacacacacacacacacacacacacacacacacacacacacacacacacacacacacacacacacacacacacacacacacacacacacacacacacacacacacacacacacacacacacacacac03030303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acacacacacacacacacacacacacacacacacacacacacacacacacacacacacacacacacacacacacacacacacacacacacacacacacacacacacacacacacacacacacacacacacacacacac0303acacacac030303030303acacacac00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03030303acacacacacacacacacacacacacacacacacacacacacacacacacacacacacacacacacacacacacacacacacacacacacacacacacacacacacacacacacacacacacacacacacacacacacacacacacacacacacacacac03030303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acacacacacacacacacacacacacacacacacacacacacacacacacacacacacacacacacacacacacacacacacacacacacacacacacacacacacacacacacacacacacacacacacacacacacacacacac0303acacacacac030303030303acacac00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acacacacacacacacacacacacacacacacacacacacacacacacacacacacacacacacacacacacacacacacacacacacacacacacacacacacacacac03030303acacacacacacacacacacacacacacacacacacacacacacacacacacacacacacacacacacacacacacacacacacacacacacacacacacacacacacacacacacacacacacacacacacacacacacacacacacacacacacac0303030303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acacacacacacacacacacacacacacacacacacacacacacacacacacacacacacacacacacacacacacacacacacacacacacacacacacacacacacacacacacacacacacacacacacacacacacacac0303acacacacacac030303030303acac00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ac03030303acacacacacacacacacacacacacacacacacacacacacacacacacacacacacacacacacacacacacacacacacacacacacacacacacacacacacacacacacacacacacacacacacacacacacacacacacacacacacacac03030303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acacacacacacacacacacacacacacacacacacacacacacacacacacacacacacacacacacacacacacacacacacacacacacacacacacacacacacacacacacacacacacacacacacac0303acacacacacacacac0303030303acac0000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ac03030303acacacacacacacacacacacacacacacacacacacacacacacacacacacacacacacacacacacacacacacacacacacacacacacacacacacacacacacacacacacacacacacacacacacacacacacacacacacacacacac03030303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0303acacacacacacacacac03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ac03030303acacacacacacacacacacacacacacacacacacacacacacacacacacacacacacacacacacacacacacacacacacacacacacacacacacacacacacacacacacacacacacacacacacacacacacacacacacacacacacac03030303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030303acacacacacacacacac03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ac0303030303acacacacacacacacacacacacacacacacacacacacacacacacacacacacacacacacacacacacacacacacacacacacacacacacacacacacacacacacacacacacacacacacacacacacacacacacacacacacacacac0303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0303acacacacacacacacacac03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0303acacacacacacacacacac030303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00acacacacacacacacacacacacacacacacacacacacacacacacacacacacacacacacacacacacacac03030303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0303acacacacacacacacacacac030303030303acacacacacacacacacacacacacacacacacacacacacacacacacacacacacacacacacacacacacacacacacacacacacacacacacacacacacacacacacacacacacacacacacacacacacacacacacacacacacacacacacacac0000000000acacacacacacacacacacacacacacacacacacacacacacacacacacacacacacacacacacacacacacacacacacacacacacacacacacacac00acacacacacacacacacacacacacacacacacacacacacacacacacacacacacacacacacacacacac03030303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0303acacacacacacacacacacacac030303030303acacacacacacacacacacacacacacacacacacacacacacacacacacacacacacacacacacacacacacacacacacacacacacacacacacacacacacacacacacacacacacacacacacacacacacacacacacacacacacacacac00acacacacac00acacacac000000acacac0000acac0000ac0000acac000000acacac000000ac000000ac0000000000ac0000ac000000acacacac00acacacac00000000acacacacacacacacacacacacacacacacacacacacacacacacacacacacac03030303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acacacacacacacacacacacacacacacacacacacacacacacacacacacacacacacacacacacacacacacacacacacacacacacacacacacacacacacacacacacacacacacacacac03030303acacacacacacacacacacacacac03030303030303acacacacacacacacacacacacacacacacacacacacacacacacacacacacacacacacacacacacacacacacacacacacacacacacacacacacacacacacacacacacacacacacacacacacacacacacacacacacacacac00acacacacac00acacac00acacac00acacacac00acac00ac00acac00acacac00ac00acacacacac00acac00acac00acac00ac00acacac00acacac0000acac00acac00acacacacacacacacacacacacacacacacacacacacacacacacacacacacacac03030303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303030303030acacacacacacacacacacacacacacacacacacacacacacacacacacacacacacacacacacacacacacacacacacacacacacacacacacacacacacacacacacac03030303acacacacacacacacacacacacacacac03030303030303030303acacacacacacacacacacacacacacacacacacacacacacacacacacacacacacacacacacacac0000acacacacacacacacacacacacacacacacacacacacacacacacacacacacacacacacacacacacac00acacacacac00acac00acacacacac00acac0000acac0000acacac00acacac00ac00acacacacac00acac00acac00acac00ac00acacac00acac00ac00acacac000000acacacacacacacacacacacacacacacacacacacacacacacacacacacacacac0303030303acacacacacacacacacacacacacacacacacacacacacacacacacacacacacacacacacacacacacacacacacacacacacacacacacacacacacacacac0303030303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00000000acacacacacacacacacacacacacacacacacacacacacacacacacacacacacacacacacacacacacacacacacacacacacacac30303030303030303030303030303030acacacacacacacacacacacacacacacacacacacacacacacacacacacacacacacacacacacacacacacacacacacacacacacacacacacacacac030303acacacacacacacacacacacacacacacacac03030303030303030303acacacacacacacacacacacacacacacacacacacacacacacacacacacacacacacacacacacacac00acacacacacacacacacacacacacacacacacacacacacacacacacacacacacacacacacacacac00acacacacac00acac00acacacacac00ac00acacacac00ac00acac00acacac00ac00acac00acac0000ac00acac0000ac00ac00acacac00acac00acac00acacacac00acacacacacacacacacacacacacacacacacacacacacacacacacacacacacacac03030303acacacacacacacacacacacacacacacacacacacacacacacacacacacacacacacacacacacacacacacacacacacacacacacacacacacacacacacac03030303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acac00acacacacacacacacacacacacacacacacacacacacacacacacacacacacacacacacacacacacacacacacacacacacacacacacac3030303030303030303030303030acacacacacacacacacacacacacacacacacacacacacacacacacacacacacacacacacacacacacacacacacacacacacacacacacacacac030303acacacacacacacacacacacacacacacacacacac0303030303030303030303acacacacacacacacacacacacacacacacacacacacacac000000acacac000000acacacac00acacac0000acac000000ac0000000000ac0000ac000000acacacacacacacacacacacacacac0000000000acacac00acacacacac00acac0000acac00ac0000acac000000acacac000000acac00ac0000ac0000ac0000acac000000acac0000ac000000ac0000acacacacacacacacacacacacacacacacacacacacacacacacacacacacacacacac0303030303acacacacacacacacacacacacacacacacacacacacacacacacacacacacacacacacacacacacacacacacacacacacacacacacacacacacacac0303030303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acac00acacacacacacacacacacacacacacacacacacacacacacacacacacacacacacacacacacacacacacacacacacacacacacacacacacacacacacac303030303030303030acacacacacacacacacacacacacacacacacacacacacacacacacacacacacacacacacacacacacacacacacacacacacacacacacacac030303acacacacacacacacacacacacacacacacacacacacacac030303030303030303acacacacacacacacacacacacacacacacacacacacac00acac00ac00acacac00acacac0000acacacac00acac00acac00acac00acac00ac00acacac00acacacacacacacacacacacacacacacacacacacacac00acacacacac00acacacacacac00acacacacacacacacacacacacacacacac00acacacacacacacacacacacacacacacacacacacacacacacacacacacacacacacacacacacacacacacacacacacacacacacacacacacacacacacacacac0303030303acacacacacacacacacacacacacacacacacacacacacacacacacacacacacacacacacacacacacacacacacacacacacacacacacacacacac03030303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acac00acacacacacacacacacacacacacacacacacacacacacacacacacacacacacacacacacacacacacacacacacacacacacacacacacacacacacacacacacacacac3030303030acacacacacacacacacacacacacacacacacacacacacacacacacacacacacacacacacacacacacacacacacacacacacacacacac030303acacacacacacacacacacacacacacacacacacacacacacacacacacac03030303030303acacacacacacacacacacacacacacacacacacacacacac00ac00acacac00acac00ac00acacac0000acac00acac00acac00acac00ac00acacac00acacacacacacacacacacacacacacacacacacacacacac00acacac00acacacacacacac00acacacacacacacacacacacacacacacac00acacacacacacacacacacacacacacacacacacacacacacacacacacacacacacacacacacacacacacacacacacacacacacacacacacacacacacacacacacac03030303acacacacacacacacacacacacacacacacacacacacacacacacacacacacacacacacacacacacacacacacacacacacacacacacacacacacac0303030303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acac00acacacacacacacacacacacacacacacacacacacacacacacacacacacacacacacacacacacacacacacacacacacacacacacacacacacacacacacacacacacac303030303030acacacacacacacacacacacacacacacacacacacacacacacacacacacacacacacacacacacacacacacacacacacacacac03030303acacacacacacacacacacacacacacacacacacacacacacacacacacacacac03030303030303030303030303030303acacacacacacacacacacac00acac00acacac00acac00acac00ac00acacacac0000ac00acac0000ac00ac00acacac00acacacacacacacacacacacacacacacacacacacacacacac000000acacacacacacac0000acacacacacacacacacacacacacacac0000acacacacacacacacacacacacacacacacacacacacacacacacacacacacacacacacacacacacacacacacacacacacacacacacacacacacacacacacacacac03030303acacacacacacacacacacacacacacacacacacacacacacacacacacacacacacacacacacacacacacacacacacacacacacacacacacacacacac03030303acacacacacacacacac000000ac00000000ac0000acacac0000ac00acacacacac0000acacac0000ac000000acacac0000acac00acac0000ac00acac00acac0000ac0000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00acacacac000000ac0000acacac000000ac000000000000ac0000acacacacacacacacacacac0000000000acacacacacacacacacacacacacacacacacacacacacacacacacacacacacacacacacacacacacacacacacacacacacacacacacacacacacacacacacacacacacacac30303030acacacacacacacacacacacacacacacacacacacacacacacacacacacacacacacacacacacacacacacacacacacacacac030303acacacacacacacacacacacacacacacacacacacacacacacacacacacacacacacac030303030303030303030303030303acacacacacacacacac00acacacac000000acac0000ac000000ac0000acac00ac0000ac0000ac0000acac000000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03030303acacacacacacacacacac00acacac00acac00acac00acac00acac00acacacac00acac00acac00acac00acac00ac00acac00ac00acac00acac00ac00ac00ac00ac0000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00acacac00acacacacacac00ac00acacacacac00acac00acac00acacacacacacacacacacacacacacacacacacacacacacacacacacacacacacacacacacacacacacacacacacacacacacacacacacacacacacacacacacacacacacacacacacacacacacacacacacacacacacacacac303030acacacacacacacacacacacacacacacacacacacacacacacacacacacacacacacacacacacacacacacacacacacacacac0303acacacacacacacacacacacacacacacacacacacacacacacacacacacacacacacacacac030303030303030303030303030303acacacacacacac00acacacacacacacacacacacacacacacacacacacacac00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0303030303acacacacacacacacacac00ac00acacac00acacac00ac00acacac00acacac00acacac00ac00acacacacac00ac00acacacacac00acac00acac0000acacac00acac00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00ac00acac00000000acac0000ac00000000acac00acac00acac00acacacacacacacacacacacacacacacacacacacacacacacacacacacacacacacacacacacacacacacacacacacacacacacacacacacacacacacacacacacacacacacacacacacacacacacacacacacacacacacacac303030acacacacacacacacacacacacacacacacacacacacacacacacacacacacacacacacacacacacacacacacacacacacacac0303acacacacacacacacacacacacacacacacacacacacacacacacacacacacacacacacacacacac0303030303030303030303030303acacacacacac00acac00acacacacacacacacacacacacacacacacacac00acacacacacacacacacacacacacacacacacacacacacacacacacacacacacacacacacacacacacacacacacacacacacacacacacacacacacacacacacacacacacacacacacacacacacacacacacacacacacacacacacacacacacacacacacacacacacacacacacacacacacacacacacacacacacacacacacacacacacacacacacacacacacac0303030303acacacacacacacacacacacacacacacacacacacacacacacacacacacacacacacacacacacacacacacacacacacacacacacacacacacacacac03030303acacacacacacacacacac0000acacacac00acacac00acac00acac00acacac00acacac00acac00acacac00acac00acacacacac00acac00acac0000acacac00acacac00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00ac00acac00acac00ac00acacac00acac00acac00acac0000ac00acacacacacacacacacacacacacacacacacacacacacacacacacacacacacacacacacacacacacacacacacacacacacacacacacacacacacacacacacacacacacacacacacacacacacacacacacacacacacacacacac303030acacacacacacacacacacacacacacacacacacacacacacacacacacacacacacacacacacacacacacacacacacacacacac0303acacacacacacacacacacacacacacacacacacacacacacacacacacacacacacacacacacacacacacacacacacacacacac0303030303acacacacacac000000acacacacacacacacacacacacacacacacac0000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03030303acacacacacacacacacac0000acacacacac00acac00acac00acac000000acac00acac00acac00acac00acacacac00ac00acac0000ac00acac00ac00acacac00acac00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00ac00acacac0000acacac0000acac0000acacac00ac0000ac0000acacacacacacacacacacacacacacacacacacacacacacacacacacacacacacacacacacacacacacacacacacacacacacacacacacacacacacacacacacacacacacacacacacacacacacacacacacacacacacacacac30303030acacacacacacacacacacacacacacacacacacacacacacacacacacacacacacacacacacacacacacacacacacacacac0303acacacacacacacacacacacacacacacacacacacacacacacacacacacacacacacacacacacacacacacacacacacacacacac03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03030303acacacacacacacacacac00ac00acacacacac0000acac0000000000ac00acacac0000acac000000acac0000acacac0000acac00ac0000acac00ac000000acac000000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00acacac00acacacacacacacacacacacacacacacac00acacacacacacacacacacacacacacacacacacacacacacacacacacacacacacacacacacacacacacacacacacacacacacacacacacacacacacacacacacacacacacacacacacacacacacacacacacacacacacacacacacacacacacac30303030acacacacacacacacacacacacacacacacacacacacacacacacacacacacacacacacacacacacacacacacacacacacac0303acacacacacacacacacacacacacacacacacacacacacacacacacacacacacacacacacacacacacacacacacacacacacacac03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03030303acacacacacacacacacac00acac00acacacacacacacacac00acacacacacacacacacacacacac00acacacacacacacacacacacac00acacacacac00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00acacac00acacacacacacacacacacacacacacacac00acacacacacacacacacacacacacacacacacacacacacacacacacacacacacacacacacacacacacacacacacacacacacacacacacacacacacacacacacacacacacacacacacacacacacacacacacacacacacacacacacacacacacacacac30303030acacacacacacacacacacacacacacacacacacacacacacacacacacacacacacacacacacacacacacacacacacac030303acacacacacacacacacacacacacacacacacacacacacacacacacacacacacacacacacacacacacacacacacacacacacacac030303030303acacacacacacacacac0000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acacacacacacacacacacacacacacacacacacacacacacacacacacacacacacacacacacacacacacacacacacacacacacacacacacacacac03030303acacacacacacacacacacac00acac00acacacacacacacacac00acacacacacacacacacacacacac00acacacacacacacacacacacac00acacacacac00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000000ac000000acacacacacacacacacacacacacac0000acacacacacacacacacacacacacacacacacacacacacacacacacacacacacacacacacacacacacacacacacacacacacacacacacacacacacacacacacacacacacacacacacacacacacacacacacacacacacacacacacacacacacacacac30303030acacacacacacacacacacacacacacacacacacacacacacacacacacacacacacacacacacacacacacacacacacac0303acacacacacacacacacacacacacacacacacacacacacacacacacacacacacacacacacacacacacacacacacacacacacacacac03030303030303acacacacacacac00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03030303acacacacacacacacacac000000ac000000acacacacacacacacacacacacacacacacacacacacacacacacacacacacacacacacac0000acacacac0000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0303acacacacacacacacacacacacacacacacacacacacacacacacacacacacacacacacacacacacacacacacacacacacacacacacac030303030303acacacacacacac00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03030303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0303acacacacacacacacacacacacacacacacacacacacacacacacacacacacacacacacacacacacacacacacacacacacacacacacacac030303030303acacacacacac00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0303acacacacacacacacacacacacacacacacacacacacacacacacacacacacacacacacacacacacacacacacacacacacacacacacacac03030303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0303acacacacacacacacacacacacacacacacacacacacacacacacacacacacacacacacacacacacacacacacacacacacacacacacacacacac03030303acacacacacac00acacacac00acacacacacacacacacacacacacacacacacacacacacacacacacacacacacacacacacacacacacacacacacacacacacacacacacacacacacacacacacacacacacacacacac00000000acacacacacacacacacacacacacacacacacacacacacacacacacacacacacacacacacacacacacacacacacacacacacacacacacacacacacacacacacacacacacacacacacacacacacacac030303030303030303acacacacacacacacacacacacacacacacacacacacacacacacacacacacacacacacacacacacacacacacacacacacacacacac03030303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0303acacacacacacacacacacacacacacacacacacacacacacacacacacacacacacacacacacacacacacacacacacacacacacacacacacacac03030303acacacacacac00acacacac00acacacacacacacacacacacacacacacacacacacacacacacacacacacacacacacacacacacacacacacacacacacacacacacacacacacacacacacacacacacacacacacac00acacacac00acacacacacacacacacacacacacacacacacacacacacacacacacacacacacacacacacacacacacacacacacacacacacacacacacacacacacacacacacacacacacacacacacacacacacacac030303030303030303acacacacacacacacacacacacacacacacacacacacacacacacacacacacacacacacacacacacacacacacacacacacacacacac03030303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0303acacacacacacacacacacacacacacacacacacacacacacacacacacacacacacacacacacacacacacacacacacacacacacacacacacacac0303030303acacacacacac00000000acacacacacacacacacacacacacacacacacacacacacacacacacacacacacacacacacacacacacacacacacacacacacacacacacacacacacacacacacacacacacacacac00acacacacacac00acacacacacacacacacacacacacacacacacacacacacacacacacacacacacacacacacacacacacacacacacacacacacacacacacacacacacacacacacacacacacacacacacacacacacacacac03030303030303acacacacacacacacacacacacacacacacacacacacacacacacacacacacacacacacacacacacacacacacacacacacacacacac03030303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0303030303acacacacacacacacacacacacacacacacacacacacacacacacacacacacacacacacacacacacacacacacacacacacacacacacacacacac030303030303acacacacacacacacacacacacacacacacacacacacacacacacacacacacacacacacacacacacacacacacacacacacacacacacacacacacacacacacacacacacacacacacacacacacacacacacac00acacacacacac00acacacacacacacacacacacacacacacacacacacacacacacacacacacacacacacacacacacacacacacacacacacacacacacacacacacacacacacacacacacacacacacacacacacacacacacacacacac03030303acacacacacacacacacacacacacacacacacacacacacacacacacacacacacacacacacacacacacacacacacacacacacacacac03030303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030303030303acacacacacacacacacacacacacacacacacacacacacacacacacacacacacacacacacacacacacacacacacacacacacacacacacacacacac03030303030303acacacacacacacacacacacacacacacacacacacacacacacacacacacacacacacacacacacacacacacacacacacacacacacacacacacacacacacacacacacacacacacacacacacacacacac00acacacacacac00acacacacacacacacacacacacacacacacacacacacacacacacacacacacacacacacacacacacacacacacacacacacacacacacacacacacacacacacacacacacacacacacacacacacacacacacacacac0303030303acacacacacacacacacacacacacacacacacacacacacacacacacacacacacacacacacacacacacacacacacacacacacacac0303030303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03030303acacacacacacacacacacacacacacacacacacacacacacacacacacacacacacacacacacacacacacacacacacacacacacacacacacacacacacacacacac03030303030303030303acacacacacacacacacacacacacacacacacacacacacacacacacacacacacacacacacacacacacacacacacacacacacacacacacacacacacacacacacacacacacacacacacacac00acacacacacac00acacacacacacacacacacacacacacacacacacacacacacacacacacacacacacacacacacacacacacacacacacacacacacacacacacacacacacacacacacacacacacacacacacacacacacacacacacacac03030303acacacacacacacacacacacacacacacacacacacacacacacacacacacacacacacacacacacacacacacacacacacacacacacac03030303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030303acacacacacacacacacacacacacacacacacacacacacacacacacacacacacacacacacacacacacacacacacacacacacacacacacacacacacacacacacacacacac030303030303030303030303acacacacacacacacacacacacacacacacacacacacacacacacacacacacacacacacacacacacacacacacacacacacacacacacacacacacacacacacacacacacacacacac00acacacac00acacacacacacacacacacacacacacacacacacacacacacacacacacacacacacacacacacacacacacacacacacacacacacacacacacacacacacacacacacacacacacacacacacacacacacacacacacacacac03030303acacacacacacacacacacacacacacacacacacacacacacacacacacacacacacacacacacacacacacacacacacacacacacacac0303030303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0303acacacacacacacacacacacacacacacacacacacacacacacacacacacacacacacacacacacacacacacacacacacacacacacacacacacacacacacacacacacacacacac03030303030303030303030303acacacacacacacacacacacacacacacacacacacacacacacacacacacacacacacacacacacacacacacacacacacacacacacacacacacacacacacacacacacacacacac00000000acacacacacacacacacacacacacacacacacacacacacacacacacacacacacacacacacacacacacacacacacacacacacacacacacacacacacacacacacacacacacacacacacacacacacacacacacacacacac0303030303acacacacacacacacacacacacacacacacacacacacacacacacacacacacacacacacacacacacacacacacacacacacacacacacac0303030303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0303acacacacacacacacacacacacacacacacacacacacacacacacacacacacacacacacacacacacacacacacacacacacacacacacacacacacacacacacacacacacacacacacac030303030303030303030303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acacacacacacacacacacacacacacacacacacacacacacacacacacacacacacacacacacacacacacacacacacacacacacacacac030303030303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0303acacacacacacacacacacacacacacacacacacacacacacacacacacacacacacacacacacacacacacacacacacacacacacacacacacacacacacacacacacacacacacacacacacacacac030303030303030303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0303030303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0303acacacacacacacacacacacacacacacacacacacacacacacacacacacacacacacacacacacacacacacacacacacacacacacacacacacacacacacacacacacacacacacacacacacacacacacacac030303030303030303acacacacacacacacacacacacacacacacacacacacacacacacacacacacacacacacacacacacacacacacacacacacacacacacacacacacacacac000000ac00000000ac000000000000000000ac00000000ac000000ac000000ac0000ac000000acacacacacacacacacacacacacacacacacacacacacacacacacacacacacacacacacacacacacacacacacacacacac03030303acacacacacacacacacacacacacacacacacacacacacacacacacacacacacacacacacacacacacacacacacacacacacacacacacacacac03030303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0303acacacacacacacacacacacacacacacacacacacacacacacacacacacacacacacacacacacacacacacacacacacacacacacacacacacacacacacacacacacacacacacacacacacacacacacacacacac03030303030303acacacacacacacacacacacacacacacacacacacacacacacacacacacacacacacacacacacacacacacacacacacacacacacacacacacacacacacac00acacac00acac00acac00acac00acac0000acac00ac00acacacacac00acac00ac00acacacacacacacacacacacacacacacacacacacacacacacacacacacacacacacacacacacacacacacacacacacacacacacac03030303acacacacacacacacacacacacacacacacacacacacacacacacacacacacacacacacacacacacacacacacacacacacacacacacacacacac03030303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0303acacacacacacacacacacacacacacacacacacacacacacacacacacacacacacacacacacacacacacacacacacacacacacacacacacacacacacacacacacacacacacacacacacacacacacacacacacacacacac0303030303acacacacacacacacacacacacacacacacacacacacacacacacacacacacacacacacacacacacacacacacacacacacacacacacacacacacacacac00acac00acacacac000000acacac00acacac000000ac00acacacacac00acac00ac00000000acacacacacacacacacacacacacacacacacacacacacacacacacacacacacacacacacacacacacacacacacacacacac03030303acacacacacacacacacacacacacacacacacacacacacacacacacacacacacacacacacacacacacacacacacacacacacacacacacacacac0303030303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030303acacacacacacacacacacacacacacacacacacacacacacacacacacacacacacacacacacacacacacacacacacacacacacacacacacacacacacacacacacacacacacacacacacacacacacacacacacacacacac030303030303acacacacacacacacacacacacacacacacacacacacacacacacacacacacacacacacacacacacacacacacacacacacacacacacacacacacac00ac00acacacacacacac00ac00acac00acacacac00ac00acac00acac0000ac00ac00acac00acacacacacacacacacacacacacacacacacacacacacacacacacacacacacacacacacacacacacacacacacacacacac03030303acacacacacacacacacacacacacacacacacacacacacacacacacacacacacacacacacacacacacacacacacacacacacacacacacacacacac0303030303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0303acacacacacacacacacacacacacacacacacacacacacacacacacacacacacacacacacacacacacacacacacacacacacacacacacacacacacacacacacacacacacacacacacacacacacacacacacacacacacacac030303030303acacacacacacacacacacacacacacacacacacacacacacacacacacacacacacacacacacacacacacacacacacacacacacacacacacacac0000acacacacacac0000acac0000000000ac0000acacac000000acac00ac0000acac0000acacacacacacacacacacacacacacacacacacacacacacacacacacacacacacacacacacacacacacacacacacacacacac03030303acacacacacacacacacacacacacacacacacacacacacacacacacacacacacacacacacacacacacacacacacacacacacacacacacacacacacac0303030303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030303acacacacacacacacacacacacacacacacacacacacacacacacacacacacacacacacacacacacacacacacacacacacacacacacacacacacacacacacacacacacacacacacacacacacacacacacacacacacacacac030303030303acacacacacacacacacacacacacacacacacacacacacacacacacacacacacacacacacacacacacacacacacacacacacacacacacacac00ac00acacacacacacacacacacacacacacacacacacacacacacacacac00acacacacacacacacacacacacacacacacacacacacacacacacacacacacacacacacacacacacacacacacacacacacacacacacacacacacac03030303acacacacacacacacacacacacacacacacacacacacacacacacacacacacacacacacacacacacacacacacacacacacacacacacacacacacacacac0303030303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0303acacacacacacacacacacacacacacacacacacacacacacacacacacacacacacacacacacacacacacacacacacacacacacacacacacacacacacacacacacacacacacacacacacacacacacacacacacacacacacacac0303030303acacacacacacacacacacacacacacacacacacacacacacacacacacacacacacacacacacacacacacacacacacacacacacacacacacac00acac00acacacacacacacacacacacacacacacacacacacacacacacac00acacacacacacacacacacacacacacacacacacacacacacacacacacacacacacacacacacacacacacacacacacacacacacacacacacacacac03030303acacacacacacacacacacacacacacacacacacacacacacacacacacacacacacacacacacacacacacacacacacacacacacacacacacacacacacacac03030303acacacacacacacacacacacacacacacacacacacacacacacacacacacacacacacacacacacacacacacacacacacacacacacacacacacacacacacacacacacacacacacacacacacacacacacacacacacacacacacacacacac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0303acacacacacacacacacacacacacacacacacacacacacacacacacacacacacacacacacacacacacacacacacacacacacacacacacacacacacacacacacacacacacacacacacacacacacacacacacacacacacacacacac03030303acacacacacacacacacacacacacacacacacacacacacacacacacacacacacacacacacacacacacacacacacacacacacacacacacac000000ac000000acacacacacacacacacacacacacacacacacacacacac0000acacacacacacacacacacacacacacacacacacacacacacacacacacacacacacacacacacacacacacacacacacacacacacacacacacacacac03030303acacacacacacacacacacacacacacacacacacacacacacacacacacacacacacacacacacacacacacacacacacacacacacacacacacacacacacacac0303030303acacacacacacacacacacacacacacacacacacacacacacacacacacacacacacacacacacacacacacacacacacacacacacacacacacacacacacacacacacacacacacacacacacacacacacacacacacacacacacacacac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0303acacacacacacacacacacacacacacacacacacacacacacacacacacacacacacacacacacacacacacacacacacacacacacacacacacacacacacacacacacacacacacacacacacacacacacacacacacacacacacacacac0303030303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acac0303030303acacacacacacacacacacacacacacacacacacacacacacacacacacacacacacacacacacacacacacacacacacacacacacacacacacacacacacacacacacacacacacacacacacacacacacacacacacacacacacacac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0303acacacacacacacacacacacacacacacacacacacacacacacacacacacacacacacacacacacacacacacacacacacacacacacacacacacacacacacacacacacacacacacacacacacacacacacacacacacacacacacacacac0303030303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acacac0303030303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0303acacacacacacacacacacacacacacacacacacacacacacacacacacacacacacacacacacacacacacacacacacacacacacacacacacacacacacacacacacacacacacacacacacacacacacacacacacacacacacacacacacac0303030303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acacacac03030303acacacacacacacacacacacacacacacacacacacacacacacacacacacacacacacacacacacacacacacacacacacacacacacacacacacacacacacacacacacacacacacacacacacacacacacacacacac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030303acacacacacacacacacacacacacacacacacacacacacacacacacacacacacacacacacacacacacacacacacacacacacacacacacacacacacacacacacacacacacacacacacacacacacacacacacacacacacacacacacacacac03030303acacacacacacacacacac0000000000acacacacacacacacacacacacacacacacacacacacacacacacacacacacacacacacacacacacacacacacacacacacacacacacacacacacacacacacacacacacacacacacacacacacacacacacacacacacacacacacacacacacacacacacacacacacacacacacacacacacacacacacacacacacacacacacacacac0303030303acacacacacacacacacacacacacacacacacacacacacacacacacacacacacacacacacacacacacacacacacacacacacacacacacacacacacacacacacac03030303acacacacacacacacacacacacacacacacacacacacacacacacacacacacacacacacacacacacacacacacacacacacacacacacacacacacacacacacacacacacacacacacacacacacacacacac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03030303acacacacacacacacacacacacacacacacacacacacacacacacacacacacacacacacacacacacacacacacacacacacacacacacacacacacacacacacacacacacacacacacacacacacacacacacacacacacacacacacacacacac030303030303acacacacacacac00acacacacac00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acacac03030303acacacacacacacacacacacacacacacacacacacacacacacacacacacacacacacacacacacacacacacacacacacacacacacacacacacacacacacacacacacacacacacacacacacacacacacac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030303acacacacacacacacacacacacacacacacacacacacacacacacacacacacacacacacacacacacacacacacacacacacacacacacacacacacacacacacacacacacacacacacacacacacacacacacacacacacacacacacacacacacacacac030303030303acacacacac00acacacacacacac00acacacacacacacacacacacacacacacacacacacacacacacacacacacacacacacacacacacacacacacacacacacacacacacacacacacacacacacacacacacacacacacacacacacacacacacacacacacacacacacacacacacacacacacacacacacacacacacacacacacacacacacacacacacacacacacacacac0303030303acacacacacacacacacacacacacacacacacacacacacacacacacacacacacacacacacacacacacacacacacacacacacacacacacacacacacacacacac03030303acacacacacacacacacacacacacacacacacacacacacacacacacacacacacacacacacacacacacacacacacacacacacacacacacacacacacacacacacacacacacacacacacacacac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030303acacacacacacacacacacacacacacacacacacacacacacacacacacacacacacacacacacacacacacacacacacacacacacacacacacacacacacacacacacacacacacacacacacacacacacacacacacacacacacacacacacacacacacac03030303030303acacacac00acacacacacacac00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acac0303030303acacacacacacacacacacacacacacacacacacacacacacacacacacacacacacacacacacacacacacacacacacacacacacacacacacacacacacacacacacacacac3030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0303acacacacacacacacacacacacacacacacacacacacacacacacacacacacacacacacacacacacacacacacacacacacacacacacacacacacacacacacacacacacacacacacacacacacacacacacacacacacacacacacacacacacacacacacac030303030303acacacac00acacacacacacac00acacacacacacacacacacacacacacacacacacacacacacacacacacacacacacacacacacacacacacacacacacacacacacacacacacacacacacacacacacacacacacacacacacacacacacacacacacacacacacacacacacacacacacacacacacacacacacacacacacacacacacacacacacacacacacacacacacac0303030303acacacacacacacacacacacacacacacacacacacacacacacacacacacacacacacacacacacacacacacacacacacacacacacacacacacacacacacacac03030303acacacacacacacacacacacacacacacacacacacacacacacacacacacacacacacacacacacacacacacacacacacacacacacacacacacacacac3030303030303030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030303acacacacacacacacacacacacacacacacacacacacacacacacacacacacacacacacacacacacacacacacacacacacacacacacacacacacacacacacacacacacacacacacacacacacacacacacacacacacacacacacacacacacacacacacacacac0303030303acacacac00acacacacac00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acac03030303acacacacacacacacacacacacacacacacacacacacacacacacacacacacacacacacacacacacacacacacacacacacacacacacacac30303030303030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03030303acacacacacacacacacacacacacacacacacacacacacacacacacacacacacacacacacacacacacacacacacacacacacacacacacacacacacacacacacacacacacacacacacacacacacacacacacacacacacacacacacacacacacacacacacacacacac03030303acacacacac0000000000acacacacacacacacacacacacacacacacacacacacacacacacacacacacacacacacacacacacacacacacacacacac0000acacacacacacacacacacacacacacacacacacacacacacacacacacacacacacacacacacacacacacacacacacacacacacacacacacacacacacacacacacacacacacacacacacacacacacacac0303030303acacacacacacacacacacacacacacacacacacacacacacacacacacacacacacacacacacacacacacacacacacacacacacacacacacacacacacacac03030303acacacacacacacacacacacacacacacacacacacacacacacacacacacacacacacacacacacacacacacacacacacacacacacacacac3030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acacacacacacacacacacacacacacacacacacacacacacacacacacacac030303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ac00acacacacacacacacacacacacacacacacacacacacacacacacacacacacacacacacacacacacacacacacacacacacacacacacacacacacacacacacacacacacacacacacacacacacacacacac03030303acacacacacacacacacacacacacacacacacacacacacacacacacacacacacacacacacacacacacacacacacacacacacacacacacacacacacacacac03030303acacacacacacacacacacacacacacacacacacacacacacacacacacacacacacacacacacacacacacacacacacacacacacacacacac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acacacacacacacacacacacacacacacacacacacacacacacacacacac030303acacacacacacacacacacacacacacacacacacacacacacacacacacacacacacacacacacacacacacacacacacacacacacacacacacacacacacacacacacacacacacacacacacacacacacacacacacacacacacacacacacacacacacacacacacacacacacac0303030303acacacacacacacacacacacac000000acacac00000000acac00acacacac000000ac000000ac0000acac0000ac0000acac000000acacacac00acacacac000000acacacacacacacacacacacacacacacacacacacacacacacacacacacacacacacacacacacacacacacacacacacacacacacacacacacacacacacacacacacacacacacacac03030303acacacacacacacacacacacacacacacacacacacacacacacacacacacacacacacacacacacacacacacacacacacacacacacacacacacacacacacac03030303acacacacacacacacacacacacacacacacacacacacacacacacacacacacacacacacac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0303acacacacacacacacacacacacacacacacacacacacacacacacacacacacacacacacacacacacacacacacacacacacacacacacacacacacacacacacacacacacacacacacacacacacacacacacacacacacacacacacacacacacacacacacacacacacacacacacac0303030303acacacacacacacacacacac00acac00ac00acac00acacac00acacac00acacacacac00acacacac00acac00ac00acac00acacac00acacac0000acac00acacacacacacacacacacacacacacacacacacacacacacacacacacacacacacacacacacacacacacacacacacacacacacacacacacacacacacacacacacacacacacacacacacacac03030303acacacacacacacacacacacacacacacacacacacacacacacacacacacacacacacacacacacacacacacacacacacacacacacacacacacacacacac0303030303acacacacacacacacacacacacacacacacacacacacacacacacacacacacacacacacac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acacacacacacacacacacacacacacacacacacacacacacacacacacacac0303acacacacacacacacacacacacacacacacacacacacacacacacacacacacacacacacacacacacacacacacacacacacacacacacacacacacacacacacacacacacacacacacacacacacacacacacacacacacacacacacacacacacacacacacacacacacacacacacacac03030303acacacacacacacacacacacacacac00acac000000acac00ac00acac00000000acac00acacac0000acac0000acacac00acacac00acac00ac00acac00000000acacacacacacacacacacacacacacacacacacacacacacacacacacacacacacacacacacacacacacacacacacacacacacacacacacacacacacacacacacacacacacacacac03030303acacacacacacacacacacacacacacacacacacacacacacacacacacacacacacacacacacacacacacacacacacacacacacacacacacacacacacac03030303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acacacacacacacacacacacacacacacacacacacacacacacacacacacacacacacacac0303acacacacacacacacacacacacacacacacac000000acac000000ac0000ac000000ac000000ac0000ac000000acac000000ac000000ac000000ac00000000ac0000acac000000acacacac00acacacac000000acacacacacacacacacacacacacacacacac03030303acacacacacacacacacacacacac00acacacacac00acac00acac00ac00acac00acac0000ac00acacacac00ac00acac00acacac00acac00acac00ac00acac00acacacacacacacacacacacacacacacacacacacacacacacacacacacacacacacacacacacacacacacacacacacacacacacacacacacacacacacacacacacacacacacacac03030303acacacacacacacacacacacacacacacacacacacacacacacacacacacacacacacacacacacacacacacacacacacacacacacacacacacacacacac03030303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30acacacacacacacacacacacacacacacacacacacacacacacacacacacacacacacacac0303acacacacacacacacacacacacacacacacac00acac00acac00acac00ac00acacacacac00acac00ac00acacac00acac00ac00acacacacac00acac00acac00ac00acac00acacac00acacac00acacac00acacac00acacacacacacacacacacacacacacacac03030303acacacacacacacacacacacac00acacacac0000acac0000ac000000ac0000acac0000ac00ac0000acac00ac0000acac000000acac0000ac000000ac0000acacacacacacacacacacacacacacacacacacacacacacacacacacacacacacacacacacacacacacacacacacacacacacacacacacacacacacacacacacacacacacacacacac03030303acacacacacacacacacacacacacacacacacacacacacacacacacacacacacacacacacacacacacacacacacacacacacacacacacacacacacacac03030303acacacacacacacacacacacacacacacacacacacacacacacacacacacacacacacacacacacacacacacacacacacacacacacac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acacacacacacacacacacacacacacacacacacacacacacacacacacacacacacacacacacac0303acacacacacacacacacacacacacacacacacacacac00acac00acac00ac00acacacacac00acac00ac00acacac00acac00ac00000000acac00acac00acac0000acacac00acacac00acac00ac00acac00acacac00acacacacacacacacacacacacacacacac0303030303acacacacacacacacacac00acacacacacacacacacacacacacacacacacacacacacacacacacacacacac00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03030303acacacacacacacacacacacacacacacacacacacacacacacacacacacacacacacacacacacacacacacacacacacacacacac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30acacacacacacacacacacacacacacacacacacacacacacacacacacacacacacacacac030303030303acacacacacacacacacacacacacacacacacacac00acacac0000ac00ac00acac00acac0000ac00ac00acacac00acac00ac00acac00acac0000ac00acac00ac00acac00acacac00acac00acac00ac00acacac00acacacacacacacacacacacacacacacacac03030303acacacacacacacacacac00acac00acacacacacacacacacacacacacacacacacacacacacacacacacac00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03030303acacacacacacacacacacacacacacacacacacacacacacacacacacacacacacacacacacacacacacacacacacacacacacac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30acacacacacacacacacacacacacacacacacacacacacacacacacacacacacacacacac0303030303acacacacacacacacacacacacacacacacacacac00acacacac00ac0000acac000000acac00ac0000acac000000acacac00acac0000acac0000ac0000acac00ac0000acac000000acac0000ac000000ac000000acacacacacacacacacacacacacacacacacac0303030303acacacacacacacacacac000000acacacacacacacacacacacacacacacacacacacacacacacacac0000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03030303acacacacacacacacacacacacacacacacacacacacacacacacacacacacacac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acacacacacacacacacacacacacacacacacacacacacacacacacacacacacacacacacacac0303acacacacacacacacacacacacacacacacacacacacac00acacacacac00acacacacacacacacacac00acacacacacacacacacacac00acacacacacacacacacacacacac00acacacacacacacacacacacacacacacacacacacacacacacacacacacacacacacacacacacacacacac0303030303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03030303acacacacacacacacacacacacacacacacacacacacacacacacacacacacacac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acacacacacacacacacacacacacacacacacacacacacacacacacacacacacacacacacacacacac0303acacacacacacacacacacacacacacacacacacacacac00acac00acac00acacacacacacacacacac00acacacacacacacacacacac00acacacacacacacacacacacacac00acacacacacacacacacacacacacacacacacacacacacacacacacacacacacacacacacacacacacacacac0303030303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03030303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acacacacacacacacacacacacacacacacacacacacacacacacacacacacacacacacac0303acacacacacacacacacacacacacacacacacacacacacac000000ac0000acacacacacacacacac0000acacacacacacacacacac0000acacacacacacacacacacacac0000acacacacacacacacacacacacacacacacacacacacacacacacacacacacacacacacacacacacacacacacac0303030303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03030303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acacacacacacacacacacacacacacacacacacacacacacacacacacacacacacacacacac0303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03030303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03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0303030303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03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ac03030303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acacacacacacacacacacacacacacacacacacacacacacacacacacacacacacacacacacacacacacacacacacacacacacacacacacacacacacacacacacacacacacacacacacacacacacacacacacacacacacacacacacacacacacacacacacacacacacacacacacacacacacacacacacacacacacacacacacacacacacacac0303acacacacacacacacacacacacacacacacacacacacacacacacacacacacacacacacacacacacacacacacacacacacacacacacacacacacacacacacac03030303acacacacacacacacacacacacacacacacacacacacacacacacacacacac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acacacacacacacacacacacacacacacacacacacacacacacacacacacacacacacacacacacacacacacacacacacacacacacacacacacacacacacacacacacacacacacacacacacacacacacacacacacacacacacacacacac00000000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acacacacacacacacacacacacacacacacacacacacacacacacacacacacacacacacacacacacacacacacacacacacacacacacacacacacacacacacacacacacacacacacacacacacacacacacacacacacacacacacacacac00acacacac00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acacacacacacacacacacacacacacacacacacacacacacacacacacacacacacacacacacacacacacacacacacacacacacacacacacacacacacacacacacacacacacacacacacacacacacacacacacacacacacacacacac00acacacacacac00acacacacacacacacacacacacacacacacacacacacacacacacacacacacacacacacacacacacacacacacacacacacacacacacacacacacacacacacacacac0303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acacacacacacacacacacacacacacacacacacacacacacacacacacacacacacacacacacacacacacacacacacacacacacacacacacacacacacacacacacacacacacacacacacacacacacacacacacacacacacacacacacacacacacac00acacacacacac00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acacacacacacacacacacacacacacacacacacacacacacacacacacacacacacacacacacacacacacacacacacacacacacacacacacacacacacacacacacacacacacacacacacacacacacacacacacacacacacacacacacacacacacacac00acacacacacac00acacacacacacacacacacacacacacacacacacacacacacacacacacacacacacacacacacacacacacacacacacacacacacacacacacacacacacacacacac030303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acacacacacacacacacacacacacacacacacacacacacacacacacacacacacacacacacacacacacacacacacacacacacacacacacacacacacacacacacacacacacacacacacacacacacacacacacacacacacacacacacacacacacacacacac00acacacac00acacacacacacacacacacacacacacacacacacacacacacacacacacacacacacacacacacacacacacacacacacacacacacacacacacacacacacacacacacac030303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acacacacacacacacacacacacacacacacacacacacacacacacacacacacacacacacacacacacacacacacacacacacacacacacacacacacacacacacacacacacacacacacacacacacacacacacacacacacacacacacacacacacacacac00000000acacacacacacacacacacacacacacacacacacacacacacacacacacacacacacacacacacacacacacacacacacacacacacacacacacacacacacacacacacacac030303030303acacacacac030303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030303030303030303030303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ac030303030303030303030303030303030303030303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acac0303030303030303030303030303030303030303030303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acacac03030303030303acacacac030303030303030303030303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acacacacacacacacacacacacacacacac0303030303030303030303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acacacacacacacacacacacacacacacacacacacacacacacacacacacacacacacacacacacacacacac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acacacacacacacacacacacacacacacacacacacacacacacacac030303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acacacacacacacacacacacacacacacacacacacacacacacacacacacacacacacacacacacacacacacacacacacacacacacacacacacacacacacacacacacacacacacacacacacacacacacacacacacacacacacacacacacacacacacacacacacacacacacacacacacacacac00000000acacacacacacacacacacacacacacacacacacacacacacacacacacacacacacacacacacacacacacacacacacacacacacacacacac0303acacacacacacacacacacacacacacacacacacacacacacacacacacacac0303030303acacacacacacacac0000000000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acacacacacacacacacacacacacacacacacacacacacacacacacacacacacacacacacacacacacacacacacacacacacacacacacacacacacacacacacacacacacacacacacacacacacacacacacacacacacacacacacacacacacacacacacacacacacacacacacac00acacacac00acacacacac000000acac000000ac0000ac00000000ac0000acacacacacacacacacacacacacacacacacacacacacacacacac0303acacacacacacacacacacacacacacacacacacacacacacacacacacacac030303030303acacacacacac00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acacacacacacacacacacacacacacacacacacacacacacacacacacacacacacacacacacacacacacacacacacacacacacacacacacacacacacacacacacacacacacacacacacacacacacacacacacacacacacacacacacacacacacacacacacacacacacacacacac00acacacac00acacacacac00acac00acac00acac00ac00acac00acac00acacacacacacacacacacacacacacacacacacacacacacacacacac0303acacacacacacacacacacacacacacacacacacacacacacacacacacacacac0303030303acacacacac00acac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acacacacacacacacacacacacacacacacacacac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acacacacacacacacacacacacacacacacacacacacacacacacacacacacacacacacacacacacacacacacacacacacacacacacacacacacacacacacacacacacacacacacacacacacacacacacacacacacacacacacacacacacacacacacacacacacacacacacacacac00acacacac00acacacacacacacac00acac00acac00acac000000acac00acacacacacacacacacacacacacacacacacacacacacacacacacac0303acacacacacacacacacacacacacacacacacacacacacacacacacacacacacac0303030303acacacac00acac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acacacacacacacacacacacacacacacacacac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acacacacacacacacacacacacacacacacacacacacacacacacacacacacacacacacacacacacacacacacacacacacacacacacacacacacacacacacacacacacacacacacacacacacacacacacacacacacacacacacacacacacacacacacacacacacacacacacacacacacacacacac00acacacac00acacacacacacac00acacac0000ac00acacacac00acac00acacacacacacacacacacacacacacacacacacacacacacacacacac0303acacacacacacacacacacacacacacacacacacacacacacacacacacacacacacac0303030303acacac00acac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30acacacacacacacacacacacacacacacacacacacacacacacacacacacacacacacacacacacacacacacacacacacacacacacacacacacacacacacacacacacacacacacacacacacacacacacacacacacacacacacacacacacacacacacacacacacacacacacacacacacacacacacacac00acacacac00acacacacacac00acacacac00ac0000acac0000acac000000acacacacacacacacacacacacacacacacacacacacacacacacac0303acacacacacacacacacacacacacacacacacacacacacacacacacacacacacacacac03030303acacac00acacacacacacac00acacacacacacacacacacacacacacacacacacacacacacacacacacacacacacacacacacacacacacacacacacacacacacacacacacacacacacacacacac0000acacacacacacacacacacacacacacacacacacacacacacacacacacacacacacacacacacacacacacacacacacacacacacacacacacacacacacacacacacacacacacacacacacacacacacacacacacacacacac03030303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303030303030acacacacacacacacacacacacacacacacacacacacacacacacacacacacacacacacacacacacacacacacacacacacacacacacacacacacacacacacacacacacacacacacacacacacacacacacacacacacacacacacacacacacacacacacacacacacacacacacacacacacacacacacacacac00000000acacacacacac00acacacacac00acacacacacacacacacac00acacacacacacacacacacacacacacacacacacacacacacacacac030303acacacacacacacacacacacacacacacacacacacacacacacacacacacacacacacac0303030303acacac00acacacacac00acacacacacacacacacacacacacacacacacacacacacacacacacacacacacacacacacacacacacacacacacacacacacacacacacacacacacacacacacacacacac00acacacacacacacacacacacacacacacacacacacacacacacacacacacacacacacacacacacacacacacacacacacacacacacacacacacacacacacacacacacacacacacacacacacacacacacacacacacacac0303030303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3030303030acacacacacacacacacacacacacacacacacacacacacacacacacacacacacacacacacacacacacacacacacacacacacacacacacacacacacacacacacacacacacacacacacacacacacacacacacacacacacacacacacacacacacacacacacacacacacacacacacacacacacacacacacacacacacacacacacacacacacacac00acac00acac00acacacacacacacacacac00acacacacacacacacacacacacacacacacacacacacacacacacac0303acacacacacacacacacacacacacacacacacacacacacacacacacacacacacacacacacac03030303acacacac0000000000acacac000000acac000000ac0000000000000000ac000000acac000000ac0000ac0000ac000000acac0000acacac0000ac000000ac0000ac00000000acac00acacacac00000000acacacacacacacacacacacacacacacacacacacacacacacacacacacacacacacacacacacacacacacacacacacacacacacacacacacacacacacacacacacacacacacacacacacacacac03030303acacacacacacacacacacacacacacacacacacacacacacacacacacacac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30303030acacacacacacacacacacacacacacacacacacacacacacacacacacacacacacacacacacacacacacacacacacacacacacacacacacacacacacacacacacacacacacacacacacacacacacacacacacacacacacacacacacacacacacacacacacacacacacacacacacacacacacacacacacacacacacacacacacacacacacacacac000000ac0000acacacacacacacacacacacacacacacacacacacacacacacacacacacacacacacacacacac030303acacacacacacacacacacacacacacacacacacacacacacacacacacacacacacacacacac0303030303acacacacacacacacacacac00acac00acac00acac00acac00acac00ac00acacac00acac00acac00acac00ac00acacac00acacac00acac00acacac00acac00ac00acac00acacac0000acac00acac00acacacacacacacacacacacacacacacacacacacacacacacacacacacacacacacacacacacacacacacacacacacacacacacacacacacacacacacacacacacacacacacacacacacacacacac03030303acacacacacacacacacacacacacacacacacacacacacacacac30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acacacacacacacacacacacacacacacacacacacacacacacacacacacacacacacacacac030303030303acacacacacacacacacacacacac00acac00acac00acac00acac00ac00acacac00acac00acac00acac00ac00acacac00acac0000acac00acacac00acac00acac000000acac00ac00acacac000000acacacacacacacacacacacacacacacacacacacacacacacacacacacacacacacacacacacacacacacacacacacacacacacacacacacacacacacacacacacacacacacacacacacacacacac03030303acacacacacacacacacacacacacacacacacacacacacacacac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acacacacacacacacacacacacacacacacacacacacacacacacacacacacacacacacacacacacac030303030303acacacacacacacacacacac00acacac0000ac00acac00acac00ac00acacac00acac0000ac0000ac00ac00acacac00ac00acacacac00acacac0000ac00acacacac00acac00acac00acacacac00acacacacacacacacacacacacacacacacacacacacacacacacacacacacacacacacacacacacacacacacacacacacacacacacacacacacacacacacacacacacacacacacacacacacacacac03030303acacacacacacacacacacacacacacacacacacacacacacacac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acacacacacacacacacacacacacacacacacacacacacacacacacacacacacacacacacacacacacacac0303030303acacacacacacacacacac00acacacac00ac0000ac0000acac00acac000000acac0000ac0000ac0000acac000000acacac0000ac000000ac0000ac0000acac0000acac0000ac000000ac0000acacacacacacacacacacacacacacacacacacacacacacacacacacacacacacacacacacacacacacacacacacacacacacacacacacacacacacacacacacacacacacacacacacacacacacacac03030303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acacacacacacacacacacacacacacacacacacacacacacacacacacacacacacacacacacacacacacacac03030303acacacacacacacacac00acacacacac00acacacacacacacac00acacacacacacacacacacacacacacacacacacacacacacacacacacac00acacacacacacacacacacacacacacacacacacacacacacacacacacacacacacacacacacacacacacacacacacacacacacacacacacacacacacacacacacacacacacacacacacacacacacacacacacacacacacacacacacacacacacacacacacacacacac03030303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acacacacacacacacacacacacacacacacacacacacacacacacacacacacacacacacacacacacacacacac03030303acacacacacacacacac00acac00acac00acacacacacacacac00acacacacacacacacacacacacacacacacacacacacacacacacacacac00acacacacacacacacacacacacacacacacacacacacacacacacacacacacacacacacacacacacacacacacacacacacacacacacacacacacacacacacacacacacacacacacacacacacacacacacacacacacacacacacacacacacacacacacacacacacacac03030303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acacacacacacacacacacacacacacacacacacacacacacacacacacacacacacacacacacacacacacacac03030303acacacacacacacacacac000000ac0000acacacacac00ac0000acacacacacacacacacacacacacacacacacacacacacacacacacacacacacacacacacacacacacacacacacacacacacacacacacacacacacacacacacacacacacacacacacacacacacacacacacacacacacacacacacacacacacacacacacacacacacacacacacacacacacacacacacacacacacacacacacacacacacacacacac0303030303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acacacacacacacacacacacacacacacacacacacacacacacacacacacacacacacacacacacacacacacacac030303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0000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acacacacacacacacacacacacacacacacacacacacacacacacacacacacacacacacacacacacacacacacacac03030303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00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0303030303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00ac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030303acacacacacacacacacacacacacacacacacacacacacacacacacacacacacacacacacacacacacacacacacacacacac0303030303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00ac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030303acacacacacacacacacacacacacacacacacacacacacacacacacacacacacacacacacacacacacacacacacacacacacacacac030303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00ac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0303acacacacacacacacacacacacacacacacacacacacacacacacacacacacacacacacacacacacacacacacacacacacacacacacacacac0303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00ac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0303acacacacacacacacacacacacacacacacacacacacacacacacacacacacacacacacacacacacacacacacacacacacacacacacacacacac03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acacacacacacacacac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acacacacacacacacacacacacacacacacacacac00acacacac00acacac000000acacac000000acac0000acacac0000ac0000000000acacac000000ac000000ac0000ac000000acacac00acacacac000000acacacacacacacacacacacacacacacacacacacacacacacacacacacacacacacacacacacacacacacacacacacacacacacacacacacacacacacacacacacacacacacacacacacacacacacacacacacacacacacac0303acacacacacacacacacacacacacacacacacacacacacacacacacacacacacacacacacacacacacacacacacacacacacacacacacacacacac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acacacacacacacacacacacacacacacacacacacac00000000acacac00acacac00ac00acacac00acacac00acac00acacac00acacac00ac00acacacacac00acac00ac00acacacacacac00acacac00acacac00acacacacacacacacacacacacacacacacacacacacacacacacacacacacacacacacacacacacacacacacacacacacacacacacacacacacacacacacacacacacacacacacacacacacacacacacacacacacacacac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acacacacacacacacacacacacacacacacacacacacacacacacacacacacacac00acacacac00ac00acacac00acac0000acac00acacac00acac0000ac00acacacacac00acac00ac00000000acac00ac00acac00acacac00acacacacacacacacacacacacacacacacacacacacacacacacacacacacacacacacacacacacacacacacacacacacacacacacacacacacacacacacacacacacacacacacacacacacacacacacacacacacacacac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acacacacacacacacacacacacacacacacacacacacacacacacacacacacac00acacac00000000acacac00ac00acacacac00acacac00ac00acacac00acac00acac0000ac00ac00acac00acac00acac00ac00acacac00acacacacacacacacacacacacacacacacacacacacacacacacacacacacacacacacacacacacacacacacacacacacacacacacacacacacacacacacacacacacacacacacacacacacacacacacacacacacacacac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acacacacacacacacacacacacacacacacacacacacacacacacacacacac00acacacacacacac000000acacac0000ac000000ac0000acac0000acac000000acac00ac0000acac0000acac0000ac000000ac000000acacacacacacacacacacacacacacacacacacacacacacacacacacacacacacacacacacacacacacacacacacacacacacacacacacacacacacacacacacacacacacacacacacacacacacacacacacacacacacacac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acacacacacacacacacacacacacacacacacacacacacacacacacacac00acacacacacacacacacacacacacacacacac00acacacacacacacacacacacacacacac00acacacacacacacacacacacacacacacacacacacacacacacacacacacacacacacacacacacacacacacacacacacacacacacacacacacacacacacacacacacacacacacacacacacacacacacacacacacacacacacacacacacacacacacacacacacacacacacacacacac030303acacacacacacacacacacacacacacacacacacacacacacacacacacacacacacacacacacacacacacacacacacacacacacacac000000000000acacacac0000acacac00acac0000ac000000acac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acacacacacacacacacacacacacacacacacacacacacacac00acacac00acacacacacacacacacacacac00acacacacacacacacacacacacacacac00acacacacacacacacacacacacacacacacacacacacacacacacacacacacacacacacacacacacacacacacacacacacacacacacacacacacacacacacacacacacacacacacacacacacacacacacacacacacacacacacacacacacacacacacacacacacacacacacacacac030303acacacacacacacacacacacacacacacacacacacacacacacacacacacacacacacacacacacacacacacacacacacacacacacacac00acacacac00acac00acac00acac00acac00acac00acac00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acacacacacacacacacacacacacacacacacacacacacacac00000000acacacacacacacacacacacacacacacac00acacacacacacacacacac0000acacacacacacacacacacacacacacacacacacacacacacacacacacacacacacacacacacacacacacacacacacacacacacacacacacacacacacacacacacacacacacacacacacacacacacacacacacacacacacacacacacacacacacacacacacacacacacacacacacac030303acacacacacacacacacacacacacacacacacacacacacacacacacacacacacacacacacacacacacacacacacacacacacacacacacac00acacacac00ac00acacac00acac00acac00ac000000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acacacacacacacacacacacacacacacacacacacacacacacacacacacacacacacacacacacacacacacacacacacacacacacacacacac00acacacacac0000acacac00acac00acac00ac00acac00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acacacacacacacacacacacacacacacacacacacacacacacacacacacacacacacacacacacacacacacacacacacacacacacacacacac00acacacacac00ac00acac00acac0000ac00acac00ac00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acacacacacacacacacacacacacacacacacacacacacacacacacacacacacacacacacacacacacacacacacacacacacacacacacacac00acacacacac00acac0000acac0000ac0000acacac0000ac00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acacacacacacacacacacacacacacacacacacacacacacacacacacacacacacacacacacacacacacacacacacacacacacacacacacac00acacacacac00acacacacacacacacacacacacac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acacacacacacacacacacacacacacacacacacacacacacacacacacacacacacacacacacacacacacacacacacacacacacacacacacacac00acacac00acacacacacacacacacacacacacacac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acacacacacacacacacacacacacacacacacacacacacacacacacacacacacacacacacacacacacacacacacacacacacacacacacacacacacacacacacacacacacacacacacacacacacacacacacacacacacacacacacacacacacacacacacacac00000000acacacacacacacacacacacacacacacacacacacacacacacacacacacacacacacacacacacacacacacacacacacacacacacacacacacacacacacacacac0303acacacacacacacacacacacacacacacacacacacacacacacacacacacacacacacacacacacacacacacacacacacacacacacacacacac000000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acacacacacacacacacacacacacacacacacacacacacacacacacacacacacacacacacacacacacacacacacacacacacacacacacacacacacacacacacacacacacacacacacacacacacacacacacacacacacacacacacacacacacacacacacacacacacac00acacacac00acacacacacac000000acacacac000000ac000000acacac0000acac00000000acacacacacacacacacacacacacacacacacacacacacacacacacac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acacacacacacacacacacacacacacacacacacacacacacacacacacacacacacacacacacacacacacacacacacacacacacacacacacacacacacacacacacacacacacacacacacacacacacacacacacacacacacacacacacacacacacacac00acacacacacac00acacacacacac00acacacacacac00ac00acacac00acac00acac00acac00acacacacacacacacacacacacacacacacacacacacacacacacacacac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acacacacacacacacacacacacacacacacacacacacacacacacacacacacacacacacacacacacacacacacacacacacacacacacacacacacacacacacacacacacacacacacacacacacacacacacacacacacacacacacacacacacacacac00acacacacacac00acacacacacac00acacacacacac00ac00acacac00acac00acacac000000acacacacacacacacacacacacacacacacacacacacacacacacacac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acacacacacacacacacacacacacacacacacacacacacacacacacacacacacacacacacacacacacacacacacacacacacacacacacacacacacacacacacacacacacacacacacacacacacacacacacacacacacacacacacacacacacacacacacacac00acacacacacac00acacacacacac00000000acacac00ac00acacac00acac00acacacacac00acacacacacacacacacacacacacacacacacacacacacacacacacac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acacacacacacacacacacacacacacacacacacacacacacacacacacacacacacacacacacacacacacacacacacacacacacacacacacacacacacacacacacacacacacacacacacacacacacacacacacacacacacacacacacacacacacac00acacacac00acacacacacacac00acacac00acac00acac000000acac000000acac0000acacacacacacacacacacacacacacacacacacacacacacacacacacac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00000000acacacacacacacac00acacac00acac00acacacacacacacac00acacacacacacacacacacacacacacacacacacacacacacacacacacacacac0303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00acacac00acac00acacacacacacacac00acacacacacacacacacacacacacacacacacacacacacacacacacacacacac0303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0000000000acac0000acacacacacacacacacacacacacacacacacacacacacacacacacacacacacacacacacacacacacac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30303030303030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3030303030303030303030acacacacacacacacacacacacacacacacacacacacacacacacacacacacacacacacacacacacacacacacacacacacacacacacacacacacacacacacacacacacac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00acacacacacacac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303030303030303030303030acacacacacacacacacacacacacacacacacacacacacacacacacacacacacacacacacacacacacacacacacacacacacacacacacacacacacacacacacacacac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acac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30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0000acac000000ac0000ac000000acac000000acac000000acacac00000000000000ac0000acac00acacacac000000acacacacacacacacacacacac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00acac00acac00ac00acacac00acac00acac00acacac00ac00acac00acac00acac00acacac0000acac00acacacacacacacacacacacacacacac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00acac00ac00acacac00acac00acac00acacac00ac00acac00acac00acac00acac00ac00acac00000000acacacacacacacacacacacac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30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0000ac00ac00acacac00acac0000ac00acacac00ac00acac00acac0000ac00acac00acac00ac00acac00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acacacacacacacacacacacacacacacacacacacacacacacacacacacacacacacacacacacacacacacacacacacacacacacacacacacacacac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ac00ac0000acac000000acac0000ac00ac000000acacac000000ac0000ac0000ac0000ac000000ac0000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30acacacacacacacacacacacacacacacacacacacacacacacacacacacacacacacacacacacacacacacacacacacacacacacacacacacacacacacacacacacacac3030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acac00acacacacacacacacacacacacacacacacacacacacacacac00acacacacacacacacacacacacacacacacacacacacacacacacacacac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30acacacacacacacacacacacacacacacacacacacacacacacacacacacacacacacacacacacacacacacacacacacacacacacacacacacac30303030303030303030303030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00acac00acacacacacacacacacacacacacacacacacacacacacacac00acacacacacacacacacacacacacacacacacacacacacacacacacac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30acacacacacacacacacacacacacacacacacacacacacacacacacacacacacacacacacacacacacacacacacacacacacacacacacac303030303030303030303030303030303030303030303030303030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0000ac0000acacacacacacacacacacacacacacacacacacacacacac0000acacacacacacacacacacacacacacacacacacacacacacacacacac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acacacacacacacacacacacacacacacacacacacacacacacacacacacacacacacacacacacacacacacacacacacacacacacac303030303030303030303030acacacacacacacacac303030303030303030303030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acacacacacacacacacacacacacacacacacacacacacacacacacacacacacacacacacacacacacacacacac30303030303030303030acacacacacacacacacacacacacacacacacacacac303030303030303030303030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0000000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3030303030acacacacacacacacacacacacac303030303030acacacacacacacacacacacac30303030303030303030303030acacacacacacacacacacacacacacacacacacacacacacacacacacacacacacacacacac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00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3030303030303030303030303030303030303030303030303030303030303030303030303030303030303030303030acacacacacacacacacacacacacacacacacacacacacacacacacacacacacacacacacacacacacacacac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ac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30303030303030303030303030303030303030303030303030303030303030303030303030303030acacacacacacacacacacacacacacacacacacacacacacacacacacacacacacacacacacacacacacacacacacacacacacacac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acacac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3030303030303030303030acac303030303030303030303030303030300000acacacacacacacacacacacacacacacacacacacacacacacacacacacacacacacacacacacacacacacacacacacacacacacacacacac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acacac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00acacacacacacacacacacacacacacacacacacacacacacacacacacacacacacacacacacacacacacacacacacacacacacacacacacac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acacacacac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acac00acacacacacacacacacacacacacacacacacacacacacacacacacacacacacacacacacacacacacacacacacacacacacacacacacacacac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acacacacac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acac00acacacacacacacacacacacacacacacacacacacacacacacacacacacacacacacacacacacacacacacacacacacacacacacacacacacacac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acacacacac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acac00acacacacacacacacacacacacacacacacacacacacacacacacacacacacacacacacacacacacacacacacacacacacacacacacacacacacacac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303030acacacacacacacac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00acacacacacacacacacacacacacacacacacacacacacacacacacacacacacacacacacacacacacacacacacacacacacacacacacacacacacacacac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30303030acacacacacacacac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0000acacacacacacacacacacacacacacacacacacacacacacacacacacacacacacacacacacacacacacacacacacacacacacacacacacacacacacacacacac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303030303000acacacacacac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acacacacacacac00acacacacacac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acacacacacacacac00acacacac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0000acacac000000acac000000acac00000000000000ac0000000000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3030303030303030303030303030acacacacacacacacacac0000acacacacac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00ac00acacac00acac00acac00acac00acac00acac00acac00acacacacacacacacacacacacacacac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3030303030303030303030303030303030303030acacacacacacacacacacacacac000000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ac00ac00acacac00acac00acac00acac00acac00acac00acac00acacacacacacacacacacacacacacac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3030303030303030303030303030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00000000acacac00acac0000ac00acac00acac0000ac00acac00acacacacacacacacacacacacacacacac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3030303030303030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acacacac000000acac0000ac00ac000000ac0000ac0000ac0000acacacacacacacacacacacacacacacacacacacacacacacacacacacacacacacac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3030303030303030303030303030303030303030303030303030303030303030303030303030303030303030303030303030303030303030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acacacacacacacacacacacacacacacac00acacacacacacacacacacacacacacacacacacacacacacacacacacacacacacacacacacacacacacacacacac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3030303030303030303030303030303030303030303030303030303030303030303030303030303030303030303030303030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00acacacacacacacacacacacacacac00acacacacacacacacacacacacacacacacacacacacacacacacacacacacacacacacacacacacacacacacacacac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30303030303030303030303030303030303030303030303030303030303030303030303030303030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000000acacacacacacacacacacacacac0000acacacacacacacac00acacacacacacacacacacacacacacacacacacacacacacacacacacacacacacacacacacac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3030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30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30303030303030303030303030303030303030303030303030303030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303030303030303030303030303030303030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303030303030303030303030303030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acacacacacacacacacacacacacacacacacac000000000000000000000000acacacacacacacacacacacacacacacacacacacacacacacacacacacacacacacacacacacacacacacacacacacacacacacacacacacacacacacacacacacacacacacacacacacacacacacacacacacacacacacacacacacacacacacacacacacacacacacacacacacacacac3030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acacacacacacacacacacacacac00000000acacacacacacacacacacacac00000000acacacacacacacacacacacacacacacacacacacacacacacacacacacacacacacacacacacacacacacacacacacacacacacacacacacacacacacacacacacacacacacacacacacacacacacacacacacacacacacacacacacacac3030303030303030303030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acacacacacacacacac000000acacacacacacacacacacacacacacacacacacacac000000acacacacacacacacacacacacacacacacacacacacacacac30303030303030303030303030303030303030303030303030303030303030303030303030303030303030303030303030303030303030303030303030303030303030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acacacacacac0000acacacacacacacacacacacacacacacacacacacacacacacacacac0000acacacac3030303030303030303030303030303030303030303030303030303030303030303030303030303030303030303030303030303030303030303030303030303030303030303030303030303030303030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acacacac00acacacacacacacacacacacacacacacacacacacacacacacacacacacacacac00acac3030303030303030303030303030303030303030303030303030303030303030303030303030303030303030303030303030303030303030303030303030303030303030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acac00acacacacacacacacacacacacacacacacacacacacacacacacacacacacacacacac00ac303030303030303030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00acacacacacacacacacacacacacacacacacacacacacacacacacacacacacacacacacac0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00acacacacacacacacacacacacacacacacacacacacacacacacacacacacacacac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acacacacacacacacacacacacacacacacacacacacacacacacacacacac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acacacacacacacacacacacacacacacacacacacacacacacacacacacac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acacacacacacacacacacacacacacacacacacacacacacacacacacacac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acacacacacacacacacacacacacacacacacacacacacacacacacacacac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acacacacacacacacacacacacacacacacacacacacacacacacacac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acacacacacacacacacacacacacacacacacacacacacacacac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acacacacacacacacacacacacacacacacacacacacacac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00acacacacacacacacacacacacacacacacacacacacacacacacacac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0000acacacacacacacacacacacacacacacacacacacac00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000000acacacacacacacacacacacac0000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000000000000000000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000000acacacac00000000acacac000000acac00000000ac000000000000ac000000ac000000acacac0000acacac000000acac00000000acacac0000acac00000000ac000000ac000000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00acacacacacac0000acacac0000ac0000acac0000acac0000acac0000ac0000ac0000ac0000acac0000acac0000ac0000acac0000acacacac0000acacac0000acac0000ac0000ac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00acacacacacac0000acacac0000ac0000acac0000ac0000acacac0000ac0000ac0000ac0000ac0000ac00ac0000ac0000acac0000acacac0000ac00acac0000ac0000acacac0000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00acacacacacac0000acacac0000ac0000acac00000000acacacac0000ac0000ac0000ac0000ac0000ac00ac0000ac0000acac0000acacac0000ac00acac00000000acacacacacac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00000000acacac000000ac000000ac0000acac0000ac00acacacac0000000000ac0000ac0000ac0000ac00ac0000ac0000acac000000ac000000ac00acac0000ac00acacac0000ac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00acac0000ac000000ac0000ac000000acacac0000ac000000acac0000ac0000acac000000ac000000ac0000ac000000acac000000ac00000000ac0000ac0000ac000000acac00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00acac0000acacacacacacacacacacacacacac0000acacacacacac0000acacacacacacacacacacacacacacacacacacacacacacacacacacacacacacacacac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00acac0000acacacacacacacacacacacacacac0000acacacacacac0000acacacacacacacacacacacacacacacacacacacacacacacacacacacacacacacacac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0000000000acacacacacacacacacacacacacac000000acacacacac000000acacacacacacacacacacacacacacacacacacacacacacacacacacacacacacacac00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8102000082020000830200008402000085020000860200008702000088020000890200008a0200008b0200008c0200008d0200008e0200008f020000900200009102000092020000930200009402000095020000960200009702000098020000990200009a0200009b0200009c0200009d0200009e0200009f020000a0020000a1020000a2020000a3020000a4020000a5020000a6020000a7020000a8020000a9020000aa020000ab020000ac020000ad020000ae020000af020000b0020000b1020000b2020000b3020000b4020000b5020000b6020000b7020000b8020000b9020000ba020000bb020000bc020000bd020000be020000bf020000c0020000c1020000c2020000c3020000c4020000c5020000c6020000c7020000c8020000c9020000ca020000cb020000cc020000cd020000ce020000cf020000d0020000d1020000d2020000d3020000d4020000d5020000d6020000d7020000d8020000d9020000da020000db020000dc020000dd020000de020000df020000e0020000e1020000e2020000e3020000e4020000e5020000e6020000e7020000e8020000e9020000ea020000eb020000ec020000ed020000ee020000ef020000f0020000f1020000f2020000f3020000f4020000f5020000f6020000f7020000f8020000f9020000fa020000fb020000fc020000fd020000fe020000ff020000000300000103000002030000030300000403000005030000060300000703000008030000090300000a0300000b0300000c0300000d0300000e0300000f030000100300001103000012030000130300001403000015030000160300001703000018030000190300001a0300001b0300001c0300001d0300001e0300001f030000200300002103000022030000230300002403000025030000260300002703000028030000290300002a0300002b0300002c0300002d0300002e0300002f030000300300003103000032030000330300003403000035030000360300003703000038030000390300003a0300003b0300003c0300003d0300003e0300003f030000400300004103000042030000430300004403000045030000460300004703000048030000490300004a0300004b0300004c0300004d0300004e0300004f030000500300005103000052030000530300005403000055030000560300005703000058030000590300005a0300005b0300005c0300005d0300005e0300005f030000600300006103000062030000630300006403000065030000660300006703000068030000690300006a0300006b0300006c0300006d0300006e0300006f030000700300007103000072030000730300007403000075030000760300007703000078030000790300007a0300007b0300007c0300007d0300007e0300007f030000800300008103000082030000830300008403000085030000860300008703000088030000890300008a0300008b0300008c0300008d0300008e0300008f030000900300009103000092030000930300009403000095030000960300009703000098030000990300009a0300009b0300009c0300009d0300009e0300009f030000a0030000a1030000a2030000a3030000a4030000a5030000a6030000a7030000a8030000a9030000aa030000ab030000ac030000ad030000ae030000af030000b0030000b1030000b2030000b3030000b4030000b5030000b6030000b7030000b8030000b9030000ba030000bb030000bc030000bd030000be030000bf030000c0030000c1030000c2030000c3030000c4030000c5030000c6030000c7030000c8030000c9030000ca030000cb030000cc030000cd030000ce030000cf030000d0030000d1030000d2030000d3030000d4030000d5030000d6030000d7030000d8030000d9030000da030000db030000dc030000dd030000de030000df030000e0030000e1030000e2030000e3030000e4030000e5030000e6030000e7030000e8030000e9030000ea030000eb030000ec030000ed030000ee030000ef030000f0030000f1030000f2030000f3030000f4030000f5030000f6030000f7030000f8030000f9030000fa030000fb030000fc030000fd030000fe030000ff030000000400000104000002040000030400000404000005040000060400000704000008040000090400000a0400000b0400000c0400000d0400000e0400000f040000100400001104000012040000130400001404000015040000160400001704000018040000190400001a0400001b0400001c0400001d0400001e0400001f040000200400002104000022040000230400002404000025040000260400002704000028040000290400002a0400002b0400002c0400002d0400002e0400002f040000300400003104000032040000330400003404000035040000360400003704000038040000390400003a0400003b0400003c0400003d0400003e0400003f040000400400004104000042040000430400004404000045040000460400004704000048040000490400004a0400004b0400004c0400004d0400004e0400004f040000500400005104000052040000530400005404000055040000560400005704000058040000590400005a0400005b0400005c0400005d0400005e0400005f040000600400006104000062040000630400006404000065040000660400006704000068040000690400006a0400006b0400006c0400006d0400006e0400006f040000700400007104000072040000730400007404000075040000760400007704000078040000790400007a0400007b0400007c0400007d0400007e0400007f040000800400008104000082040000830400008404000085040000860400008704000088040000890400008a0400008b0400008c0400008d0400008e0400008f040000900400009104000092040000930400009404000095040000960400009704000098040000990400009a0400009b0400009c0400009d0400009e0400009f040000a0040000a1040000a2040000a3040000a4040000a5040000a6040000a7040000a8040000a9040000aa040000ab040000ac040000ad040000ae040000af040000b0040000b1040000b2040000b3040000b4040000b5040000b6040000b7040000b8040000b9040000ba040000bb040000bc040000bd040000be040000bf040000c0040000c1040000c2040000feffffffd4040000c5040000c6040000c7040000c8040000c9040000ca040000cb040000feffffffcd040000ce040000cf040000d0040000d1040000d2040000d3040000fefffffffeffffffd6040000d7040000d8040000d9040000da040000db040000dc040000feffffffde040000df040000e0040000e1040000e2040000e3040000e4040000feffffffffffffffffffffffffffffffffffffffffffffffffffffffffffffffffffffffffffffffffffffffffffffffffffffffffffffffffffffffffffffffffffffffffffffffffffffffffffffffffffffffffffffffffffffffffffffffffffffffffffffffffffffffffffffff0800c41af2130000010009000003ca5a02000200225a020000001400000026060f001e00ffffffff040014000000576f72640e004d6963726f736f667420576f7264050000000b0200000000050000000c02c10003010d000000fb02000000000000000000000000000000000001000c040000002d010000040000000201010015000000fb02f3ff0000000000009001000000000400001254696d6573204e657720526f6d616e000401040000002d01010005000000090200000000030000001e00070000001604c100030100000000030000001e00070000001204c100c00003010001050000000c02c0000001050000000b0200000000050000000b0200000000050000000c02e0018002050000000b020000000005000000090200000000050000000102b8b8b8000400000007010300225a0200430f2000cc000000e001800200000000e0018002000000002800000080020000e0010000010008000000000000b004000000000000000000000100000001000000000000330000006600000099000000cc000000ff00000000003300330033006600330099003300cc003300ff00330000006600330066006600660099006600cc006600ff00660000009900330099006600990099009900cc009900ff0099000000cc003300cc006600cc009900cc00cc00cc00ff00cc000000ff003300ff006600ff009900ff00cc00ff00ff00ff0000330000333300006633000099330000cc330000ff33000000333300333333006633330099333300cc333300ff33330000336600333366006633660099336600cc336600ff33660000339900333399006633990099339900cc339900ff3399000033cc003333cc006633cc009933cc00cc33cc00ff33cc000033ff003333ff006633ff009933ff00cc33ff00ff33ff0000660000336600006666000099660000cc660000ff66000000663300336633006666330099663300cc663300ff66330000666600336666006666660099666600cc666600ff66660000669900336699006666990099669900cc669900ff6699000066cc003366cc006666cc009966cc00cc66cc00ff66cc000066ff003366ff006666ff009966ff00cc66ff00ff66ff0000990000339900006699000099990000cc990000ff99000000993300339933006699330099993300cc993300ff99330000996600339966006699660099996600cc996600ff99660000999900339999006699990099999900cc999900ff9999000099cc003399cc006699cc009999cc00cc99cc00ff99cc000099ff003399ff006699ff009999ff00cc99ff00ff99ff0000cc000033cc000066cc000099cc0000cccc0000ffcc000000cc330033cc330066cc330099cc3300cccc3300ffcc330000cc660033cc660066cc660099cc6600cccc6600ffcc660000cc990033cc990066cc990099cc9900cccc9900ffcc990000cccc0033cccc0066cccc0099cccc00cccccc00ffcccc0000ccff0033ccff0066ccff0099ccff00ccccff00ffccff0000ff000033ff000066ff000099ff0000ccff0000ffff000000ff330033ff330066ff330099ff3300ccff3300ffff330000ff660033ff660066ff660099ff6600ccff6600ffff660000ff990033ff990066ff990099ff9900ccff9900ffff990000ffcc0033ffcc0066ffcc0099ffcc00ccffcc00ffffcc0000ffff0033ffff0066ffff0099ffff00ccffff00ffffff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acacacac3030303030303030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03acacacac303030303030303030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03acacacac30303030303030303030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03acacacac303030acacacacacacacacacacacacacac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03acacacac303030acacacacacacacacacacacacacacac30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030303acacac303030acacacacacacacacacacacacacacacac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030303acacac303030acacacacacacacacacacacacacacacacacacacacac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030303acacac303030acacacacacacacacacacacacacacacacacacacacacacacac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03030303ac30303030acacacacacacacacacacacacacacacacacacacacacacacacac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030303030330303030acacacacacacacacacacacacacacacacacacacacacacacacacac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030303030330303030acacacacacacacacacacacacacacacacacacacacacacacacacacac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03030303303030acacacacacacacacacacacacacacacacacacacacacacacacacacacacacac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03030330303030acacacacacacacacacacacacacacacacacacacacacacacacacacacacacac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03033030303030acacacacacacacacacacacacacacacacacacacacacacacacacacacacacacacac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03033030303030acacacacacacacacacacacacacacacacacacacacacacacacacacacacacacacacacacac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3030303003acacacacacacacacacacacacacacacacacacacacacacacacacacacacacacacacacacacacac303030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30303030303003acacacacacacacacacacacacacacacacacacacacacacacacacacacacacacacacacacacacacac3030303030303030303030303030303030303030303030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30303030303030030303acacacacacacacacacacacacacacacacacacacacacacacacacacacacacacacacacacacacac30303030303030303030303030303030303030303030303030303030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30303030303003030303030303030303acacacacacacacacacacacacacacacacacacacacacacacacacacacacacacacacacacacacacacacacacac30303030303030303030303030303030303030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30303030acacac03030303030303030303acacacacacacacacacacacacacacacacacacacacacacacacacacacacacacacacacacacacacacacacacacacacacacacacacacacacacacacacacacacacacac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303030acacacacac03030303030303030303acacacacacacacacacacacacacacacacacacacacacacacacacacacacacacacacacacacacacacacacacacacacacacacacacacacacacacacacacacacacacacacacac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30303030acacacacacacac030303030303030303acacacacacacacacacacacacacacacacacacacacacacacacacacacacacacacacacacacacacacacacacacacacacacacacacacacacacacacacacacacacacacacacacacac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30303030acacacacacacacac030303ac03030303acacacacacacacacacacacacacacacacacacacacacacacacacacacacacacacacacacacacacacacacacacacacacacacacacacacacacacacacacacacacacacacacacacacac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303030acacacacacacacacacacacacac03030303acacacacacacacacacacacacacacacacacacacacacacacacacacacacacacacacacacacacacacacacacacacacacacacacacacacacacacacacacacacacacacacacacacacacac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303030acacacacacacacacacacacacac03030303acacacacacacacacacacacacacacacacacacacacacacacacacacacacacacacacacacacacacacacacacacacacacacacacacacacacacacacacacacacacacacacacacacacacacac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303030acacacacacacacacacacacacac0303030303acacacacacacacacacacacacacacacacacacacacacacacacacacacacacacacacacacacacacacacacacacacacacacacacacacacacacacacacacacacacacacacacacacacacacac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303030acacacacacacacacacacacacacac03030303acacacacacacacacacacacacacacacacacacacacacacacacacacacacacacacacacacacacacacacacacacacacacacacacacacacacacacacacacacacacacacacacacacacacacacac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303030acacacacacacacacacacacacacac0303030303030303030303030303acacacacacacacacacacacacacacacacacacacacacacacacacacacacacacacacacacacacacacacacacacacacacacacacacacacacacacacacacacacacacac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303030acacacacacacacacacacacacacacac0303030303030303030303030303acacacacacacacacacacacacacacacacacacacacacacacacacacacacacacacacacacacacacacacacacacacacacacacacacacacacacacacacacacacacacac3030303030acacacacacacacacacacacacacacacacacacacacacacacacacacacacacacacacacacacacacacacacacacacacacacacacacacacacacacacacacacacacacacacacacacacacacacacacacacac00ac000000acacac000000acac000000ac000000ac000000acac00ac0000acacac000000acacac0000000000000000ac000000ac000000ac00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303030acacacacacacacacacacacacacacacac03030303030303030303030303acacacacacacacacacacacacacacacacacacacacacacacacacacacacacacacacacacacacacacacacacacacacacacacacacacacacacacacacacacacacacacac3030303030303030acacacacacacacacacacacacacacacacacacacacacacacacacacacacacacacacacacacacacacacacacacacacacacacacacacacacacacacacacacacacacacacacacacacacacacac0000acac0000ac0000acac00acac0000ac0000ac0000acac00ac0000ac0000ac0000acac00acac0000acac0000ac00acac0000ac0000ac0000ac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303030acacacacacacacacacacacacacacacacac0303030303030303030303030303acacacacacacacacacacacacacacacacacacacacacacacacacacacacacacacacacacacacacacacacacacacacacacacacacacacacacacacacacacacacacac303030303030303030303030acacacacacacacacacacacacacacacacacacacacacacacacacacacacacacacacacacacacacacacacacacacacacacacacacacacacacacacacacacacacacacacacacac00acacac0000ac0000acacacacac0000ac0000ac0000acacacac0000ac0000ac0000acacacacac0000acac0000acacacac0000ac0000ac0000ac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303030acacacacacacacacacacacacacacacacacacacacacacacacacacac0303030303acacacacacacacacacacacacacacacacacacacacacacacacacacacacacacacacacacacacacacacacacacacacacacacacacacacacacacacacacacacacacac3030303030303030303030acacacacacacacacacacacacacacacacacacacacacacacacacacacacacacacacacacacacacacacacacacacacacacacacacacacacacacacacacacacacacacacacacacacacac000000ac0000acacacacac0000ac0000ac0000000000ac0000ac0000ac0000000000acac0000acacac0000acacac0000ac0000ac0000ac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303030acacacacacacacacacacacacacacacacacacacacacacacacacacac030303030303acacacacacacacacacacacacacacacacacacacacacacacacacacacacacacacacacacacacacacacacacacacacacacacacacacacacacacacacacacacacacacacacac3030303030303030acacacacacacacacacacacacacacacacacacacacacacacacacacacacacacacacacacacacacacacacacacacacacacacacacacacacacacacacacacacacacacacacacacac000000acac0000ac0000acac0000000000ac0000ac0000ac0000ac0000ac0000ac0000acac0000ac00ac0000acacac0000000000ac0000ac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ac303030acacacacacacacacacacacacacacacacacacacacacacacacacacacac0303030303acacacacacacacacacacacacacacacacacacacacacacacacacacacacacacacacacacacacacacacacacacacacacacacacacacacacacacacacacacacacacacacacacacacacac30303030acacacacacacacacacacacacacacacacacacacacacacacacacacacacacacacacacacacacacacacacacacacacacacacacacacacacacacacacacacacacacacacacac000000acacacacac00000000acac0000ac0000acac000000acac00000000acacac000000acac000000000000000000ac000000ac0000acac00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03ac303030acacacacacacacacacacacacacacacacacacacacacacacacacacacacac0303030303acacacacacacacacacacacacacacacacacacacacacacacacacacacacacacacacacacacacacacacacacacacacacacacacacacacacacacacacacacacacacacacacacacacacac303030acacacacacacacacacacacacacacacacacacacacacacacacacacacacacacacacacacacacacacacacacacacacacacacacacacacacacacacacacacacacacacacacac0000acacac00acacacacacacacac0000acacacacacacacacacac0000acacacacacacac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03ac303030acacacacacacacacacacacacacacacacacacacacacacacacacacacacacac0303030303acacacacacacacacacacacacacacacacacacacacacacacacacacacacacacacacacacacacacacacacacacacacacacacacacacacacacacacacacacacacacacacacacacacac30303030acacacacacacacacacacacacacacacacacacacacacacacacacacacacacacacacacacacacacacacacacacacacacacacacacacacacacacacacacacacacacacacac0000acac0000acacacacacacacac0000acacacacacacacacacac0000acacacacacacac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03acac303030acacacacacacacacacacacacacacacacacacacacacacacacacacacacacacac030303030303030303030303acacacacacacacacacacacacacacacacacacacacacacacacacacacacacacacacacacacacacacacacacacacacacacacacacacacacacacacacacacacac303030303030acacacacacacacacacacacacacacacacacacacacacacacacacacacacacacacacacacacacacacacacacacacacacacacacacacacacacacacacacacacacacacac000000ac00acacacacacacac000000acacacacacacacacac00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303030acacacacacacacacacacacacacacacacacacacacacacacacacacacacacacacac03030303030303030303030303acacacacacacacacacacacacacacacacacacacacacacacacacacacacacacacacacacacacacacacacacacacacacacacacacacacacacacacacacacac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303030acacacacacacacacacacacacacacacacacacacacacacacacacacacacacacacacac0303030303030303030303030303030303030303acacac03030303030303030303030303030303030303acacacacacacacacacacacacacacacacacacacacacacacacacacacacac3030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303030acacacacacacacacacacacacacacacacacacacacacacacacacacacacacacacacacac030303030303030303030303030303030303030303030303030303030303030303030303030303030303acacacacacacacacacacacacacacacacacacacacacacacacacacacacacacac30303030303030303030303030303030303030303030303030303030303030303030303030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303030acacacacacacacacacacacacacacacacacacacacacacacacacacacacacacacacacacacacacacacacacac03030303030303030303030303030303030303030303030303030303030303030303030303acacacacacacacacacacacacacacacacacacacacacacacacacacacacacacacac30303030303030303030303030303030303030303030303030303030303030303030303030303030303030303030303030acacacacacacacacacacacacacacacacacacacacacacacacacacacacacacacac000000000000000000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303030acacacacacacacacacacacacacacacacacacacacacacacacacacacacacacacacacacacacacacacacacacacac030303030303030303030303030303030303030303030303030303030303030303030303030303acacacacacacacacacacacacacacacacacacacacacacacacacacacacacacac30303030303030303030303030303030303030303030303030303030303030303030303030303030303030303030303030303030303030acacacacacacacacacacacacacacacacacacac00000000acacacacacacacacacacac0000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303030acacacacacacacacacacacacacacacacacacacacacacacacacacacacacacacacacacacacacacacacacacacacacacacacacacac030303030303acacacacacacacacacacacacacacacacacac030303030303030303acacacacacacacacacacacacacacacacacacacacacacacacacacacacacacacacacacacacacacacacacacacacacacacacacacacacacacacacacacacacacacacacacacacacac30303030303030303030303030303030303030acacacacacacacacacacacacacac0000acacacacacacacacacacacacacacacacacacac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303030acacacacacacacacacacacacacacacacacacacacacacacacacacacacacacacacacacacacacacacacacacacacacacacacacacacacacacacacacacacacacacacacacacacacacacacacacacac03030303030303030303acacacacacacacacacacacacacacacacacacacacacacacacacacacacacacacacacacacacacacacacacacacacacacacacacacacacacacacacacacacacacacacacacacacacacacacacac303030303030303030303030303030acacacacacacacacacacac0000acacacacacacacacacacacacacacacacacacacacacacac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303030acacacacacacacacacacacacacacacacacacacacacacacacacacacacacacacacacacacacacacacacacacacacacacacacacacacacacacacacacacacacacacacacacacacacacacacacacacacacacac0303030303030303acacacacacacacacacacacacacacacacacacacacacacacacacacacacacacacacacacacacacacacacacacacacacacacacacacacacacacacacacacacacacacacacacacacacacacacacacacacacacacacacac303030303030acacacacacacacacacac00acacacacacacacacacacacacacacacacacacacacacac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303030acacacacacacacacacacacacacacacacacacacacacacacacacacacacacacacacacacacacacacacacacacacacacacacacacacacacacacacacacacacacacacacacacacacacacacacacacacacacacacacacac030303030303acacacacacacacacacacacacacacacacacacacacacacacacacacacacacacacacacacacacacacacacacacacacacacacacacacacacacacacacacacacacacacacacacacacacacacacacacacacacacacacacacacac303030303030acacacacacac00acacacacacacacacacacacacacacacacacacacacacacacac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30303030acacacacacacacacacacacacacacacacacacacacacacacacacacacacacacacacacacacacacacacacacacacacacacacacacacacacacacacacacacacacacacacacacacacacacacacacacacacacacacacacacac030303030303acacacacacacacacacacacacacacacacacacacacacacacacacacacacacacacacacacacacacacacacacacacacacacacacacacacacacacacacacacacacacacacacacacacacacacacacacacacacacacacacacac3030303030303030303030303030acacacacacacacacacacacacacacacacacacacacacacac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acac3030303030acacacacacacacacacacacacacacacacacacacacacacacacacacacacacacacacacacacacacacacacacacacacacacacacacacacacacacacacacacacacacacacacacacacacacacacacacacacacacacacacacacacac030303030303acacacacacacacacacacacacacacacacacacacacacacacacacacacacacacacacacacacacacacacacacacacacacacacacacacacacacacacacacacacacacacacacacacacacacacacacacacacacacacacacac30303030303030303030303030acacacacacacacacacacacacacacacacacacacacacacacac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30303030acacacacacacacacacacacacacacacacacacacacacacacacacacacacacacacacacacacacacacacacacacacacacacacacacacacacacacacacacacacacacacacacacacacacacacacacacacacacacacacacacacacacacac030303030303acacacacacacacacacacacacacacacacacacacacacacacacacacacacacacacacacacacacacacacacacacacacacacacacacacacacacacacacacacacacacacacacacacacacacacacacacacacacacacacacacacac30303030303030303030acacacacacacacacacacacacacacacacacacacacacacacac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acacac30303030acacacacacacacacacacacacacacacacacacacacacacacacacacacacacacacacacacacacacacacacacacacacacacacacacacacacacacacacacacacacacacacacacacacacacacacacacacacacacacacacacacacacacacac030303030303acacacacacacacacacacacacacacacacacacacacacacacacacacacacacacacacacacacacacacacacacacacacacacacacacacacacacacacacacacacacacacacacacacacacacacacacacacacacacacacacacacacacacacacacac00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30303030acacacacacacacacacacacacacacacacacacacacacacacacacacacacacacacacacacacacacacacacacacacacacacacacacacacacacacacacacacacacacacacacacacacacacacacacacacacacacacacacacacacacacacacacac030303030303acacacacacacacacacacacacacacacacacacacacacacacacacacacacacacacacacacacacacacacacacacacacacacacacacacacacacacacacacacacacacacacacacacacacacacacacacacacacacacacacacacacacacacacac00acacacacacacacacacacacacacacac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30303030303030acacacacacacacacacacacacacacacacacacacacacacacacacacacacacacacacacacacacacacacacacacacacacacacacacacacacacacacacacacacacacacacacacacacacacacacacacacacacacacacacacacacacacacacacacacac0303030303acacacacacacacacacacacacacacacacacacacacacacacacacacacacacacacacacacacacacacacacacacacacacacacacacacacacacacacacacacacacacacacacacacacacacacacacacacacacacacacacacacacacacacacac00acacacacacacacacacacacacacacacacacacacacacacacacacacacacac0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30303030303030acacacacacacacacacacacacacacacacacacacacacacacacacacacacacacacacacacacacacacacacacacacacacacacacacacacacacacacacacacacacacacacacacacacacacacacacacacacacacacacacacacacacacacacacacacacacac0303030303acacacacacacacacacacacacacacacacacacacacacacacacacacacacacacacacacacacacacacacacacacacacacacacacacacacacacacacacacacacacacacacacacacacacacacacacacacacacacacacacacacacacacacac00acacacacacacacacacacacacacacacacacacacacacacacacacacacacac00ac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303030303030acacacacacacacacacacacacacacacacacacacacacacacacacacacacacacacacacacacacacacacacacacacacacacacacacacacacacacacacacacacacacacacacacacacacacacacacacacacacacacacacacacacacacacacacacacacacacacac0303030303ac030303030303030303030303030303030303030303acacacacacacacacacacacacacacacacacacacacacacacacacacacacacacacacacacacacacacacacacacacacacacacacacacacacacacacacacacacacacacacacac00acacacacacacacacacacacacacacacacacacacacacacacacacacac00acacac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0000000000acacacac0000acacac00acac0000ac000000acac0000acacacacacacacacacacacacac03030303303030acacacacacacacacacacacacacacacacacacacacacacacacacacacacacacacacacacacacacacacacacacacacacacacacacacacacacacacacacacacacacacacacacacacacacacacacacacacacacacacacacacacacacacacacacacacacacacacacacacac0303030303030303030303030303030303030303030303030303030303acacacacacacacacacacacacacacacacacacacacacacacacacacacacacacacacacacacacacacacacacacacacacacacacacacacacacacacacacacacacacacac0000acacacacacacacacacacacacacacacacacacacacacacac0000acacacacac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ac00acac00acac00acac00acac00acac00acac00ac00acacacacacacacacacacacacacac03030303303030acacacacacacacacacacacacacacacacacacacacacacacacacacacacacacacacacacacacacacacacacacacacacacacacacacacacacacacacacacacacacacacacacacacacacacacacacacacacacacacacacacacacacacacacacacacacacacacacacacac030303030303030303030303030303030303030303030303030303030303acacacacacacacacacacacacacacacacacacacacacacacacacacacacacacacacacacacacacacacacacacacacacacacacacacacacacacacacacacacacacacacac0000acacacacacacacacacacacacacacacacacacac0000acacacacacacacacac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ac00ac00acacac00acac00acac00ac000000acac00acacacacacacacacacacacacacac03030303303030acacacacacacacacacacacacacacacacacacacacacacacacacacacacacacacacacacacacacacacacacacacacacacacacacacacacacacacacacacacacacacacacacacacacacacacacacacacacacacacacacacacacacacacacacacacacacacacacacacacac030303030303030303030303030303030303030303030303030303030303acacacacacacacacacacacacacacacacacacacacacacacacacacacacacacacacacacacacacacacacacacacacacacacacacacacacacacacacacacacacacacacacac00000000acacacacacacacacacacac00000000acacacacacacacacacacacacacac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acac0000acacac00acac00acac00ac00acac00acac00acacacacacacacacacacacac0303030303303030acacacacacacacacacacacacacacacacacacacacacacacacacacacacacacacacacacacacacacacacacacacacacacacacacacacacacacacacacacacacacacacacacacacacacacacacacacacacacacacacacacacacacacacacacacacacacacacacacacacacac03030303acacacacacacacacacacacacacacacacacacac0303030303030303acacacacacacacacacacacacacacacacacacacacacacacacacacacacacacacacacacacacacacacacacacacacacacacacacacacacacacacacacacacacacacacacacacac0000000000000000000000acacacacacacacacacacacacacacacacacacac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acac00ac00acac00acac0000ac00acac00ac00acac00acacacacacacacacacacac0303030303ac303030acacacacacacacacacacacacacacacacacacacacacacacacacacacacacacacacacacacacacacacacacacacacacacacacacacacacacacacacacacacacacacacacacacacacacacacacacacacacacacacacacacacacacacacacacacacacacacacacacacacacacacacacacacacacacacacacacacacacacacacacacacacacacac03030303030303acacacacacacacacacacacacacacacacacacacacacacacacacacacacacacacacacacacacacacacacacacacacacacacacacacacacacacacacacacacacacacacacacacacacacacacacacacacacacacacacacacacacacacacacacacacacacacacacac3030303030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acac00acac0000acac0000ac0000acacac0000ac000000acacacacacacacacacac03030303acac303030acacacacacacacacacacacacacacacacacacacacacacacacacacacacacacacacacacacacacacacacacacacacacacacacacacacacacacacacacacacacacacacacacacacacacacacacacacacacacacacacacacacacacacacacacacacacacacacacacacacacacacacacacacacacacacacacacacacacacacacacacacacacacacac030303030303acacacacacacacacacacacacacacacacacacacacacacacacacacacacacacacacacacacacacacacacacacacacacacacacacacacacacacacacacacacacacacacacacacacacacacacacacacacacacacacacacacacacacacacacacacacacacacacacacacacac303030303030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acac00acacacacacacacacacacacacacacacacacac00acacacacacacacacacacac03030303acac303030acacacacacacacacacacacacacacacacacacacacacacacacacacacacacacacacacacacacacacacacacacacacacacacacacacacacacacacacacacacacacacacacacacacacacacacacacacacacacacacacacacacacacacacacacacacacacacacacacacacacacacacacacacacacacacacacacacacacacacacacacacacacacacacacac0303030303acacacacacacacacacacacacacacacacacacacacacacacacacacacacacacacacacacacacacacacacacacacacacacacacacacacacacacacacacacacacacacacacacacacacacacacacacacacacacacacacacacacacacacacacacacacacacacacacacacacacacac303030303030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00acacacacacacacacacacacacacacacacacacacac00acacacacacacacacac0303030303acac303030acacacacacacacacacacacacacacacacacacacacacacacacacacacacacacacacacacacacacacacacacacacacacacacacacacacacacacacacacacacacacacacacacacacacacacacacacacacacacacacacacacacacacacacacacacacacacacacacacacacacacacacacacacacacacacacacacacacacacacacacacacacacacacacacacac030303030303acacacacacacacacacacacacacacacacacacacacacacacacacacacacacacacacacacacacacacacacacacacacacacacacacacacacacacacacacacacacacacacacacacacacacacacacacacacacacacacacacacacacacacacacacacacacacacacacacacacacacacacacacacacac3030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00000000acacacacacacacacacacacacacacacacacacacacacacacacacacacacacac030303030303acac303030acacacacacacacacacacacacacacacacacacacacacacacacacacacacacacacacacacacacacacacacacacacacacacacacacacacacacacacacacacacacacacacacacacacacacacacacacacacacacacacacacacacacacacacacacacacacacacacacacacacacacacacacacacacacacacacacacacacacacacacacacacacacacacacacacacac0303030303030303030303030303030303030303030303030303030303acacacacacacacacacacacacacacacacacacacacacacacacacacacacacacacacacacacacacacacacacacacacacacacacacacacacacacacacacacacacacacacacacacacacacacacacacacacacacacacacacacacacacacacac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03acac303030acacacacacacacacacacacacacacacacacacacacacacacacacacacacacacacacacacacacacacacacacacacacacacacacacacacacacacacacacacacacacacacacacacacacacacacacacacacacacacacacacacacacacacacacacacacacacacacacacacacacacacacacacacacacacacacacacacacacacacacacacacacacacacacacacacacac0303030303030303030303030303030303030303030303030303030303030303030303acacacacacacacacacacacacacacacacacacacacacacacacacacacacacacacacacacacacacacacacacacacacacacacacacacacacacacacacacacacacacacacacacacacacacacacacacacacacacacacacacacacac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03acacac303030acacacacacacacacacacacacacacacacacacacacacacacacacacacacacacacacacacacacacacacacacacacacacacacacacacacacacacacacacacacacacacacacacacacacacacacacacacacacacacacacacacacacacacacacacacacacacacacacacacacacacacacacacacacacacacacacacacacacacacacacacacacacacacacacacacacacac030303030303030303030303030303030303030303030303030303030303030303030303030303030303acacacacacacacacacacacacacacacacacacacacacacacacacacacacacacacacacacacacacacacacacacacacacacacacacacacacacacacacacacacacacacacacacacacacacacacacacacacacacacacac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0303030303030303030303030303030303030303030303030303030303030303030303030303030303030303030303030303030303acacacacacacacacacacacacacacacacacacacacacacacacacacacacacacacacacacacacacacacacacacacacacacacacacacacacacacacacacacacacacacacacacacacacac303030303030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0303030303030303030303030303030303030303030303030303030303acacacacacacacacacacacacacacacacacacacacacacacacacacacacacacacacacacacacacacacacacacacacacacacacacacacacacacacacacacacacacacacacacacacacacacac303030303030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acacacacac303030acacacacacacacacacacacacacacacacacacacacacacacacacacacacacacacacacacacacacacacacacacacacacacacacacacac0000acacacacacacacacacacacacacacacacacacacacacacacacacacacacacacacacacacacacacacacacacacacacacacacacacacacacacacacacacacacacacacacacacacacacacacacacacacacacacacacacacacacacacacacacacacacacacacacac03030303acacacacacacacacacacacacac03030303030303030303030303030303030303030303acacacacacacacacacacacacacacacacacacacacacacacacacacacacacacacacacacacacacacacacacacacacacacacacacacacacacacacacacacacacacacacacacacacacacacacacacacac3030303030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03acacac3030303030acacacacacacacacacacacacacacacacacacacacacacacacacacacacacacacacacacacacacacacacacacacacacacacacacacacacac00acacacacacacacacacacacacacacacacacacacacacacacacacacacacacacacacacacacacacacacacacacacacacacacacacacacacacacacacacacacacacacacacacacacacacacacacacacacacacacacacacacacacacacacacacacacacacacacac03030303acacacacacacacacacacacacacacacacacacacac030303030303030303030303030303acacacacacacacacacacacacacacacacacacacacacacacacacacacacacacacacacacacacacacacacacacacacacacacacacacacacacacacacacacacacacacacacacacacacacacacacacacacacacacacacacac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acacac303030303030acacacacacacacac000000acac0000ac000000000000000000ac00000000000000ac0000ac0000000000ac0000ac000000acacacac00acacacac000000acacacacacacacacacacacacacacacacacacacacacacacacacacacacacacacacacacacacacacacacacacacacacacacacacacacacacacacacacacacacacacacacacacacacacacacacacacacacacacacacacacacacacacacacac0303030303acacacacacacacacacacacacacacacacacacacacacacacacacacacacacac03030303acacacacacacacacacacacacacacacacacacacacacacacacacacacacacacacacacacacacacacacacacacacacacacacacacacacacacacacacacacacacacacacacacacacacacacacacacacacacacacacacacacacacac30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acacac303030303030acacacacacacacacacac00acac00acac00acac00acac00acac0000acac00acac00acac00acac00acac00acac00ac00acacac00acacac0000acac00acacacacacacacacacacacacacacacacacacacacacacacacacacacacacacacacacacacacacacacacacacacacacacacacacacacacacacacacacacacacacacacacacacacacacacacacacacacacacacacacacacacacacacacacacacacacac03030303acacacacacacacacacacacacacacacacacacacacacacacacacacacacacac03030303acacacacacacacacacacacacacacacacacacacacacacacacacacacacacacacacacacacacacacacacacacacacacacacacacacacacacacacacacacacacacacacacacacacacacacacacacacacacacacacacacacacacacacacac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30303030303030303030acacacacacacacacacacacac00acac00acacac000000acacac00acac00acac00acac00acac00acac00acac00acac00ac00acacac00acac00ac00acac00000000acacacacacacacacacacacacacacacacacacacacacacacacacacacacacacacacacacacacacacacacacacacacacacacacacacacacacacacacacacacacacacacacacacacacacacacacacacacacacacacacacacacacacacacacacac0303030303acacacacacacacacacacacacacacacacacacacacacacacacacacacacac0303030303acacacacacacacacacacacacacacacacacacacacacacacacacacacacacacacacacacacacacacacacacacacacacacacacacacacacacacacacacacacacacacacacacacacacacacacacacacacacacacacacacacacacacacacacacac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0303030303030303303030303030303030acacacacacacacacacacacacac00ac00acacacacacac00ac00acac00ac00acac00acac0000ac0000ac00acac0000ac00ac00acacac00acac00acac00ac00acac00acacacacacacacacacacacacacacacacacacacacacacacacacacacacacacacacacacacacacacacacacacacacacacacacacacacacacacacacacacacacacacacacacacacacacacacacacacacacacacacacacacacacacacacacacacac0303030303acacacacacacacacacacacacacacacacacacacacacacacacacacacacac030303030303acacacacacacacacacacacacacacacacacacacacacacacacacacacacacacacacacacacacacacacacacacacacacacacacacacacacacacacacacacacacacacacacacacacacacacacacacacacacacacacacacacacacacacacacacacacac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030303030303030303303030303030303030acacacacacacacacacacacacac00000000acacac0000acac000000000000ac0000ac0000ac0000ac0000ac0000ac0000acac000000acac0000ac000000ac0000acacacacacacacacacacacacacacacacacacacacacacacacacacacacacacacacacacacacacacacacacacacacacacacacacacacacacacacacacacacacacacacacacacacacacacacacacacacacacacacacacacacacacacacacacacacacac0303030303acacacacacacacacacacacacacacacacacacacacacacacacacacacac03030303030303acacacacacacacacacacacacacacacacacacacacacacacacacacacacacacacacacacacacacacacacacacacacacacacacacacacacacacacacacacacacacacacacacacacacacacacacacacacacacacacacacacacacacacacacacacacacac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030303030303030330303030acacacacacacacacacacacacacacacacacacac00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030303030303acacacacacacacacacacacacacacacacacacacacacacacacacacacacacacacacacacacacacacacacacacacacacacacacacacacacacacacacacacacacacacacacacacacacacacacacacacacacacacacacacacacacacacacacacacacacacacacac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03030303030303030330303030acacacacacacacacacacacacacacacacacacac00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acacacacacacacacacacacacacacacacacacacacacacacacacacacacac03030303030303acacacacacacacacacacacacacacacacacacacacacacacacacacacacacacacacacacacacacacacacacacacacacacacacacacacacacacacacacacacacacacacacacacacacacacacacacacacacacacacacacacacacacacacacacacacacacacacac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acacacacacacacac0303303030acacacacacacacacacacacacacacacacacacac000000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acacacacacacacacacacacacacacacacacacacacacacacacacacacacacac0303030303030303acacacacacacacacacacacacacac0303acacacacacacacacacacacacacacacacacacacacacacacacacacacacacacacacacacacacacacacacacacacacacacacacacacacacacacacacacacacacacacacacacacacacacacacacacacacacacac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30303030acacacacacacacacacacacac00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030303030303030303030303030303030303030303030303acacacacacacacacacacacacacacacacacacacacacacacacacacacacacacacacacacacacacacacacacacacacacacacacacacacacacacacacacacacacacac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3030303003acacacacacacacacacac00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0303030303030303030303030303030303030303030303acacacacacacacacacacacacacacacacacacacacacacacacacacacacacacacacacacacacacacacacacacacacacacacacacacacacacacacacacacacacacacacacacacacacacacacacacacacacacacac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acacacacacacacac30303030300303acacacacacacacacac00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030303030303030303030303030303030303030303030303acacacacacacacacacacacacacacacacacacacacacacacacacacacacacacacacacacacacacacacacacacacacacacacacacacacacacacacacacacacacacacacacacacacacacacacacacacacac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acacacacacacacac3030303030300303030303acacacacacac00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03030303030303030303030303030303030303030303acac03030303030303030303030303030303030303030303acacacacacacacacacacacacacacacacacacacacacacacacacacacacacacacacacacacacacacacacacacacacacacacacacacacac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3030303030303030ac0303030303acacacacac00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acacacacacacacacacacacacacacacacacacacacacacacacacacacacacacacacacacacacacacacacacacacacacacacacacacacac03030303030303030303030303030303030303030303030303030303030303acacacacacacacacacacacacacacacacacacacacacacacacacacacacacacacacacacacacacacacacacacacacacacacacacacacacac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acacacacacac303030303030acacacacacac030303acacacacacac00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030303030303030303030303030303030303030303030303030303030303acacacacacacacacacacacacacacacacacacacacacacacacacacacacacacacacacacacacacacacacacacacacacacacacacacacacac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acacacacac30303030303030acacacacacacac03030303acacacacac00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03030303030303030303030303030303030303030303030303030303030303030303030303030303030303030303030303acacacacacacacacacacacacacacacacacacacacacacacacacacacacacacacacacac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acacacacacac30303030acacacacacacacacacacac03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acacacacacacacacacacacacacacacacacacacacacacacacacacacacacacacacacacacacacacacacacacacacacacacacacacacacacacacacac030303acacacacacacacacacacacacacacacacacacac03030303030303030303030303030303030303030303030303030303acacacacacacacacacacacacacacacacacacacacacacacacacacacacacacac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03acacacacacac303030acacacacacacacacacacacacac03030303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acac030303030303030303030303030303030303030303030303030303030303acacacacacacacacacacacacacacacacacacacacacacacacacacacacac30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0303acacacacac30303030acacacacacacacacacacacacacac030303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ac0303030303030303030303030303030303030303030303030303030303030303acacacacacacacacacacacacacacacacacacacacacacacacacacacac3030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0303acacacacacac30303030acacacacacacacacacacacacacacacacacac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0303030303acacacacacacacacacacacacacacacacacac03030303030303030303030303acacacacacacacacacacacacacacacacacacacacacacacacacacacacacacacac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03acacacacacacacac303030acacacacacacacacacacacacacacacacacacacac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03030303acacacacacacacacacacacacacacacacacacacacacacac03030303030303030303acacacacacacacacacacacacacacacacacacacacacacacacacacacacacacacacacac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03acacacacacacacacac303030acacacacacacacacacacacacacacacacacacacacac03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acacacacacacacacacacacacacacacacacacacacacacacacacacacacacacacacacacacacacacacacacacacacacacacacacacacacacacacacacacacacacacacacacacacacacacacacacacacacacacac03030303acacacacacacacacacacacacacacacacacacacacacacacacacac03030303030303acacacacacacacacacacacacacacacacacacacacacacacacacacacacacacacacacac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acacacacacacacac3030303030acacacacacacacacacacacacacacacacacacacacacac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03030303acacacacacacacacacacacacacacacacacacacacacacacacacacac03030303030303acacacacacacacacacacacacacacacacacacacacacacacacacacacacacacacacacacac3030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acacacacacacacac303030303030acacacacacacacacacacacacacacacacacacacacacacac03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03030303acacacacacacacacacacacacacacacacacacacacacacacacacacacacacac0303030303acacacacacacacacacacacacacacacacacacacacacacacacacacacacacacacacacacacacac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303030303030acacacacacacacacacacacacacacacacacacacacacacac0303030303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03030303acacacacacacacacacacacacacacacacacacacacacacacacacacacacacacac03030303acacacacacacacacacacacacacacacacacacacacacacacacacacacacacacacacacacacacacacacacac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30303030acacacacacacacacacacacacacacacacacacacacacacacacacacacacac0303030303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0303030303acacacacacacacacacacacacacacacacacacacacacacacacacacacacacac0303030303acacacacacacacacacacacacacacacacacacacacacacacacacacacacacacacacacacacacacacacacacacacacac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30303030acacacacacacacacacacacacacacacacacacacacacacacacacacacacacacacacac030303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ac03030303acacacacacacacacacacacacacacacacacacacacacacacacacacacacacacac03030303acacacacacacacacacacacacacacacacacacacacacacacacacacacacacacacacacacacacacacacacacacacacac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303030303030acacacacacacacacacacacacacacacacacacacacacacacacacacacacacacacacacacacac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acacacacacacacacacacacacacacacacacacacacacacacacacacacacacacacacacacacacacacacacacacacacacacacacacacacacacacacacacacacacacacacacacacacacacacacacacacacacacacac03030303acacacacacacacacacacacacacacacacacacacacacacacacacacacacacacac03030303acacacacacacacacacacacacacacacacacacacacacacacacacacacacacacacacacacacacacacacacacacacacacac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acacacacac303030303030acacacacacacacacacacacacacacacacacacacacacacacacacacacacacacacacacacacacacac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03acacacacacacacacacacacacacacacacacacacacacacacacacacacacacacacacacacacacacacacacacacacacacacacacacacacacacacacacacacacacacacacacacacacacacacacacacacacacacac03030303acacacacacacacacacacacacacacacacacacacacacacacacacacacacacacac0303030303acacacacacacacacacacacacacacacacacacacacacacacacacacacacacacacacacacacacacacacacacacacacacacacac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3030303030acacacacacacacacacacacacacacacacacacacacacacacacacacacacacacacacacacacacacacacac03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03acacacacacacacacacacacacacacacacacacacacacacacacacacacacacacacacacacacacacacacacacacacacacacacacacacacacacacacacacacacacacacacacacacacacacacacacacacacacac0303030303acacacacacacacacacacacacacacacacacacacacacacacacacacacacacacac03030303acacacacacacacacacacacacacacacacacacacacacacacacacacacacacacacacacacacacacacacacacacacacacacacacacacac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303030acacacacacacacacacacacacacacacacacacacacacacacacacacacacacacacacacacacacacacacacacacac030303acacacacacacacacacacacacacacacacacacacacacacacacacacacacacacacacacacacacacacacacacacacacacacacacacacacac0000acacacacacacacacacacacacacacacacacacacacacacacacacacacacacacacacacacacacacacacacacacacacacacacacacacacacacacacacacacacacacacacacacacacacacacacacacacacacacacacacacacacacacacacacac0303030303acacacacacacacacacacacacacacacacacacacacacacacacacacacacacacacacacacacacacacacacacacacacacacacacacacacacacacacacacacacacacacacacacacacacacacacacacacacacac03030303acacacacacacacacacacacacacacacacacacacacacacacacacacacacacacac0303030303acacacacacacacacacacacacacacacacacacacacacacacacacacacacacacacacacacacacacacacacacacacacacacacacacacacacac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03030303acacacacacac303030acacacacacacacacacacacacacacacacacacacacacacacacacacacacacacacacacacacacacacacacacacacac0303acacacacacacacacacacacacacacacacacacacacacacacacacacacacacacacacacacacacacacacacacacacacacacacacacacacac00ac00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03030303acacacacacacacacacacacacacacacacacacacacacacacacacacacacacacacac030303030303acacacacacacacacacacacacacacacacacacacacacacacacacacacacacacacacacacacacacacacacacacacacacacacacacacacacac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0303030303acacacac3030303030acacacacacacacacacacacacacacacacacacacacacacacacacacacacacacacacacacacacacacacacacacacac0303acacacacacacacacacacacacacacacacacacacacacacacacacacacacacacacacacacacacacacacacacacacacacacacacacacacacacac00acacacacacacacacacacacacacacacacacacacacacacacacacacacacacacacacacacacacacacacacacacacacacacacacacacacacacacacacacacacacacacacacacacacacacacacacacacacacacacacacacacacacacacacacac0303030303acacacacacacacacacacacacacacacacacacacacacacacacacacacacacacacacacacacacacacacacacacacacacacacacacacacacacacacacacacacacacacacacacacacacacacacacacacacac0303030303acacacacacacacacacacacacacacacacacacacacacacacacacacacacacacacac030303030303acacacacacacacacacacacacacacacacacacacacacacacacacacacacacacacacacacacacacacacacacacacacacacacacacacacacac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030303030303acacacac3030303030acacacacacacacacacacacacacacacacacacacacacacacacacacacacacacacacacacacacacacacacacacacac0303acacacacacacacacac000000acac00000000ac0000ac00000000ac0000000000ac00acac00acac0000ac00acac0000acac0000acacacac00acacac000000acacacacacacacac00000000ac00acacacac000000acac000000acac00acac00acacacacacacacacacacacacacacacacacacacacacacacacacacacacacacacacacacacacacacacacacacacacacacacacacacac03030303acacacacacacacacacacacacacacacacacacacacacacacacacacacacacacacacacacacacacacacacacacacacacacacacacacacacacacacacacacacacacacacacacacacacacacacacacacacac0303030303acacacacacacacacacacacacacacacacacacacacacacacacacacacacacacacacac03030303030303acacacacacacacacacacacacacacacacacacacacacacacacacacacacacacacacacacacacacacacacacacacacacacacacacacacacac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0303030303acacacacac3030303030acacacacacacacacacacacacacacacacacacacacacacacacacacacacacacacacacacacacacacacacacacacac0303acacacacacacacacacac00acacac00ac00ac0000acac00acac00ac00acac00acac00acac00acac00acac00acac00acac00acac00acacac0000acac00acac00acacacacacac00acacacac0000acacacac00acac00ac00acac00ac00ac00ac00acacacacacacacacacacacacacacacacacacacacacacacacacacacacacacacacacacacacacacacacacacacacacacacacacac0303030303acacacacacacacacacacacacacacacacacacacacacacacacacacacacacacacacacacacacacacacacacacacacacacacacacacacacacacacacacacacacacacacacacacacacacacacacacacacac0303030303acacacacacacacacacacacacacacacacacacacacacacacacacacacacacacacacacac030303030303acacacacacacacacacacacacacacacacacacacacacacacacacacacacacacacacacacacacacacacacacacacacacacacacacacacac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acacacacacacacacacacac303030acacacacacacacacacacacacacacacacacacacacacacacacacacacacacacacacacacacacacacacacacacacacacac0303acacacacacacacacacacac00ac00acac00acac00acacac00acacac00acac00acacac00acac00acac00acac00acac00ac00acacac00acac00ac00ac000000acacacacacac00acacacacacacac00acacac000000acac000000acacac0000acacacacacacacacacacacacacacacacacacacacacacacacacacacacacacacacacacacacacacacacacacacacacacacacacacacac030303030303acacacacacacacacacacacacacacacacacacacacacacacacacacacacacacacacacacacacacacacacacacacacacacacacacacacacacacacacacacacacacacacacacacacacacacacacacacac030303030303acacacacacacacacacacacacacacacacacacacacacacacacacacacacacacacacacac030303030303acacacacacacacacacacacacacacacacacacacacacacacacacacacacacacacacacacacacacacacacacacacacacacacacacacacac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303030acacacacacacacacacacacacacacacacacacacacacacacacacacacacacacacacacacacacacacacacacacacacacac0303acacacacacacacacacacac00ac00acac00acacac00acacac00acacac00acac00acac00acac00acac00acac00acac00ac00acacac00acac00ac00ac00acac00acacacacac00acacacacacacac00acacac00acac00ac00acac00acac0000acacacacacacacacacacacacacacacacacacacacacacacacacacacacacacacacacacacacacacacacacacacacacacacacacacacacac030303030303acacacacacacacacacacacacacacacacacacacacacacacacacacacacacacacacacacacacacacacacacacacacacacacacacacacacacacacacacacacacacacacacacacacacacacacacacacac030303030303acacacacacacacacacacacacacacacacacacacacacacacacacacacacacacacacacac030303030303acacacacacacacacacacacacacacacacacacacacacacacacacacacacacacacacacacacacac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30303030acacacacacacacacacacacacacacacacacacacacacacacacacacacacacacacacacacacacacacacacacacacacacac030303acacacacacacacacacac00000000acac00acac00acac00ac00acac00acac00acac0000ac0000ac00acac0000ac00acac00acac00acac00ac00acac00ac00acacacacac00acacacacacacac000000acac00ac00acac00ac00acac00ac00acacacacacacacacacacacacacacacacacacacacacacacacacacacacacacacacacacacacacacacacacacacacacacacacacacacacac030303030303acacacacacacacacacacacacacacacacacacacacacacacacacacacacacacacacacacacacacacacacacacacacacacacacacacacacacacacacacacacacacacacacacacacacacacacacacacacac0303030303acacacacacacacacacacacacacacacacacacacacacacacacacacacacacacacacacacacac03030303acacacacacacacacacacacacacacacacacacacacacacacacacacacacacacacacacacacacacacacacacacacacacacacacacacacacac3030303030acacacacacacacacacacacacacacacacac0000000000acacac000000acac000000ac00acacacacacac000000acacac000000acac000000acac000000000000000000acacac000000ac000000ac0000ac00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30303030acacacacacacacacacacacacacacacacacacacacacacacacacacacacacacacacacacacacacacacacacacacacacacac0303acacacacacacacacacac00acacac00acac000000acac000000ac0000acac00ac0000ac0000ac0000ac0000ac0000acacac0000acac0000ac00acacac0000acacacacac00acacacacacac0000ac00acacac0000acacac0000acac00ac000000acacacacacacacacacacacacacacacacacacacacacacacacacacacacacacacacacacacacacacacacacacacacacacacacacacacacac0303030303acacacacacacacacacacacacacacacacacacacacacacacacacacacacacacacacacacacacacacacacacacacacacacacacacacacacacacacacacacacacacacacacacacacacacacacacacacacac03030303acacacacacacacacacacacacacacacacacacacacacacacacacacacacacacacacacacacac0303030303acacacacacacacacacacacacacacacacacacacacacacacacacacacacacacacacacacacacacacacacacacacacacacacacacacacac303030303030acacacacacacacacacacacacacacacacac00acacac00ac00acacac00acac00acacacacacacacac00acacac00ac00acacac00acac00acac00acac00acac00acacac00ac00acacacacac00acac00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303030acacacacacacacacacacacacacacacacacacacacacacacacacacacacacacacacacacacacacacacacacacacacacacacac030303acacacacacacacacac00acacac00acacacacacacacacacacacacacacacacacacacacacacacacacacacacacacacacacacacacacacacacacacacacacacacacacacacacac00acacacac00acacacacacacacacacacacacacacacac00acacacacacacacacacacacacacacacacacacacacacacacacacacacacacacacacacacacacacacacacacacacacacacacacacacacacacacacacac030303030303acacacacacacacacacacacacacacacacacacacacacacacacacacacacacacacacacacacacacacacacacacacacacacacacacacacacacacacacacacacacacacacacacacacacacacacacacacac03030303acacacacacacacacacacacacacacacacacacacacacacacacacacacacacacacacacacacacac0303030303acacacacacacacacacacacacacacacacacacacacacacacacacacacacacacacacacacacacacacacacacacacacacacacacacacacac303030303030acacacacacacacacacacacacacacacac00acacac00ac00acacac00acac00acacacacacacac00acacacac00ac00acacac00acac00acac00acac00acac00acac0000ac00acacacacac00acac00ac0000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30303030303030acacacacacacacacacacacacacacacacacacacacacacacacacacacacacacacacacacacacacacacacacacacacacacacacac030303acacacacacacacacac00acac00acacacacacacacacacacacacacacacacacacacacacacacacacacacacacacacacacacacacacacacacacacacacacacacacacacacacacac00acacac0000acacacacacacacacacacacacacacacac00acacacacacacacacacacacacacacacacacacacacacacacacacacacacacacacacacacacacacacacacacacacacacacacacacacacacacacacacac030303030303acacacacacacacacacacacacacacacacacacacacacacacacacacacacacacacacacacacacacacacacacacacacacacacacacacacacacacacacacacacacacacacacacacacacacacacacacac03030303acacacacacacacacacacacacacacacacacacacacacacacacacacacacacacacacacacacacacac0303030303acacacacacacacacacacacacacacacacacacacacacacacacacacacacacacacacacacacacacacacacacacacacacacacacacacacacac3030303030acacacacacacacacacacacacacacac00acacac00ac00acacac00acac00acacacacacacac00acacac00000000acacac00acac0000ac00acac00acac00ac00acacac00acac00acac0000ac00ac00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30303030303030303030acacacacacacacacacacacacacacacacacacacacacacacacacacacacacacacacacacacacacacacacacacacacacacacacacac03030303acacacacacac00000000acacacacacacacacacacacacacacacacacacacacacacacacacacacacacacacacacacacacacacacacacacacacacacacacacacacacacacacac000000ac00acacacacacacacacacacacacacacac0000acacacacacacacacacacacacacacacacacacacacacacacacacacacacacacacacacacacacacacacacacacacacacacacacacacacacacacacacacac0303030303acacacacacacacacacacacacacacacacacacacacacacacacacacacacacacacacacacacacacacacacacacacacacacacacacacacacacacacacacacacacacacacacacacacacacacacacacac03030303acacacacacacacacacacacacacacacacacacacacacacacacacacacacacacacacacacacacacacac030303030303030303030303030303030303030303030303030303030303030303030303030303030303030303030303030303030303acacacac3030303030acacacacacacacacacacacacacac00000000acacac000000acacac00acacacacacacac00acacacacacacac000000acac0000ac00ac000000ac0000acac0000acac000000acac00ac0000acac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30303030303030303030303030acacacacacacacacacacacacacacacacacacacacacacacacacacacacacacacacacacacacacacacacacacacacacacacacacacac030303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03030303acacacacacacacacacacacacacacacacacacacacacacacacacacacacacacacacacacacacacacacac030303030303030303030303030303030303030303030303030303030303030303030303030303030303030303030303030303030303acacacac3030303030acacacacacacacacacacacacac00acacac00acacacacacacacac00acacacacacacac00acacacacacacacacacacacacacacacacacacac00acacacacacacacacac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30303030303030303030acacacacacacacacacacacacacacacacacacacacacacacacacacacacacacacacacacacacacacacacacacacacacacacacacacacacacacacacac030303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03030303acacacacacacacacacacacacacacacacacacacacacacacacacacacacacacacacacacacacacacacac03030303030303030303030303030303030303030303030303030303030303030303030303030303030303030303030303030303030303acacacac3030303030acacacacacacacacacacacac00acacac00acacacacacacacac00acacacacacacacac00acacac00acacacacacacacacacacacacacac00acacacacacacacacac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030303033030303030303030acacacacacacacacacacacacacacacacacacacacacacacacacacacacacacacacacacacacacacacacacacacacacacacacacacacacacacacacacacacacacacacac0303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03030303acacacacacacacacacacacacacacacacacacacacacacacacacacacacacacacacacacacacacacacacac03030303030303030303030303030303030303030303030303030303030303030303030303030303030303030303030303030303030303acacacac3030303030acacacacacacacacacac0000000000acacacacacacacac0000acacacacacacacacac00000000acacacacacacacacacacacacac0000acac00acacacacacacacacacac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03030303033030303030acacacacacacacacacacacacacacacacacacacacacacacacacacacacacacacacacacacacacacacacacacacacacacacacacacacacacacacacacacacacacacacacacacacac0303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acacacacacacac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acacacacacacacacacacacacac0303030303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030303030303303030acacacacacacacacacacacacacacacacacacacacacacacacacacacacacacacacacacacacacacacacacacacacacacacacacacacacacacacacacacacacacacacacacacacacacacacacac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acacacacacacacacacacacacac030303030303acacacac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0303030303ac303030acacacacacacacacacacacacacacacacacacacacacacacacacacacacacacacacacacacacacacacacacacacacacacacacacacacacacacacacacacacacacacacacacacacacacacacacacac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acacacacacac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acacacacacacacacacacacac0303030303030303acacac303030303030acacacacacacacacacacacacacacacacacacacacacacacacacacacacacacacacac000000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303030acacacacacacacac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03acacacacac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00000000acacacacacacacacacacac030303030303030303acacacac303030303030acacacacacacacacacacacacacacacacacacacacacacacacacacacacacacac00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acacacacacacac303030acacacacacacacacac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acacacacac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00acacac00acacacacacacacacacac03030303030303030303acacacacac30303030303030acacacacacacacacacacacacacacacacacacacacacacacacacacac00acac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acacacacacacac303030acacacacacacacacacacacacacacacacacacacacacacacacacacacacacacacacacacacacacacacacacacacacacacacacacacacacacacacacacacacacacacacacacacacacacacacacacacacacac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acacacac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00acac0000acacacacacacacacacacacac030303030303030303acacacac303030303030303030acacacacacacacacacacacacacacacacacacacacacacacacac00acac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303030acacacacacacacacacacacacacacacacacacacacacacacacacacacacacacacacacacacacacacacacacacacacacacacacacacacacacacacacacacacacacacacacacacacacacacacacacacacacac030303030303acacacacacacacacacacacacacacacacacacacacacacacacacacacacacacacacacacacacacacacacacacacacacacac0000acacacacacacacacacacacacacacacacacacac0000acacacacacacacacacacacacacacacacacacacacacacacacacacacacacacacacacacacacacacacacacacacacacacacacacacacacacacacacacacacacacacacacac03030303acacacacacacacacacacacacacacacacacacacacacacacacacacacacacacacacacacacacacacacacacacacacacacacacacacacacacacacacacacacacacacacacacacacacacac03030303acacacacacacacacacacacacacacacacacacacacacacacacacacacacacacacacacacacacacacacacacacacacacac000000acacac00ac000000acac000000acac00acac0000ac000000acacac0000acacacac0000acacac0000acacacac0303030303030303acacacacacac3030303030303030acacacacacacacacacacacacacacacacacacacacacacacac00acac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303030acacacacacacacacacacacacacacacacacacacacacacacacacacacacacacacacacacacacacacacacacacacacacacacacacacacacacacacacacacacacacacacacacacacacacacacacacacacacacac0303030303acacacacacacacacacacacacacacacacacacacacacacacacacacacacacacacacacacacacacacacacacacacacacacacacac00acacacacacacacacacacacacacacacacacacacac00acacacacacacacacacacacacacacacacacacacacacacacacacacacacacacacacacacacacacacacacacacacacacacacacacacacacacacacacacacacacacacacac0303030303acacacacacacacacacacacacacacacacacacacacacacacacacacacacacacacacacacacacacacacacacacacacacacacacacacacacacacacacacacacacacacacacacacacacac03030303acacacacacacacacacacacacacacacacacacacacacacacacacacacacacacacacacacacacacacacacacacacacacacac00acacacac00ac00acac00ac00acac00ac00acac00acac00acac00acac00acacacac00acac00acac00acacacacacacacac0303030303acacacacacacacacac303030303030acacacacacacacacacacacacacacacacacacacacacacacac00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303030acacacacacacacacacacacacacacacacacacacacacacacacacacacacacacacacacacacacacacacacacacacacacacacacacacacacacacacacacacacacacacacacacacacacacacacacacacacacacacacacac030303acacacacac0303acacacacacacacacacacacacacacacacacacacacacacacacacacacacac000000ac00ac000000acacac00acacacac000000000000acacac000000acacacac00acacacac000000acac00000000ac000000acacacac00acacacac000000acacacacacacacacacacacacacacacacacacacacacacacacacacacacacacacacacacacac0303030303acacacacacacacacacacacacacacacacacacacacacacacacacacacacacacacacacacacacacacacacacacacacacacacacacacacacacacacacacacacacacacacacacacacac03030303acacacacacacacacacacacacacacacacacacacacacacacacacacacacacacacacacacacacacacacacacacacacacacacac00acac00ac00000000acacacacac00acac00acac00ac000000acacac000000acac00acacac00ac00acacacacacacacacac030303030303acacacacacacacacac3030303030acacacacacacacacacacacacacacacacacacacacacacacac000000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303030acacacacacacacacacacacacacacacacacacacacacacacacacacacacacacacacacacacacacacacacacacacacacacacacacacacacacacacacacacacacacacacacacacacacacacacacacacacacacacacacacac03030303030303030303acacacacacacacacacacacacacacacacacacacacacacacacacacacacac00acac00acac00acacacac0000acac00acac00acacac00ac00acacac00acacac0000acac00acacacac00acac00ac00acacac00acacac00acacac00acacac00acacacacacacacacacacacacacacacacacacacacacacacacacacacacacacacacacacacac0303030303acacacacacacacacacacacacacacacacacacacacacacacacacacacacacacacacacacacacacacacacacacacacacacacacacacacacacacacacacacacacacacacacacacac03030303acacacacacacacacacacacacacacacacacacacacacacacacacacacacacacacacacacacacacacacacacacacacacacacac00acac00ac0000acac00acacac00acacac00acac00ac00acac00acac00acac00ac00acacac00acac00acacacacacacacacac030303030303acacacacacacacacac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303030acacacacacacacacacacacacacacacacacacacacacacacacacacacacacacacacacacacacacacacacacacacacacacacacacacacacacacacacacacacacacacacacacacacacacacacacacacacacacacacacacacac030303030303030303acacacacacacacacacacacacacacacacacacacacacacacacacacacacac00ac00ac00ac00acacac00ac00acacac000000acac0000ac00acacac00acac00ac00acac00000000ac00acac00ac00acacac00acac00ac00acac00acacac00acacacacacacacacacacacacacacacacacacacacacacacacacacacacacacacacacacacacac0303030303acacacacacacacacacacacacacacacacacacacacacacacacacacacacacacacacacacacacacacacacacacacacacacacacacacacacacacacacacacacacacacacacacac03030303acacacacacacacacacacacacacacacacacacacacacacacacacacacacacacacacacacacacacacacacacacacacacacacac00ac00acac00ac00ac00acac00acacacac0000ac00acac00ac00acac00acac00acac00acac00acac00acacacacacacacacacac030303030303acacacacacacacac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303030acacacacacacacacacacacacacacacacacacacacacacacacacacacacacacacacacacacacacacacacacacacacacacacacacacacacacacacacacacacacacacacacacacacacacacacacacacacacacacacacacacacac030303acacac03030303acacacacacacacacacacacacacacacacacacacacacacacacacacac00ac00ac00ac00acacac00acac00acacacac00ac00acacac00acacac00acac00acac00ac00acac00ac00acac00ac00acacac00acac00acac00ac00acacac00acacacacacacacacacacacacacacacacacacacacacacacacacacacacacacacacacacacacac03030303030303acacacacacacacacacacacacacacacacacacacacacacacacacacacacacacacacacacacacacacacacacacacacacacacacacacacacacacacacacacacacacacacac0303030303acacacacacacacacacacacacacacacacacacacacacacacacacacacacacacacacacacacacacacacacacacacacacacac00ac00acac00acac0000acacac0000acac00ac0000acacac0000acacac00000000acac0000acacac00acacacacacacacacacacac0303030303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303030acacacacacacacacacacacacacacacacacacacacacacacacacacacacacacacacacacacacacacacacacacacacacacacacacacacacacacacacacacacacacacacacacacacacacacacacacacacacacacacacacacacacacacacacacacac030303acacacacacacacacacacacacacacacacacacacacacacacacacacac00ac00ac00ac00acac0000ac000000ac0000acacac0000acac000000acac0000ac000000ac0000acacac000000acac000000acac0000ac000000ac000000acacacacacacacacacacacacacacacacacacacacacacacacacacacacacacacacacacacacacacac03030303030303acacacacacacacacacacacacacacacacacacacacacacacacacacacacacacacacacacacacacacacacacacacacacacacacacacacacacacacacacacacacacacacac03030303acacacacacacacacacacacacacacacacacacacacacacacacacacacacacacacacacacacacacacacacacacacacacacacac0000acac00acacacacacacacacacacac00acacacacacacacacacacacacacacacacacacacacacac00acacacacacacacacacacacac0303030303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30303030acacacacacacacacacacacacacacacacacacacacacacacacacacacacacacacacacacacacacacacacacacacacacacacacacacacacacacacacacacacacacacacacacacacacacacacacacacacacacacacacacacacacacacacacacacacac03030303030303030303acacacacacacacacacacacacacacacacacacac0000acacac0000acacacacacacacacacacacacacacacacacacacacacacacacacacacacacacacacacacacacac00acacacacacacacacacacacacacacacacacacacacacacacacacacacacacacacacacacacacacacacacacacacacacacacacacacacacacacacacac03030303030303acacacacacacacacacacacacacacacacacacacacacacacacacacacacacacacacacacacacacacacacacacacacacacacacacacacacacacacacacacacacacacac03030303acacacacacacacacacacacacacacacacacacacacacacacacacacacacacacacacacacacacacacacacacacacacacacacac00acacacac00acacacacacacacacacacac00acacacacacacacacacacacacacacacacacacacacacac00acacacacacacacacacacacac0303030303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30303030acacacacacacacacacacacacacacacacacacacacacacacacacacacacacacacacacacacacacacacacacacacacacacacacacacacacacacacacacacacacacacacacacacacacacacacacacacacacacacacacacacacacacacacacacacacacac0303030303030303030303acacacacacacacacacacacacacacacacac0000acacac0000acacacacacacacacacacacacacacacacacacacacacacacacacacacacacacacacacacacacac00acacacacacacacacacacacacacacacacacacacacacacacacacacacacacacacacacacacacacacacacacacacacacacacacacacacacacacacacacacac030303030303acacacacacacacacacacacacacacacacacacacacacacacacacacacacacacacacacacacacacacacacacacacacacacacacacacacacacacacacacacacacacac03030303acacacacacacacacacacacacacacacacacacacacacacacacacacacacacacacacacacacacacacacacacacacacacac000000acacac000000acacacacacacacacac0000acacacacacacacacacacacacacacacacacacacacac0000acacacacacacacacacacacacac0303030303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303030acacacacacacacacacacacacacacacacacacacacacacacacacacacacacacacacacacacacacacacacacacacacacacacacacacacacacacacacacacacacacacacacacacacacacacacacacacacacacacacacacacacacacacacacacacacacacacacacacacacacacac0303030303acacacacacacacacacacacacacac000000acacac000000acacacacacacacacacacacacacacacacacacacacacacacacacacacacacacacacacacac0000acacacacacacacacacacacacacacacacacacacacacacacacacacacacacacacacacacacacacacacacacacacacacacacacacacacacacacacacacacacac030303030303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acacacacacacacacacacacacacacacacacacacacacacacac03030303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303030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acacacacacacacacacacacacacacacacacacacacacacacacacacacacacacacacacacacacacacacacac0303030303acacacacacacacacacacacacacacacacacacacacacacacacacacacacacacacacacacacacacacacacacacacacacacacacacacacacacacacacacacacacac0303030303acacacacacacacacacacacacacacacacacacacacacacacacacacacacacacacacacacacacacacacacacacacacacacacacacacacacacacacacacacacacacacacacacacacacacacacacacacacacacacacacacacacacacacacacacacacacacacacacacacacacacac0303030303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303030acacacacacacacacacacacacacacacacacacacacacacacacacacacacacacacacacacacacacacacacacacacacacacacacacacacacacacacacacacacacacacacacacacacacacacacacacacacacacacacacacacacacacacacacacacacacacacacacacacacacacacacacacac0303acacacacacacacacacacacacacacacacacacacacacacacacacacacacacacacacacacac0000acacacacacacacacacacacacacacacacacacacacacacacacacacacacacacacacacacacacacacacacacacacacacacacacacacacacacacacacacacacacacacacacacacacacacacacacacacacacacacacacacacacac0303030303acacacacacacacacacacacacacacacacacacacacacacacacacacacacacacacacacacacacacacacacacacacacacacacacacacacacacacacacacacacacac0303030303acacacacacacacacacacacacacacacacacacacacacacacacacacacacacacacacacacacacacacacacacacacacacacacacacacacacacacacacacacacacacacacacacacacacacacacacacacacacacacacacacacacacacacacacacacacacacacacacacacacacacac0303030303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acacacacacacac303030acacacacacacacacacacacacacacacacacacacacacacacacacacacacacacacacacacacacacacacacacacacacacacacacacacacacacacacacacacacacacacacacacacacacacacacacacacacacacacacacacacacacacacacacacacacacacacacacacacacacacacacacacac030303acacacacacacacacacacacacacacacacacacacacacacacacacacacacacacacacac00acac00acacacacacacacacacacacacacacacacacacacacacacacacacacacacacacacacacacacacacacacacacacacacacacacacacacacacacacacacacacacacacacacacacacacacacacacacacacacacacacacacacacac030303030303acacacacacacacacacacacacacacacacacacacacacacacacacacacacacacacacacacacacacacacacacacacacacacacacacacacacacacacacacacacac030303030303acacacacacacacacacacacacacacacacacacacacacacacacacacacacacacacacacacacacacacacacacacacacacacacacacacacacacacacacacacacacacacacacacacacacacacacacacacacacacacacacacacacacacacacacacacacacacacacacacacacacac030303030303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03acacacacacacac303030acacacacacacacacacacacacacacacacacacacacacacacacacacacacacacacacacacacacacacacacacacacacacacacacacacacacacacacacacacacacacacacacacacacacacacacacacacacacacacacacacacacacacacacacacacacacacacacacacacacacacacacacacacac0303acacacacacacacacacacacacacacacacacacacacacacacacacacacacacacacac00acacacac00acacacacacacacacacacacacacacacacacacacacacacacacacacacacacacacacacacacacacacacacacacacacacacacacacacacacacacacacacacacacacacacacacacacacacacacacacacacacacacacacacacac0303030303acacacacacacacacacacacacacacacacacacacacacacacacacacacacacacacacacacacacacacacacacacacacacacacacacacacacacacacacacacacacacac030303030303acacacacacacacacacacacacacacacacacacacacacacacacacacacacacacacacacacacacacacacacacacacacacacacacacacacacacacacacacacacacacacacacacacacacacacacacacacacacacacacacacacacacacacacacacacacacacacacacacacacac030303030303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03acacacacacacacac303030acacacacacacacacacacacacacacacacacacacacacacacacacacacacacacacacacacacacacacacacacacacacacacacacacacacacacacacacacacacacacacacacacacacacacacacacacacacacacacacacacacacacacacacacacacacacacacacacacacacacacacacacacacac030303acacacacacacacacacacacacacacacacacacacacacacacacacacacacacacac00acacacac00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acacacacacacac03030303030303acacacacacacacacacacacacacacacacacacacacacacacacacacacacacacacacacacacacacacacacacacacacacacacacacacacacacacacacacacacacacacacacacacacacacacacacacacacacacacacacacacacacacacacacacacacacacacacacacacacac0303030303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000000acacacacacacacacacacacacacacacacacacacacacacacacacacacacacacacacacacacacac0303030303acacacacacacacacac303030acacacacacacacacacacacacacacacacacacacacacacacacacacacacacacacacacacacacacacacacacacacacacacacacacacacacacacacacacacacacacacacacacacacacacacacacacacacacacacacacacacacacacacacacacacacacacacacacacacacacacacacacacacacac0303acacacacacacacacacacacacacacacacacacacacacacacacacacacacacacac00acacacac00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acacacacacacacac03030303030303acacacacacacacacacacacacacacacacacacacacacacacacacacacacacacacacacacacacacacacacacacacacacacacacacacacacacacacacacacacacacacacacacacacacacacacacacacacacacacacacacacacacacacacacacacacacacacacacacacacac03030303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ac00acacacacacacacacacacacacacacacacacacacacacacacacacacacacacacacacacacacac03030303acacacacacacacacacac303030acacacacacacacacacacacacacacacacacacacacacacacacacacacacacacacacacacacacacacacacacacacac000000acacacac000000000000acacac0000ac000000acac000000acac0000acacac000000acacacac00acacacac000000acacacacacacacacacacacacacacac030303acacacacacacacacacacacacacacacacacacacacacacacacacacacacacac00acacacac00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acacacacacacacacac0303030303acacacacacacacacacacacacacacacacacacacacacacacacacacacacacacacacacacacacacacacacacacacacacacacacacacacacacacacacacacacacacacacacacacacacacacacacacacacacacacacacacacacacacacacacacacacacacacacacacacacac03030303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0000000000acacacacacacacacacacacacacacacacacacacacacacacacacacacacacacacacacacacac03030303acacacacacacacacac30303030acacacacacacacacacacacacacacacacacacacacacacacacacacacacacacacacacacacacacacacacacacacacac00acacacac00acac00acacac00acac00acacac00acac00acacacac00acac00ac00acacac00acacac00acacac00acacac00acacacacacacacacacacacacacacac030303acacacacacacacacacacacacacacacacacacacacacacacacacacacacac00acacacac00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acacacacacacacacacacacacacacacacacacacacac03030303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000000000000acacac000000acac000000000000000000acacac000000acac00000000acacac000000acacac0000000000acacacacacacacacacacac03030303acacacacacacacacac30303030acacacacacacacacacacacacacacacacacacacacacacacacacacacacacacacacacacacacacacacacacacacacac00acacacacac000000acac0000acac00acacac00acac00000000ac00acac00ac00acacac00acac00ac00acac00acacac00acacacacacacacacacacacacacacac030303acacacacacacacacacacacacacacacacacacacacacacacacacacacacacac00acac00acacacacacacacacacacacacacacacacacacacacacacacacacacacacacacacacacacacacacacacacacacacacacacacacacacacacacacacacacacacacacacacacacacacacacacacacacacacacacacacacacacacacacac0303030303acacacacacacacacacacacacacacacacacacacacacacacacacacacacacacacacacacacacacacacacacacacacacacacacacacacacacacacacacacacacacacacac030303030303acacacacacacacacacacacacacacacacacacacacacacacacacacacacacacacacacacacacacacacacacacacacacacacacacacacacacacacacacacacacacacacacacacacacacacacacacacacacacacacacacacacacacacacacacacacacacacacacacac03030303acacacacac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00acacac0000ac0000acac00acac0000ac00acacacacacac0000ac0000acac0000acacac0000ac0000ac0000ac0000acacacacacacacacacacacac03030303acacacacacacacacac303030acacacacacacacacacacacacacacacacacacacacacacacacacacacacacacacacacacacacacacacacacacacacacac00acacacacacacac00ac00acacacac00acacac0000ac00acac00ac00acac00ac00acacac00acac00acac00ac00acacac00acacacacacacacacacacacacacacacac0303030303acacacacacacacacacacacacacacacacacacacacacacacacacacacac0000acacacacacacacacacacacacacacacacacacacacacacacacacacacacacacacacacacacacacacacacacacacacacacacacacacacacacacacacacacacacacacacacacacacacacacacacacacacacacacacacacacacacacacacac0303030303acacacacacacacacacacacacacacacacacacacacacacacacacacacacacacacacacacacacacacacacacacacacacacacacacacacacacacacacacacacacacacacac030303030303acacacacacacacacacacacacacacacacacacacacacacacacacacacacacacacacacacacacacacacacacacacacacacacacacacacacacacacacacacacacacacacacacacacacacacacacacacacacacacacacacacacacacacacacacacacacacacacacac03030303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00acacac0000ac0000acacacacac0000acac000000acacac0000ac0000acac0000acacac0000ac0000ac0000ac0000acacacacacacacacacacacac03030303acacacacacacacacac303030acacacacacacacacacacacacacacacacacacacacacacacacacacacacacacacacacacacacacacacacacacacacac00ac00acacacac0000acacac0000ac000000ac0000ac00ac0000acac000000acacac000000acac0000ac000000ac000000acacacacacacacacacacacacacacacacacac0303030303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acacacacacacacacacac0303030303acacacacacacacacacacacacacacacacacacacacacacacacacacacacacacacacacacacacacacacacacacacacacacacacacacacacacacacacacacacacacacacacacacacacacacacacacacacacacacacacacacacacacacacacacacacacacacacacac03030303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00acacac0000ac0000000000acac0000ac0000ac0000acac0000ac0000acac0000acacac0000ac0000ac0000ac0000acacacacacacacacacacacac03030303acacacacacacacac30303030acacacacacacacacacacacacacacacacacacacacacacacacacacacacacacacacacacacacacacacacacacacacac00ac00acacacacacacacacacacacacac00acacacacacacacacacacac00acacacacacacacacacacacacacacacacacacacacacacacacacacacacacacacacacacacacacacacac03030303acacacacacacacacacacacacacacacacacacacacacacacacacacacacacacacacacacacacacacacacacacacacacacacacacacacacacacacacacacacacacacacacacacacacacacacacacacacacacacacacacacacacacacacacacacacacacacacacacacacacacacacacacacacacacacacacacacacacac0303030303acacacacacacacacacacacacacacacacacacacacacacacacacacacacacacacacacacacacacacacacacacacacacacacacacacacacacacacacacacacacacacacacac0303030303acacacacacacacacacacacacacacacacacacacacacacacacacacacacacacacacacacacacacacacacacacacacacacacacacacacacacacacacacacacacacacacacacacacacacacacacacacacacacacacacacacacacacacacacacacacacacacacac03030303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0000000000acac0000ac0000acac0000ac0000ac0000acac0000ac0000acac000000ac000000ac0000ac0000ac0000acacacacacacacacacacacac03030303acacacacacacac3030303030acacacacacacacacacacacacacacacacacacacacacacacacacacacacacacacacacacacacacacacacacacacac00acacac00acacacacacacacacacacacac00acacacacacacacacacacac00acacacacacacacacacacacacacacacacacacacacacacacacacacacacacacacacacacacacacacacacacac0303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acacacacacacacacacacacacacacacacac03030303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00acac0000acacac000000acacac0000acac0000000000acac000000acac000000ac0000ac000000acacac00000000acacacacacacacacacacacac03030303acacacacac30303030303030acacacacacacacacacacacacacacacacacacacacacacacacacacacacacacacacacacacacacacacacacacac000000ac000000acacacacacacacacacacacacacacacacacacacacacac0000acacacacacacacacacacacacacacacacacacacacacacacacacacacacacacacacacacacacacacacacacac0303acacacacacacacacacacacacacacacacacacacacacacacacacacacacacacacacacacacacacacacacacacacacacacacacacacacacacacacacacacacacacacacacacacacacacacacacacacacacacacacacacacacacacacacacacacacacacacacacacacacacacacacacacacacacacacacacacacacacacac0303030303acacacacacacacacacacacacacacacacacacacacacacacacacacacacacacacacacacacacacacacacacacacacacacacacacacacacacacacacacacacacacacacacac0303030303acacacacacacacacacacacacacacacacacacacacacacacacacacacacacacacacacacacacacacacacacacacacacacacacacacacacacacacacacacacacacacacacacacacacacacacacacacacacacacacacacacacacacacacacacacacacacacac03030303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00acacac0000acacacacacacacac0000acacacacacacacacacacacacacacacacacacacacacacacacacacacacac0000acacacacacacacacacacacac03030303acacacac303030303030acacacacacacacacacacacacacacacacacacacacacacacacacacacacacacacacacacacacacacacacacacacacacacacacacacacacacacacacacacacacacacacacacacacacacacacacacacacacacacacacacacacacacacacacacacacacacacacacacacacacacacacacacacacacacacacacacacacacacac0303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acacacacacacacacacacacacacacac0303030303acacacacacacacac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00acacac0000acacacacacacacac0000acacacacacacacacacacacacacacacacacacacacacacacacacacacacac0000acacacacacacacacacacacac03030303acacac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acacacacacacacacacacacacacacac03030303acacacacacacacacacac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00000000000000acacacacacacacac000000acacacacacacacacacacacacacacacacacacacacacacacacacacacac000000acacacacacacacacacacacac03030303acac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acacacacacacacacacacacacacacacacacacacacacacacacacacacacacacacacacacacacacacacacacacacacacacacacacacacacacacacacacacacacacacacacac0303030303acacacacacacacacacacacacacacacacacacacacacacacacacacacacacacacacacacacacacacacacacacacacacacacacacacacacacacacacacacacacacacacacacacacacacacacacacacacacacacacacacacacacacacacacacacacacac03030303acacacacacacacacacacac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0000000303acac3030303030acacacacacacacacacacacacacacacacacacacacacacacacacacacacacacacacacacacacacacacacacacacacacacacacacacacacacacacacacacacacacacacacacacacacacacacacacacacacacacacacacacacacacacacacacacacacacac0000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acacacacacacacacacacacacacacacacacacacacacacacacacacacacacacacacacacacacacacacacacacacacacacacacacacacacacacacacacacacacacacacac030303030303acacacacacacacacacacacacacacacacacacacacacacacacacacacacacacacacacacacacacacacacacacacacacacacacacacacacacacacacacacacacacacacacacacacacacacacacacacacacacacacacacacacacacacacacacacacac03030303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00acacacacacac000030303030acacacacacacacacacacacacacacacacacacacacacacacacacacacacacacacacacacacacacacacacacacacacacacacacacacacacacacacacacacacacacacacacacacacacacacacacacacacacacacacacacacacacacacacacacacacacacac00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03acacacacacacacacacacacacacacacacacacacacacacacacacacacacacacacacacacacacacacacacacacacacacacacacacacacacacacacacacacacacacacacac0303030303acacacacacacacacacacacacacacacacacacacacacacacacacacacacacacacacacacacacacacacacacacacacacacacacacacacacacacacacacacacacacacacacacacacacacacacacacacacacacacacacacacacacacacacacacacacac03030303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acacacacacacac303030acacacacacacacacacacacacacacacacacacacacacacacacacacacacacacacacacacacacacacacacacacacacacacacacacacacacacacacacacacacacacacacacacacacacacacacacacacacacacacacacacacacacacacacacacacacacacacac00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acacacacacacacacacacacacacacacacacacacacacacacacacacacacacacacacacacacacacacacacacacacacacacacacacacacacacacacacacacacacacacacacac0303030303acacacacacacacacacacacacacacacacacacacacacacacacacacacacacacacacacacacacacacacacacacacacacacacacacacacacacacacacacacacacacacacacacacacacacacacacacacacacacacacacacacacacacacacacacacac03030303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acacacacacacacacac00acacacacacacacacacacacacacacacacacacacacacacacacacacacacacacacacacacacacacacacacacacacacacacacacacacacacacacacacacacacacacacacacacacacacacacacacacacacacacacacacacacacacacacacacacacacacacacacac00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acacacacacacacacacacacac03030303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acacacacacacacacacacac00acacacacacacacacacacacacacacacacacacacacacacacacacacacacacacacacacacacacacacacacacacacacacacacacacacacacacacacacacacacacacacacacacacacacacacacacacacacacacacacacacacacacacacacacacacacacacacac00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acacacacacacacacacacacac03030303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acacacacacacacacacacac00acacacacacacacacacacacacacacacacacacacacacacacacacacacacacacacacacacacacacacacacacacacacacacacacacacacacacacacacacacacacacacacacacacacacacacacacacacacacacacacacacacacacacacacacacacacacacacac00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acacacacacacacacacacacacacacacacacacacacacacacacacacacacacacacacacacac0000acacacacacacacacacacacacacacacacacacacacacacacacacacacac03030303acacacacacacacacacacacacacacacacacacacacacacacacacacacacacacacacacacacacacacacacacacacacacacacacacacacacacacacacacacacacacacacacacacacacacacacacacacacacacacacacacacacacacacacacacacac03030303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acacacacacacacacacacacacac00acacacacacacacacacacacacacacacacacacacacacacacacacacacacacacacacacacacacacacacacacacacacacacacacacacacacacacacacacacacacacacacacacacacacacacacacacacacacacacacacacacacacacacacacacacacacacac00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00ac00acacacacacacacacacacacacacacacacacacacacacacacacacacac0303030303acacacacacacacacacacacacacacacacacacacacacacacacacacacacacacacacacacacacacacacacacacacacacacacacacacacacacacacacacacacacacacacacacacacacacacacacacacacacacacacacacacacacacacacacacac03030303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acacacacacacacacacacacacac00acacacacacacacacacacacacacacacacacacacacacacacacacacacacacacacacacacacacacacacacacacacacacacacacacacacacacacacacacacacacacacacacacacacacacacacacacacacacacacacacacacacacacacacacacacacacacacac0000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00acacacacacacacacacacacacacacacacacacacacacacacacacacac0303030303acacacacacacacacacacacacacacacacacacacacacacacacacacacacacacacacacacacacacacacacacacacacacacacacacacacacacacacacacacacacacacacacacacacacacacacacacacacacacacacacacacacacacacacac0303030303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acacacacacacacacacacacacac0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000000ac00000000ac0000acacac00acacacacac0000acacac00acac0000ac00acacac0000acacacacacacacacacacacacacacacacacacacacacacac0303030303acacacacacacacacacacacacacacacacacacacacacacacacacacacacacacacacacacacacacacacacacacacacacacacacacacacacacacacacacacacacacacacacacacacacacacacacacacacacacacacacacacacacacacac03030303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acacacacacacacacacacacacac0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00acacac00acac00acac00acac00acacacac00acac00acac00acac00acac00acac00acac00acacacacacacacacacacacacacacacacacacacacacacac03030303acacacacacacacacacacacacacacacacacacacacacacacacacacacacacacacacacacacacacacacacacacacacacacacacacacacacacacacacacacacacacacacacacacacacacacacacacacacacacacacacacacacacacac0303030303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acacacacacacacacacacacacac00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00ac00acacac00acacac00acac00acacac00acacac00acac00acac00ac00acac00acacac00acacacacacacacacacacacacacacacacacacacacacac0303030303acacacacacacacacacacacacacacacacacacacacacacacacacacacacacacacacacacacacacacacacacacacacacacacacacacacacacacacacacacacacacacacacacacacacacacacacacacacacacacacacacacacacac03030303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acacacacacacacacacacacacac00acacacacac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0000acacacac00acacac00acac00acacac00acacac00acac00acac00acac00ac00acacac00acacacacacacacacacacacacacacacacacacacacacacac03030303acacacacacacacacacacacacacacacacacacacacacacacacacacacacacacacacacacacacacacacacacacacacacacacacacacacacacacacacacacacacacacacacacacacacacacacacacacacacacacacacacacacacac03030303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acacacacacacacacacacac00acacacacacacacac30303030303030303030303030303030303030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0000acacacacac00acac00acac000000acac00acac00acac0000ac00acac00acac00acac00acacacacacacacacacacacacacacacacacacacacacacac03030303acacacacacacacacacacacacacacacacacacacacacacacacacacacacacacacacacacacacacacacacacacacacacacacacacacacacacacacacacacacacacacacacacacacacacacacacacacacacacacacacacacacacac03030303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acacacacacacacacacacac00acacacacacacacacacac30303030303030303030303030303030303030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00ac00acacacacac0000acac0000ac00acacac0000acac0000ac0000ac0000acacac0000acacacacacacacacacacacacacacacacacacacacacacacac03030303acacacacacacacacacacacacacacacacacacacacacacacacacacacacacacacacacacacacacacacacacacacacacacacacacacacacacacacacacacacacacacacacacacacacacacacacacacacacacacacacacacacacac03030303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acacacacacacacacac00acacacacacacacacacacac3030303030303030303030303030303030303030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acacacacacacacac00acac00acacacacacacacacacacacacacacacacacacacacacacacacacacacacacacacacacacacacacacacacacacacacacacacacacacacacacacacac03030303acacacacacacacacacacacacacacacacacacacacacacacacacacacacacacacacacacacacacacacacacacacacacacacacacacacacacacacacacacacacacacacacacacacacacacacacacacacacacacacacacacacac0303030303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acacacacacac0303acacacacacacacacacacacacacacacacacacacacacacacacacacacacacacacacacacacacacac303030303030acacacacacacacacacacacacacacacacacacacacacacacacacacacacacacacacacacacacacacacacacacacacacacacacacacacacacacacacacacacacacacacacacacacacacacacacacac000000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00acac00acacacacacacacacacacacacacacacacacacacacacacacacacac00acacacacacacacacacacacacacacacacacacacacacacacacacacacac03030303acacacacacacacacacacacacacacacacacacacacacacacacacacacacacacacacacacacacacacacacacacacacacacacacacacacacacacacacacacacacacacacacacacacacacacacacacacacacacacacacacacacac03030303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00acacacacacac03030303acacacacacacacacacacacacacacacacacacacacacacacacacacacacacacacacacacacacacacac3030303030acacacacacacacacacacacacacacacacacacacacacacacacacacacacacacacacacacacacacacacacacacacacacacacacacacacacacacacacacacacacacacacacacacacacacacacac00acacac00acacacacacacacacacacacacacacacacacacacacacacacacacacacacacacacacacacacacacacacacacacacacacacacacacacacacacacacacacacacacacacacacacacacacacacacacacacacacacacacacacacacacacacacacacacacacacacacacacacacacacacacacacacacacacacacacacacacacacacacacacacacacacacacacacac0303030303acacacacacacac000000ac000000acacacacacacacacacacacacacacacacacacacacacacacacacacacacacacacacacacacacacacacacacacacacacacacacacacacacac03030303acacacacacacacacacacacacacacacacacacacacacacacacacacacacacacacacacacacacacacacacacacacacacacacacacacacacacacacacacacacacacacacacacacacacacacacacacacacacacacacacacacacac03030303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0000000003030303acacacacacacacacacacacacacacacacacacacacacacacacacacacacacacacacacacacacacacacac30303030303030acacacacacacacacacacacacacacacacacacacacacacacacacacacacacacacacacacacacacacacacacacac0000000000acacacac00000000000000ac00acacacac000000ac00000000acac00000000000000ac0000ac0000ac000000ac0000ac0000acac00000000acacacacacacacacacacacacacacacacacacacacacacacacacacacacacacacacacacacacacacacacacacacacacacacacacacacacacacacacacacacacacacacacacacacacacacacacacacacacacacacacacacacacac0000acacacacacacacacacacacacacac0303030303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acacacacac030303030303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0303030303acacacacacacacacacacacacacacacacacacacacacacacacacacacacacacacacacacacacacacacac30303030303030303030303030303030acacacacacacacacacacacacacacacacacacacacacacacacacacacacacacacacacac00acacac00acac00acac00acac00acacacacacacacac00acac00acacacac00acac00acac00acac00acac00ac00acacacacac00ac00acac00acac00acacacacacacacacacacacacacacacacacacacacacacacacacacacacacacacacacacacacacacacacacacacacacacacacacacacacacacacacacacacacacacacacacacacacacacacacacacacacacacacacacacacacacacacac00acacacacacacacacacacacacacac03030303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acacacacacac030303030303acacacacacacacacacacacacac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03030303acacacacacacacacacacacacacacacacacacacacacacacacacacacacacacacacacacacacacacacacac30303030303030303030303030303030acacacacacacacacacacacacacacacacacacacacacacacacacacacacacacacacac00acacacac00acac000000acac00acacacacacacacac00acacac0000acac00acac00acac00acac00acac00ac00000000acac0000acacacac000000acacacacacacacacacacacacacacacacacacacacacacacacacacacacacacacacacacacacacacacacacacacacacacacacacacacacacacacacacacacacac000000acacac000000acac000000ac0000000000000000ac0000ac00acac000000acacacacacacacacac03030303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acacacacacacac030303030303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030303030303acacacacacacacacacacacacacacacacacacacacacacacacacacacacacacacacacacacacacacacacacac3030303030303030303030303030303030acacacacacacacacacacacacacacacacacacacacacacacacacacacacac00acacacac00acacacac00acac00acacacacacacacac00acac00acac00ac00acac00acac0000ac0000ac00ac00acac00acac00ac00acacacacac00acacacacacacacacacacacacacacacacacacacacacacacacacacacacacacacacacacacacacacacacacacacacacacacacacacacacacacacacacacacacac00acac00ac00acacac00acac00acac00acac00acac00acac00acac00ac00acacac00acacacacacacacac03030303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acacacacacacacac0303030303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030303030303acacacacacacacacacacacacacacacacacacacacacacacacacacacacacacacacacacacacacacacacacacacacacacacacacacac3030303030303030acacacacacacacacacacacacacacacacacacacacacacacacacacacac00acacacac00acac0000acacac00acacacacacacacac00acacac0000000000ac0000ac0000ac0000ac0000acac0000acacac00ac0000acac0000acacacacacacacacacacacacacacacacacacacacacacacacacacacacacacacacacacacacacacacacacacacacacacacacacacacacacacacacacacacacacacacacac00ac00acacac00acac00acac00acac00acac00acac00acac00ac00acacac00acacacacacacacac03030303acacacacacacacacacacacacacacacacacacacacacacacacacacacacacacacacacacacacacacacacacacacacacacacacacacacacacacacacacacacacacacacacacac0303030303acacacacacacacacacacacacacacacacacacacacacacacacacacacacacacacacacacacacacacacacacacacacacacacacacacacacacacacacacacacacacacacacacacacacacacacacacacacacacacacacacacacacacacac03030303acacacacacacacacacacacacacac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ac0303030303030303acacacacacacacacacacacacacacacacacacacacacacacacacacacacacacacacacacacacacacacacacacacacacacacacac303030303030303030acacacacacacacacacacacacacacacac000000acacacacacacac00acacacac00acacacacacacac00acacacacacacacac00acacacacacacacacacacacacacacacacacacacacacacacacacacac00acacacacacacacacacacacacacacacacacacacacacacacacacacacacacacacacacacacacacacacacacacacacacacacacacacacacacacacacacacacacacacacacacacacacacacac00acac00acacac00acac0000ac00acac00acac0000ac00acac00ac00acacac00acacacacacacacac03030303ac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acacacacacacacac03030303acacacacacacacacacacacacacacac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0303030303030303acacacacacacacacacacacacacacacacacacacacacacacacacacacacacacacacacacacacacacacacacacacacacacacacacacacac303030303030acacacacacacacacacacacacacac00acacac00acacacacacac00acacac00acacacacacacacac00acacacacacacacac00acacacacacacacacacacacacacacacacacacacacacacacacacacac00acacacacacacacacacacacacacacacacacacacacacacacacacacacacacacacacacacacacacacacacacacacacacacacacacacacacacacacacacacacacacacacacacacacacacac00acacacac000000acacac00ac0000ac0000ac0000ac0000ac0000acac000000acacacacacacacacac03030303ac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acacacacacacacac03030303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0303030303030303acacacacacacacacacacacacacacacacacacacacacacacacacacacacacacacacacacacacacacacacacacacacacacacacacacacac303030303030303030acacacacacacacacac00acacacacac00acacacac0000000000acacacacacacacac0000acacacacacacac000000acacacacacacacacacacacacacacacacacacacacacacacacac0000acacacacacacacacacacacacacacacacacacacacacacacacacacacacacacacacacacacacacacacacacacacacacacacacacacacacacacacacacacacacacacacacacacacacac00acacacacacacacacacacac00acacacacacacacacacacacacacacacacacacacacacacacacacacacacac0303030303acacacacacacacacacacacacacacacacacacacacacacacacacacacacacacacacacacacacacacacacacacacacacacacacacacacacacacacacacacacacacacacacacac0303030303acacacacacacacacacacacacacacacacacacacacacacacacacacacacacacacacacacacacacacacacacacacacacacacacacacacacacacacacacacacacacacacacacacacacacacacacacacacacacacacacacacacacacac0303030303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0303030303030303acacacacacacacacacacacacacacacacacacacacacacacacacacacacacacacacacacacacacacacacacacacacacacacacacacacac303030303030303030303030acacacac00acacacacacacac00acacacacacacacacacacacacacacacacacacacacacacacacacacacacacacacacacacacacacacacacacacacacacacacacacacacacacacacacacacacacacacacacacacacacacacacacacacacacacacacacacacacacacacacacacacacacacacacacacacacacacacacacacacacacacacacacacacacacacacacacacacacac00acac00acacacacacacacac00acacacacacacacacacacacacacacacacacacacacacacacacacacacacacac03030303acacacacacacacacacacacacacacacacacacacacacacacacacacacacacacacacacacacacacacacacacacacacacacacacacacacacacacacacacacacacacacacacacac030303030303acacacacacacacacacacacacacacacacacacacacacacacacacacacacacacacacacacacacacacacacacacacacacacacacacacacacacacacacacacacacacacacacacacacacacacacacacacacacacacacacacacacacacac03030303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acacacacacac030303030303acacacacacacacacacacacacacacacacacacacacacacacacacacacacacacacacacacacacacacacacacacacacacacacacacacacacac3030303030303030303030acacac00acacacacacacac00acacacacacacacacacacacacacacacacacacacacacacacacacacacacacacacacacacacacacacacacacacacacacacacacacacacacacacacacacacacacacacacacacacacacacacacacacacacacacacacacacacacacacacacacacacacacacacacacacacacacacacacacacacacacacacacacacacacacacacacacacacacacac000000acacacacacacac0000acacacacac00acacacacacacacac00acacacacacacacacacacacacacacac03030303acacacacacacacacacacacacacacacacacacacacacacacacacacacacacacacacacacacacacacacacacacacacacacacacacacacacacacacacacacacacacacacacacacac030303030303acacacacacacacacacacacacacacacacacacacacacacacacacacacacacacacacacacacacacacacacacacacacacacacacacacacacacacacacacacacacacacacacacacacacacacacacacacacacacacacacacacacacac0303030303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acacacacacacac030303030303acacacacacacacacacacacacacacacacacacacacacacacacacacacacacacacacacacacacacacacacacacacacacacacacacacacacacacac303030303030303030303000acac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acacacacacacacacacacacacac0303030303acacacacacacacacacacacacacacacacacacacacacacacacacacacacacacacacacacacacacacacacacacacacacacacacacacacacacacacacacacacacacacacacacacacacacacacacacacacacacacacacacacacacacac03030303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0303030303acacacacacacacacacacacacacacacacacacacacacacacacacacacacacacacacacacacacacacacacacacacacacacacacacacacacacacacacacacac30303030303030303030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acacacacacac0303030303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acacacacacacacac0303030303acacacacacacacacacacacacacacacacacacacacacacacacacacacacacacacacacacacacacacacacacacacacacacacacacacacacacacacacacacacac303030303030303030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000000acacacacacacacacacacacacacacacacacacacacacac0303030303acac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acacacacacac03030303acac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acacacacacacacacacacacacac0303030303acacacacacacacacacacacacacacacacacacacacacacacacacacacacacacacacacacacacacacacacacacacacacacacacacacacacacacacacacacacacacac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ac00acacacacacacacacacacacacacacacacacacacacacac03030303acacacacacacacacacacacacacacacacacacacacacacacacacacacacacacacacacacacacacacacacacacacacacacacacacacacacacacacacacacacacacacacacacacacac0303030303acacacacacacacacacacacacacacacacacacacacacacacacacacacacacacacacacacacacacacacacacacacacacacacacacacacacacacacacacacacacacacacacacacacacacacacacacacacacacacacacacacacac03030303acac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acacacacacacacacacacacacac030303030303acacacacacacacacacacacacacacacacacacacacacacacacacacacacacacacacacacacacacacacacacacacacacacacacacacacacacacacacacacacacacacacac3030303030303030303030acacacacacacacacacacacacacacacacacacacacacacacacacacacacacacacacacacacacacacacacacac000000ac00ac000000acac000000ac0000000000000000ac0000ac000000ac0000ac000000acacacac00acacacac000000acacacacacacacacacacacacacacacacacacacacacacacacacacacacacacacacacacacacacacacacacacacacacac00acacacac00acacacacacacacacacacacacacacacacacacacacacac03030303acacac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acacacac0303030303acacac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acacacacacacacacacacacac0303030303030303030303acacacacacacacacacacacacacacacacacacacacacacacacacacacacacacacacacacacacacacacacacacacacacacacacacacacacacacacacacacac30303030303030303030303030acacacacacacacacacacacacacacacacacacacacacacacacacacacacacacacacacacacacacacacac00acac00acac00acac00acacacacac00acac00acac00ac00acacac00acac00ac00acacac00acacac00acacac00acacac00acacacacacacacacacacacacacacacacacacacacacacacacacacacacacacacacacacacacacacacacacacacacac00acacacac00acacacacacacacacacacacacacacacacacacacacacac0303030303acacacacacacacacacacacacacacacacacacacacacacacacacacacacacacacacacacacacacacacacacacacacacacacacacacacacacacacacacacacacacacacacacacacac0303030303acacacacacacacacacacacacacacacacacacacacacacacacacacacacacacacacacacacacacacacacacacacacacacacacacacacacacacacacacacacacacacacacacacacacacacacacacacacacacacacacacac03030303acacacac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30acacacacacacacacacacac030303030303030303030303acacacacacacacacacacacacacacacacacacacacacacacacacacacacacacacacacacacacacacacacacacacacacacacacacacacacacacacacacacacac3030303030303030303030acacacacacacacacacacacacacacacacacacacacacacacacacacacacacacacacacacacacacacac00ac00ac00ac00acac00000000acac00acac00acac0000acacacac00acac00ac00acacac00acac00ac00acac00acacac00acacacacacacacacacacacacacacacacacacacacacacacacacacacacacacacacacacacacacacacacacacacacac00acacacac00acacacacacacacacacacacacacacacacacacacacacacac03030303acacacacacacacacacacacacacacacacacacacacacacacacacacacacacacacacacacacacacacacacacacacacacacacacacacacacacacacacacacacacacacacacacacacacac0303030303acacacacacacacacacacacacacacacacacacacacacacacacacacacacacacacacacacacacacacacacacacacacacacacacacacacacacacacacacacacacacacacacacacacacacacacacacacacacacacacacac03030303acacacacac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30acacacacacacacacacacac03030303030303030303030303acacacacacacacacacacacacacacacacacacacacacacacacacacacacacacacacacacacacacacacacacacacacacacacacacacacacacacacacacacacacacacac3030303030303030acacacacacacacacacacacacacacacacacacacacacacacacacacacacacacacacacacacacac00ac00ac00ac00acac00acac00acac00acac00acac00ac00acacac0000ac00ac00acacac00acac00acac00ac00acacac00acacacacacacacacacacacacacacacacacacacacacacacacacacacacacacacacacacacacacacacacacacacacac00acacacac00acacacacacacacacacacacacacacacacacacacacacacac03030303acacacacacacacacacacacacacacacacacacacacacacacacacacacacacacacacacacacacacacacacacacacacacacacacacacacacacacacacacacacacacacacacacacacacac0303030303acacacacacacacacacacacacacacacacacacacacacacacacacacacacacacacacacacacacacacacacacacacacacacacacacacacacacacacacacacacacacacacacacacacacacacacacacacacacacacacacac03030303acacacacac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acacacacacacacacacacacac03030303030303030303030303acacacacacacacacacacacacacacacacacacacacacacacacacacacacacacacacacacacacacacacacacacacacacacacacacacacacacacacacacacacacacacacacac303030303030303030acacacacacacacacacacacacacacacacacacacacacacacacacacacacacacacacac00ac00ac00ac00acacac0000acacac00ac0000acac00ac0000acac00ac0000acac000000acac0000ac000000ac000000acacacacacacacacacacacacacacacacacacacacacacacacacacacacacacacacacacacacacacacacacacacacacacac00000000acacacacacacacacacacacacacacacacacacacacacacacac0303030303acacac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ac0303030303acacacacacacacacacacacacacac00000000ac0000000030000000acac00000000acacac000000acacac000000acac000000ac000000ac000000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acacacacacacacacacacacacacac0303030303030303acacacacacacacacacacacacacacacacacacacacacacacacacacacacacacacacacacacacacacacacacacacacacacacacacacacacacacacacacacacacacacacac303030303030303030303030acacacacacacacacacacacacacacacacacacacacacacacacacacacacac0000acacac0000acacacacacacacac00acacacacac00acacacacac00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acacacacacacacacacacacacacac0303030303acacacacacacacacacacacacacacacacacacacacacacacacacacacacacacacacacacacacacacacacacacacacacacacacacacacacacacacacacacacacacacacacacacacacacacacacacacacacacacac03030303acacacacacacacacacacacacacacacac0000acacac0000300000300000acac0000acacac0000ac0000ac0000acac00acac0000ac0000ac0000ac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03030303030303acacacacacacacacacacacacacacacacacacacacacacacacacacacacacacacacacacacacacacacacacacacacacacacacacacacacacacacacacacacacacacacacac3030303030303030303030303030acacacacacacacacacacacacacacacacacacacacacacacacac0000acacac0000acacacacacacacac00acacacacac00acacacacac00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03030303acacacacacacacacacacacacacacacac0000acac0000ac300000300000acac0000acacac0000ac0000ac0000acacacacac0000ac0000acac0000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0303030303030303acacacacacacacacacacacacacacacacacacacacacacacacacacacacacacacacacacacacacacacacacacacacacacacacacacacacacacacacacacacacacacacacacacac303030303030303030303030acacacacacacacacacacacacacacacacacacacacacac000000acacac000000acacacacacac0000acac00ac0000acacacac0000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03030303acacacacacacacacacacacacacacacac0000ac0000acacac0000300000acac0000acacac0000ac0000ac0000acacacacac0000ac0000acacacac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03030303030303acacacacacacacacacacacacacacacacacacacacacacacacacacacacacacacacacacacacacacacacacacacacacacacacacacacacacacacacacacacacacacacacacacacacacac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acacac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03030303acacacacacacacacacacacacacacacac00000000acacacac000030000030ac000000ac000000ac0000ac0000ac0000acac0000000000ac0000ac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030303030303acacacacacacacacacacacacacacacacacacacacacacacacacacacacacacacacacacacacacacacacacacacacacacacacacacacacacacacacacacacacacacacacacacacacacacacacac303030303030303030acacacacacacacacacac00000000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acacacacacacacacacacacacacac0303030303acacacacacacacacacacacacacacacacacacacacacacacacacacacacacacacacacacacacacacacacacacacacacacacacacacacacacacacacacacacacacacacacacacacacacacacacacacacacacac03030303acacacacacacacacacacacacacacacac0000ac00acacacacac0000003030000000ac0000ac000000acacac00000000acac0000ac0000acac00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030303030303acacacacacacacacacacacacacacacacacacacacacacacacacacacacacacacacacacacacacacacacacacacacacacacacacacacacacacacacacacacacacacacacacacacacacacacacacacac3030303030303030acacacacacacac00acacacac00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03030303acacacacacacacacacacacacacacacac0000acac00acacacacac3030303030acacacacacacacacacacacacacacacacacac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030303030303acacacacacacacacacacacacacacacacacacacacacacacacacacacacacacacacacacacacacacacacacacacacacacacacacacacacacacacacacacacacacacacacacacacacacacacacacacacac3030303030303030acacacac00acacacacacac00acacacacacacacacacacacacacacacacacacacacacacacacacacacacacacacacacacacacacacacacacacacacacacacacacacacacacacacacacacacacacacacacacacacacacacacacacacacacacacacacacacacacacacacacacacacacacacacacacacacacacacacacacacacacacacacacacacacacacacacacacacacacacacac0303030303acacacacacacacacacacacacacacacacacacacacacacacacacacacacacacacacacacacacacacacacacacacacacacacacacacacacacacacacacacacacacacacacacacacacac0303030303acacacacacacacacacacacacacacacacacacacacacacacacacacacacacacacacacacacacacacacacacacacacacacacacacacacacacacacacacacacacacacacacacacacacacacacacacacacacac03030303acacacacacacacacacacacacacacacac0000acacac00acacacacac3030303030acacacacacacacacacacacacacacacacac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030303030303acacacacacacacacacacacacacacacacacacacacacacacacacacacacacacacacacacacacacacacacacacacacacacacacacacacacacacacacacacacacacacacacacacacacacacacacacacacacac30303030303030acacac00acacacacacac00acacacacacacacacacacacacacacacacacacacacacacacacacacacacacacacacacacacacacacacacacacacacacacacacacacacacacacacacacacacacacacacacacacacacacacacacacacacacacacacacacacacac00000000acacacacacacacacacacacacacacacacacacacacacacacacacacacacacacacacacacacacacacac0303030303acacacacacacacacacacacacacacacacacacacacacacacacacacacacacacacacacacacacacacacacacacacacacacacacacacacacacacacacacacacacacacacacacacacacac030303030303acacacacacacacacacacacacacacacacacacacacacacacacacacacacacacacacacacacacacacacacacacacacacacacacacacacacacacacacacacacacacacacacacacacacacacacacacacacac03030303acacacacacacacacacacacacacacac00000000ac0000000000acacac303030303030acacacacacacacacacacacacacac00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0303030303acacacacacacacacacacacacacacacacacacacacacacacacacacacacacacacacacacacacacacacacacacacacacacacacacacacacacacacacacacacacacacacacacacacacacacacacacacacacacac30303030303030ac00acacacacacac00acacacacacacacacacacacacacacacacacacacacacacacacacacacacacacacacacacacacacacacacacacacacacacacacacacacacacacacacacacacacacacacacacacacacacacacacacacacacacacacacacacac00acacacac00acacacacacacacacacacacacacacacacacacacacacacacacacacacacacacacacacacacacacacac03030303acacacacacacacacacacacacacacacacacacacacacacacacacacacacacacacacacacacacacacacacacacacacacacacacacacacacacacacacacacacacacacacacacacacacacac0303030303acacacacacacacacacacacacacacacacacacacacacacacacacacacacacacacacacacacacacacacacacacacacacacacacacacacacacacacacacacacacacacacacacacacacacacacacacacacac03030303acacacacacacacacacacacacacacacacacacacacacacacacacacacacac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acacacacacacacacacacacacacacacacacacacacacacacacacacac0303030303acacacacacacacacacacacacacacacacacacacacacacacacacacacacacacacacacacacacacacacacacacacacacacacacacacacacacacacacacacacacacacacacacacacacacacacacacacacacacacac303030303030ac00acacacac00acacacacacacacacacacacacacacacacacacacacacacacacacacacacacacacacacacacacacacacacacacacacacacacacacacacacacacacacacacacacacacacacacacacacacacacacacacacacacacacacacacacac00acacacac00acacacacacacacacacacacacacacacacacacacacacacacacacacacacacacacacacacacacacacac03030303acacacacac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03030303acacacacacacacacacacacacacac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acacacacacacacacacacacacacacacacacacacacacacacacacacac030303030303acacacacacacacacacacacacacacacacacacacacacacacacacacacacacacacacacacacacacacacacacacacacacacacacacacacacacacacacacacacacacacacacacacacacacacacacacacacacacacac303030303030ac00000000acacacacacacacacacacacacacacacacacacacacacacacacacacacacacacacacacacacacacacacacacac0000acacacacacacacacacacacacacacacacacacacacacacacacacacacacacacacacacacacacacacacacac00acacacac00acacacacacacacacacacacacacacacacacacacacacacacacacacacacacacacacacacacacacacac03030303acacacacacacacacacacacacacacacacacacacacacacacacacacacacacacacacacacacacacacacacacacacacacacacacacacacacacacacacacacacacacacacacacacacacacacac0303030303acacacacacacacacacacacacacacacacacacacacacacacacacacacacacacacacacacacacacacacacacacacacacacacacacacacacacacacacacacacacacacacacacacacacacacacacacacac03030303acacacacacacacacacacacacacac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acacacacacacacacacacacacacacacacacacacacacacacacacacacac030303030303acacacacacacacacacacacacacacacacacacacacacacacacacacacacacacacacacacacacacacacacacacacacacacacacacacacacacacacacacacacacacacacacacacacacacacacacacacacacacacacac3030303030acacacacacacacacacacacacacacacacacacacacacacacacacacacacacacacacacacacacacacacacacacacacacacacac00acacacacacacacacacacacacacacacacacacacacacacacacacacacacacacacacacacacacacacacac00acacacac00acacacacacacacacacacacacacacacacacacacacacacacacacacacacacacacacacacacacacacac0303030303acacacacac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0303030303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acacacacacacacacacacacacacacacacacacacacacacacacacacacacacac03030303acacacacacacacacacacacacacacacacacacacacacacacacacacacacacacacacacacacacacacacacacacacacacacacacacacacacacacacacacacacacacacacacacacacacacacacacacacacacacacacacac30303030acacacacacacacacacacacacacacacacacacacacacacacacacacacacacacacac000000acac000000ac0000000000acac00acacacac000000000000ac0000ac000000ac0000ac000000acacacac00acacacac000000acacacacac00000000acacacacacacacacacacacacacacacacacacacacacacacacacacacacacacacacacacacacacacacacac03030303acacacacac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03030303030303acacacacacacacacacacacacacacacacacacacacacacacacacacac000000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03030303acacacacacacacacacacacacacacacacacacacacacacacacacacacacacacacacacacacacacacacacacacacacacacacacacacacacacacacacacacacacacacacacacacacacacacacacacacacacacacacacac303030303030acacacacacacacacacacacacacacacacacacacacacacacacacacacacac00acac00acac00acac00acac00acacac0000acac00acac00acac00ac00acacac00acac00ac00acacac00acacac00acacac00acacac00acacacacacacacacacacacacacacacacacacacacacacacacacacacacacacacacacacacacacacacacacacacacacacacacac03030303acacacacac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0303030303030303030303030303acacacacacacacacacacacacacacacacacac0000acacacacac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030303030303acacacacacacacacacacacacacacacacacacacacacacacacacacacacacacacacacacacacacacacacacacacacacacacacacacacacacacacacacacacacacacacacacacacacacacacacacacacacacacac30303030303030acacacacacacacacacacacacacacacacacacacacacacacacacacacacacacac00acac00acac00acac00acac00ac00acacac000000acac0000acacacac00acac00ac00acacac00acac00ac00acac00acacac00acacacacacacacacacacacacacacacacacacacacacacacacacacacacacacacacacacacacacacacacacacacacacacacacac03030303acacacacac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03030303030303030303030303030303030303030303acacacacacacacac00acacacac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0303030303030303030303030303030303acacacacacacacacacacacacacacacacacacacacacacacacacacacacacacacacacacacacacacacacacacacacacacacacacacacacacacacacacacacacacacacacacacacacacac30303030303030acacacacacacacacacacacacacacacacacacacacacacacacacacacac00acacac0000ac00acac00acac00acac00acacacac00acac00ac00acacac0000ac00ac00acacac00acac00acac00ac00acacac00acacacacac000000ac00ac000000acac0000000000000000000000000000ac0000ac000000000000ac0000ac000000acac0303030303acacacacacacacacacacacacacacacacacacacacacacacacacacacacacacacacacacacacacacacacacacacacacacacacacacacacacacacacacacacacacacacacacacacacacac0303030303acacacacacacacacacacacacacacacacacacacacacacacacacacacacacacacacacacacacacacacacacacacacacacacacacacacacacacacacacacacacacacacacacacacacacacacacacacacacacac030303030303030303030303030303030303030303acacacacacac00acacacacacac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0303030303030303030303030303030303030303acacacacacacacacacacacacacacacacacacacacacacacacacacacacacacacacacacacacacacacacacacacacacacacacacacacacacacacacacacacacacacacacacacacac30303030303030303030303030acacacacacacacacacacacacacacacacacacacac00acacacac00ac0000acac00ac0000ac000000ac0000acacac00ac0000acac00ac0000acac000000acac0000ac000000ac000000acacacacacacac00acac00acac00acac00acac00acac00acac00ac00acac00ac00acacac00acac00acac00ac00acacac00acac03030303acacacacac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acac030303030303030303030303030303030303acacacacacac00acacacacacac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0303030303030303030303030303030303030303acacacacacacacacacacacacacacacacacacacacacacacacacacacacacacacacacacacacacacacacacacacacacacacacacacacacacacacacacacacacacacacacacacacacac303030303030303030303030303030acacacacacacacacacacacacacacac00acacacacac00acacacacac00acacacacacacacacacacacacac00acacacacac00acacacacacacacacacacacacacacacacacacacacacacacacacacac00ac00ac00ac00acacac000000acacac00acacac00acac0000acacacac00acac00acac00ac00acacac00acac03030303acacacacacacacacacacacacacacacacacacacacacacacacacacacacacacacacacacacacacacacacacacacacacacacacacacacacacacacacacacacacacacacacacacacacacacac0303030303acacacacacacacacacacacacacacacacacacacacacacacacacacacacacacacacacacacacacacacacacacacacacacacacacacacacacacacacacacacacacacacacacacacacacacacacacacacacacacacacacacacacacacac03030303030303030303acacacacacac00acacacacacacacac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0303030303030303030303030303030303acacacacacacacacacacacacacacacacacacacacacacacacacacacacacacacacacacacacacacacacacacacacacacacacacacacacacacacacacacacacacacacacacacacacacac303030303030303030303030303030acacacacacacacacacacacacac00acac00acac00acacacacac00acacacacacacacacacacacacac00acacacacac00acacacacacacacacacacacacacacacacacacacacacacacacacacac00ac00ac00ac00acacacacac00ac00acac00acac00acac00ac00acacac00acac0000ac00ac00acacac00acacac03030303acacacacacacacacacacacacacacacacacacacacacacacacacacacacacacacacacacacacacacacacacacacacacacacacacacacacacacacacacacacacacacacacacacacacacacac0303030303acacacacacacacacacacacacacacacacacacacacacacacacacacacacacacacacacacacacacacacacacacacacacacacacacacacacacacacacacacacacacacacacacacacacacacacacacacacacacacacacacacacacacacacacacacac03030303acacacacacacac00acacacacacacacac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0303030303acacacacacacacacacacacacacacacacacacacacacacacacacacacacacacacacacacacacacacacacacacacacacacacacacacacacacacacacacacacacacacacacacacacacacacacacacacacacac30303030303030303030acacacacacacacacacacacac000000ac0000acacacac0000acacacacacacacacacacacac0000acacacac0000acacacacacacacacacacacacacacacacacacacacacacacacacacac00ac00ac00ac00acacac0000acac00000000000000acac00ac0000ac0000ac0000ac0000acac000000acacacac0303030303acacacacac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acacacacacacacacacacacac03030303acacacacacac00acacacacacacacacacac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030303030303acacacacacacacacacacacac000000acacacacacacacacacacacacacacacacacacacacacacacacacacacacacacacacacacacacacacacacacacacacacacacacacacacacacacacacacacacacacacacac303030303030303030acacacacacacacacacacacacacacacacacacacacacacacacacacacacacacacacacacacacacacacacacacacacacacacacacacacacacacacacacacacacacacacacacacacac0000acacac0000acacacacacacacacacacacacacacacac00acacacacacacacacacacacacacacacacacacacacacac0303030303acacacac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acacacacacacacacacacacac03030303acacacacacac00acacacacacacacacacac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0303030303acacacacacacacacacacac00acacac00acacacacacacacacacacacacacacacacacacacacacacacacacacacacacacacacacacacacacacacacacacacacacacacacacacacacacacacacacacacacacacacacac3030303030303030303030acacacacacacacacacacacacacacacacacacacacacacacacacacacacacacacacacacacacacacacacacacacacacacacacacacacacacacacacacacacacacacacac0000acacac0000acacacacacacacacacacacacacacacac00acacacacacacacacacacacacacacacacacacacacacacac0303030303acacac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acacacacacacacacacacacac03030303acacacacacac00acacacacacacacacacac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0303030303acacacacacacacacac00acacacacac00acacacacacacacacacacacacacacacacacacacacacacacacacacacacacacacacacacacacacacacacacacacacacacacacacacacacacacacacacacacacacacacacacac30303030303030303030acacacacacacacacacacacac00000000acacacacacacacacacacacacacacacacacacacacacacacacacacacacacacacacacacacacacacacacacacacacacac000000acacac000000acacacacacacacacacacacac00ac0000acacacacac00acacacacacacacacacacacacacacacacacac0303030303acac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acacacacacacacacacacac0303030303acacacacacac00acacacacacacacacacac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000000acacacacacacacacacacacacacacacacacacacacacacacacacacacacacacac303030acacacacacacacacacacacacacacacacacacacacacacacacacacacacacacacacacacacacacacacacacacacacacacacacacacacacacacacacac0303030303acacacacacacacac00acacacacac00acacacacacacacacacacacacacacacacacacacacacacacacacacacacacacacacacacacacacacacacacacacacacacacacacacacacacacacacacacacacacacacacacacacacac3030303030303030acacacacacacacacacac00acacacac00acacacacacacacacacacacacacacacacacacacacacacacacacacacacacacacacacacacacacacacacacacacacacacacacacacacacacacacacacacacacacacacacacacacacacacacacacacacacacacacacacacacacacacacacacacacacacac030303030303ac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acacacacacacacacacacac03030303acacacacacacac00acacacacacacacacacac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ac00acacacacacacacacacacacacacacacacacacacacacacacacacacacacacac303030acacacacacacacacacacacacacacacacacacacacacacacacacacacacacacacacacacacacacacacacacacacacacacacacacacacacacacacacacac030303030303acacacacacac00acacacacac00acac000000ac00000000000000ac0000ac000000acac0000ac0000ac000000ac0000ac000000acacacac00acacacac000000acacacacacacacacacacacacacacacacacacacacacacac303030303030acacacacacacacac00acacacac00acacacacacacacacacacacacacacacacacacacacacacacacacacacacacacacacacacacacacacacacacacacacacacacacacacacacacacacacacacacacacacacacacacacacacacacacacacacacacacacacacacacacacacacacacacacacacacacac030303030303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acacacacacacacacacacac03030303acacacacacacac00acacacacacacacacacac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acacac00acacacacacacacacacacacacacacacacacacacacacacacacacacacacac30303030acacacacacacacacacacacacacacacacacacacacacacacacacacacacacacacacacacacacacacacacacacacacacacacacacacacacacacacacac03030303030303acacacacac00acacacacac00acacac00acacac00acacac00acac00ac00acacac00acac00ac00acacac00acac00ac00acacac00acacac00acacac00acacac00acacacacacacacacacacacacacacacacacacacacacacac303030303030acacacacacacac00acacacac00acacacacacacacacacacacacacacacacacacacacacacacacacacacacacacacacacacacacacacacacacacacacacacacacacacacacacacacacacacacacacacacacacacacacacacacacacacacacacacacacacacacacacacacacacacacacacacacacac030303030303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acacacacacacacac00acac03030303acacacacacacac00acacacacacacacacacac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acacac00acacacacacacacacacacacacacacacacacacacacacacacacacacacacac30303030acacacacacacacacacacacacacacacacacacacacacacacacacacacacacacacacacacacacacacacacacacacacacacacacacacacacacacacacacac030303030303acacacacacac00acacac00acacacac00acac00acacacac00acac00ac00acacac00acac0000acacacac00acac00ac00acacac00acac00ac00acac00acacac00acacacacacacacacacacacacacacacacacacacacacacac3030303030303030acacacacac00acacacac00acacacacacacacacacacacacacacacacacacacacacacacacacacacacacacacacacacacacacacacacacacacacacacacacacacacacacacacacacacacacacacacacacacacacacacacacacacacacacacacacacacacacacacacacacacacacacacacacacac030303030303acacacacacacacacacacacacacacacacacacacacacacacacacacacacacacacacacacacacacacacacacacacacacacacacacacacacacacacacacacacacacacac0303030303acacacacacacacacacacacacacacacacacacacacacacacacacacacacacacacacacacacacacacacacacacacacacacacacacacacacacacacacacacacacacacacacacacacacacacacacacacacacacacacacacacacacacac00acac03030303acacacacacacac00acacacacacacacacacacacacacacac00acacacacacacacacacacacacacacacacacacacacacacacacacacacacacacacacacacacacacacacacacacacacacacacacacacacacacacacacacacacacacacacacacacacacacacacacacacacacacacacacacacacacacacacacacacacacacacacacacacacacacacacacacacacacacacacac000000acacacacacacacacacacacacacacacacacacacacacacacacacac00acacacacacac00acacacacacacacacacacacacacacacacacacacacacacacacacacacacacac30303030acacacacacacacacacacacacacacacacacacacacacacacacacacacacacacacacacacacacacacacacacacacacacacacacacacacacacacacacacacac0303030303acacacacacac000000acacacacac00ac00acacacacac0000ac00ac00acacac00acac00ac00acacac0000ac00ac00acacac00acac00acac00ac00acacac00acacacacacacacacacacacacacacacacacacacacacacacacacac30303030303030acacacac00000000acacacacacacacacacacacacacacacacacacacacacacacacacacacacacacacacacacacacacacacacacacacacacacacacacacacacacacacacacacacacacacacacacacacacacacacacacacacacacacacacacacacacacacacacacacacacacacacacacacacac030303030303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acacacacacacacac00ac03030303acacacacacacacac00acacacacacacacacacacacacac00acacacacacacacacacacacacacacacacacacacacacacacacacacacacacacacacacacacacacacacacacacacacacacacacacacacacacacacacacacacacacacacacacacacacacacacacacacacacacacacacacacacacacacacacacacacacacacacacacacacacacacacacacacacacacacacacacac00acacacacacacacacacacacacacacacacacacacacacacacacacacac00acacacacacac00acacacacacacacacacacacacacacacacacacacacacacacacacacacacacac3030303030acacacacacacacacacacacacacacacacacacacacacacacacacacacacacacacacacacacacacacacacacacacacacacacacacacacacacacacacacacac03030303acacacacacacacacacacacacacac0000acacacacacac00ac0000acac000000acacac00ac0000acac00ac0000acac000000acac0000ac000000ac000000acacacacacacacacacacacacacacacacacacacacacacacacacacacac3030303030303030303030303030303030303030303030acacacacacacacacacacacacacacacacacacacacacacacacacacacacacacacacacacacacacacacacacacacacacacacacacacacacacacacacacacacacacacacacacacacacacacacacacacacacacacacacacacacacacacacacacacacacac0303030303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acacacacacacacacacac03030303acacacacacac303030acacacacacacacacacacacacac00acacacacacacacacacacacacacacacacacacacacacacacacacacacacacacacacacacacacacacacacacacacacacacacacacacacacacacacacacacacacacacacacacacacacacacacacacacacacacacacacacacacacacacacacacacacacacacacac000000acac000000ac0000ac000000acacac000000acac000000000000ac0000ac000000acacacacacacacacacac00acacacacacac00acacacacacacacacacacacacacacacacacacacacacacacacacacacacacacac3030303030acacacacacacacacacacacacacacacacacacacacacacacacacacacacacacacacacacacacacacacacacacacacacacacacacacacacacacacacacac030303030303acacacacacacacacacacacac00ac00acacacacac00acacacacacacacacacacac00acacacacac00acacacacacacacacacacacacacacacacacacacacacacacacacacacacacacacacacacacacacacacacacacacacacacacacacac30303030303030303030303030303030303030303030acacacacacacacacacacacacacacacacacacacacacacacacacacacacacacacacacacacacacacacacacacacacacacacacacacacacacacacacacacacacacacacacacacacacacacacacacacacacacacacacacacacacacacacacacacacacac0303030303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acacacacacacacacacac03030303acacacacac3030303000acacacacacacacacacacac00acacacacacacacacacacacacacacacacacacacacacacacacacacacacacacacacacacacacacacacacacacacacacacacacacacacacacacacacacacacacacacacacacacacacacacacacacacacacacacacacacacacacacacacacacacacacacacacacac00acac00acac00acac00ac00acacac00acac00acac00acac00acac00acac00ac00acacac00acacacacacacacacacac00acacacac00acacacacacacacacacacacacacacacacacacacacacacacacacacacacacacacacac30303030acacacacacacacacacacacacacacacacacacacacacacacacacacacacacacacacacacacacacacacacacacacacacacacacacacacacacacacacacacac030303030303acacacacacacacacacacac00acac00acacacac00acacacacacacacacacacac00acacacacac00acacacacacacacacacacacacacacacacacacacacacacacacacacacacacacacacacacacacacacacacacacacacacacacacacacac30303030303030303030303030303030303030303030303030acacacacacacacacacacacacacacacacacacacacacacacacacacacacacacacacacacacacacacacacacacacacacacacacacacacacacacacacacacacacacacacacacacacacacacacacacacacacacacacacacacacacacacacacacac0303030303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acacacacacacacacacac03030303acacacac3030303030303030acacacacacacacacac00acacacacacacacacacacacacacacacacacacacacacacacacacacacacacacacacacacacacacacacacacacacacacacacacacacacacacacacacacacacacacacacacacacacacacacacacacacacacacacacacacacacacacacacacacacacacacacacacacacacac00acac00acac00ac00acacac00acac00acac00acac00acac00acac00ac00acacac00acacacacacacacacacacac00000000acacacacacacacacacacacacacacacacacacacacacacacacacacacacacacacacacacac303030acacacacacacacacacacacacacacacacacacacacacacacacacacacacacacacacacacacacacacacacacacacacacacacacacacacacacacacacacacac03030303030303acacacacacacacacac000000ac000000ac0000acacacacacacacacacac0000acacacac0000acacacacacacacacacacacacacacacacacacacacacacacacacacacacacacacacacacacacacacacacacacacacacacacacacacacacacacacacacacacacacacacacacacacacac30303030303030303030acacacacacacacacacacacacacacacacacacacacacacacacacacacacacacacacacacacacacacacacacacacacacacacacacacacacacacacacacacacacacacacacacacacacacacacacacacacacacacacacacacacacacacacac0303030303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acacacacacacacacacac03030303acacac3030303030ac303030acacacacacacacac00acacacacacacacacacacacacacacacacacacacacacacacacacacacacacacacacacacacacacacacacacacacacacacacacacacacacacacacacacacacacacacacacacacacacacacacacacacacacacacacacacacacacacacacacacacacacacacacacacacacac00acacac0000ac00ac00acacac00acac00acac00acac00acac0000ac00ac00acacac00acacacacacacacacacacacacacacacacacacacacacacacacacacacacacacacacacacacacacacacacacacacacacacacacacac303030acacacacacacacacacacacacacacacacacacacacacacacacacacacacacacacacacacacacacacacacacacacacacacacacacacacacacacacacacacacac0303030303030303acacacacacacacacacacacacacacacacacacacacacacacacacacacacacacacacacacacacacacacacacacacacacacacacacacacacacacacacacacacacacacacacacacacacacacacacacacacacacacacacacacacacacacacacacacacacacacacacacacacacacacacacac30303030303030303030303030acacacacacacacacacacacacacacacacacacacacacacacacacacacacacacacacacacacacacacacacacacacacacacacacacacacacacacacacacacacacacacacacacacacacacacacacacacacacacacacacacacacacac0303030303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acacacacacacacacacac03030303ac30303030303030ac30303000acacacacac0000acacacacacacacacacacacacacacacacacacacacacacacacacacacacacacacacacacacacacacacacacacacacacacacacacacacacacacacacacacacacacacacacacacacacacacacacacacacacacacacacacacacacacacacacacacacacacacacacacacacac00acacacac00ac0000acac000000acac00000000acac0000ac0000ac0000acac000000acacacacacacacacacacacacacacacacacacacacacacacacacacacacacacacacacacacacacacacacacacacacacacacacacacac303030acacacacacacacacacacacacacacacacacacacacacacacacacacacacacacacacacacacacacacacacacacacacacacacacacacacacacacacacacacacacacac03030303030303acacacacacacacacacacacacacacacacacacacacacacacacacacacacacacacacacacacacacacacacacacacacacacacacacacacacacacacacacacacacacacacacacacacacacacacacacacacacacacacacacacacacacacacacacacacacacacacacacacacacacacacacacacacac30303030303030303030303030acacacacacacacacacacacacacacacacacacacacacacacacacacacacacacacacacacacacacacacac000000ac000000ac000000ac000000ac0000ac0000ac0000acacac00000000000000ac0000ac0000000000000003ac000000acacacac00acacacac000000acac0000ac0000acac00000000acacacacacacacacacacacacacacacacacacacacacacacacacacacacac0303030303acacacacacacacacacacacacacacacacacacacacacacacacacacacacacacacacacacacacacacacacacacacacacacacacacacacacacacacacacacacacacacacacacacacacacacacacacacacacacacacacacacacacacacacac0303033030303030303030acac303030ac0000000000acacacacacacacacacacacacacacacacacacacacacacacacacacacacacacacacacacacacacacacacacacacacacacacacacacacacacacacacacacacacacacacacacacacacacacacacacacacacacacacacacacacacacacacacacacacacacacacacacacacacac00acacacacac00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030303030303030303acacacacacacacacacacacacacacacacacacacacacacacacacacacacacacacacacacacacacacacacacacacacacacacacacacacacacacacacacacacacacacacacacacacacacacacacacacacacacacacacacacacacacacacacacacacacacacacacacacacacacacacacacacacac3030303030303030303030303030303030303030303030acacacacacacacacacacacacacacacacacacacacacacacacacacacac00acacac00acacac00ac00acacacacac00ac00acacacac00ac00acac00acac00acac00ac00acac00ac0300030300acacac00acacac00acacac00acacac00acac00ac00acac00acac00acacacacacacacacacacacacacacacacacacacacacacacacacacacacacacac03030303acacacacacacacacacacacacacacacacacacacacacacacacacacacacacacacacacacacacacacacacacacacacacacacacacacacacacacacacacacacacacacacacacacacacacacacacacacacacacacacacacacacacacacacac030303303030303030acacacac303030acacacacacacacacacacacacacacacacacacacacacacacacacacacacacacacacacacacacacacacacacacacacacacacacacacacacacacacacacacacacacacacacacacacacacacacacacacacacacacacacacacacacacacacacacacacacacacacacacacacacacacacacacacac00acac00acac00acacacacacacacacacacacacacacacacacacacacacacacacacacacacacacacacacacacacacacacacacacacacacacacacacacacacacacacacacacacacacacacacacacacacacacacacacacacacacacacac30303030acacacacacacacacacacacacacacacacacacacacacacacacacacacacacacacacacacacacacacacacacacacacacacacacacacacacacacacacacacacacacacac030303030303030303acacacacacacacacacacacacacacacacacacacacacacacacacacacacacacacacacacacacacacacacacacacacacacacacacacacacacacacacacacacacacacacacacacacacacacacacacacacacacacacacacacacacacacacacacacacacacacacacacacacacacacacacacacacacacacac3030303030303030303030303030303030303030303030acacacacacacacacacacacacacacacacacacacacacacacac0000000000acacac00ac00000000acac0000acacacac0000acac000000acac00acac00ac00acac00ac0300030300acacac00acac00ac00acac00acacac00acac0000acacacac000000acacacacacacacacacacacacacacacacacacacacacacacacacacacacacacac03030303acacacacacacacacacacacacacacacacacacacacacacacacacacacacacacacacacacacacacacacacacacacacacacacacacacacacacacacacacacacacacacacacacacacacacacacacacacacacacacacacacacacacacacacac0303303030303030acacacacac303030acacacacacacacacacacacacacacacacacacacacacacacacacacacacacacacacacacacacacacacacacacacacacacacacacacacacacacacacacacacacacacacacacacacacacacacacacacacacacacacacacacacacacacacacacacacacacacacacacacacacacacacacacacacac000000ac0000acacacacacacacacacacacacacacacacac00acacacacacacacacacacacacacacacacacacacacacacacacacacacacacacacacacacacacacacacacacacacacacacacacacacacacacacacacacacacacacac30303030acacacacacacacacacacacacacacacacacacacacacacacacacacacacacacacacacacacacacacacacacacacacacacacacacacacacacacacacacacacacacacacacac03030303030303030303acacacacacacacacacacacacacacacacacacacacacacacacacacacacacacacacacacacacacacacacacacacacacacacacacacacacacacacacacacacacacacacacacacacacacacacacacacacacacacacacacacacacacacacacacacacacacacacacacacacacacacacacacacacacacacacac3030303030303030303030303030303030303030303030acacacacacacacacacacacacacacacacacacacacac00ac00acacacac00ac00acac00acac00ac00acac00acacacacacac00acac0000ac00ac00acac00ac030000030003030300acac00acac00ac00acacac00acac00ac00acacacacac00acacacacacacacacacacacacacacacacacacacacacacacacacacacacacacac03030303acacacacacacacacacacacacacacacacacacacacacacacacacacacacacacacacacacacacacacacacacacacacacacacacacacacacacacacacacacacacacacacacacacacacacacacacacacacacacacacacacacacacacacacac030330303030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03030303030303030303acacacacacacacacacacacacacacacacacacacacacacacacacacacacacacacacacacacacacacacacacacacacacacacacacacacacacacacacacacacacacacacacacacacacacacacacacacacacacacacacacacacacacacacacacacacacacacacacacacacacacacacacacacacacacacacacacacacacacacacacacacacac303030303030303030303030303030acacacacacacacacacacacacacacacac00ac00acacacac00acac0000acacac00ac0000acac0000acac0000acac0000ac0000acac000000ac000003000300000003030000ac000000ac000000acacac00ac0000acac0000acacacacacacacacacacacacacacacacacacacacacacacacacacacacacacacac03030303acacacacacacacacacacacacacacacacacacacacacacacacacacacacacacacacacacacacacacacacacacacacacacacacacacacacacacacacacacacacacacacacacacacacacacacacacacacacacacacacacacacacacacacac033030303030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0303030303030303acacacacacacacacacacacacacacacacacacacacacacacacacacacacacacacacacacacacacacacacacacacacacacacacacacacacacacacacacacacacacacacacacacacacacacacacacacacacacacacacacacacacacacacacacacacacacacacacacacacacacacacacacacacacacacacacacacacacacacacacacacacacacacac30303030303030303030303030acacacacacacacacacacacacacac00ac00acacacac00acacacacacacac00acacacacacacacacacacacacacacacacacacacacacac00acac03030303030303030303acacacacacacacacacacacac00acacacacacacacacacacacacacacacacacacacacacacacacacacacacacacacacacacacacacacac03030303acacacacacacacacacacacacacacacacacacacacacacacacacacacacacacacacacacacacacacacacacacacacacacacacacacacacacacacacacacacacacacacacacacacacacacacacacacacacacacacacacacacacacacac303030303030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03030303030303acacacacacacacacacacacacacacacacacacacacacacacacacacacacacacacacacacacacacacacacacacacacacacacacacacacacacacacacacacacacacacacacacacacacacacacacacacacacacacacacacacacacacacacacacacacacacacacacacacacacacacacacacacacacacacacacacacacacacacacacacacacacacacacacacacac30303030303030303030acacacacacacacacacacacacacac00acacacacac00acacacacacacac00acacacacacacacacacacacacacacacacacacacacacac00acacacacac03030303030303acacacacacacacacacacacac00acacacacacacacacacacacacacacacacacacacacacacacacacacacacacacacacacacacacacacac03030303acacacacacacacacacacacacacacacacacacacacacacacacacacacacacacacacacacacacacacacacacacacacacacacacacacacacacacacacacacacacacacacacacacacacacacacacacacacacacacacacacacacac3030303030303030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030303030303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3030acacacacacacacacacacac00acacacac0000acacacacacac0000acacacacacacacacacacacacacacacacacacacacac0000acacacacacacacac03030303acacacacacacacacacacac0000acacacacacacacacacacacacacacacacacacacacacacacacacacacacacacacacacacacacacacac03030303acacacacacacacacacacacacacacacacacacacacacacacacacacacacacacacacacacacacacacacacacacacacacacacacacacacacacacacacacacacacacacacacacacacacacacacacacacacacacacacac303030303030303030303003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030303030303acacacacacacacacacacacacacacacacacacacacacacacacacacacacacacacacacacacacacacacacacacacacacacacacacacacacacacacacacacacacacacacacacacacacacacacacacacacacacacacacacacacacacacacacacacacacacacacacacacacacacacacacacacacacacacacacacacacacacacacacacacacacacacacacacacacacacacac3030acacacac30acacacacacacacacacacacacacacacacacacacacacacacacacacacacacacacacacacacacacacacacacacacacacacacacacacacacacacacac03030303acacacacacacacacacacacacacacacacacacacacacacacacacacacacacacacacacacacacacacacacacacacacacacacacacacacac0303030303acacacacacacacacacacacacacacacacacacacacacacacacacacacacacacacacacacacacacacacacacacacacacacacacacacacacacacacacacacacacacacacacacacac303030303030303030303030303030303030303030030303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030303030303acacacacacacacacacacacacacacacacacacacacacacacacacacacacacacacacacacacacacacacacacacacacacacacacacacacacacacacacacacacacacacacacacacacacacacacacacacacacacacacacacacacacacacacacacacacacacacacacacacacacacacacacacacacacacacacacacacacacacacacacacacacacacacacacacacacacacacacac3030ac303030acacacacacacacacacacacacacacacacacacacacacacacac00000000acacacacacacacacacacacacacacacacacacacacacacacacacacacac03030303acacacacacacacacacacacacacacacacacacacacacacacacacacacacacacacacacacacacacacacacacacacacacacacacacacacac03030303acacacacacacacacacacacacacacacacacacacacacacacacacacacacacacacacacacacacacacacacacacacacacacacacacacacacacacacacacac30303030303030303030303030303030303030303030303030303030ac03030303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0303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acacacacacacacacacacacacacacacacacacacacac00acacacac00acacacacacacacacacacacacacacacacacacacacacacacacacacac0303030303acacacacacacacacacacacacacacacacacacacacacacacacacacacacacacacacacacacacacacacacacacacacacacacacacacac03030303acacacacacacacacacacacacacacacacacacacacacacacacacacacacacacacacacacacacacacacacacacacacacacacacacacacacac30303030303030303030303030303030303030303030303030303030acacacacacac03030303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030303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303030303030acacacacacacacacacacacacacac00acacacac00acacacacacacacacacacacacacacacacacacacacacacacacacacacac0303030303acacacacacacacacacacacacacacacacacacacacacacacacacacacacacacacacacacacacacacacacacacacacacacacacacac03030303acacacacacacacacacacacacacacacacacacacacacacacacacacacacacacacacacacacacacacacacacacacacacacacacacacacac3030303030303030303030303030303030acacacacacacacacacacacacacacacacac0303030303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030303030303acacacacacacacacacacacacacacacacacacacacacacacacacacacacacacacacacacacacacac0000acacacacacacacacacacacacacacacacacacacacacacacacacacacacacacacacacacacacacacacacacacacacacacacacacacacacacacacacacacacacacacacacacacacacacacacacacacacacacacacacacacacacacacacacacacacacacacacacac30303030303030303030303030303030acacacacacacacacac00acacacac00acacacacacacacacacacacacacacacacacacacacacacacacacacacacac03030303acacacacacacacacacacacacacacacacacacacacacacacacacacacacacacacacacacacacacacacacacacacacacacacacacacac03030303acacacacacacacacacacacacacacacacacacacacacacacacacacacacacacacacacacacacacacacacacacacacacacacacacacac3030303030303030acacacacacacacacacacacacacacacacacacacacacacacacac0303030303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03030303030303acacacacacacacacacacacacacacacacacacacacacacacacacacacacacacacacacacacacacacac00acacacacacacacacacacacacacacacacacacacacacacacacacacacacacacacacacacacacacacacacacacacacacacacacacacacacacacacacacacacacacacacacacacacacacacacacacacacacacacacacacacacacacacacacacacacacacacacacacac30303030303030303030303030303030acacacacacacac00acacacac00acacacacacacacacacacacacacacacacacacacacacacacacacacacacac03030303acacacacacacacacacacacacacacacacacacacacacacacacacacacacacacacacacacacacacacacacacacacacacacacacacac0303030303acacacacacacacacacacacacacacacacacacacacacacacacacacacacacacacacacacacacacacacacacacacacacacacacacacac303030acacacacacacacacacacacacacacacacacacacacacacacacacacacacacac03030303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acacacacacacacacacacacacacacacacacacacacacacacacacacacacacacacacacacacacacacacacacacacacacacacacacacacacacacacacacacacacacacacacacacacacacacacacacac030303030303acacacacacacacacacacacacacac000000ac000000000000000000acacac000000ac000000acac00acacacac000000acacacac00acacacac000000acacacacacacacacacacacacacacacacacacacacacacacacacacacacacacacacacacacacacacacacacacacacacacacacacacacacacacacacacacacacacacacacacacacacacacacacacacacacacacacacacacacacacac3030303030303030303030acacacacac00acacacac00acacacacacacacacacacacacacacacacacacacacacacacacacacacacac03030303acacacacacacacacacacacacacacacacacacacacacacacacacacacacacacacacacacacacacacacacacacacacacacacacacac03030303acacacacacacacacacacacacacacacacacacacacacacacacacacacacacacacacacacacacacacacacacacacacacacacacacacacac303030acacacacacacacacacacacacacacacacacacacacacacacacacacacacacac03030303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acacacacacacacacacacacacacacacacacacacacacacacacacacacacacacacacacacacacacacacacacacacacacacacacacacacacacacacacacacacacacacacacacacacacacacacacacacacac03030303acacacacacacacacacacacacacacac00acacac00acacac00acacac00ac00acacacacac00acacac0000acac00acacac00acacac00acacac00acacac00acacacacacacacacacacacacacacacacacacacacacacacacacacacacacacacacacacacacacacacacacacacacacacacacacacacacacacacacacacacacacacacacacacacacacacacacacacacacacacacacacacacacacacacacac30303030303030303030303030303030303030303030ac303030acacacacacacacacacacacacacacacacacacacacac03030303acacacacacacacacacacacacacacacacacacacacacacacacacacacacacacacacacacacacacacacacacacacacacacacacacac03030303acacacacacacacacacacacacacacacacacacacacacacacacacacacacacacacacacacacacacacacacacacacacacacacacacacac30303030acacacacacacacacacacacacacacacacacacacacacacacacacacacacacac03030303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0303030303acacacacacacacacacacacacacac00acac00acacacac00acac0000ac00000000acac00acac00ac00acac00acacac00acac00ac00acac00acacac00acacacacacacacacacacacacacacacacacacacacacacacacacacacacacac0000acacacacacacacacacacacacacacacacacacacacacacacacacacacacacacacacacacacacacacacacacacacacacacacacacacacacacacacacacacacac303030303030303030303030303030303030303030303030303030acacacacacacacacac3030303030acacac03030303acacacacacacacacacacacacacacacacacacacacacacacacacacacacacacacacacacacacacacacacacacacacacacacacacac03030303acacacacacacacacacacacacacacacacacacacacacacacacacacacacacacacacacacacacacacacacacacacac3030303030303030303030acacacacacacacacacacacacacacacacacacacacacacacacacacacacacac03030303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0303030303acacacacacacacacacacacacac00ac00acacacacac00ac00acacac00acac00acac00acac00acac00ac00acacac00acac00acac00ac00acacac00acacacacacacacacacacacacacacacacacacacacacacacacacacacacac00acac00acacacacacacacacacacacacacacacacacacacacacacacacacacacacacacacacacacacacacacacacac0000acacacacacacacacacacacacacacacacacac303030303030303030303030303030303030303030303030303030303030303030303030303030303030303030303030303030303030303030303030acacacacacacacacacacacacacacacacacacacacac3030303030303030303030303030303030303030303030303030303030303030303030303030303030303030303030303030303030303030303030303030303030303030303030303030acacacacacacacacacacacacacacacacacacacacacacacacacacacacacac03030303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0303030303acacacacacacacacacacacac0000acacacacac0000acac0000acac0000acacac00ac0000ac000000ac000000acac0000ac000000ac000000acacacacacacacacacacacacacacacacacacacacacacacacacacacacac00acacacac00acacacacacacacacacacacacacacacacacacacacacacacacacacacacacacacacacacacacacacacacacac00acacacacacacacacacacacacacacacacacacacacacacacacacacacacacacacac30303030303030303030303030303030303030303030303030303030303030303030303030303030303030303030303030303030303030303030303030303030303030303030303030303030303030303030303030303030303030303030303030303030303030303030303030303030303030303030303030303030303030303030303030303030303030acacacacacacacacacacacacacacacacacacacacacacacacacacacacacacac03030303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acacacacacacacacacacacacacacacacacacacacacacacacacacacacacacacacacacacacacacacacacacacacacacacacacacacacacacacacacacacacacacacacacacacacacacacacacacacacacacac0303030303acacacacacacacacacacac00ac00acacacacacacacacacacacacacacacacac00acacacacacacacacacacacacacacacacacacacacacacacacacacacacacacacacacacacacacacacacacacacacacacacacacacacac00acacacac00acacacacac000000acacac0000000000acac000000ac0000ac00000000000000ac0000ac00000000acac00acacacac00000000acacacacacacacacacacacacacacacacacacacacacacacacacacacacacacacac303030303030303030303030303030303030303030303030303030303030303030303030303030303030303030303030303030303030303030303030303030303030303030303030303030303030303030303030303030303030303030303030303030303030303030303030303030303030303030303030303030acacacacacacacacacacacacacacacacacacacacacacacacacacacacacacacacacacacacacacac03030303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acacacacacacacacacacacacacacacacacacacacacacacacacacacacacacacacacacacacacacacacacacacacacacacacacacacacacacacacacacacacacacacacacacacacacacacacacacacacacacacac03030303acacacacacacacacacacac00acac00acacacacacacacacacacacacacacacac00acacacacacacacacacacacacacacacacacacacacacacacacacacacacacacacacacacacacacacacacacacacacacacacacacacacac00acacacac00acacacac00acacac00acacac00acacac00acac00acac00ac00acac00acac00acac00ac00acac00acacac0000acac00acac00acacacacacacacacacacacacacacacacacacacacacacacacacacacacacacacacacacacacacacacacacacacacacacacacacacacac03030303acacacacacacacacacacacac30303030303030303030303030303030303030303030303030acacacacacacacacacacacacacac03030303acacacacacacacacacacacacacacacacacacacacacacacacacacacacacacacacacacacacacacacacacacacacacacacacacacacacacacacacacacacacacacacacacacacacacacacacacacacacacacacacacacac0303030303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acacacacacacacacacacacacacacacacacacacacacacacacacacacacacacacacacacacacacacacacacacacacacacacacacacacacacacacacacacacacacacacacacacacacacacacacacacacacacacacacacacac03030303acacacacacacacacacac000000ac000000acac00acacacacacacacacacac0000acacacacacacacacacacacacacacacacacacacacacacacacacacacacacacacacacacacacacacacacacacacacacacacacacacacac00acacacac00acacac00acacacacac00acac00acac0000acac00acac00acac000000acac00acac00acac000000acac00ac00acacac000000acacacacacacacacacacacacacacacacacacacacacacacacacacacacacacacacacacacacacacacacacacacacacacacacacacacac03030303acacacacacacacacacacacacacacacacacacacacacacacacacacacacacacacacacacacacacacacacacacacacacacacacacacac03030303acacacacacacacacacacacacacacacacacacacacacacacacacacacacacacacacacacacacacacacacacacacacacacacacacacacacacacacacacacacacacacacacacacacacacacacacacacacacacacacacacacac0303030303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acacacacacacacacacacacacacacacacacacacacacacacacacacacacacacacacacacacacacacacacacacacacacacacacacacacacacacacacacacacacacacacacacacacacacacacacacacacacacacacacac0303030303acacacacacacacacacacacacacacacacacacacacacacacacacacacacacacacacacacacacacacacacacacacacacacacacacacacacacacacacacacacacacacacacacacacacacacacacacacacacacacacacacacacac00acacacac00acacac00acacacacac00acac00ac00acacacac0000ac00acacacac00acac0000ac00acacacac00acac00acac00acacacac00acacacacacacacacacacacacacacacacacacacacacacacacacacacacacacacacacacacacacacacacacacacacacacacacacacacac03030303acacacacacacacacacacacacacacacacacacacacacacacacacacacacacacacacacacacacacacacacacacacacacacacacacacac03030303acacacacacacacacacacacacacacacacacacacacacacacacacacacacacacacacacacacacacacacacacacacacacacacacacacacacacacacacacacacacacacacacacacacacacacacacacacacacacacacacacacac03030303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acacacacacacacacacacacacacacacacacacacacacacacacacacacacacacacacacacacacacacacacacacacacacacacacacacacacacacacacacacacacacacacacacacacacacacacacacacacacacacac030303030303acacacacacacacacacacacacacacacacacacacacacacacacacacacacacacacacacacacacacacacacacacacacacacacacacacacacacacacacacacacacacacacacacacacacacacacacacacacacacacacacacacacacac00acac00acacacac00acacacacac00acac00acac0000acac00ac0000acac0000acac0000ac0000acac0000acac0000ac000000ac0000acacacacacacacacacacacacacacacacacacacacacacacacacacacacacacacacacacacacacacacacacacacacacacacacacacacac0303030303acacacacacacacacacacacacacacacacacacacacacacacacacacacacacacacacacacacacacacacacacacacacacacacacacacac0303030303acacacacacacacacacacacacacacacacacacacacacacacacacacacacacacacacacacacacacacacacacacacacacacacacacacacacacacacacacacacacacacacacacacacacacacacacacacacacacacacacacac03030303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acacacacacacacacacacacacacacacacacacacacacacacacacacacacacacacacacacacacacacacacacacacacacacacacacacacacacacacacacacacacacacacacacacacacacacacacacac03030303030303acacacacacacacacacacacacacacacacacacacacacacacacacacacacacacacacacacacacacacacacacacacacacacacacacacacacacacacacacacacacacacacacacacacacacacacacacacacacacacacacacacacacac0000acacacacac00acacacacac00acac00acacacacacac00acacacacacacacacacacacacacacacacacacacacacacacacacacacacacacacacacacacacacacacacacacacacacacacacacacacacacacacacacacacacacacacacacacacacacacacacacacacacacacacacac03030303acacacacacacacacacacacacacacacacacacacacacacacacacacacacacacacacacacacacacacacacacacacacacacacacacacacacac03030303acacacacacacacacacacacacacacacacacacacacacacacacacacacacacacacacacacacacacacacacacacacacacacacacacacacacacacacacacacacacacacacacacacacacacacacacacacacacacacacacac0303030303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acacacacacacacacacacacacacacacacacacacacacacacacacacacacacacacacacacacacacacacacacacacacacacacacacacacacacacacacacacacacacacacacacacacacacacacacacacacac030303ac0303030303acacacacacacacac00000000acacacacacacacacacacacacacacacacacacacacacacacacacacacacacacacacacacacacacacacacacacacacacacacacacacacacacacacacacacacacacacacacacacacacacacacacacacacacacacacac00acacac00acacac00acacacacacac00acacacacacacacacacacacacacacacacacacacacacacacacacacacacacacacacacacacacacacacacacacacacacacacacacacacacacacacacacacacacacacacacacacacacacacacacacacacacacacacacac03030303acacacacacacacacacacacacacacacacacacacacacacacacacacacacacacacacacacacacacacacacacacacacacacacacacacacacac03030303acacacacacacacacacacacacacacacacacacacacacacacacacacacacacacacacacacacacacacacacacacacacacacacacacacacacacacacacacacacacacacacacacacacacacacacacacacacacacacacacac03030303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acacacacacacacacacacacacacacacacacacacacacacacacacacacacacacacacacacacacacacacacacacacacacacacacacacacacacacacacacacacacacacacacacacacacacacacacacacac030303ac030303030303acacacacacac00acacacac00acacacacacacacacacacacacacacacacacacacacacacacacacacacacacacacacacacacacacacacacacacacacacacacacacacacacacacacacacacacacacacacacacacacacacacacacacacacacacacacac000000acacac0000acacacacac0000acacacacacacacacacacacacacacacacacacacacacacacacacacacacacacacacacacacacacacacacacacacacacacacacacacacacacacacacacacacacacacacacacacacacacacacacacacacacacacacac0303030303acacacacacacacacacacacacacacacacacacacacacacacacacacacacacacacacacacacacacacacacacacacacacacacacacacacacac03030303acacacacacacacacacacacacacacacacacacacacacacacacacacacacacacacacacacacacacacacacacacacacacacacacacacacacacacacacacacacacacacacacacacacacacacacacacacacacacacacacac03030303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acacacacacacacacacacacacacacacacacacacacacacacacacacacacacacacacacacacacacacacacacacacacacacacacacacacacacacacacacacacacacacacacacacacacacacacacacacac0303acacac030303030303acacacacac00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0303030303acacacacacacacacacacacacacacacacacacacacacacacacacacacacacacacacacacacacacacacacacacacacacacacacacacacacacacacacacacacacacacacacacacacacacacacacacacacacacacacac03030303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acacacacacacacacacacacacacacacacacacacacacacacacacacacacacacacacacacacacacacacacacacacacacacacacacacacacacacacacacacacacacacacacacacacacac0303acacacac030303030303acacacac00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03030303acacacacacacacacacacacacacacacacacacacacacacacacacacacacacacacacacacacacacacacacacacacacacacacacacacacacacacacacacacacacacacacacacacacacacacacacacacacacacacacac03030303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acacacacacacacacacacacacacacacacacacacacacacacacacacacacacacacacacacacacacacacacacacacacacacacacacacacacacacacacacacacacacacacacacacacacacacacacac0303acacacacac030303030303acacac00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acacacacacacacacacacacacacacacacacacacacacacacacacacacacacacacacacacacacacacacacacacacacacacacacacacacacacacac03030303acacacacacacacacacacacacacacacacacacacacacacacacacacacacacacacacacacacacacacacacacacacacacacacacacacacacacacacacacacacacacacacacacacacacacacacacacacacacacacac0303030303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acacacacacacacacacacacacacacacacacacacacacacacacacacacacacacacacacacacacacacacacacacacacacacacacacacacacacacacacacacacacacacacacacacacacacacacac0303acacacacacac030303030303acac00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ac03030303acacacacacacacacacacacacacacacacacacacacacacacacacacacacacacacacacacacacacacacacacacacacacacacacacacacacacacacacacacacacacacacacacacacacacacacacacacacacacacac03030303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acacacacacacacacacacacacacacacacacacacacacacacacacacacacacacacacacacacacacacacacacacacacacacacacacacacacacacacacacacacacacacacacacacac0303acacacacacacacac0303030303acac0000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ac03030303acacacacacacacacacacacacacacacacacacacacacacacacacacacacacacacacacacacacacacacacacacacacacacacacacacacacacacacacacacacacacacacacacacacacacacacacacacacacacacac03030303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0303acacacacacacacacac03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ac03030303acacacacacacacacacacacacacacacacacacacacacacacacacacacacacacacacacacacacacacacacacacacacacacacacacacacacacacacacacacacacacacacacacacacacacacacacacacacacacacac03030303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030303acacacacacacacacac03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ac0303030303acacacacacacacacacacacacacacacacacacacacacacacacacacacacacacacacacacacacacacacacacacacacacacacacacacacacacacacacacacacacacacacacacacacacacacacacacacacacacacac0303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0303acacacacacacacacacac03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0303acacacacacacacacacac030303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00acacacacacacacacacacacacacacacacacacacacacacacacacacacacacacacacacacacacacac03030303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0303acacacacacacacacacacac030303030303acacacacacacacacacacacacacacacacacacacacacacacacacacacacacacacacacacacacacacacacacacacacacacacacacacacacacacacacacacacacacacacacacacacacacacacacacacacacacacacacacacac0000000000acacacacacacacacacacacacacacacacacacacacacacacacacacacacacacacacacacacacacacacacacacacacacacacacacacacac00acacacacacacacacacacacacacacacacacacacacacacacacacacacacacacacacacacacacac03030303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0303acacacacacacacacacacacac030303030303acacacacacacacacacacacacacacacacacacacacacacacacacacacacacacacacacacacacacacacacacacacacacacacacacacacacacacacacacacacacacacacacacacacacacacacacacacacacacacacacac00acacacacac00acacacac000000acacac0000acac0000ac0000acac000000acacac000000ac000000ac0000000000ac0000ac000000acacacac00acacacac00000000acacacacacacacacacacacacacacacacacacacacacacacacacacacacac03030303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acacacacacacacacacacacacacacacacacacacacacacacacacacacacacacacacacacacacacacacacacacacacacacacacacacacacacacacacacacacacacacacacacac03030303acacacacacacacacacacacacac03030303030303acacacacacacacacacacacacacacacacacacacacacacacacacacacacacacacacacacacacacacacacacacacacacacacacacacacacacacacacacacacacacacacacacacacacacacacacacacacacacacac00acacacacac00acacac00acacac00acacacac00acac00ac00acac00acacac00ac00acacacacac00acac00acac00acac00ac00acacac00acacac0000acac00acac00acacacacacacacacacacacacacacacacacacacacacacacacacacacacacac03030303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303030303030acacacacacacacacacacacacacacacacacacacacacacacacacacacacacacacacacacacacacacacacacacacacacacacacacacacacacacacacacacac03030303acacacacacacacacacacacacacacac03030303030303030303acacacacacacacacacacacacacacacacacacacacacacacacacacacacacacacacacacacac0000acacacacacacacacacacacacacacacacacacacacacacacacacacacacacacacacacacacacac00acacacacac00acac00acacacacac00acac0000acac0000acacac00acacac00ac00acacacacac00acac00acac00acac00ac00acacac00acac00ac00acacac000000acacacacacacacacacacacacacacacacacacacacacacacacacacacacacac0303030303acacacacacacacacacacacacacacacacacacacacacacacacacacacacacacacacacacacacacacacacacacacacacacacacacacacacacacacac0303030303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00000000acacacacacacacacacacacacacacacacacacacacacacacacacacacacacacacacacacacacacacacacacacacacacacac30303030303030303030303030303030acacacacacacacacacacacacacacacacacacacacacacacacacacacacacacacacacacacacacacacacacacacacacacacacacacacacacac030303acacacacacacacacacacacacacacacacac03030303030303030303acacacacacacacacacacacacacacacacacacacacacacacacacacacacacacacacacacacacac00acacacacacacacacacacacacacacacacacacacacacacacacacacacacacacacacacacacac00acacacacac00acac00acacacacac00ac00acacacac00ac00acac00acacac00ac00acac00acac0000ac00acac0000ac00ac00acacac00acac00acac00acacacac00acacacacacacacacacacacacacacacacacacacacacacacacacacacacacacac03030303acacacacacacacacacacacacacacacacacacacacacacacacacacacacacacacacacacacacacacacacacacacacacacacacacacacacacacacac03030303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acac00acacacacacacacacacacacacacacacacacacacacacacacacacacacacacacacacacacacacacacacacacacacacacacacacac3030303030303030303030303030acacacacacacacacacacacacacacacacacacacacacacacacacacacacacacacacacacacacacacacacacacacacacacacacacacacac030303acacacacacacacacacacacacacacacacacacac0303030303030303030303acacacacacacacacacacacacacacacacacacacacacac000000acacac000000acacacac00acacac0000acac000000ac0000000000ac0000ac000000acacacacacacacacacacacacacac0000000000acacac00acacacacac00acac0000acac00ac0000acac000000acacac000000acac00ac0000ac0000ac0000acac000000acac0000ac000000ac0000acacacacacacacacacacacacacacacacacacacacacacacacacacacacacacacac0303030303acacacacacacacacacacacacacacacacacacacacacacacacacacacacacacacacacacacacacacacacacacacacacacacacacacacacacac0303030303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acac00acacacacacacacacacacacacacacacacacacacacacacacacacacacacacacacacacacacacacacacacacacacacacacacacacacacacacacac303030303030303030acacacacacacacacacacacacacacacacacacacacacacacacacacacacacacacacacacacacacacacacacacacacacacacacacacac030303acacacacacacacacacacacacacacacacacacacacacac030303030303030303acacacacacacacacacacacacacacacacacacacacac00acac00ac00acacac00acacac0000acacacac00acac00acac00acac00acac00ac00acacac00acacacacacacacacacacacacacacacacacacacacac00acacacacac00acacacacacac00acacacacacacacacacacacacacacacac00acacacacacacacacacacacacacacacacacacacacacacacacacacacacacacacacacacacacacacacacacacacacacacacacacacacacacacacacacac0303030303acacacacacacacacacacacacacacacacacacacacacacacacacacacacacacacacacacacacacacacacacacacacacacacacacacacacac03030303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acac00acacacacacacacacacacacacacacacacacacacacacacacacacacacacacacacacacacacacacacacacacacacacacacacacacacacacacacacacacacacac3030303030acacacacacacacacacacacacacacacacacacacacacacacacacacacacacacacacacacacacacacacacacacacacacacacacac030303acacacacacacacacacacacacacacacacacacacacacacacacacacac03030303030303acacacacacacacacacacacacacacacacacacacacacac00ac00acacac00acac00ac00acacac0000acac00acac00acac00acac00ac00acacac00acacacacacacacacacacacacacacacacacacacacacac00acacac00acacacacacacac00acacacacacacacacacacacacacacacac00acacacacacacacacacacacacacacacacacacacacacacacacacacacacacacacacacacacacacacacacacacacacacacacacacacacacacacacacacacac03030303acacacacacacacacacacacacacacacacacacacacacacacacacacacacacacacacacacacacacacacacacacacacacacacacacacacacac0303030303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acac00acacacacacacacacacacacacacacacacacacacacacacacacacacacacacacacacacacacacacacacacacacacacacacacacacacacacacacacacacacacac303030303030acacacacacacacacacacacacacacacacacacacacacacacacacacacacacacacacacacacacacacacacacacacacacac03030303acacacacacacacacacacacacacacacacacacacacacacacacacacacacac03030303030303030303030303030303acacacacacacacacacacac00acac00acacac00acac00acac00ac00acacacac0000ac00acac0000ac00ac00acacac00acacacacacacacacacacacacacacacacacacacacacacac000000acacacacacacac0000acacacacacacacacacacacacacacac0000acacacacacacacacacacacacacacacacacacacacacacacacacacacacacacacacacacacacacacacacacacacacacacacacacacacacacacacacacacac03030303acacacacacacacacacacacacacacacacacacacacacacacacacacacacacacacacacacacacacacacacacacacacacacacacacacacacacac03030303acacacacacacacacac000000ac00000000ac0000acacac0000ac00acacacacac0000acacac0000ac000000acacac0000acac00acac0000ac00acac00acac0000ac0000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00acacacac000000ac0000acacac000000ac000000000000ac0000acacacacacacacacacacac0000000000acacacacacacacacacacacacacacacacacacacacacacacacacacacacacacacacacacacacacacacacacacacacacacacacacacacacacacacacacacacacacacac30303030acacacacacacacacacacacacacacacacacacacacacacacacacacacacacacacacacacacacacacacacacacacacacac030303acacacacacacacacacacacacacacacacacacacacacacacacacacacacacacacac030303030303030303030303030303acacacacacacacacac00acacacac000000acac0000ac000000ac0000acac00ac0000ac0000ac0000acac000000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03030303acacacacacacacacacac00acacac00acac00acac00acac00acac00acacacac00acac00acac00acac00acac00ac00acac00ac00acac00acac00ac00ac00ac00ac0000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00acacac00acacacacacac00ac00acacacacac00acac00acac00acacacacacacacacacacacacacacacacacacacacacacacacacacacacacacacacacacacacacacacacacacacacacacacacacacacacacacacacacacacacacacacacacacacacacacacacacacacacacacacacac303030acacacacacacacacacacacacacacacacacacacacacacacacacacacacacacacacacacacacacacacacacacacacacac0303acacacacacacacacacacacacacacacacacacacacacacacacacacacacacacacacacac030303030303030303030303030303acacacacacacac00acacacacacacacacacacacacacacacacacacacacac00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0303030303acacacacacacacacacac00ac00acacac00acacac00ac00acacac00acacac00acacac00ac00acacacacac00ac00acacacacac00acac00acac0000acacac00acac00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00ac00acac00000000acac0000ac00000000acac00acac00acac00acacacacacacacacacacacacacacacacacacacacacacacacacacacacacacacacacacacacacacacacacacacacacacacacacacacacacacacacacacacacacacacacacacacacacacacacacacacacacacacacac303030acacacacacacacacacacacacacacacacacacacacacacacacacacacacacacacacacacacacacacacacacacacacacac0303acacacacacacacacacacacacacacacacacacacacacacacacacacacacacacacacacacacac0303030303030303030303030303acacacacacac00acac00acacacacacacacacacacacacacacacacacac00acacacacacacacacacacacacacacacacacacacacacacacacacacacacacacacacacacacacacacacacacacacacacacacacacacacacacacacacacacacacacacacacacacacacacacacacacacacacacacacacacacacacacacacacacacacacacacacacacacacacacacacacacacacacacacacacacacacacacacacacacacacacacac0303030303acacacacacacacacacacacacacacacacacacacacacacacacacacacacacacacacacacacacacacacacacacacacacacacacacacacacacac03030303acacacacacacacacacac0000acacacac00acacac00acac00acac00acacac00acacac00acac00acacac00acac00acacacacac00acac00acac0000acacac00acacac00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00ac00acac00acac00ac00acacac00acac00acac00acac0000ac00acacacacacacacacacacacacacacacacacacacacacacacacacacacacacacacacacacacacacacacacacacacacacacacacacacacacacacacacacacacacacacacacacacacacacacacacacacacacacacacacac303030acacacacacacacacacacacacacacacacacacacacacacacacacacacacacacacacacacacacacacacacacacacacacac0303acacacacacacacacacacacacacacacacacacacacacacacacacacacacacacacacacacacacacacacacacacacacacac0303030303acacacacacac000000acacacacacacacacacacacacacacacacac0000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03030303acacacacacacacacacac0000acacacacac00acac00acac00acac000000acac00acac00acac00acac00acacacac00ac00acac0000ac00acac00ac00acacac00acac00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00ac00acacac0000acacac0000acac0000acacac00ac0000ac0000acacacacacacacacacacacacacacacacacacacacacacacacacacacacacacacacacacacacacacacacacacacacacacacacacacacacacacacacacacacacacacacacacacacacacacacacacacacacacacacacac30303030acacacacacacacacacacacacacacacacacacacacacacacacacacacacacacacacacacacacacacacacacacacacac0303acacacacacacacacacacacacacacacacacacacacacacacacacacacacacacacacacacacacacacacacacacacacacacac03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03030303acacacacacacacacacac00ac00acacacacac0000acac0000000000ac00acacac0000acac000000acac0000acacac0000acac00ac0000acac00ac000000acac000000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00acacac00acacacacacacacacacacacacacacacac00acacacacacacacacacacacacacacacacacacacacacacacacacacacacacacacacacacacacacacacacacacacacacacacacacacacacacacacacacacacacacacacacacacacacacacacacacacacacacacacacacacacacacacac30303030acacacacacacacacacacacacacacacacacacacacacacacacacacacacacacacacacacacacacacacacacacacacac0303acacacacacacacacacacacacacacacacacacacacacacacacacacacacacacacacacacacacacacacacacacacacacacac03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03030303acacacacacacacacacac00acac00acacacacacacacacac00acacacacacacacacacacacacac00acacacacacacacacacacacac00acacacacac00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00acacac00acacacacacacacacacacacacacacacac00acacacacacacacacacacacacacacacacacacacacacacacacacacacacacacacacacacacacacacacacacacacacacacacacacacacacacacacacacacacacacacacacacacacacacacacacacacacacacacacacacacacacacacacac30303030acacacacacacacacacacacacacacacacacacacacacacacacacacacacacacacacacacacacacacacacacacac030303acacacacacacacacacacacacacacacacacacacacacacacacacacacacacacacacacacacacacacacacacacacacacacac030303030303acacacacacacacacac0000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acacacacacacacacacacacacacacacacacacacacacacacacacacacacacacacacacacacacacacacacacacacacacacacacacacacacac03030303acacacacacacacacacacac00acac00acacacacacacacacac00acacacacacacacacacacacacac00acacacacacacacacacacacac00acacacacac00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000000ac000000acacacacacacacacacacacacacac0000acacacacacacacacacacacacacacacacacacacacacacacacacacacacacacacacacacacacacacacacacacacacacacacacacacacacacacacacacacacacacacacacacacacacacacacacacacacacacacacacacacacacacacacac30303030acacacacacacacacacacacacacacacacacacacacacacacacacacacacacacacacacacacacacacacacacacac0303acacacacacacacacacacacacacacacacacacacacacacacacacacacacacacacacacacacacacacacacacacacacacacacac03030303030303acacacacacacac00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03030303acacacacacacacacacac000000ac000000acacacacacacacacacacacacacacacacacacacacacacacacacacacacacacacacac0000acacacac0000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0303acacacacacacacacacacacacacacacacacacacacacacacacacacacacacacacacacacacacacacacacacacacacacacacacac030303030303acacacacacacac00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03030303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0303acacacacacacacacacacacacacacacacacacacacacacacacacacacacacacacacacacacacacacacacacacacacacacacacacac030303030303acacacacacac00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0303acacacacacacacacacacacacacacacacacacacacacacacacacacacacacacacacacacacacacacacacacacacacacacacacacac03030303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0303acacacacacacacacacacacacacacacacacacacacacacacacacacacacacacacacacacacacacacacacacacacacacacacacacacacac03030303acacacacacac00acacacac00acacacacacacacacacacacacacacacacacacacacacacacacacacacacacacacacacacacacacacacacacacacacacacacacacacacacacacacacacacacacacacacacac00000000acacacacacacacacacacacacacacacacacacacacacacacacacacacacacacacacacacacacacacacacacacacacacacacacacacacacacacacacacacacacacacacacacacacacacacac030303030303030303acacacacacacacacacacacacacacacacacacacacacacacacacacacacacacacacacacacacacacacacacacacacacacacac03030303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0303acacacacacacacacacacacacacacacacacacacacacacacacacacacacacacacacacacacacacacacacacacacacacacacacacacacac03030303acacacacacac00acacacac00acacacacacacacacacacacacacacacacacacacacacacacacacacacacacacacacacacacacacacacacacacacacacacacacacacacacacacacacacacacacacacacac00acacacac00acacacacacacacacacacacacacacacacacacacacacacacacacacacacacacacacacacacacacacacacacacacacacacacacacacacacacacacacacacacacacacacacacacacacacacac030303030303030303acacacacacacacacacacacacacacacacacacacacacacacacacacacacacacacacacacacacacacacacacacacacacacacac03030303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0303acacacacacacacacacacacacacacacacacacacacacacacacacacacacacacacacacacacacacacacacacacacacacacacacacacacac0303030303acacacacacac00000000acacacacacacacacacacacacacacacacacacacacacacacacacacacacacacacacacacacacacacacacacacacacacacacacacacacacacacacacacacacacacacacac00acacacacacac00acacacacacacacacacacacacacacacacacacacacacacacacacacacacacacacacacacacacacacacacacacacacacacacacacacacacacacacacacacacacacacacacacacacacacacacac03030303030303acacacacacacacacacacacacacacacacacacacacacacacacacacacacacacacacacacacacacacacacacacacacacacacac03030303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0303030303acacacacacacacacacacacacacacacacacacacacacacacacacacacacacacacacacacacacacacacacacacacacacacacacacacacac030303030303acacacacacacacacacacacacacacacacacacacacacacacacacacacacacacacacacacacacacacacacacacacacacacacacacacacacacacacacacacacacacacacacacacacacacacacacac00acacacacacac00acacacacacacacacacacacacacacacacacacacacacacacacacacacacacacacacacacacacacacacacacacacacacacacacacacacacacacacacacacacacacacacacacacacacacacacacacacac03030303acacacacacacacacacacacacacacacacacacacacacacacacacacacacacacacacacacacacacacacacacacacacacacacac03030303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030303030303acacacacacacacacacacacacacacacacacacacacacacacacacacacacacacacacacacacacacacacacacacacacacacacacacacacacac03030303030303acacacacacacacacacacacacacacacacacacacacacacacacacacacacacacacacacacacacacacacacacacacacacacacacacacacacacacacacacacacacacacacacacacacacacacac00acacacacacac00acacacacacacacacacacacacacacacacacacacacacacacacacacacacacacacacacacacacacacacacacacacacacacacacacacacacacacacacacacacacacacacacacacacacacacacacacacac0303030303acacacacacacacacacacacacacacacacacacacacacacacacacacacacacacacacacacacacacacacacacacacacacacac0303030303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03030303acacacacacacacacacacacacacacacacacacacacacacacacacacacacacacacacacacacacacacacacacacacacacacacacacacacacacacacacacac03030303030303030303acacacacacacacacacacacacacacacacacacacacacacacacacacacacacacacacacacacacacacacacacacacacacacacacacacacacacacacacacacacacacacacacacacac00acacacacacac00acacacacacacacacacacacacacacacacacacacacacacacacacacacacacacacacacacacacacacacacacacacacacacacacacacacacacacacacacacacacacacacacacacacacacacacacacacacac03030303acacacacacacacacacacacacacacacacacacacacacacacacacacacacacacacacacacacacacacacacacacacacacacacac03030303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030303acacacacacacacacacacacacacacacacacacacacacacacacacacacacacacacacacacacacacacacacacacacacacacacacacacacacacacacacacacacacac030303030303030303030303acacacacacacacacacacacacacacacacacacacacacacacacacacacacacacacacacacacacacacacacacacacacacacacacacacacacacacacacacacacacacacacac00acacacac00acacacacacacacacacacacacacacacacacacacacacacacacacacacacacacacacacacacacacacacacacacacacacacacacacacacacacacacacacacacacacacacacacacacacacacacacacacacacac03030303acacacacacacacacacacacacacacacacacacacacacacacacacacacacacacacacacacacacacacacacacacacacacacacac0303030303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0303acacacacacacacacacacacacacacacacacacacacacacacacacacacacacacacacacacacacacacacacacacacacacacacacacacacacacacacacacacacacacacac03030303030303030303030303acacacacacacacacacacacacacacacacacacacacacacacacacacacacacacacacacacacacacacacacacacacacacacacacacacacacacacacacacacacacacacac00000000acacacacacacacacacacacacacacacacacacacacacacacacacacacacacacacacacacacacacacacacacacacacacacacacacacacacacacacacacacacacacacacacacacacacacacacacacacacacac0303030303acacacacacacacacacacacacacacacacacacacacacacacacacacacacacacacacacacacacacacacacacacacacacacacacac0303030303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0303acacacacacacacacacacacacacacacacacacacacacacacacacacacacacacacacacacacacacacacacacacacacacacacacacacacacacacacacacacacacacacacacac030303030303030303030303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acacacacacacacacacacacacacacacacacacacacacacacacacacacacacacacacacacacacacacacacacacacacacacacacac030303030303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0303acacacacacacacacacacacacacacacacacacacacacacacacacacacacacacacacacacacacacacacacacacacacacacacacacacacacacacacacacacacacacacacacacacacacac030303030303030303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0303030303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0303acacacacacacacacacacacacacacacacacacacacacacacacacacacacacacacacacacacacacacacacacacacacacacacacacacacacacacacacacacacacacacacacacacacacacacacacac030303030303030303acacacacacacacacacacacacacacacacacacacacacacacacacacacacacacacacacacacacacacacacacacacacacacacacacacacacacacac000000ac00000000ac000000000000000000ac00000000ac000000ac000000ac0000ac000000acacacacacacacacacacacacacacacacacacacacacacacacacacacacacacacacacacacacacacacacacacacacac03030303acacacacacacacacacacacacacacacacacacacacacacacacacacacacacacacacacacacacacacacacacacacacacacacacacacacac03030303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0303acacacacacacacacacacacacacacacacacacacacacacacacacacacacacacacacacacacacacacacacacacacacacacacacacacacacacacacacacacacacacacacacacacacacacacacacacacac03030303030303acacacacacacacacacacacacacacacacacacacacacacacacacacacacacacacacacacacacacacacacacacacacacacacacacacacacacacacac00acacac00acac00acac00acac00acac0000acac00ac00acacacacac00acac00ac00acacacacacacacacacacacacacacacacacacacacacacacacacacacacacacacacacacacacacacacacacacacacacacacac03030303acacacacacacacacacacacacacacacacacacacacacacacacacacacacacacacacacacacacacacacacacacacacacacacacacacacac03030303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0303acacacacacacacacacacacacacacacacacacacacacacacacacacacacacacacacacacacacacacacacacacacacacacacacacacacacacacacacacacacacacacacacacacacacacacacacacacacacacac0303030303acacacacacacacacacacacacacacacacacacacacacacacacacacacacacacacacacacacacacacacacacacacacacacacacacacacacacacac00acac00acacacac000000acacac00acacac000000ac00acacacacac00acac00ac00000000acacacacacacacacacacacacacacacacacacacacacacacacacacacacacacacacacacacacacacacacacacacacac03030303acacacacacacacacacacacacacacacacacacacacacacacacacacacacacacacacacacacacacacacacacacacacacacacacacacacac0303030303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030303acacacacacacacacacacacacacacacacacacacacacacacacacacacacacacacacacacacacacacacacacacacacacacacacacacacacacacacacacacacacacacacacacacacacacacacacacacacacacac030303030303acacacacacacacacacacacacacacacacacacacacacacacacacacacacacacacacacacacacacacacacacacacacacacacacacacacacac00ac00acacacacacacac00ac00acac00acacacac00ac00acac00acac0000ac00ac00acac00acacacacacacacacacacacacacacacacacacacacacacacacacacacacacacacacacacacacacacacacacacacacac03030303acacacacacacacacacacacacacacacacacacacacacacacacacacacacacacacacacacacacacacacacacacacacacacacacacacacacac0303030303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0303acacacacacacacacacacacacacacacacacacacacacacacacacacacacacacacacacacacacacacacacacacacacacacacacacacacacacacacacacacacacacacacacacacacacacacacacacacacacacacac030303030303acacacacacacacacacacacacacacacacacacacacacacacacacacacacacacacacacacacacacacacacacacacacacacacacacacacac0000acacacacacac0000acac0000000000ac0000acacac000000acac00ac0000acac0000acacacacacacacacacacacacacacacacacacacacacacacacacacacacacacacacacacacacacacacacacacacacacac03030303acacacacacacacacacacacacacacacacacacacacacacacacacacacacacacacacacacacacacacacacacacacacacacacacacacacacacac0303030303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030303acacacacacacacacacacacacacacacacacacacacacacacacacacacacacacacacacacacacacacacacacacacacacacacacacacacacacacacacacacacacacacacacacacacacacacacacacacacacacacac030303030303acacacacacacacacacacacacacacacacacacacacacacacacacacacacacacacacacacacacacacacacacacacacacacacacacacac00ac00acacacacacacacacacacacacacacacacacacacacacacacacac00acacacacacacacacacacacacacacacacacacacacacacacacacacacacacacacacacacacacacacacacacacacacacacacacacacacacac03030303acacacacacacacacacacacacacacacacacacacacacacacacacacacacacacacacacacacacacacacacacacacacacacacacacacacacacacac0303030303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0303acacacacacacacacacacacacacacacacacacacacacacacacacacacacacacacacacacacacacacacacacacacacacacacacacacacacacacacacacacacacacacacacacacacacacacacacacacacacacacacac0303030303acacacacacacacacacacacacacacacacacacacacacacacacacacacacacacacacacacacacacacacacacacacacacacacacacacac00acac00acacacacacacacacacacacacacacacacacacacacacacacac00acacacacacacacacacacacacacacacacacacacacacacacacacacacacacacacacacacacacacacacacacacacacacacacacacacacacac03030303acacacacacacacacacacacacacacacacacacacacacacacacacacacacacacacacacacacacacacacacacacacacacacacacacacacacacacacac03030303acacacacacacacacacacacacacacacacacacacacacacacacacacacacacacacacacacacacacacacacacacacacacacacacacacacacacacacacacacacacacacacacacacacacacacacacacacacacacacacacacacac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0303acacacacacacacacacacacacacacacacacacacacacacacacacacacacacacacacacacacacacacacacacacacacacacacacacacacacacacacacacacacacacacacacacacacacacacacacacacacacacacacacac03030303acacacacacacacacacacacacacacacacacacacacacacacacacacacacacacacacacacacacacacacacacacacacacacacacacac000000ac000000acacacacacacacacacacacacacacacacacacacacac0000acacacacacacacacacacacacacacacacacacacacacacacacacacacacacacacacacacacacacacacacacacacacacacacacacacacacac03030303acacacacacacacacacacacacacacacacacacacacacacacacacacacacacacacacacacacacacacacacacacacacacacacacacacacacacacacac0303030303acacacacacacacacacacacacacacacacacacacacacacacacacacacacacacacacacacacacacacacacacacacacacacacacacacacacacacacacacacacacacacacacacacacacacacacacacacacacacacacacac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0303acacacacacacacacacacacacacacacacacacacacacacacacacacacacacacacacacacacacacacacacacacacacacacacacacacacacacacacacacacacacacacacacacacacacacacacacacacacacacacacacac0303030303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acac0303030303acacacacacacacacacacacacacacacacacacacacacacacacacacacacacacacacacacacacacacacacacacacacacacacacacacacacacacacacacacacacacacacacacacacacacacacacacacacacacacacac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0303acacacacacacacacacacacacacacacacacacacacacacacacacacacacacacacacacacacacacacacacacacacacacacacacacacacacacacacacacacacacacacacacacacacacacacacacacacacacacacacacacac0303030303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acacac0303030303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0303acacacacacacacacacacacacacacacacacacacacacacacacacacacacacacacacacacacacacacacacacacacacacacacacacacacacacacacacacacacacacacacacacacacacacacacacacacacacacacacacacacac0303030303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acacacac03030303acacacacacacacacacacacacacacacacacacacacacacacacacacacacacacacacacacacacacacacacacacacacacacacacacacacacacacacacacacacacacacacacacacacacacacacacacacac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030303acacacacacacacacacacacacacacacacacacacacacacacacacacacacacacacacacacacacacacacacacacacacacacacacacacacacacacacacacacacacacacacacacacacacacacacacacacacacacacacacacacacac03030303acacacacacacacacacac0000000000acacacacacacacacacacacacacacacacacacacacacacacacacacacacacacacacacacacacacacacacacacacacacacacacacacacacacacacacacacacacacacacacacacacacacacacacacacacacacacacacacacacacacacacacacacacacacacacacacacacacacacacacacacacacacacacacacacac0303030303acacacacacacacacacacacacacacacacacacacacacacacacacacacacacacacacacacacacacacacacacacacacacacacacacacacacacacacacacac03030303acacacacacacacacacacacacacacacacacacacacacacacacacacacacacacacacacacacacacacacacacacacacacacacacacacacacacacacacacacacacacacacacacacacacacacacac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03030303acacacacacacacacacacacacacacacacacacacacacacacacacacacacacacacacacacacacacacacacacacacacacacacacacacacacacacacacacacacacacacacacacacacacacacacacacacacacacacacacacacacac030303030303acacacacacacac00acacacacac00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acacac03030303acacacacacacacacacacacacacacacacacacacacacacacacacacacacacacacacacacacacacacacacacacacacacacacacacacacacacacacacacacacacacacacacacacacacacacacac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030303acacacacacacacacacacacacacacacacacacacacacacacacacacacacacacacacacacacacacacacacacacacacacacacacacacacacacacacacacacacacacacacacacacacacacacacacacacacacacacacacacacacacacacac030303030303acacacacac00acacacacacacac00acacacacacacacacacacacacacacacacacacacacacacacacacacacacacacacacacacacacacacacacacacacacacacacacacacacacacacacacacacacacacacacacacacacacacacacacacacacacacacacacacacacacacacacacacacacacacacacacacacacacacacacacacacacacacacacacacac0303030303acacacacacacacacacacacacacacacacacacacacacacacacacacacacacacacacacacacacacacacacacacacacacacacacacacacacacacacacac03030303acacacacacacacacacacacacacacacacacacacacacacacacacacacacacacacacacacacacacacacacacacacacacacacacacacacacacacacacacacacacacacacacacacacac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030303acacacacacacacacacacacacacacacacacacacacacacacacacacacacacacacacacacacacacacacacacacacacacacacacacacacacacacacacacacacacacacacacacacacacacacacacacacacacacacacacacacacacacacac03030303030303acacacac00acacacacacacac00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acac0303030303acacacacacacacacacacacacacacacacacacacacacacacacacacacacacacacacacacacacacacacacacacacacacacacacacacacacacacacacacacacacac3030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0303acacacacacacacacacacacacacacacacacacacacacacacacacacacacacacacacacacacacacacacacacacacacacacacacacacacacacacacacacacacacacacacacacacacacacacacacacacacacacacacacacacacacacacacacac030303030303acacacac00acacacacacacac00acacacacacacacacacacacacacacacacacacacacacacacacacacacacacacacacacacacacacacacacacacacacacacacacacacacacacacacacacacacacacacacacacacacacacacacacacacacacacacacacacacacacacacacacacacacacacacacacacacacacacacacacacacacacacacacacacacac0303030303acacacacacacacacacacacacacacacacacacacacacacacacacacacacacacacacacacacacacacacacacacacacacacacacacacacacacacacacac03030303acacacacacacacacacacacacacacacacacacacacacacacacacacacacacacacacacacacacacacacacacacacacacacacacacacacacacac3030303030303030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030303acacacacacacacacacacacacacacacacacacacacacacacacacacacacacacacacacacacacacacacacacacacacacacacacacacacacacacacacacacacacacacacacacacacacacacacacacacacacacacacacacacacacacacacacacacac0303030303acacacac00acacacacac00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acac03030303acacacacacacacacacacacacacacacacacacacacacacacacacacacacacacacacacacacacacacacacacacacacacacacacacac30303030303030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03030303acacacacacacacacacacacacacacacacacacacacacacacacacacacacacacacacacacacacacacacacacacacacacacacacacacacacacacacacacacacacacacacacacacacacacacacacacacacacacacacacacacacacacacacacacacacacac03030303acacacacac0000000000acacacacacacacacacacacacacacacacacacacacacacacacacacacacacacacacacacacacacacacacacacacac0000acacacacacacacacacacacacacacacacacacacacacacacacacacacacacacacacacacacacacacacacacacacacacacacacacacacacacacacacacacacacacacacacacacacacacacacac0303030303acacacacacacacacacacacacacacacacacacacacacacacacacacacacacacacacacacacacacacacacacacacacacacacacacacacacacacacac03030303acacacacacacacacacacacacacacacacacacacacacacacacacacacacacacacacacacacacacacacacacacacacacacacacacac3030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acacacacacacacacacacacacacacacacacacacacacacacacacacacac030303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ac00acacacacacacacacacacacacacacacacacacacacacacacacacacacacacacacacacacacacacacacacacacacacacacacacacacacacacacacacacacacacacacacacacacacacacacacac03030303acacacacacacacacacacacacacacacacacacacacacacacacacacacacacacacacacacacacacacacacacacacacacacacacacacacacacacacac03030303acacacacacacacacacacacacacacacacacacacacacacacacacacacacacacacacacacacacacacacacacacacacacacacacacac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acacacacacacacacacacacacacacacacacacacacacacacacacacac030303acacacacacacacacacacacacacacacacacacacacacacacacacacacacacacacacacacacacacacacacacacacacacacacacacacacacacacacacacacacacacacacacacacacacacacacacacacacacacacacacacacacacacacacacacacacacacacac0303030303acacacacacacacacacacacac000000acacac00000000acac00acacacac000000ac000000ac0000acac0000ac0000acac000000acacacac00acacacac000000acacacacacacacacacacacacacacacacacacacacacacacacacacacacacacacacacacacacacacacacacacacacacacacacacacacacacacacacacacacacacacacacac03030303acacacacacacacacacacacacacacacacacacacacacacacacacacacacacacacacacacacacacacacacacacacacacacacacacacacacacacacac03030303acacacacacacacacacacacacacacacacacacacacacacacacacacacacacacacacac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0303acacacacacacacacacacacacacacacacacacacacacacacacacacacacacacacacacacacacacacacacacacacacacacacacacacacacacacacacacacacacacacacacacacacacacacacacacacacacacacacacacacacacacacacacacacacacacacacacac0303030303acacacacacacacacacacac00acac00ac00acac00acacac00acacac00acacacacac00acacacac00acac00ac00acac00acacac00acacac0000acac00acacacacacacacacacacacacacacacacacacacacacacacacacacacacacacacacacacacacacacacacacacacacacacacacacacacacacacacacacacacacacacacacacacacac03030303acacacacacacacacacacacacacacacacacacacacacacacacacacacacacacacacacacacacacacacacacacacacacacacacacacacacacacac0303030303acacacacacacacacacacacacacacacacacacacacacacacacacacacacacacacacac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acacacacacacacacacacacacacacacacacacacacacacacacacacacac0303acacacacacacacacacacacacacacacacacacacacacacacacacacacacacacacacacacacacacacacacacacacacacacacacacacacacacacacacacacacacacacacacacacacacacacacacacacacacacacacacacacacacacacacacacacacacacacacacacac03030303acacacacacacacacacacacacacac00acac000000acac00ac00acac00000000acac00acacac0000acac0000acacac00acacac00acac00ac00acac00000000acacacacacacacacacacacacacacacacacacacacacacacacacacacacacacacacacacacacacacacacacacacacacacacacacacacacacacacacacacacacacacacacac03030303acacacacacacacacacacacacacacacacacacacacacacacacacacacacacacacacacacacacacacacacacacacacacacacacacacacacacacac03030303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acacacacacacacacacacacacacacacacacacacacacacacacacacacacacacacacac0303acacacacacacacacacacacacacacacacac000000acac000000ac0000ac000000ac000000ac0000ac000000acac000000ac000000ac000000ac00000000ac0000acac000000acacacac00acacacac000000acacacacacacacacacacacacacacacacac03030303acacacacacacacacacacacacac00acacacacac00acac00acac00ac00acac00acac0000ac00acacacac00ac00acac00acacac00acac00acac00ac00acac00acacacacacacacacacacacacacacacacacacacacacacacacacacacacacacacacacacacacacacacacacacacacacacacacacacacacacacacacacacacacacacacacac03030303acacacacacacacacacacacacacacacacacacacacacacacacacacacacacacacacacacacacacacacacacacacacacacacacacacacacacacac03030303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30acacacacacacacacacacacacacacacacacacacacacacacacacacacacacacacacac0303acacacacacacacacacacacacacacacacac00acac00acac00acac00ac00acacacacac00acac00ac00acacac00acac00ac00acacacacac00acac00acac00ac00acac00acacac00acacac00acacac00acacac00acacacacacacacacacacacacacacacac03030303acacacacacacacacacacacac00acacacac0000acac0000ac000000ac0000acac0000ac00ac0000acac00ac0000acac000000acac0000ac000000ac0000acacacacacacacacacacacacacacacacacacacacacacacacacacacacacacacacacacacacacacacacacacacacacacacacacacacacacacacacacacacacacacacacacac03030303acacacacacacacacacacacacacacacacacacacacacacacacacacacacacacacacacacacacacacacacacacacacacacacacacacacacacacac03030303acacacacacacacacacacacacacacacacacacacacacacacacacacacacacacacacacacacacacacacacacacacacacacacac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acacacacacacacacacacacacacacacacacacacacacacacacacacacacacacacacacacac0303acacacacacacacacacacacacacacacacacacacac00acac00acac00ac00acacacacac00acac00ac00acacac00acac00ac00000000acac00acac00acac0000acacac00acacac00acac00ac00acac00acacac00acacacacacacacacacacacacacacacac0303030303acacacacacacacacacac00acacacacacacacacacacacacacacacacacacacacacacacacacacacacac00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03030303acacacacacacacacacacacacacacacacacacacacacacacacacacacacacacacacacacacacacacacacacacacacacacac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30acacacacacacacacacacacacacacacacacacacacacacacacacacacacacacacacac030303030303acacacacacacacacacacacacacacacacacacac00acacac0000ac00ac00acac00acac0000ac00ac00acacac00acac00ac00acac00acac0000ac00acac00ac00acac00acacac00acac00acac00ac00acacac00acacacacacacacacacacacacacacacacac03030303acacacacacacacacacac00acac00acacacacacacacacacacacacacacacacacacacacacacacacacac00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03030303acacacacacacacacacacacacacacacacacacacacacacacacacacacacacacacacacacacacacacacacacacacacacacac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30acacacacacacacacacacacacacacacacacacacacacacacacacacacacacacacacac0303030303acacacacacacacacacacacacacacacacacacac00acacacac00ac0000acac000000acac00ac0000acac000000acacac00acac0000acac0000ac0000acac00ac0000acac000000acac0000ac000000ac000000acacacacacacacacacacacacacacacacacac0303030303acacacacacacacacacac000000acacacacacacacacacacacacacacacacacacacacacacacacac0000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03030303acacacacacacacacacacacacacacacacacacacacacacacacacacacacacac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acacacacacacacacacacacacacacacacacacacacacacacacacacacacacacacacacacac0303acacacacacacacacacacacacacacacacacacacacac00acacacacac00acacacacacacacacacac00acacacacacacacacacacac00acacacacacacacacacacacacac00acacacacacacacacacacacacacacacacacacacacacacacacacacacacacacacacacacacacacacac0303030303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03030303acacacacacacacacacacacacacacacacacacacacacacacacacacacacacac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acacacacacacacacacacacacacacacacacacacacacacacacacacacacacacacacacacacacac0303acacacacacacacacacacacacacacacacacacacacac00acac00acac00acacacacacacacacacac00acacacacacacacacacacac00acacacacacacacacacacacacac00acacacacacacacacacacacacacacacacacacacacacacacacacacacacacacacacacacacacacacacac0303030303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03030303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acacacacacacacacacacacacacacacacacacacacacacacacacacacacacacacacac0303acacacacacacacacacacacacacacacacacacacacacac000000ac0000acacacacacacacacac0000acacacacacacacacacac0000acacacacacacacacacacacac0000acacacacacacacacacacacacacacacacacacacacacacacacacacacacacacacacacacacacacacacacac0303030303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03030303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acacacacacacacacacacacacacacacacacacacacacacacacacacacacacacacacacac0303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03030303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03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0303030303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03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ac03030303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acacacacacacacacacacacacacacacacacacacacacacacacacacacacacacacacacacacacacacacacacacacacacacacacacacacacacacacacacacacacacacacacacacacacacacacacacacacacacacacacacacacacacacacacacacacacacacacacacacacacacacacacacacacacacacacacacacacacacacacac0303acacacacacacacacacacacacacacacacacacacacacacacacacacacacacacacacacacacacacacacacacacacacacacacacacacacacacacacacac03030303acacacacacacacacacacacacacacacacacacacacacacacacacacacac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acacacacacacacacacacacacacacacacacacacacacacacacacacacacacacacacacacacacacacacacacacacacacacacacacacacacacacacacacacacacacacacacacacacacacacacacacacacacacacacacacacac00000000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acacacacacacacacacacacacacacacacacacacacacacacacacacacacacacacacacacacacacacacacacacacacacacacacacacacacacacacacacacacacacacacacacacacacacacacacacacacacacacacacacacac00acacacac00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acacacacacacacacacacacacacacacacacacacacacacacacacacacacacacacacacacacacacacacacacacacacacacacacacacacacacacacacacacacacacacacacacacacacacacacacacacacacacacacacacac00acacacacacac00acacacacacacacacacacacacacacacacacacacacacacacacacacacacacacacacacacacacacacacacacacacacacacacacacacacacacacacacacacac0303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acacacacacacacacacacacacacacacacacacacacacacacacacacacacacacacacacacacacacacacacacacacacacacacacacacacacacacacacacacacacacacacacacacacacacacacacacacacacacacacacacacacacacacac00acacacacacac00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acacacacacacacacacacacacacacacacacacacacacacacacacacacacacacacacacacacacacacacacacacacacacacacacacacacacacacacacacacacacacacacacacacacacacacacacacacacacacacacacacacacacacacacac00acacacacacac00acacacacacacacacacacacacacacacacacacacacacacacacacacacacacacacacacacacacacacacacacacacacacacacacacacacacacacacacacac030303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acacacacacacacacacacacacacacacacacacacacacacacacacacacacacacacacacacacacacacacacacacacacacacacacacacacacacacacacacacacacacacacacacacacacacacacacacacacacacacacacacacacacacacacacac00acacacac00acacacacacacacacacacacacacacacacacacacacacacacacacacacacacacacacacacacacacacacacacacacacacacacacacacacacacacacacacacac030303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acacacacacacacacacacacacacacacacacacacacacacacacacacacacacacacacacacacacacacacacacacacacacacacacacacacacacacacacacacacacacacacacacacacacacacacacacacacacacacacacacacacacacacac00000000acacacacacacacacacacacacacacacacacacacacacacacacacacacacacacacacacacacacacacacacacacacacacacacacacacacacacacacacacacacac030303030303acacacacac030303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030303030303030303030303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ac030303030303030303030303030303030303030303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acac0303030303030303030303030303030303030303030303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acacac03030303030303acacacac030303030303030303030303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acacacacacacacacacacacacacacacac0303030303030303030303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acacacacacacacacacacacacacacacacacacacacacacacacacacacacacacacacacacacacacacac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acacacacacacacacacacacacacacacacacacacacacacacacac030303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acacacacacacacacacacacacacacacacacacacacacacacacacacacacacacacacacacacacacacacacacacacacacacacacacacacacacacacacacacacacacacacacacacacacacacacacacacacacacacacacacacacacacacacacacacacacacacacacacacacacacac00000000acacacacacacacacacacacacacacacacacacacacacacacacacacacacacacacacacacacacacacacacacacacacacacacacacac0303acacacacacacacacacacacacacacacacacacacacacacacacacacacac0303030303acacacacacacacac0000000000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acacacacacacacacacacacacacacacacacacacacacacacacacacacacacacacacacacacacacacacacacacacacacacacacacacacacacacacacacacacacacacacacacacacacacacacacacacacacacacacacacacacacacacacacacacacacacacacacacac00acacacac00acacacacac000000acac000000ac0000ac00000000ac0000acacacacacacacacacacacacacacacacacacacacacacacacac0303acacacacacacacacacacacacacacacacacacacacacacacacacacacac030303030303acacacacacac00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acacacacacacacacacacacacacacacacacacacacacacacacacacacacacacacacacacacacacacacacacacacacacacacacacacacacacacacacacacacacacacacacacacacacacacacacacacacacacacacacacacacacacacacacacacacacacacacacacac00acacacac00acacacacac00acac00acac00acac00ac00acac00acac00acacacacacacacacacacacacacacacacacacacacacacacacacac0303acacacacacacacacacacacacacacacacacacacacacacacacacacacacac0303030303acacacacac00acac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acacacacacacacacacacacacacacacacacacac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acacacacacacacacacacacacacacacacacacacacacacacacacacacacacacacacacacacacacacacacacacacacacacacacacacacacacacacacacacacacacacacacacacacacacacacacacacacacacacacacacacacacacacacacacacacacacacacacacacac00acacacac00acacacacacacacac00acac00acac00acac000000acac00acacacacacacacacacacacacacacacacacacacacacacacacacac0303acacacacacacacacacacacacacacacacacacacacacacacacacacacacacac0303030303acacacac00acac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acacacacacacacacacacacacacacacacacac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acacacacacacacacacacacacacacacacacacacacacacacacacacacacacacacacacacacacacacacacacacacacacacacacacacacacacacacacacacacacacacacacacacacacacacacacacacacacacacacacacacacacacacacacacacacacacacacacacacacacacacacac00acacacac00acacacacacacac00acacac0000ac00acacacac00acac00acacacacacacacacacacacacacacacacacacacacacacacacacac0303acacacacacacacacacacacacacacacacacacacacacacacacacacacacacacac0303030303acacac00acac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30acacacacacacacacacacacacacacacacacacacacacacacacacacacacacacacacacacacacacacacacacacacacacacacacacacacacacacacacacacacacacacacacacacacacacacacacacacacacacacacacacacacacacacacacacacacacacacacacacacacacacacacacac00acacacac00acacacacacac00acacacac00ac0000acac0000acac000000acacacacacacacacacacacacacacacacacacacacacacacacac0303acacacacacacacacacacacacacacacacacacacacacacacacacacacacacacacac03030303acacac00acacacacacacac00acacacacacacacacacacacacacacacacacacacacacacacacacacacacacacacacacacacacacacacacacacacacacacacacacacacacacacacacacac0000acacacacacacacacacacacacacacacacacacacacacacacacacacacacacacacacacacacacacacacacacacacacacacacacacacacacacacacacacacacacacacacacacacacacacacacacacacacacacac03030303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303030303030acacacacacacacacacacacacacacacacacacacacacacacacacacacacacacacacacacacacacacacacacacacacacacacacacacacacacacacacacacacacacacacacacacacacacacacacacacacacacacacacacacacacacacacacacacacacacacacacacacacacacacacacacacac00000000acacacacacac00acacacacac00acacacacacacacacacac00acacacacacacacacacacacacacacacacacacacacacacacacac030303acacacacacacacacacacacacacacacacacacacacacacacacacacacacacacacac0303030303acacac00acacacacac00acacacacacacacacacacacacacacacacacacacacacacacacacacacacacacacacacacacacacacacacacacacacacacacacacacacacacacacacacacacacac00acacacacacacacacacacacacacacacacacacacacacacacacacacacacacacacacacacacacacacacacacacacacacacacacacacacacacacacacacacacacacacacacacacacacacacacacacacacacac0303030303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3030303030acacacacacacacacacacacacacacacacacacacacacacacacacacacacacacacacacacacacacacacacacacacacacacacacacacacacacacacacacacacacacacacacacacacacacacacacacacacacacacacacacacacacacacacacacacacacacacacacacacacacacacacacacacacacacacacacacacacacacacac00acac00acac00acacacacacacacacacac00acacacacacacacacacacacacacacacacacacacacacacacacac0303acacacacacacacacacacacacacacacacacacacacacacacacacacacacacacacacacac03030303acacacac0000000000acacac000000acac000000ac0000000000000000ac000000acac000000ac0000ac0000ac000000acac0000acacac0000ac000000ac0000ac00000000acac00acacacac00000000acacacacacacacacacacacacacacacacacacacacacacacacacacacacacacacacacacacacacacacacacacacacacacacacacacacacacacacacacacacacacacacacacacacacacac03030303acacacacacacacacacacacacacacacacacacacacacacacacacacacac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30303030acacacacacacacacacacacacacacacacacacacacacacacacacacacacacacacacacacacacacacacacacacacacacacacacacacacacacacacacacacacacacacacacacacacacacacacacacacacacacacacacacacacacacacacacacacacacacacacacacacacacacacacacacacacacacacacacacacacacacacacacac000000ac0000acacacacacacacacacacacacacacacacacacacacacacacacacacacacacacacacacacac030303acacacacacacacacacacacacacacacacacacacacacacacacacacacacacacacacacac0303030303acacacacacacacacacacac00acac00acac00acac00acac00acac00ac00acacac00acac00acac00acac00ac00acacac00acacac00acac00acacac00acac00ac00acac00acacac0000acac00acac00acacacacacacacacacacacacacacacacacacacacacacacacacacacacacacacacacacacacacacacacacacacacacacacacacacacacacacacacacacacacacacacacacacacacacacac03030303acacacacacacacacacacacacacacacacacacacacacacacac30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acacacacacacacacacacacacacacacacacacacacacacacacacacacacacacacacacac030303030303acacacacacacacacacacacacac00acac00acac00acac00acac00ac00acacac00acac00acac00acac00ac00acacac00acac0000acac00acacac00acac00acac000000acac00ac00acacac000000acacacacacacacacacacacacacacacacacacacacacacacacacacacacacacacacacacacacacacacacacacacacacacacacacacacacacacacacacacacacacacacacacacacacacacac03030303acacacacacacacacacacacacacacacacacacacacacacacac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acacacacacacacacacacacacacacacacacacacacacacacacacacacacacacacacacacacacac030303030303acacacacacacacacacacac00acacac0000ac00acac00acac00ac00acacac00acac0000ac0000ac00ac00acacac00ac00acacacac00acacac0000ac00acacacac00acac00acac00acacacac00acacacacacacacacacacacacacacacacacacacacacacacacacacacacacacacacacacacacacacacacacacacacacacacacacacacacacacacacacacacacacacacacacacacacacacac03030303acacacacacacacacacacacacacacacacacacacacacacacac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acacacacacacacacacacacacacacacacacacacacacacacacacacacacacacacacacacacacacacac0303030303acacacacacacacacacac00acacacac00ac0000ac0000acac00acac000000acac0000ac0000ac0000acac000000acacac0000ac000000ac0000ac0000acac0000acac0000ac000000ac0000acacacacacacacacacacacacacacacacacacacacacacacacacacacacacacacacacacacacacacacacacacacacacacacacacacacacacacacacacacacacacacacacacacacacacacacac03030303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acacacacacacacacacacacacacacacacacacacacacacacacacacacacacacacacacacacacacacacac03030303acacacacacacacacac00acacacacac00acacacacacacacac00acacacacacacacacacacacacacacacacacacacacacacacacacacac00acacacacacacacacacacacacacacacacacacacacacacacacacacacacacacacacacacacacacacacacacacacacacacacacacacacacacacacacacacacacacacacacacacacacacacacacacacacacacacacacacacacacacacacacacacacacacac03030303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acacacacacacacacacacacacacacacacacacacacacacacacacacacacacacacacacacacacacacacac03030303acacacacacacacacac00acac00acac00acacacacacacacac00acacacacacacacacacacacacacacacacacacacacacacacacacacac00acacacacacacacacacacacacacacacacacacacacacacacacacacacacacacacacacacacacacacacacacacacacacacacacacacacacacacacacacacacacacacacacacacacacacacacacacacacacacacacacacacacacacacacacacacacacacac03030303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acacacacacacacacacacacacacacacacacacacacacacacacacacacacacacacacacacacacacacacac03030303acacacacacacacacacac000000ac0000acacacacac00ac0000acacacacacacacacacacacacacacacacacacacacacacacacacacacacacacacacacacacacacacacacacacacacacacacacacacacacacacacacacacacacacacacacacacacacacacacacacacacacacacacacacacacacacacacacacacacacacacacacacacacacacacacacacacacacacacacacacacacacacacacacac0303030303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acacacacacacacacacacacacacacacacacacacacacacacacacacacacacacacacacacacacacacacacac030303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0000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acacacacacacacacacacacacacacacacacacacacacacacacacacacacacacacacacacacacacacacacacac03030303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00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0303030303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00ac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030303acacacacacacacacacacacacacacacacacacacacacacacacacacacacacacacacacacacacacacacacacacacacac0303030303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00ac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030303acacacacacacacacacacacacacacacacacacacacacacacacacacacacacacacacacacacacacacacacacacacacacacacac030303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00ac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0303acacacacacacacacacacacacacacacacacacacacacacacacacacacacacacacacacacacacacacacacacacacacacacacacacacac0303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00ac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0303acacacacacacacacacacacacacacacacacacacacacacacacacacacacacacacacacacacacacacacacacacacacacacacacacacacac03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acacacacacacacacac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acacacacacacacacacacacacacacacacacacac00acacacac00acacac000000acacac000000acac0000acacac0000ac0000000000acacac000000ac000000ac0000ac000000acacac00acacacac000000acacacacacacacacacacacacacacacacacacacacacacacacacacacacacacacacacacacacacacacacacacacacacacacacacacacacacacacacacacacacacacacacacacacacacacacacacacacacacacacac0303acacacacacacacacacacacacacacacacacacacacacacacacacacacacacacacacacacacacacacacacacacacacacacacacacacacacac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acacacacacacacacacacacacacacacacacacacac00000000acacac00acacac00ac00acacac00acacac00acac00acacac00acacac00ac00acacacacac00acac00ac00acacacacacac00acacac00acacac00acacacacacacacacacacacacacacacacacacacacacacacacacacacacacacacacacacacacacacacacacacacacacacacacacacacacacacacacacacacacacacacacacacacacacacacacacacacacacacac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acacacacacacacacacacacacacacacacacacacacacacacacacacacacacac00acacacac00ac00acacac00acac0000acac00acacac00acac0000ac00acacacacac00acac00ac00000000acac00ac00acac00acacac00acacacacacacacacacacacacacacacacacacacacacacacacacacacacacacacacacacacacacacacacacacacacacacacacacacacacacacacacacacacacacacacacacacacacacacacacacacacacacacac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acacacacacacacacacacacacacacacacacacacacacacacacacacacacac00acacac00000000acacac00ac00acacacac00acacac00ac00acacac00acac00acac0000ac00ac00acac00acac00acac00ac00acacac00acacacacacacacacacacacacacacacacacacacacacacacacacacacacacacacacacacacacacacacacacacacacacacacacacacacacacacacacacacacacacacacacacacacacacacacacacacacacacacac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acacacacacacacacacacacacacacacacacacacacacacacacacacacac00acacacacacacac000000acacac0000ac000000ac0000acac0000acac000000acac00ac0000acac0000acac0000ac000000ac000000acacacacacacacacacacacacacacacacacacacacacacacacacacacacacacacacacacacacacacacacacacacacacacacacacacacacacacacacacacacacacacacacacacacacacacacacacacacacacacacac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acacacacacacacacacacacacacacacacacacacacacacacacacacac00acacacacacacacacacacacacacacacacac00acacacacacacacacacacacacacacac00acacacacacacacacacacacacacacacacacacacacacacacacacacacacacacacacacacacacacacacacacacacacacacacacacacacacacacacacacacacacacacacacacacacacacacacacacacacacacacacacacacacacacacacacacacacacacacacacacacac030303acacacacacacacacacacacacacacacacacacacacacacacacacacacacacacacacacacacacacacacacacacacacacacacac000000000000acacacac0000acacac00acac0000ac000000acac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acacacacacacacacacacacacacacacacacacacacacacac00acacac00acacacacacacacacacacacac00acacacacacacacacacacacacacacac00acacacacacacacacacacacacacacacacacacacacacacacacacacacacacacacacacacacacacacacacacacacacacacacacacacacacacacacacacacacacacacacacacacacacacacacacacacacacacacacacacacacacacacacacacacacacacacacacacacac030303acacacacacacacacacacacacacacacacacacacacacacacacacacacacacacacacacacacacacacacacacacacacacacacacac00acacacac00acac00acac00acac00acac00acac00acac00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acacacacacacacacacacacacacacacacacacacacacacac00000000acacacacacacacacacacacacacacacac00acacacacacacacacacac0000acacacacacacacacacacacacacacacacacacacacacacacacacacacacacacacacacacacacacacacacacacacacacacacacacacacacacacacacacacacacacacacacacacacacacacacacacacacacacacacacacacacacacacacacacacacacacacacacacacac030303acacacacacacacacacacacacacacacacacacacacacacacacacacacacacacacacacacacacacacacacacacacacacacacacacac00acacacac00ac00acacac00acac00acac00ac000000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acacacacacacacacacacacacacacacacacacacacacacacacacacacacacacacacacacacacacacacacacacacacacacacacacacac00acacacacac0000acacac00acac00acac00ac00acac00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acacacacacacacacacacacacacacacacacacacacacacacacacacacacacacacacacacacacacacacacacacacacacacacacacacac00acacacacac00ac00acac00acac0000ac00acac00ac00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acacacacacacacacacacacacacacacacacacacacacacacacacacacacacacacacacacacacacacacacacacacacacacacacacacac00acacacacac00acac0000acac0000ac0000acacac0000ac00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acacacacacacacacacacacacacacacacacacacacacacacacacacacacacacacacacacacacacacacacacacacacacacacacacacac00acacacacac00acacacacacacacacacacacacac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acacacacacacacacacacacacacacacacacacacacacacacacacacacacacacacacacacacacacacacacacacacacacacacacacacacac00acacac00acacacacacacacacacacacacacacac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acacacacacacacacacacacacacacacacacacacacacacacacacacacacacacacacacacacacacacacacacacacacacacacacacacacacacacacacacacacacacacacacacacacacacacacacacacacacacacacacacacacacacacacacacacac00000000acacacacacacacacacacacacacacacacacacacacacacacacacacacacacacacacacacacacacacacacacacacacacacacacacacacacacacacacacac0303acacacacacacacacacacacacacacacacacacacacacacacacacacacacacacacacacacacacacacacacacacacacacacacacacacac000000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acacacacacacacacacacacacacacacacacacacacacacacacacacacacacacacacacacacacacacacacacacacacacacacacacacacacacacacacacacacacacacacacacacacacacacacacacacacacacacacacacacacacacacacacacacacacacac00acacacac00acacacacacac000000acacacac000000ac000000acacac0000acac00000000acacacacacacacacacacacacacacacacacacacacacacacacacac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acacacacacacacacacacacacacacacacacacacacacacacacacacacacacacacacacacacacacacacacacacacacacacacacacacacacacacacacacacacacacacacacacacacacacacacacacacacacacacacacacacacacacacacac00acacacacacac00acacacacacac00acacacacacac00ac00acacac00acac00acac00acac00acacacacacacacacacacacacacacacacacacacacacacacacacacac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acacacacacacacacacacacacacacacacacacacacacacacacacacacacacacacacacacacacacacacacacacacacacacacacacacacacacacacacacacacacacacacacacacacacacacacacacacacacacacacacacacacacacacac00acacacacacac00acacacacacac00acacacacacac00ac00acacac00acac00acacac000000acacacacacacacacacacacacacacacacacacacacacacacacacac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acacacacacacacacacacacacacacacacacacacacacacacacacacacacacacacacacacacacacacacacacacacacacacacacacacacacacacacacacacacacacacacacacacacacacacacacacacacacacacacacacacacacacacacacacacac00acacacacacac00acacacacacac00000000acacac00ac00acacac00acac00acacacacac00acacacacacacacacacacacacacacacacacacacacacacacacacac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acacacacacacacacacacacacacacacacacacacacacacacacacacacacacacacacacacacacacacacacacacacacacacacacacacacacacacacacacacacacacacacacacacacacacacacacacacacacacacacacacacacacacacac00acacacac00acacacacacacac00acacac00acac00acac000000acac000000acac0000acacacacacacacacacacacacacacacacacacacacacacacacacacac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00000000acacacacacacacac00acacac00acac00acacacacacacacac00acacacacacacacacacacacacacacacacacacacacacacacacacacacacac0303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00acacac00acac00acacacacacacacac00acacacacacacacacacacacacacacacacacacacacacacacacacacacacac0303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0000000000acac0000acacacacacacacacacacacacacacacacacacacacacacacacacacacacacacacacacacacacacac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30303030303030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3030303030303030303030acacacacacacacacacacacacacacacacacacacacacacacacacacacacacacacacacacacacacacacacacacacacacacacacacacacacacacacacacacacacac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00acacacacacacac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303030303030303030303030acacacacacacacacacacacacacacacacacacacacacacacacacacacacacacacacacacacacacacacacacacacacacacacacacacacacacacacacacacacac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acac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30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0000acac000000ac0000ac000000acac000000acac000000acacac00000000000000ac0000acac00acacacac000000acacacacacacacacacacacac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00acac00acac00ac00acacac00acac00acac00acacac00ac00acac00acac00acac00acacac0000acac00acacacacacacacacacacacacacacac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00acac00ac00acacac00acac00acac00acacac00ac00acac00acac00acac00acac00ac00acac00000000acacacacacacacacacacacac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30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0000ac00ac00acacac00acac0000ac00acacac00ac00acac00acac0000ac00acac00acac00ac00acac00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acacacacacacacacacacacacacacacacacacacacacacacacacacacacacacacacacacacacacacacacacacacacacacacacacacacacacac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ac00ac0000acac000000acac0000ac00ac000000acacac000000ac0000ac0000ac0000ac000000ac0000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30acacacacacacacacacacacacacacacacacacacacacacacacacacacacacacacacacacacacacacacacacacacacacacacacacacacacacacacacacacacacac3030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acac00acacacacacacacacacacacacacacacacacacacacacacac00acacacacacacacacacacacacacacacacacacacacacacacacacacac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30acacacacacacacacacacacacacacacacacacacacacacacacacacacacacacacacacacacacacacacacacacacacacacacacacacacac30303030303030303030303030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00acac00acacacacacacacacacacacacacacacacacacacacacacac00acacacacacacacacacacacacacacacacacacacacacacacacacac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30acacacacacacacacacacacacacacacacacacacacacacacacacacacacacacacacacacacacacacacacacacacacacacacacacac303030303030303030303030303030303030303030303030303030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0000ac0000acacacacacacacacacacacacacacacacacacacacacac0000acacacacacacacacacacacacacacacacacacacacacacacacacac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acacacacacacacacacacacacacacacacacacacacacacacacacacacacacacacacacacacacacacacacacacacacacacacac303030303030303030303030acacacacacacacacac303030303030303030303030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acacacacacacacacacacacacacacacacacacacacacacacacacacacacacacacacacacacacacacacacac30303030303030303030acacacacacacacacacacacacacacacacacacacac303030303030303030303030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0000000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3030303030acacacacacacacacacacacacac303030303030acacacacacacacacacacacac30303030303030303030303030acacacacacacacacacacacacacacacacacacacacacacacacacacacacacacacacacac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00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3030303030303030303030303030303030303030303030303030303030303030303030303030303030303030303030acacacacacacacacacacacacacacacacacacacacacacacacacacacacacacacacacacacacacacacac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ac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30303030303030303030303030303030303030303030303030303030303030303030303030303030acacacacacacacacacacacacacacacacacacacacacacacacacacacacacacacacacacacacacacacacacacacacacacacac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acacac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3030303030303030303030acac303030303030303030303030303030300000acacacacacacacacacacacacacacacacacacacacacacacacacacacacacacacacacacacacacacacacacacacacacacacacacacac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acacac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00acacacacacacacacacacacacacacacacacacacacacacacacacacacacacacacacacacacacacacacacacacacacacacacacacacac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acacacacac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acac00acacacacacacacacacacacacacacacacacacacacacacacacacacacacacacacacacacacacacacacacacacacacacacacacacacacac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acacacacac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acac00acacacacacacacacacacacacacacacacacacacacacacacacacacacacacacacacacacacacacacacacacacacacacacacacacacacacac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acacacacac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acac00acacacacacacacacacacacacacacacacacacacacacacacacacacacacacacacacacacacacacacacacacacacacacacacacacacacacacac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303030acacacacacacacac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00acacacacacacacacacacacacacacacacacacacacacacacacacacacacacacacacacacacacacacacacacacacacacacacacacacacacacacacac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30303030acacacacacacacac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0000acacacacacacacacacacacacacacacacacacacacacacacacacacacacacacacacacacacacacacacacacacacacacacacacacacacacacacacacacac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303030303000acacacacacac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acacacacacacac00acacacacacac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acacacacacacacac00acacacac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0000acacac000000acac000000acac00000000000000ac0000000000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3030303030303030303030303030acacacacacacacacacac0000acacacacac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00ac00acacac00acac00acac00acac00acac00acac00acac00acacacacacacacacacacacacacacac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3030303030303030303030303030303030303030acacacacacacacacacacacacac000000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ac00ac00acacac00acac00acac00acac00acac00acac00acac00acacacacacacacacacacacacacacac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3030303030303030303030303030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00000000acacac00acac0000ac00acac00acac0000ac00acac00acacacacacacacacacacacacacacacac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3030303030303030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acacacac000000acac0000ac00ac000000ac0000ac0000ac0000acacacacacacacacacacacacacacacacacacacacacacacacacacacacacacacac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3030303030303030303030303030303030303030303030303030303030303030303030303030303030303030303030303030303030303030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acacacacacacacacacacacacacacacac00acacacacacacacacacacacacacacacacacacacacacacacacacacacacacacacacacacacacacacacacacac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3030303030303030303030303030303030303030303030303030303030303030303030303030303030303030303030303030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00acacacacacacacacacacacacacac00acacacacacacacacacacacacacacacacacacacacacacacacacacacacacacacacacacacacacacacacacacac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30303030303030303030303030303030303030303030303030303030303030303030303030303030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000000acacacacacacacacacacacacac0000acacacacacacacac00acacacacacacacacacacacacacacacacacacacacacacacacacacacacacacacacacacac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3030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30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30303030303030303030303030303030303030303030303030303030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303030303030303030303030303030303030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303030303030303030303030303030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acacacacacacacacacacacacacacacacacac000000000000000000000000acacacacacacacacacacacacacacacacacacacacacacacacacacacacacacacacacacacacacacacacacacacacacacacacacacacacacacacacacacacacacacacacacacacacacacacacacacacacacacacacacacacacacacacacacacacacacacacacacacacacacac3030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acacacacacacacacacacacacac00000000acacacacacacacacacacacac00000000acacacacacacacacacacacacacacacacacacacacacacacacacacacacacacacacacacacacacacacacacacacacacacacacacacacacacacacacacacacacacacacacacacacacacacacacacacacacacacacacacacacacac3030303030303030303030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acacacacacacacacac000000acacacacacacacacacacacacacacacacacacacac000000acacacacacacacacacacacacacacacacacacacacacacac30303030303030303030303030303030303030303030303030303030303030303030303030303030303030303030303030303030303030303030303030303030303030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acacacacacac0000acacacacacacacacacacacacacacacacacacacacacacacacacac0000acacacac3030303030303030303030303030303030303030303030303030303030303030303030303030303030303030303030303030303030303030303030303030303030303030303030303030303030303030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acacacac00acacacacacacacacacacacacacacacacacacacacacacacacacacacacacac00acac3030303030303030303030303030303030303030303030303030303030303030303030303030303030303030303030303030303030303030303030303030303030303030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acac00acacacacacacacacacacacacacacacacacacacacacacacacacacacacacacacac00ac303030303030303030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00acacacacacacacacacacacacacacacacacacacacacacacacacacacacacacacacacac0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00acacacacacacacacacacacacacacacacacacacacacacacacacacacacacacac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acacacacacacacacacacacacacacacacacacacacacacacacacacacac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acacacacacacacacacacacacacacacacacacacacacacacacacacacac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acacacacacacacacacacacacacacacacacacacacacacacacacacacac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acacacacacacacacacacacacacacacacacacacacacacacacacacacac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acacacacacacacacacacacacacacacacacacacacacacacacacac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acacacacacacacacacacacacacacacacacacacacacacacac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acacacacacacacacacacacacacacacacacacacacacac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00acacacacacacacacacacacacacacacacacacacacacacacacacac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0000acacacacacacacacacacacacacacacacacacacac00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000000acacacacacacacacacacacac0000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000000000000000000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000000acacacac00000000acacac000000acac00000000ac000000000000ac000000ac000000acacac0000acacac000000acac00000000acacac0000acac00000000ac000000ac000000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00acacacacacac0000acacac0000ac0000acac0000acac0000acac0000ac0000ac0000ac0000acac0000acac0000ac0000acac0000acacacac0000acacac0000acac0000ac0000ac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00acacacacacac0000acacac0000ac0000acac0000ac0000acacac0000ac0000ac0000ac0000ac0000ac00ac0000ac0000acac0000acacac0000ac00acac0000ac0000acacac0000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00acacacacacac0000acacac0000ac0000acac00000000acacacac0000ac0000ac0000ac0000ac0000ac00ac0000ac0000acac0000acacac0000ac00acac00000000acacacacacac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00000000acacac000000ac000000ac0000acac0000ac00acacacac0000000000ac0000ac0000ac0000ac00ac0000ac0000acac000000ac000000ac00acac0000ac00acacac0000ac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00acac0000ac000000ac0000ac000000acacac0000ac000000acac0000ac0000acac000000ac000000ac0000ac000000acac000000ac00000000ac0000ac0000ac000000acac00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00acac0000acacacacacacacacacacacacacac0000acacacacacac0000acacacacacacacacacacacacacacacacacacacacacacacacacacacacacacacacac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00acac0000acacacacacacacacacacacacacac0000acacacacacac0000acacacacacacacacacacacacacacacacacacacacacacacacacacacacacacacacac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0000000000acacacacacacacacacacacacacac000000acacacacac000000acacacacacacacacacacacacacacacacacacacacacacacacacacacacacacacac00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40000002701ffff040000002701ffff0400000002010100040000002d0100000300000000000000000000000000000000000000000000000000000000000000000000000000000000000000000000000000000000000000000000000000000000000000000000000000000000000000000000000000000000000000000000000000000000000000000031005400610062006c006500000000000000000000000000000000000000000000000000000000000000000000000000000000000000000000000000000000000e0002010200000006000000ffffffff000000000000000000000000000000000000000000000000000000000000000000000000c40400000010000000000000010043006f006d0070004f0062006a0000000000000000000000000000000000000000000000000000000000000000000000000000000000000000000000000012000201ffffffffffffffffffffffff00000000000000000000000000000000000000000000000000000000000000000000000002000000680000000000000003004f0062006a0049006e0066006f00000000000000000000000000000000000000000000000000000000000000000000000000000000000000000000000000120002010500000008000000ffffffff00000000000000000000000000000000000000000000000000000000000000000000000004000000040000000000000057006f007200640044006f00630075006d0065006e007400000000000000000000000000000000000000000000000000000000000000000000000000000000001a000200ffffffffffffffffffffffff000000000000000000000000000000000000000000000000000000000000000000000000cc040000001000000000000012000f000a0001005b000f00020000000000000024000040f1ff02002400000006004e006f0072006d0061006c0000000200000004006d4809040000000000000000000000000000000000003c004140f2ffa1003c0000001600440065006600610075006c0074002000500061007200610067007200610070006800200046006f006e00740000000000000000000000000000000000020000000600000c00000000ffffffff010000000420ffff010000000000000000000200000000000000000000040000020400000300000000040000020400000400000000040000020400000500000000000000010000000400000004000700ff404d6963726f736f667420466178004641583a00575053554e49004d6963726f736f66742046617820447269766572004d6963726f736f667420466178000000000000000000000000000000000000000004500094008200137f000001000100ea0a6f08640001000700c80001000100c800030000000000000000000000000000000000000000000000000000000000000000000000000000000000000000000000000000000000000000000000000000000000000000000000000000000000000000004750573100000000000000000000000000000000000000000000000000000000000000000000000000000000000000000000000000000000000000000000000000000000000000000000010032003200000400000100010001003c00070001000000010000004600b000cd0d000000000000000001000000000001000100000000004d6963726f736f667420466178000000000000000000000000000000000000000004500094008200137f000001000100ea0a6f08640001000700c80001000100c800030000000000000000000000000000000000000000000000000000000000000000000000000000000000000000000000000000000000000000000000000000000000000000000000000000000000000000004750573100000000000000000000000000000000000000000000000000000000000000000000000000000000000000000000000000000000000000000000000000000000000000000000010032003200000400000100010001003c00070001000000010000004600b000cd0d00000000000000000100000000000100010000000000008001000000000000000000d0cc860000000000000000000000000000000000000000000210000000000000000200000060000008004000000300000047169001000002020603050405020304030000000000000000000000000000000100000000000000540069006d006500730020004e0065007700200052006f006d0061006e00000035169001020005050102010706020507000000000000001000000000000000000000008000000000530079006d0062006f006c000000332690010000020b060402020202020403000000000000000000000000000000010000000000000041007200690061006c00000022000400f0088c180000d0020000680100000000642d0906a7c41226000000000300000000000000000001000000010001000000040083100100000000000000000000000100010000000100000000000000210300000084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a506c007b400b4008000123000000000000000000000000000000100000000000000000000000000000000000000000000000000000000000000000000000000000000000000000000000000000000000000000000000000000000000000020000003a01ffff120000000000000000000000000000001000530074006500660061006e00200053006800650063006b0065006c006c0073001000530074006500660061006e00200053006800650063006b0065006c006c0073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eca5c1004700090400000812bf000000000000100000000000040000020400000e00626a626a8ed98ed9000000000000000000000000000000000000090416001e0c0000ecb30100ecb301000200000000000000000000000000000000000000000000000000000000000000ffff0f000000000000000000ffff0f000000000000000000ffff0f00000000000000000000000000000000005d0000000000920000000000000092000000920000000000000092000000000000009200000000000000920000000000000092000000140000000000000000000000c200000000000000c200000000000000c200000000000000c200000000000000c20000000c000000ce0000000c000000c2000000000000008c030000b6000000e600000000000000e600000000000000e600000000000000e600000000000000e600000000000000e600000000000000e600000000000000e600000000000000f600000002000000f800000000000000f800000000000000f80000002f00000027010000160100003d02000016010000530300002400000042040000f4010000360600006a0000007703000015000000000000000000000000000000000000009200000000000000e60000000000000000000000000000000000000000000000e600000000000000e600000000000000e600000000000000e6000000000000007703000000000000f60000000000000092000000000000009200000000000000e6000000000000000000000000000000e600000000000000e600000000000000f600000000000000f600000000000000f600000000000000e6000000100000009200000000000000e6000000000000009200000000000000e600000000000000f60000000000000000000000000000000000000000000000a60000000e000000b40000000e0000009200000000000000920000000000000092000000000000009200000000000000e600000000000000f600000000000000f600000000000000f6000000000000000000000000000000f600000000000000920000000000000092000000000000000000000000000000000000000000000000000000000000000000000000000000000000000000000000000000000000000000000000000000f600000000000000e600000000000000da0000000c00000080ad5400ac22bc01c200000000000000c200000000000000f600000000000000f6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10d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400000104000002040000fa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9036a0000000055080100020004000002040000fd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1000000010004000002040000fe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20101011c001fb0c04e20b0c04e21b06c1b22b036242390c0212490c02125b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500530075006d006d0061007200790049006e0066006f0072006d006100740069006f006e000000000000000000000000000000000000000000000000000000280002010700000009000000ffffffff000000000000000000000000000000000000000000000000000000000000000000000000d50400000010000000000000050044006f00630075006d0065006e007400530075006d006d0061007200790049006e0066006f0072006d006100740069006f006e000000000000000000000038000200ffffffffffffffffffffffff000000000000000000000000000000000000000000000000000000000000000000000000dd04000000100000000000000000000000000000000000000000000000000000000000000000000000000000000000000000000000000000000000000000000000000000000000000000000000000000ffffffffffffffffffffffff0000000000000000000000000000000000000000000000000000000000000000000000000000000000000000000000000000000000000000000000000000000000000000000000000000000000000000000000000000000000000000000000000000000000000000000000000000000000000000ffffffffffffffffffffffff000000000000000000000000000000000000000000000000000000000000000000000000000000000000000000000000feff0000040002000000000000000000000000000000000001000000e0859ff2f94f6810ab9108002b27b3d9300000009401000012000000010000009800000002000000a000000003000000ac00000004000000b800000005000000d400000006000000e000000007000000ec0000000800000000010000090000001c01000012000000280100000a000000440100000b000000500100000c0000005c0100000d000000680100000e000000740100000f0000007c0100001000000084010000130000008c01000002000000e40400001e00000001000000000073001e00000001000000000073001e0000001100000053746566616e20536865636b656c6c73000064001e00000001000000007465661e00000001000000007465661e0000000b0000004e6f726d616c2e646f74006b1e0000001100000053746566616e20536865636b656c6c73000064001e00000002000000330065661e000000130000004d6963726f736f667420576f726420382e3000004000000000000000000000004000000000000000000000004000000000e8c2239c9bbb01400000000082cce8ab22bc0103000000010000000300000000000000030000000100000003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feff000004000200000000000000000000000000000000000200000002d5cdd59c2e1b10939708002b2cf9ae4400000005d5cdd59c2e1b10939708002b2cf9ae4c010000080100000d00000001000000700000000f000000780000000400000084000000050000008c0000000600000094000000110000009c00000017000000a40000000b000000ac00000010000000b400000013000000bc00000016000000c40000000d000000cc0000000c000000d900000002000000e40400001e000000020000002000000003000000002c000003000000010000000300000001000000030000000100000003000000b30d08000b000000000000000b000000000000000b000000000000000b000000000000001e1000000100000001000000000c100000040000001e000000060000005469746c650003000000010000001e00000001000000000300000000000000980000000300000000000000200000000100000036000000020000003e00000001000000020000000a0000005f5049445f475549440002000000e4040000410000004e0000007b00350031003700430044004500300030002d0038004500370035002d0031003100440030002d0042003400450045002d003400340034003500350033003500340030003000300030007d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1050000050000000d0000004d45544146494c455049435400c51a00000eecffff9cb504000800c51af2130000010009000003ca5a02000200225a020000001400000026060f001e00ffffffff040014000000576f72640e004d6963726f736f667420576f7264050000000b0200000000050000000c02c10003010d000000fb02000000000000000000000000000000000001000c040000002d010000040000000201010015000000fb02f3ff0000000000009001000000000400001254696d6573204e657720526f6d616e000401040000002d01010005000000090200000000030000001e00070000001604c100030100000000030000001e00070000001204c100c00003010001050000000c02c0000001050000000b0200000000050000000b0200000000050000000c02e0018002050000000b020000000005000000090200000000050000000102b8b8b8000400000007010300225a0200430f2000cc000000e001800200000000e0018002000000002800000080020000e0010000010008000000000000b004000000000000000000000100000001000000000000330000006600000099000000cc000000ff00000000003300330033006600330099003300cc003300ff00330000006600330066006600660099006600cc006600ff00660000009900330099006600990099009900cc009900ff0099000000cc003300cc006600cc009900cc00cc00cc00ff00cc000000ff003300ff006600ff009900ff00cc00ff00ff00ff0000330000333300006633000099330000cc330000ff33000000333300333333006633330099333300cc333300ff33330000336600333366006633660099336600cc336600ff33660000339900333399006633990099339900cc339900ff3399000033cc003333cc006633cc009933cc00cc33cc00ff33cc000033ff003333ff006633ff009933ff00cc33ff00ff33ff0000660000336600006666000099660000cc660000ff66000000663300336633006666330099663300cc663300ff66330000666600336666006666660099666600cc666600ff66660000669900336699006666990099669900cc669900ff6699000066cc003366cc006666cc009966cc00cc66cc00ff66cc000066ff003366ff006666ff009966ff00cc66ff00ff66ff0000990000339900006699000099990000cc990000ff99000000993300339933006699330099993300cc993300ff99330000996600339966006699660099996600cc996600ff99660000999900339999006699990099999900cc999900ff9999000099cc003399cc006699cc009999cc00cc99cc00ff99cc000099ff003399ff006699ff009999ff00cc99ff00ff99ff0000cc000033cc000066cc000099cc0000cccc0000ffcc000000cc330033cc330066cc330099cc3300cccc3300ffcc330000cc660033cc660066cc660099cc6600cccc6600ffcc660000cc990033cc990066cc990099cc9900cccc9900ffcc990000cccc0033cccc0066cccc0099cccc00cccccc00ffcccc0000ccff0033ccff0066ccff0099ccff00ccccff00ffccff0000ff000033ff000066ff000099ff0000ccff0000ffff000000ff330033ff330066ff330099ff3300ccff3300ffff330000ff660033ff660066ff660099ff6600ccff6600ffff660000ff990033ff990066ff990099ff9900ccff9900ffff990000ffcc0033ffcc0066ffcc0099ffcc00ccffcc00ffffcc0000ffff0033ffff0066ffff0099ffff00ccffff00ffffff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acacacac3030303030303030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03acacacac303030303030303030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03acacacac30303030303030303030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03acacacac303030acacacacacacacacacacacacacac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03acacacac303030acacacacacacacacacacacacacacac30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030303acacac303030acacacacacacacacacacacacacacacac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030303acacac303030acacacacacacacacacacacacacacacacacacacacac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030303acacac303030acacacacacacacacacacacacacacacacacacacacacacacac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03030303ac30303030acacacacacacacacacacacacacacacacacacacacacacacacac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030303030330303030acacacacacacacacacacacacacacacacacacacacacacacacacac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030303030330303030acacacacacacacacacacacacacacacacacacacacacacacacacacac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03030303303030acacacacacacacacacacacacacacacacacacacacacacacacacacacacacac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03030330303030acacacacacacacacacacacacacacacacacacacacacacacacacacacacacac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03033030303030acacacacacacacacacacacacacacacacacacacacacacacacacacacacacacacac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03033030303030acacacacacacacacacacacacacacacacacacacacacacacacacacacacacacacacacacac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3030303003acacacacacacacacacacacacacacacacacacacacacacacacacacacacacacacacacacacacac303030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30303030303003acacacacacacacacacacacacacacacacacacacacacacacacacacacacacacacacacacacacacac3030303030303030303030303030303030303030303030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30303030303030030303acacacacacacacacacacacacacacacacacacacacacacacacacacacacacacacacacacacacac30303030303030303030303030303030303030303030303030303030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30303030303003030303030303030303acacacacacacacacacacacacacacacacacacacacacacacacacacacacacacacacacacacacacacacacacac30303030303030303030303030303030303030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30303030acacac03030303030303030303acacacacacacacacacacacacacacacacacacacacacacacacacacacacacacacacacacacacacacacacacacacacacacacacacacacacacacacacacacacacacac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303030acacacacac03030303030303030303acacacacacacacacacacacacacacacacacacacacacacacacacacacacacacacacacacacacacacacacacacacacacacacacacacacacacacacacacacacacacacacacac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30303030acacacacacacac030303030303030303acacacacacacacacacacacacacacacacacacacacacacacacacacacacacacacacacacacacacacacacacacacacacacacacacacacacacacacacacacacacacacacacacacac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30303030acacacacacacacac030303ac03030303acacacacacacacacacacacacacacacacacacacacacacacacacacacacacacacacacacacacacacacacacacacacacacacacacacacacacacacacacacacacacacacacacacacac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303030acacacacacacacacacacacacac03030303acacacacacacacacacacacacacacacacacacacacacacacacacacacacacacacacacacacacacacacacacacacacacacacacacacacacacacacacacacacacacacacacacacacacac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303030acacacacacacacacacacacacac03030303acacacacacacacacacacacacacacacacacacacacacacacacacacacacacacacacacacacacacacacacacacacacacacacacacacacacacacacacacacacacacacacacacacacacacac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303030acacacacacacacacacacacacac0303030303acacacacacacacacacacacacacacacacacacacacacacacacacacacacacacacacacacacacacacacacacacacacacacacacacacacacacacacacacacacacacacacacacacacacacac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303030acacacacacacacacacacacacacac03030303acacacacacacacacacacacacacacacacacacacacacacacacacacacacacacacacacacacacacacacacacacacacacacacacacacacacacacacacacacacacacacacacacacacacacacac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303030acacacacacacacacacacacacacac0303030303030303030303030303acacacacacacacacacacacacacacacacacacacacacacacacacacacacacacacacacacacacacacacacacacacacacacacacacacacacacacacacacacacacacac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303030acacacacacacacacacacacacacacac0303030303030303030303030303acacacacacacacacacacacacacacacacacacacacacacacacacacacacacacacacacacacacacacacacacacacacacacacacacacacacacacacacacacacacacac3030303030acacacacacacacacacacacacacacacacacacacacacacacacacacacacacacacacacacacacacacacacacacacacacacacacacacacacacacacacacacacacacacacacacacacacacacacacacacac00ac000000acacac000000acac000000ac000000ac000000acac00ac0000acacac000000acacac0000000000000000ac000000ac000000ac00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303030acacacacacacacacacacacacacacacac03030303030303030303030303acacacacacacacacacacacacacacacacacacacacacacacacacacacacacacacacacacacacacacacacacacacacacacacacacacacacacacacacacacacacacacac3030303030303030acacacacacacacacacacacacacacacacacacacacacacacacacacacacacacacacacacacacacacacacacacacacacacacacacacacacacacacacacacacacacacacacacacacacacacac0000acac0000ac0000acac00acac0000ac0000ac0000acac00ac0000ac0000ac0000acac00acac0000acac0000ac00acac0000ac0000ac0000ac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303030acacacacacacacacacacacacacacacacac0303030303030303030303030303acacacacacacacacacacacacacacacacacacacacacacacacacacacacacacacacacacacacacacacacacacacacacacacacacacacacacacacacacacacacacac303030303030303030303030acacacacacacacacacacacacacacacacacacacacacacacacacacacacacacacacacacacacacacacacacacacacacacacacacacacacacacacacacacacacacacacacacac00acacac0000ac0000acacacacac0000ac0000ac0000acacacac0000ac0000ac0000acacacacac0000acac0000acacacac0000ac0000ac0000ac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303030acacacacacacacacacacacacacacacacacacacacacacacacacacac0303030303acacacacacacacacacacacacacacacacacacacacacacacacacacacacacacacacacacacacacacacacacacacacacacacacacacacacacacacacacacacacacac3030303030303030303030acacacacacacacacacacacacacacacacacacacacacacacacacacacacacacacacacacacacacacacacacacacacacacacacacacacacacacacacacacacacacacacacacacacacac000000ac0000acacacacac0000ac0000ac0000000000ac0000ac0000ac0000000000acac0000acacac0000acacac0000ac0000ac0000ac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303030acacacacacacacacacacacacacacacacacacacacacacacacacacac030303030303acacacacacacacacacacacacacacacacacacacacacacacacacacacacacacacacacacacacacacacacacacacacacacacacacacacacacacacacacacacacacacacacac3030303030303030acacacacacacacacacacacacacacacacacacacacacacacacacacacacacacacacacacacacacacacacacacacacacacacacacacacacacacacacacacacacacacacacacacac000000acac0000ac0000acac0000000000ac0000ac0000ac0000ac0000ac0000ac0000acac0000ac00ac0000acacac0000000000ac0000ac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ac303030acacacacacacacacacacacacacacacacacacacacacacacacacacacac0303030303acacacacacacacacacacacacacacacacacacacacacacacacacacacacacacacacacacacacacacacacacacacacacacacacacacacacacacacacacacacacacacacacacacacacac30303030acacacacacacacacacacacacacacacacacacacacacacacacacacacacacacacacacacacacacacacacacacacacacacacacacacacacacacacacacacacacacacacacac000000acacacacac00000000acac0000ac0000acac000000acac00000000acacac000000acac000000000000000000ac000000ac0000acac00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03ac303030acacacacacacacacacacacacacacacacacacacacacacacacacacacacac0303030303acacacacacacacacacacacacacacacacacacacacacacacacacacacacacacacacacacacacacacacacacacacacacacacacacacacacacacacacacacacacacacacacacacacacac303030acacacacacacacacacacacacacacacacacacacacacacacacacacacacacacacacacacacacacacacacacacacacacacacacacacacacacacacacacacacacacacacacac0000acacac00acacacacacacacac0000acacacacacacacacacac0000acacacacacacac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03ac303030acacacacacacacacacacacacacacacacacacacacacacacacacacacacacac0303030303acacacacacacacacacacacacacacacacacacacacacacacacacacacacacacacacacacacacacacacacacacacacacacacacacacacacacacacacacacacacacacacacacacacac30303030acacacacacacacacacacacacacacacacacacacacacacacacacacacacacacacacacacacacacacacacacacacacacacacacacacacacacacacacacacacacacacacac0000acac0000acacacacacacacac0000acacacacacacacacacac0000acacacacacacac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03acac303030acacacacacacacacacacacacacacacacacacacacacacacacacacacacacacac030303030303030303030303acacacacacacacacacacacacacacacacacacacacacacacacacacacacacacacacacacacacacacacacacacacacacacacacacacacacacacacacacacacac303030303030acacacacacacacacacacacacacacacacacacacacacacacacacacacacacacacacacacacacacacacacacacacacacacacacacacacacacacacacacacacacacacac000000ac00acacacacacacac000000acacacacacacacacac00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303030acacacacacacacacacacacacacacacacacacacacacacacacacacacacacacacac03030303030303030303030303acacacacacacacacacacacacacacacacacacacacacacacacacacacacacacacacacacacacacacacacacacacacacacacacacacacacacacacacacacac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303030acacacacacacacacacacacacacacacacacacacacacacacacacacacacacacacacac0303030303030303030303030303030303030303acacac03030303030303030303030303030303030303acacacacacacacacacacacacacacacacacacacacacacacacacacacacac3030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303030acacacacacacacacacacacacacacacacacacacacacacacacacacacacacacacacacac030303030303030303030303030303030303030303030303030303030303030303030303030303030303acacacacacacacacacacacacacacacacacacacacacacacacacacacacacacac30303030303030303030303030303030303030303030303030303030303030303030303030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303030acacacacacacacacacacacacacacacacacacacacacacacacacacacacacacacacacacacacacacacacacac03030303030303030303030303030303030303030303030303030303030303030303030303acacacacacacacacacacacacacacacacacacacacacacacacacacacacacacacac30303030303030303030303030303030303030303030303030303030303030303030303030303030303030303030303030acacacacacacacacacacacacacacacacacacacacacacacacacacacacacacacac000000000000000000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303030acacacacacacacacacacacacacacacacacacacacacacacacacacacacacacacacacacacacacacacacacacacac030303030303030303030303030303030303030303030303030303030303030303030303030303acacacacacacacacacacacacacacacacacacacacacacacacacacacacacacac30303030303030303030303030303030303030303030303030303030303030303030303030303030303030303030303030303030303030acacacacacacacacacacacacacacacacacacac00000000acacacacacacacacacacac0000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303030acacacacacacacacacacacacacacacacacacacacacacacacacacacacacacacacacacacacacacacacacacacacacacacacacacac030303030303acacacacacacacacacacacacacacacacacac030303030303030303acacacacacacacacacacacacacacacacacacacacacacacacacacacacacacacacacacacacacacacacacacacacacacacacacacacacacacacacacacacacacacacacacacacacac30303030303030303030303030303030303030acacacacacacacacacacacacacac0000acacacacacacacacacacacacacacacacacacac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303030acacacacacacacacacacacacacacacacacacacacacacacacacacacacacacacacacacacacacacacacacacacacacacacacacacacacacacacacacacacacacacacacacacacacacacacacacacac03030303030303030303acacacacacacacacacacacacacacacacacacacacacacacacacacacacacacacacacacacacacacacacacacacacacacacacacacacacacacacacacacacacacacacacacacacacacacacacac303030303030303030303030303030acacacacacacacacacacac0000acacacacacacacacacacacacacacacacacacacacacacac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303030acacacacacacacacacacacacacacacacacacacacacacacacacacacacacacacacacacacacacacacacacacacacacacacacacacacacacacacacacacacacacacacacacacacacacacacacacacacacacac0303030303030303acacacacacacacacacacacacacacacacacacacacacacacacacacacacacacacacacacacacacacacacacacacacacacacacacacacacacacacacacacacacacacacacacacacacacacacacacacacacacacacacac303030303030acacacacacacacacacac00acacacacacacacacacacacacacacacacacacacacacac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303030acacacacacacacacacacacacacacacacacacacacacacacacacacacacacacacacacacacacacacacacacacacacacacacacacacacacacacacacacacacacacacacacacacacacacacacacacacacacacacacacac030303030303acacacacacacacacacacacacacacacacacacacacacacacacacacacacacacacacacacacacacacacacacacacacacacacacacacacacacacacacacacacacacacacacacacacacacacacacacacacacacacacacacacac303030303030acacacacacac00acacacacacacacacacacacacacacacacacacacacacacacac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30303030acacacacacacacacacacacacacacacacacacacacacacacacacacacacacacacacacacacacacacacacacacacacacacacacacacacacacacacacacacacacacacacacacacacacacacacacacacacacacacacacacac030303030303acacacacacacacacacacacacacacacacacacacacacacacacacacacacacacacacacacacacacacacacacacacacacacacacacacacacacacacacacacacacacacacacacacacacacacacacacacacacacacacacacac3030303030303030303030303030acacacacacacacacacacacacacacacacacacacacacacac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acac3030303030acacacacacacacacacacacacacacacacacacacacacacacacacacacacacacacacacacacacacacacacacacacacacacacacacacacacacacacacacacacacacacacacacacacacacacacacacacacacacacacacacacacac030303030303acacacacacacacacacacacacacacacacacacacacacacacacacacacacacacacacacacacacacacacacacacacacacacacacacacacacacacacacacacacacacacacacacacacacacacacacacacacacacacacacac30303030303030303030303030acacacacacacacacacacacacacacacacacacacacacacacac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30303030acacacacacacacacacacacacacacacacacacacacacacacacacacacacacacacacacacacacacacacacacacacacacacacacacacacacacacacacacacacacacacacacacacacacacacacacacacacacacacacacacacacacacac030303030303acacacacacacacacacacacacacacacacacacacacacacacacacacacacacacacacacacacacacacacacacacacacacacacacacacacacacacacacacacacacacacacacacacacacacacacacacacacacacacacacacacac30303030303030303030acacacacacacacacacacacacacacacacacacacacacacacac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acacac30303030acacacacacacacacacacacacacacacacacacacacacacacacacacacacacacacacacacacacacacacacacacacacacacacacacacacacacacacacacacacacacacacacacacacacacacacacacacacacacacacacacacacacacacac030303030303acacacacacacacacacacacacacacacacacacacacacacacacacacacacacacacacacacacacacacacacacacacacacacacacacacacacacacacacacacacacacacacacacacacacacacacacacacacacacacacacacacacacacacacacac00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30303030acacacacacacacacacacacacacacacacacacacacacacacacacacacacacacacacacacacacacacacacacacacacacacacacacacacacacacacacacacacacacacacacacacacacacacacacacacacacacacacacacacacacacacacacac030303030303acacacacacacacacacacacacacacacacacacacacacacacacacacacacacacacacacacacacacacacacacacacacacacacacacacacacacacacacacacacacacacacacacacacacacacacacacacacacacacacacacacacacacacacac00acacacacacacacacacacacacacacac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30303030303030acacacacacacacacacacacacacacacacacacacacacacacacacacacacacacacacacacacacacacacacacacacacacacacacacacacacacacacacacacacacacacacacacacacacacacacacacacacacacacacacacacacacacacacacacacac0303030303acacacacacacacacacacacacacacacacacacacacacacacacacacacacacacacacacacacacacacacacacacacacacacacacacacacacacacacacacacacacacacacacacacacacacacacacacacacacacacacacacacacacacacacac00acacacacacacacacacacacacacacacacacacacacacacacacacacacacac0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30303030303030acacacacacacacacacacacacacacacacacacacacacacacacacacacacacacacacacacacacacacacacacacacacacacacacacacacacacacacacacacacacacacacacacacacacacacacacacacacacacacacacacacacacacacacacacacacacac0303030303acacacacacacacacacacacacacacacacacacacacacacacacacacacacacacacacacacacacacacacacacacacacacacacacacacacacacacacacacacacacacacacacacacacacacacacacacacacacacacacacacacacacacacac00acacacacacacacacacacacacacacacacacacacacacacacacacacacacac00ac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303030303030acacacacacacacacacacacacacacacacacacacacacacacacacacacacacacacacacacacacacacacacacacacacacacacacacacacacacacacacacacacacacacacacacacacacacacacacacacacacacacacacacacacacacacacacacacacacacacac0303030303ac030303030303030303030303030303030303030303acacacacacacacacacacacacacacacacacacacacacacacacacacacacacacacacacacacacacacacacacacacacacacacacacacacacacacacacacacacacacacacacac00acacacacacacacacacacacacacacacacacacacacacacacacacacac00acacac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0000000000acacacac0000acacac00acac0000ac000000acac0000acacacacacacacacacacacacac03030303303030acacacacacacacacacacacacacacacacacacacacacacacacacacacacacacacacacacacacacacacacacacacacacacacacacacacacacacacacacacacacacacacacacacacacacacacacacacacacacacacacacacacacacacacacacacacacacacacacacacac0303030303030303030303030303030303030303030303030303030303acacacacacacacacacacacacacacacacacacacacacacacacacacacacacacacacacacacacacacacacacacacacacacacacacacacacacacacacacacacacacacac0000acacacacacacacacacacacacacacacacacacacacacacac0000acacacacac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ac00acac00acac00acac00acac00acac00acac00ac00acacacacacacacacacacacacacac03030303303030acacacacacacacacacacacacacacacacacacacacacacacacacacacacacacacacacacacacacacacacacacacacacacacacacacacacacacacacacacacacacacacacacacacacacacacacacacacacacacacacacacacacacacacacacacacacacacacacacacac030303030303030303030303030303030303030303030303030303030303acacacacacacacacacacacacacacacacacacacacacacacacacacacacacacacacacacacacacacacacacacacacacacacacacacacacacacacacacacacacacacacac0000acacacacacacacacacacacacacacacacacacac0000acacacacacacacacac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ac00ac00acacac00acac00acac00ac000000acac00acacacacacacacacacacacacacac03030303303030acacacacacacacacacacacacacacacacacacacacacacacacacacacacacacacacacacacacacacacacacacacacacacacacacacacacacacacacacacacacacacacacacacacacacacacacacacacacacacacacacacacacacacacacacacacacacacacacacacacac030303030303030303030303030303030303030303030303030303030303acacacacacacacacacacacacacacacacacacacacacacacacacacacacacacacacacacacacacacacacacacacacacacacacacacacacacacacacacacacacacacacacac00000000acacacacacacacacacacac00000000acacacacacacacacacacacacacac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acac0000acacac00acac00acac00ac00acac00acac00acacacacacacacacacacacac0303030303303030acacacacacacacacacacacacacacacacacacacacacacacacacacacacacacacacacacacacacacacacacacacacacacacacacacacacacacacacacacacacacacacacacacacacacacacacacacacacacacacacacacacacacacacacacacacacacacacacacacacacac03030303acacacacacacacacacacacacacacacacacacac0303030303030303acacacacacacacacacacacacacacacacacacacacacacacacacacacacacacacacacacacacacacacacacacacacacacacacacacacacacacacacacacacacacacacacacacac0000000000000000000000acacacacacacacacacacacacacacacacacacac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acac00ac00acac00acac0000ac00acac00ac00acac00acacacacacacacacacacac0303030303ac303030acacacacacacacacacacacacacacacacacacacacacacacacacacacacacacacacacacacacacacacacacacacacacacacacacacacacacacacacacacacacacacacacacacacacacacacacacacacacacacacacacacacacacacacacacacacacacacacacacacacacacacacacacacacacacacacacacacacacacacacacacacacacacac03030303030303acacacacacacacacacacacacacacacacacacacacacacacacacacacacacacacacacacacacacacacacacacacacacacacacacacacacacacacacacacacacacacacacacacacacacacacacacacacacacacacacacacacacacacacacacacacacacacacacac3030303030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acac00acac0000acac0000ac0000acacac0000ac000000acacacacacacacacacac03030303acac303030acacacacacacacacacacacacacacacacacacacacacacacacacacacacacacacacacacacacacacacacacacacacacacacacacacacacacacacacacacacacacacacacacacacacacacacacacacacacacacacacacacacacacacacacacacacacacacacacacacacacacacacacacacacacacacacacacacacacacacacacacacacacacacac030303030303acacacacacacacacacacacacacacacacacacacacacacacacacacacacacacacacacacacacacacacacacacacacacacacacacacacacacacacacacacacacacacacacacacacacacacacacacacacacacacacacacacacacacacacacacacacacacacacacacacacac303030303030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acac00acacacacacacacacacacacacacacacacacac00acacacacacacacacacacac03030303acac303030acacacacacacacacacacacacacacacacacacacacacacacacacacacacacacacacacacacacacacacacacacacacacacacacacacacacacacacacacacacacacacacacacacacacacacacacacacacacacacacacacacacacacacacacacacacacacacacacacacacacacacacacacacacacacacacacacacacacacacacacacacacacacacacacac0303030303acacacacacacacacacacacacacacacacacacacacacacacacacacacacacacacacacacacacacacacacacacacacacacacacacacacacacacacacacacacacacacacacacacacacacacacacacacacacacacacacacacacacacacacacacacacacacacacacacacacacacac303030303030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00acacacacacacacacacacacacacacacacacacacac00acacacacacacacacac0303030303acac303030acacacacacacacacacacacacacacacacacacacacacacacacacacacacacacacacacacacacacacacacacacacacacacacacacacacacacacacacacacacacacacacacacacacacacacacacacacacacacacacacacacacacacacacacacacacacacacacacacacacacacacacacacacacacacacacacacacacacacacacacacacacacacacacacacac030303030303acacacacacacacacacacacacacacacacacacacacacacacacacacacacacacacacacacacacacacacacacacacacacacacacacacacacacacacacacacacacacacacacacacacacacacacacacacacacacacacacacacacacacacacacacacacacacacacacacacacacacacacacacacacac3030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00000000acacacacacacacacacacacacacacacacacacacacacacacacacacacacacac030303030303acac303030acacacacacacacacacacacacacacacacacacacacacacacacacacacacacacacacacacacacacacacacacacacacacacacacacacacacacacacacacacacacacacacacacacacacacacacacacacacacacacacacacacacacacacacacacacacacacacacacacacacacacacacacacacacacacacacacacacacacacacacacacacacacacacacacacacac0303030303030303030303030303030303030303030303030303030303acacacacacacacacacacacacacacacacacacacacacacacacacacacacacacacacacacacacacacacacacacacacacacacacacacacacacacacacacacacacacacacacacacacacacacacacacacacacacacacacacacacacacacacac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03acac303030acacacacacacacacacacacacacacacacacacacacacacacacacacacacacacacacacacacacacacacacacacacacacacacacacacacacacacacacacacacacacacacacacacacacacacacacacacacacacacacacacacacacacacacacacacacacacacacacacacacacacacacacacacacacacacacacacacacacacacacacacacacacacacacacacacacac0303030303030303030303030303030303030303030303030303030303030303030303acacacacacacacacacacacacacacacacacacacacacacacacacacacacacacacacacacacacacacacacacacacacacacacacacacacacacacacacacacacacacacacacacacacacacacacacacacacacacacacacacacacac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03acacac303030acacacacacacacacacacacacacacacacacacacacacacacacacacacacacacacacacacacacacacacacacacacacacacacacacacacacacacacacacacacacacacacacacacacacacacacacacacacacacacacacacacacacacacacacacacacacacacacacacacacacacacacacacacacacacacacacacacacacacacacacacacacacacacacacacacacacac030303030303030303030303030303030303030303030303030303030303030303030303030303030303acacacacacacacacacacacacacacacacacacacacacacacacacacacacacacacacacacacacacacacacacacacacacacacacacacacacacacacacacacacacacacacacacacacacacacacacacacacacacacacac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0303030303030303030303030303030303030303030303030303030303030303030303030303030303030303030303030303030303acacacacacacacacacacacacacacacacacacacacacacacacacacacacacacacacacacacacacacacacacacacacacacacacacacacacacacacacacacacacacacacacacacacacac303030303030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0303030303030303030303030303030303030303030303030303030303acacacacacacacacacacacacacacacacacacacacacacacacacacacacacacacacacacacacacacacacacacacacacacacacacacacacacacacacacacacacacacacacacacacacacacac303030303030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acacacacac303030acacacacacacacacacacacacacacacacacacacacacacacacacacacacacacacacacacacacacacacacacacacacacacacacacacac0000acacacacacacacacacacacacacacacacacacacacacacacacacacacacacacacacacacacacacacacacacacacacacacacacacacacacacacacacacacacacacacacacacacacacacacacacacacacacacacacacacacacacacacacacacacacacacacacac03030303acacacacacacacacacacacacac03030303030303030303030303030303030303030303acacacacacacacacacacacacacacacacacacacacacacacacacacacacacacacacacacacacacacacacacacacacacacacacacacacacacacacacacacacacacacacacacacacacacacacacacacac3030303030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03acacac3030303030acacacacacacacacacacacacacacacacacacacacacacacacacacacacacacacacacacacacacacacacacacacacacacacacacacacacac00acacacacacacacacacacacacacacacacacacacacacacacacacacacacacacacacacacacacacacacacacacacacacacacacacacacacacacacacacacacacacacacacacacacacacacacacacacacacacacacacacacacacacacacacacacacacacacacac03030303acacacacacacacacacacacacacacacacacacacac030303030303030303030303030303acacacacacacacacacacacacacacacacacacacacacacacacacacacacacacacacacacacacacacacacacacacacacacacacacacacacacacacacacacacacacacacacacacacacacacacacacacacacacacacacacac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acacac303030303030acacacacacacacac000000acac0000ac000000000000000000ac00000000000000ac0000ac0000000000ac0000ac000000acacacac00acacacac000000acacacacacacacacacacacacacacacacacacacacacacacacacacacacacacacacacacacacacacacacacacacacacacacacacacacacacacacacacacacacacacacacacacacacacacacacacacacacacacacacacacacacacacacacac0303030303acacacacacacacacacacacacacacacacacacacacacacacacacacacacacac03030303acacacacacacacacacacacacacacacacacacacacacacacacacacacacacacacacacacacacacacacacacacacacacacacacacacacacacacacacacacacacacacacacacacacacacacacacacacacacacacacacacacacacac30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acacac303030303030acacacacacacacacacac00acac00acac00acac00acac00acac0000acac00acac00acac00acac00acac00acac00ac00acacac00acacac0000acac00acacacacacacacacacacacacacacacacacacacacacacacacacacacacacacacacacacacacacacacacacacacacacacacacacacacacacacacacacacacacacacacacacacacacacacacacacacacacacacacacacacacacacacacacacacacacac03030303acacacacacacacacacacacacacacacacacacacacacacacacacacacacacac03030303acacacacacacacacacacacacacacacacacacacacacacacacacacacacacacacacacacacacacacacacacacacacacacacacacacacacacacacacacacacacacacacacacacacacacacacacacacacacacacacacacacacacacacacac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30303030303030303030acacacacacacacacacacacac00acac00acacac000000acacac00acac00acac00acac00acac00acac00acac00acac00ac00acacac00acac00ac00acac00000000acacacacacacacacacacacacacacacacacacacacacacacacacacacacacacacacacacacacacacacacacacacacacacacacacacacacacacacacacacacacacacacacacacacacacacacacacacacacacacacacacacacacacacacacacac0303030303acacacacacacacacacacacacacacacacacacacacacacacacacacacacac0303030303acacacacacacacacacacacacacacacacacacacacacacacacacacacacacacacacacacacacacacacacacacacacacacacacacacacacacacacacacacacacacacacacacacacacacacacacacacacacacacacacacacacacacacacacacac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0303030303030303303030303030303030acacacacacacacacacacacacac00ac00acacacacacac00ac00acac00ac00acac00acac0000ac0000ac00acac0000ac00ac00acacac00acac00acac00ac00acac00acacacacacacacacacacacacacacacacacacacacacacacacacacacacacacacacacacacacacacacacacacacacacacacacacacacacacacacacacacacacacacacacacacacacacacacacacacacacacacacacacacacacacacacacacacac0303030303acacacacacacacacacacacacacacacacacacacacacacacacacacacacac030303030303acacacacacacacacacacacacacacacacacacacacacacacacacacacacacacacacacacacacacacacacacacacacacacacacacacacacacacacacacacacacacacacacacacacacacacacacacacacacacacacacacacacacacacacacacacacac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030303030303030303303030303030303030acacacacacacacacacacacacac00000000acacac0000acac000000000000ac0000ac0000ac0000ac0000ac0000ac0000acac000000acac0000ac000000ac0000acacacacacacacacacacacacacacacacacacacacacacacacacacacacacacacacacacacacacacacacacacacacacacacacacacacacacacacacacacacacacacacacacacacacacacacacacacacacacacacacacacacacacacacacacacacacac0303030303acacacacacacacacacacacacacacacacacacacacacacacacacacacac03030303030303acacacacacacacacacacacacacacacacacacacacacacacacacacacacacacacacacacacacacacacacacacacacacacacacacacacacacacacacacacacacacacacacacacacacacacacacacacacacacacacacacacacacacacacacacacacacac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030303030303030330303030acacacacacacacacacacacacacacacacacacac00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030303030303acacacacacacacacacacacacacacacacacacacacacacacacacacacacacacacacacacacacacacacacacacacacacacacacacacacacacacacacacacacacacacacacacacacacacacacacacacacacacacacacacacacacacacacacacacacacacacacac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03030303030303030330303030acacacacacacacacacacacacacacacacacacac00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acacacacacacacacacacacacacacacacacacacacacacacacacacacacac03030303030303acacacacacacacacacacacacacacacacacacacacacacacacacacacacacacacacacacacacacacacacacacacacacacacacacacacacacacacacacacacacacacacacacacacacacacacacacacacacacacacacacacacacacacacacacacacacacacacac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acacacacacacacac0303303030acacacacacacacacacacacacacacacacacacac000000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acacacacacacacacacacacacacacacacacacacacacacacacacacacacacac0303030303030303acacacacacacacacacacacacacac0303acacacacacacacacacacacacacacacacacacacacacacacacacacacacacacacacacacacacacacacacacacacacacacacacacacacacacacacacacacacacacacacacacacacacacacacacacacacacacac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30303030acacacacacacacacacacacac00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030303030303030303030303030303030303030303030303acacacacacacacacacacacacacacacacacacacacacacacacacacacacacacacacacacacacacacacacacacacacacacacacacacacacacacacacacacacacacac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3030303003acacacacacacacacacac00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0303030303030303030303030303030303030303030303acacacacacacacacacacacacacacacacacacacacacacacacacacacacacacacacacacacacacacacacacacacacacacacacacacacacacacacacacacacacacacacacacacacacacacacacacacacacacacac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acacacacacacacac30303030300303acacacacacacacacac00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030303030303030303030303030303030303030303030303acacacacacacacacacacacacacacacacacacacacacacacacacacacacacacacacacacacacacacacacacacacacacacacacacacacacacacacacacacacacacacacacacacacacacacacacacacacac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acacacacacacacac3030303030300303030303acacacacacac00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03030303030303030303030303030303030303030303acac03030303030303030303030303030303030303030303acacacacacacacacacacacacacacacacacacacacacacacacacacacacacacacacacacacacacacacacacacacacacacacacacacacac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3030303030303030ac0303030303acacacacac00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acacacacacacacacacacacacacacacacacacacacacacacacacacacacacacacacacacacacacacacacacacacacacacacacacacacac03030303030303030303030303030303030303030303030303030303030303acacacacacacacacacacacacacacacacacacacacacacacacacacacacacacacacacacacacacacacacacacacacacacacacacacacacac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acacacacacac303030303030acacacacacac030303acacacacacac00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030303030303030303030303030303030303030303030303030303030303acacacacacacacacacacacacacacacacacacacacacacacacacacacacacacacacacacacacacacacacacacacacacacacacacacacacac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acacacacac30303030303030acacacacacacac03030303acacacacac00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03030303030303030303030303030303030303030303030303030303030303030303030303030303030303030303030303acacacacacacacacacacacacacacacacacacacacacacacacacacacacacacacacacac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acacacacacac30303030acacacacacacacacacacac03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acacacacacacacacacacacacacacacacacacacacacacacacacacacacacacacacacacacacacacacacacacacacacacacacacacacacacacacacac030303acacacacacacacacacacacacacacacacacacac03030303030303030303030303030303030303030303030303030303acacacacacacacacacacacacacacacacacacacacacacacacacacacacacacac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03acacacacacac303030acacacacacacacacacacacacac03030303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acac030303030303030303030303030303030303030303030303030303030303acacacacacacacacacacacacacacacacacacacacacacacacacacacacac30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0303acacacacac30303030acacacacacacacacacacacacacac030303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ac0303030303030303030303030303030303030303030303030303030303030303acacacacacacacacacacacacacacacacacacacacacacacacacacacac3030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0303acacacacacac30303030acacacacacacacacacacacacacacacacacac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0303030303acacacacacacacacacacacacacacacacacac03030303030303030303030303acacacacacacacacacacacacacacacacacacacacacacacacacacacacacacacac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03acacacacacacacac303030acacacacacacacacacacacacacacacacacacacac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03030303acacacacacacacacacacacacacacacacacacacacacacac03030303030303030303acacacacacacacacacacacacacacacacacacacacacacacacacacacacacacacacacac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03acacacacacacacacac303030acacacacacacacacacacacacacacacacacacacacac03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acacacacacacacacacacacacacacacacacacacacacacacacacacacacacacacacacacacacacacacacacacacacacacacacacacacacacacacacacacacacacacacacacacacacacacacacacacacacacacac03030303acacacacacacacacacacacacacacacacacacacacacacacacacac03030303030303acacacacacacacacacacacacacacacacacacacacacacacacacacacacacacacacacac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acacacacacacacac3030303030acacacacacacacacacacacacacacacacacacacacacac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03030303acacacacacacacacacacacacacacacacacacacacacacacacacacac03030303030303acacacacacacacacacacacacacacacacacacacacacacacacacacacacacacacacacacac3030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acacacacacacacac303030303030acacacacacacacacacacacacacacacacacacacacacacac03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03030303acacacacacacacacacacacacacacacacacacacacacacacacacacacacacac0303030303acacacacacacacacacacacacacacacacacacacacacacacacacacacacacacacacacacacacac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303030303030acacacacacacacacacacacacacacacacacacacacacacac0303030303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03030303acacacacacacacacacacacacacacacacacacacacacacacacacacacacacacac03030303acacacacacacacacacacacacacacacacacacacacacacacacacacacacacacacacacacacacacacacacac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30303030acacacacacacacacacacacacacacacacacacacacacacacacacacacacac0303030303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0303030303acacacacacacacacacacacacacacacacacacacacacacacacacacacacacac0303030303acacacacacacacacacacacacacacacacacacacacacacacacacacacacacacacacacacacacacacacacacacacacac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30303030acacacacacacacacacacacacacacacacacacacacacacacacacacacacacacacacac030303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ac03030303acacacacacacacacacacacacacacacacacacacacacacacacacacacacacacac03030303acacacacacacacacacacacacacacacacacacacacacacacacacacacacacacacacacacacacacacacacacacacacac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303030303030acacacacacacacacacacacacacacacacacacacacacacacacacacacacacacacacacacacac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acacacacacacacacacacacacacacacacacacacacacacacacacacacacacacacacacacacacacacacacacacacacacacacacacacacacacacacacacacacacacacacacacacacacacacacacacacacacacacac03030303acacacacacacacacacacacacacacacacacacacacacacacacacacacacacacac03030303acacacacacacacacacacacacacacacacacacacacacacacacacacacacacacacacacacacacacacacacacacacacacac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acacacacac303030303030acacacacacacacacacacacacacacacacacacacacacacacacacacacacacacacacacacacacacac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03acacacacacacacacacacacacacacacacacacacacacacacacacacacacacacacacacacacacacacacacacacacacacacacacacacacacacacacacacacacacacacacacacacacacacacacacacacacacacac03030303acacacacacacacacacacacacacacacacacacacacacacacacacacacacacacac0303030303acacacacacacacacacacacacacacacacacacacacacacacacacacacacacacacacacacacacacacacacacacacacacacacac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3030303030acacacacacacacacacacacacacacacacacacacacacacacacacacacacacacacacacacacacacacacac03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03acacacacacacacacacacacacacacacacacacacacacacacacacacacacacacacacacacacacacacacacacacacacacacacacacacacacacacacacacacacacacacacacacacacacacacacacacacacacac0303030303acacacacacacacacacacacacacacacacacacacacacacacacacacacacacacac03030303acacacacacacacacacacacacacacacacacacacacacacacacacacacacacacacacacacacacacacacacacacacacacacacacacacac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303030acacacacacacacacacacacacacacacacacacacacacacacacacacacacacacacacacacacacacacacacacacac030303acacacacacacacacacacacacacacacacacacacacacacacacacacacacacacacacacacacacacacacacacacacacacacacacacacacac0000acacacacacacacacacacacacacacacacacacacacacacacacacacacacacacacacacacacacacacacacacacacacacacacacacacacacacacacacacacacacacacacacacacacacacacacacacacacacacacacacacacacacacacacacac0303030303acacacacacacacacacacacacacacacacacacacacacacacacacacacacacacacacacacacacacacacacacacacacacacacacacacacacacacacacacacacacacacacacacacacacacacacacacacacacac03030303acacacacacacacacacacacacacacacacacacacacacacacacacacacacacacac0303030303acacacacacacacacacacacacacacacacacacacacacacacacacacacacacacacacacacacacacacacacacacacacacacacacacacacacac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03030303acacacacacac303030acacacacacacacacacacacacacacacacacacacacacacacacacacacacacacacacacacacacacacacacacacacac0303acacacacacacacacacacacacacacacacacacacacacacacacacacacacacacacacacacacacacacacacacacacacacacacacacacacac00ac00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03030303acacacacacacacacacacacacacacacacacacacacacacacacacacacacacacacac030303030303acacacacacacacacacacacacacacacacacacacacacacacacacacacacacacacacacacacacacacacacacacacacacacacacacacacacac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0303030303acacacac3030303030acacacacacacacacacacacacacacacacacacacacacacacacacacacacacacacacacacacacacacacacacacacac0303acacacacacacacacacacacacacacacacacacacacacacacacacacacacacacacacacacacacacacacacacacacacacacacacacacacacacac00acacacacacacacacacacacacacacacacacacacacacacacacacacacacacacacacacacacacacacacacacacacacacacacacacacacacacacacacacacacacacacacacacacacacacacacacacacacacacacacacacacacacacacacacac0303030303acacacacacacacacacacacacacacacacacacacacacacacacacacacacacacacacacacacacacacacacacacacacacacacacacacacacacacacacacacacacacacacacacacacacacacacacacacacac0303030303acacacacacacacacacacacacacacacacacacacacacacacacacacacacacacacac030303030303acacacacacacacacacacacacacacacacacacacacacacacacacacacacacacacacacacacacacacacacacacacacacacacacacacacacac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030303030303acacacac3030303030acacacacacacacacacacacacacacacacacacacacacacacacacacacacacacacacacacacacacacacacacacacac0303acacacacacacacacac000000acac00000000ac0000ac00000000ac0000000000ac00acac00acac0000ac00acac0000acac0000acacacac00acacac000000acacacacacacacac00000000ac00acacacac000000acac000000acac00acac00acacacacacacacacacacacacacacacacacacacacacacacacacacacacacacacacacacacacacacacacacacacacacacacacacacac03030303acacacacacacacacacacacacacacacacacacacacacacacacacacacacacacacacacacacacacacacacacacacacacacacacacacacacacacacacacacacacacacacacacacacacacacacacacacacac0303030303acacacacacacacacacacacacacacacacacacacacacacacacacacacacacacacacac03030303030303acacacacacacacacacacacacacacacacacacacacacacacacacacacacacacacacacacacacacacacacacacacacacacacacacacacacac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0303030303acacacacac3030303030acacacacacacacacacacacacacacacacacacacacacacacacacacacacacacacacacacacacacacacacacacacac0303acacacacacacacacacac00acacac00ac00ac0000acac00acac00ac00acac00acac00acac00acac00acac00acac00acac00acac00acacac0000acac00acac00acacacacacac00acacacac0000acacacac00acac00ac00acac00ac00ac00ac00acacacacacacacacacacacacacacacacacacacacacacacacacacacacacacacacacacacacacacacacacacacacacacacacacac0303030303acacacacacacacacacacacacacacacacacacacacacacacacacacacacacacacacacacacacacacacacacacacacacacacacacacacacacacacacacacacacacacacacacacacacacacacacacacacac0303030303acacacacacacacacacacacacacacacacacacacacacacacacacacacacacacacacacac030303030303acacacacacacacacacacacacacacacacacacacacacacacacacacacacacacacacacacacacacacacacacacacacacacacacacacacac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acacacacacacacacacacac303030acacacacacacacacacacacacacacacacacacacacacacacacacacacacacacacacacacacacacacacacacacacacacac0303acacacacacacacacacacac00ac00acac00acac00acacac00acacac00acac00acacac00acac00acac00acac00acac00ac00acacac00acac00ac00ac000000acacacacacac00acacacacacacac00acacac000000acac000000acacac0000acacacacacacacacacacacacacacacacacacacacacacacacacacacacacacacacacacacacacacacacacacacacacacacacacacacac030303030303acacacacacacacacacacacacacacacacacacacacacacacacacacacacacacacacacacacacacacacacacacacacacacacacacacacacacacacacacacacacacacacacacacacacacacacacacacac030303030303acacacacacacacacacacacacacacacacacacacacacacacacacacacacacacacacacac030303030303acacacacacacacacacacacacacacacacacacacacacacacacacacacacacacacacacacacacacacacacacacacacacacacacacacacac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303030acacacacacacacacacacacacacacacacacacacacacacacacacacacacacacacacacacacacacacacacacacacacacac0303acacacacacacacacacacac00ac00acac00acacac00acacac00acacac00acac00acac00acac00acac00acac00acac00ac00acacac00acac00ac00ac00acac00acacacacac00acacacacacacac00acacac00acac00ac00acac00acac0000acacacacacacacacacacacacacacacacacacacacacacacacacacacacacacacacacacacacacacacacacacacacacacacacacacacacac030303030303acacacacacacacacacacacacacacacacacacacacacacacacacacacacacacacacacacacacacacacacacacacacacacacacacacacacacacacacacacacacacacacacacacacacacacacacacacac030303030303acacacacacacacacacacacacacacacacacacacacacacacacacacacacacacacacacac030303030303acacacacacacacacacacacacacacacacacacacacacacacacacacacacacacacacacacacacac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30303030acacacacacacacacacacacacacacacacacacacacacacacacacacacacacacacacacacacacacacacacacacacacacac030303acacacacacacacacacac00000000acac00acac00acac00ac00acac00acac00acac0000ac0000ac00acac0000ac00acac00acac00acac00ac00acac00ac00acacacacac00acacacacacacac000000acac00ac00acac00ac00acac00ac00acacacacacacacacacacacacacacacacacacacacacacacacacacacacacacacacacacacacacacacacacacacacacacacacacacacacac030303030303acacacacacacacacacacacacacacacacacacacacacacacacacacacacacacacacacacacacacacacacacacacacacacacacacacacacacacacacacacacacacacacacacacacacacacacacacacacac0303030303acacacacacacacacacacacacacacacacacacacacacacacacacacacacacacacacacacacac03030303acacacacacacacacacacacacacacacacacacacacacacacacacacacacacacacacacacacacacacacacacacacacacacacacacacacacac3030303030acacacacacacacacacacacacacacacacac0000000000acacac000000acac000000ac00acacacacacac000000acacac000000acac000000acac000000000000000000acacac000000ac000000ac0000ac00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30303030acacacacacacacacacacacacacacacacacacacacacacacacacacacacacacacacacacacacacacacacacacacacacacac0303acacacacacacacacacac00acacac00acac000000acac000000ac0000acac00ac0000ac0000ac0000ac0000ac0000acacac0000acac0000ac00acacac0000acacacacac00acacacacacac0000ac00acacac0000acacac0000acac00ac000000acacacacacacacacacacacacacacacacacacacacacacacacacacacacacacacacacacacacacacacacacacacacacacacacacacacacac0303030303acacacacacacacacacacacacacacacacacacacacacacacacacacacacacacacacacacacacacacacacacacacacacacacacacacacacacacacacacacacacacacacacacacacacacacacacacacacac03030303acacacacacacacacacacacacacacacacacacacacacacacacacacacacacacacacacacacac0303030303acacacacacacacacacacacacacacacacacacacacacacacacacacacacacacacacacacacacacacacacacacacacacacacacacacacac303030303030acacacacacacacacacacacacacacacacac00acacac00ac00acacac00acac00acacacacacacacac00acacac00ac00acacac00acac00acac00acac00acac00acacac00ac00acacacacac00acac00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303030acacacacacacacacacacacacacacacacacacacacacacacacacacacacacacacacacacacacacacacacacacacacacacacac030303acacacacacacacacac00acacac00acacacacacacacacacacacacacacacacacacacacacacacacacacacacacacacacacacacacacacacacacacacacacacacacacacacacac00acacacac00acacacacacacacacacacacacacacacac00acacacacacacacacacacacacacacacacacacacacacacacacacacacacacacacacacacacacacacacacacacacacacacacacacacacacacacacacac030303030303acacacacacacacacacacacacacacacacacacacacacacacacacacacacacacacacacacacacacacacacacacacacacacacacacacacacacacacacacacacacacacacacacacacacacacacacacacac03030303acacacacacacacacacacacacacacacacacacacacacacacacacacacacacacacacacacacacac0303030303acacacacacacacacacacacacacacacacacacacacacacacacacacacacacacacacacacacacacacacacacacacacacacacacacacacac303030303030acacacacacacacacacacacacacacacac00acacac00ac00acacac00acac00acacacacacacac00acacacac00ac00acacac00acac00acac00acac00acac00acac0000ac00acacacacac00acac00ac0000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30303030303030acacacacacacacacacacacacacacacacacacacacacacacacacacacacacacacacacacacacacacacacacacacacacacacacac030303acacacacacacacacac00acac00acacacacacacacacacacacacacacacacacacacacacacacacacacacacacacacacacacacacacacacacacacacacacacacacacacacacacac00acacac0000acacacacacacacacacacacacacacacac00acacacacacacacacacacacacacacacacacacacacacacacacacacacacacacacacacacacacacacacacacacacacacacacacacacacacacacacacac030303030303acacacacacacacacacacacacacacacacacacacacacacacacacacacacacacacacacacacacacacacacacacacacacacacacacacacacacacacacacacacacacacacacacacacacacacacacacac03030303acacacacacacacacacacacacacacacacacacacacacacacacacacacacacacacacacacacacacac0303030303acacacacacacacacacacacacacacacacacacacacacacacacacacacacacacacacacacacacacacacacacacacacacacacacacacacacac3030303030acacacacacacacacacacacacacacac00acacac00ac00acacac00acac00acacacacacacac00acacac00000000acacac00acac0000ac00acac00acac00ac00acacac00acac00acac0000ac00ac00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30303030303030303030acacacacacacacacacacacacacacacacacacacacacacacacacacacacacacacacacacacacacacacacacacacacacacacacacac03030303acacacacacac00000000acacacacacacacacacacacacacacacacacacacacacacacacacacacacacacacacacacacacacacacacacacacacacacacacacacacacacacacac000000ac00acacacacacacacacacacacacacacac0000acacacacacacacacacacacacacacacacacacacacacacacacacacacacacacacacacacacacacacacacacacacacacacacacacacacacacacacacacac0303030303acacacacacacacacacacacacacacacacacacacacacacacacacacacacacacacacacacacacacacacacacacacacacacacacacacacacacacacacacacacacacacacacacacacacacacacacacac03030303acacacacacacacacacacacacacacacacacacacacacacacacacacacacacacacacacacacacacacac030303030303030303030303030303030303030303030303030303030303030303030303030303030303030303030303030303030303acacacac3030303030acacacacacacacacacacacacacac00000000acacac000000acacac00acacacacacacac00acacacacacacac000000acac0000ac00ac000000ac0000acac0000acac000000acac00ac0000acac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30303030303030303030303030acacacacacacacacacacacacacacacacacacacacacacacacacacacacacacacacacacacacacacacacacacacacacacacacacacac030303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03030303acacacacacacacacacacacacacacacacacacacacacacacacacacacacacacacacacacacacacacacac030303030303030303030303030303030303030303030303030303030303030303030303030303030303030303030303030303030303acacacac3030303030acacacacacacacacacacacacac00acacac00acacacacacacacac00acacacacacacac00acacacacacacacacacacacacacacacacacacac00acacacacacacacacac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30303030303030303030acacacacacacacacacacacacacacacacacacacacacacacacacacacacacacacacacacacacacacacacacacacacacacacacacacacacacacacacac030303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03030303acacacacacacacacacacacacacacacacacacacacacacacacacacacacacacacacacacacacacacacac03030303030303030303030303030303030303030303030303030303030303030303030303030303030303030303030303030303030303acacacac3030303030acacacacacacacacacacacac00acacac00acacacacacacacac00acacacacacacacac00acacac00acacacacacacacacacacacacacac00acacacacacacacacac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030303033030303030303030acacacacacacacacacacacacacacacacacacacacacacacacacacacacacacacacacacacacacacacacacacacacacacacacacacacacacacacacacacacacacacacac0303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03030303acacacacacacacacacacacacacacacacacacacacacacacacacacacacacacacacacacacacacacacacac03030303030303030303030303030303030303030303030303030303030303030303030303030303030303030303030303030303030303acacacac3030303030acacacacacacacacacac0000000000acacacacacacacac0000acacacacacacacacac00000000acacacacacacacacacacacacac0000acac00acacacacacacacacacac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03030303033030303030acacacacacacacacacacacacacacacacacacacacacacacacacacacacacacacacacacacacacacacacacacacacacacacacacacacacacacacacacacacacacacacacacacacac0303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acacacacacacac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acacacacacacacacacacacacac0303030303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030303030303303030acacacacacacacacacacacacacacacacacacacacacacacacacacacacacacacacacacacacacacacacacacacacacacacacacacacacacacacacacacacacacacacacacacacacacacacacac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acacacacacacacacacacacacac030303030303acacacac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0303030303ac303030acacacacacacacacacacacacacacacacacacacacacacacacacacacacacacacacacacacacacacacacacacacacacacacacacacacacacacacacacacacacacacacacacacacacacacacacacac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acacacacacac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acacacacacacacacacacacac0303030303030303acacac303030303030acacacacacacacacacacacacacacacacacacacacacacacacacacacacacacacacac000000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303030acacacacacacacac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03acacacacac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00000000acacacacacacacacacacac030303030303030303acacacac303030303030acacacacacacacacacacacacacacacacacacacacacacacacacacacacacacac00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acacacacacacac303030acacacacacacacacac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acacacacac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00acacac00acacacacacacacacacac03030303030303030303acacacacac30303030303030acacacacacacacacacacacacacacacacacacacacacacacacacacac00acac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acacacacacacac303030acacacacacacacacacacacacacacacacacacacacacacacacacacacacacacacacacacacacacacacacacacacacacacacacacacacacacacacacacacacacacacacacacacacacacacacacacacacacac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acacacac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00acac0000acacacacacacacacacacacac030303030303030303acacacac303030303030303030acacacacacacacacacacacacacacacacacacacacacacacacac00acac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303030acacacacacacacacacacacacacacacacacacacacacacacacacacacacacacacacacacacacacacacacacacacacacacacacacacacacacacacacacacacacacacacacacacacacacacacacacacacacac030303030303acacacacacacacacacacacacacacacacacacacacacacacacacacacacacacacacacacacacacacacacacacacacacacac0000acacacacacacacacacacacacacacacacacacac0000acacacacacacacacacacacacacacacacacacacacacacacacacacacacacacacacacacacacacacacacacacacacacacacacacacacacacacacacacacacacacacacacac03030303acacacacacacacacacacacacacacacacacacacacacacacacacacacacacacacacacacacacacacacacacacacacacacacacacacacacacacacacacacacacacacacacacacacacacac03030303acacacacacacacacacacacacacacacacacacacacacacacacacacacacacacacacacacacacacacacacacacacacacac000000acacac00ac000000acac000000acac00acac0000ac000000acacac0000acacacac0000acacac0000acacacac0303030303030303acacacacacac3030303030303030acacacacacacacacacacacacacacacacacacacacacacacac00acac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303030acacacacacacacacacacacacacacacacacacacacacacacacacacacacacacacacacacacacacacacacacacacacacacacacacacacacacacacacacacacacacacacacacacacacacacacacacacacacacac0303030303acacacacacacacacacacacacacacacacacacacacacacacacacacacacacacacacacacacacacacacacacacacacacacacacac00acacacacacacacacacacacacacacacacacacacac00acacacacacacacacacacacacacacacacacacacacacacacacacacacacacacacacacacacacacacacacacacacacacacacacacacacacacacacacacacacacacacacac0303030303acacacacacacacacacacacacacacacacacacacacacacacacacacacacacacacacacacacacacacacacacacacacacacacacacacacacacacacacacacacacacacacacacacacacac03030303acacacacacacacacacacacacacacacacacacacacacacacacacacacacacacacacacacacacacacacacacacacacacacac00acacacac00ac00acac00ac00acac00ac00acac00acac00acac00acac00acacacac00acac00acac00acacacacacacacac0303030303acacacacacacacacac303030303030acacacacacacacacacacacacacacacacacacacacacacacac00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303030acacacacacacacacacacacacacacacacacacacacacacacacacacacacacacacacacacacacacacacacacacacacacacacacacacacacacacacacacacacacacacacacacacacacacacacacacacacacacacacacac030303acacacacac0303acacacacacacacacacacacacacacacacacacacacacacacacacacacacac000000ac00ac000000acacac00acacacac000000000000acacac000000acacacac00acacacac000000acac00000000ac000000acacacac00acacacac000000acacacacacacacacacacacacacacacacacacacacacacacacacacacacacacacacacacacac0303030303acacacacacacacacacacacacacacacacacacacacacacacacacacacacacacacacacacacacacacacacacacacacacacacacacacacacacacacacacacacacacacacacacacacac03030303acacacacacacacacacacacacacacacacacacacacacacacacacacacacacacacacacacacacacacacacacacacacacacacac00acac00ac00000000acacacacac00acac00acac00ac000000acacac000000acac00acacac00ac00acacacacacacacacac030303030303acacacacacacacacac3030303030acacacacacacacacacacacacacacacacacacacacacacacac000000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303030acacacacacacacacacacacacacacacacacacacacacacacacacacacacacacacacacacacacacacacacacacacacacacacacacacacacacacacacacacacacacacacacacacacacacacacacacacacacacacacacacac03030303030303030303acacacacacacacacacacacacacacacacacacacacacacacacacacacacac00acac00acac00acacacac0000acac00acac00acacac00ac00acacac00acacac0000acac00acacacac00acac00ac00acacac00acacac00acacac00acacac00acacacacacacacacacacacacacacacacacacacacacacacacacacacacacacacacacacacac0303030303acacacacacacacacacacacacacacacacacacacacacacacacacacacacacacacacacacacacacacacacacacacacacacacacacacacacacacacacacacacacacacacacacacac03030303acacacacacacacacacacacacacacacacacacacacacacacacacacacacacacacacacacacacacacacacacacacacacacacac00acac00ac0000acac00acacac00acacac00acac00ac00acac00acac00acac00ac00acacac00acac00acacacacacacacacac030303030303acacacacacacacacac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303030acacacacacacacacacacacacacacacacacacacacacacacacacacacacacacacacacacacacacacacacacacacacacacacacacacacacacacacacacacacacacacacacacacacacacacacacacacacacacacacacacacac030303030303030303acacacacacacacacacacacacacacacacacacacacacacacacacacacacac00ac00ac00ac00acacac00ac00acacac000000acac0000ac00acacac00acac00ac00acac00000000ac00acac00ac00acacac00acac00ac00acac00acacac00acacacacacacacacacacacacacacacacacacacacacacacacacacacacacacacacacacacacac0303030303acacacacacacacacacacacacacacacacacacacacacacacacacacacacacacacacacacacacacacacacacacacacacacacacacacacacacacacacacacacacacacacacacac03030303acacacacacacacacacacacacacacacacacacacacacacacacacacacacacacacacacacacacacacacacacacacacacacacac00ac00acac00ac00ac00acac00acacacac0000ac00acac00ac00acac00acac00acac00acac00acac00acacacacacacacacacac030303030303acacacacacacacac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303030acacacacacacacacacacacacacacacacacacacacacacacacacacacacacacacacacacacacacacacacacacacacacacacacacacacacacacacacacacacacacacacacacacacacacacacacacacacacacacacacacacacac030303acacac03030303acacacacacacacacacacacacacacacacacacacacacacacacacacac00ac00ac00ac00acacac00acac00acacacac00ac00acacac00acacac00acac00acac00ac00acac00ac00acac00ac00acacac00acac00acac00ac00acacac00acacacacacacacacacacacacacacacacacacacacacacacacacacacacacacacacacacacacac03030303030303acacacacacacacacacacacacacacacacacacacacacacacacacacacacacacacacacacacacacacacacacacacacacacacacacacacacacacacacacacacacacacacac0303030303acacacacacacacacacacacacacacacacacacacacacacacacacacacacacacacacacacacacacacacacacacacacacacac00ac00acac00acac0000acacac0000acac00ac0000acacac0000acacac00000000acac0000acacac00acacacacacacacacacacac0303030303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303030acacacacacacacacacacacacacacacacacacacacacacacacacacacacacacacacacacacacacacacacacacacacacacacacacacacacacacacacacacacacacacacacacacacacacacacacacacacacacacacacacacacacacacacacacacac030303acacacacacacacacacacacacacacacacacacacacacacacacacacac00ac00ac00ac00acac0000ac000000ac0000acacac0000acac000000acac0000ac000000ac0000acacac000000acac000000acac0000ac000000ac000000acacacacacacacacacacacacacacacacacacacacacacacacacacacacacacacacacacacacacacac03030303030303acacacacacacacacacacacacacacacacacacacacacacacacacacacacacacacacacacacacacacacacacacacacacacacacacacacacacacacacacacacacacacacac03030303acacacacacacacacacacacacacacacacacacacacacacacacacacacacacacacacacacacacacacacacacacacacacacacac0000acac00acacacacacacacacacacac00acacacacacacacacacacacacacacacacacacacacacac00acacacacacacacacacacacac0303030303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30303030acacacacacacacacacacacacacacacacacacacacacacacacacacacacacacacacacacacacacacacacacacacacacacacacacacacacacacacacacacacacacacacacacacacacacacacacacacacacacacacacacacacacacacacacacacacac03030303030303030303acacacacacacacacacacacacacacacacacacac0000acacac0000acacacacacacacacacacacacacacacacacacacacacacacacacacacacacacacacacacacacac00acacacacacacacacacacacacacacacacacacacacacacacacacacacacacacacacacacacacacacacacacacacacacacacacacacacacacacacacac03030303030303acacacacacacacacacacacacacacacacacacacacacacacacacacacacacacacacacacacacacacacacacacacacacacacacacacacacacacacacacacacacacacac03030303acacacacacacacacacacacacacacacacacacacacacacacacacacacacacacacacacacacacacacacacacacacacacacacac00acacacac00acacacacacacacacacacac00acacacacacacacacacacacacacacacacacacacacacac00acacacacacacacacacacacac0303030303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30303030acacacacacacacacacacacacacacacacacacacacacacacacacacacacacacacacacacacacacacacacacacacacacacacacacacacacacacacacacacacacacacacacacacacacacacacacacacacacacacacacacacacacacacacacacacacacac0303030303030303030303acacacacacacacacacacacacacacacacac0000acacac0000acacacacacacacacacacacacacacacacacacacacacacacacacacacacacacacacacacacacac00acacacacacacacacacacacacacacacacacacacacacacacacacacacacacacacacacacacacacacacacacacacacacacacacacacacacacacacacacacac030303030303acacacacacacacacacacacacacacacacacacacacacacacacacacacacacacacacacacacacacacacacacacacacacacacacacacacacacacacacacacacacacac03030303acacacacacacacacacacacacacacacacacacacacacacacacacacacacacacacacacacacacacacacacacacacacacac000000acacac000000acacacacacacacacac0000acacacacacacacacacacacacacacacacacacacacac0000acacacacacacacacacacacacac0303030303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303030acacacacacacacacacacacacacacacacacacacacacacacacacacacacacacacacacacacacacacacacacacacacacacacacacacacacacacacacacacacacacacacacacacacacacacacacacacacacacacacacacacacacacacacacacacacacacacacacacacacacacac0303030303acacacacacacacacacacacacacac000000acacac000000acacacacacacacacacacacacacacacacacacacacacacacacacacacacacacacacacacac0000acacacacacacacacacacacacacacacacacacacacacacacacacacacacacacacacacacacacacacacacacacacacacacacacacacacacacacacacacacacac030303030303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acacacacacacacacacacacacacacacacacacacacacacacac03030303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303030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acacacacacacacacacacacacacacacacacacacacacacacacacacacacacacacacacacacacacacacacac0303030303acacacacacacacacacacacacacacacacacacacacacacacacacacacacacacacacacacacacacacacacacacacacacacacacacacacacacacacacacacacacac0303030303acacacacacacacacacacacacacacacacacacacacacacacacacacacacacacacacacacacacacacacacacacacacacacacacacacacacacacacacacacacacacacacacacacacacacacacacacacacacacacacacacacacacacacacacacacacacacacacacacacacacacac0303030303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303030acacacacacacacacacacacacacacacacacacacacacacacacacacacacacacacacacacacacacacacacacacacacacacacacacacacacacacacacacacacacacacacacacacacacacacacacacacacacacacacacacacacacacacacacacacacacacacacacacacacacacacacacacac0303acacacacacacacacacacacacacacacacacacacacacacacacacacacacacacacacacacac0000acacacacacacacacacacacacacacacacacacacacacacacacacacacacacacacacacacacacacacacacacacacacacacacacacacacacacacacacacacacacacacacacacacacacacacacacacacacacacacacacacacacac0303030303acacacacacacacacacacacacacacacacacacacacacacacacacacacacacacacacacacacacacacacacacacacacacacacacacacacacacacacacacacacacac0303030303acacacacacacacacacacacacacacacacacacacacacacacacacacacacacacacacacacacacacacacacacacacacacacacacacacacacacacacacacacacacacacacacacacacacacacacacacacacacacacacacacacacacacacacacacacacacacacacacacacacacacac0303030303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acacacacacacac303030acacacacacacacacacacacacacacacacacacacacacacacacacacacacacacacacacacacacacacacacacacacacacacacacacacacacacacacacacacacacacacacacacacacacacacacacacacacacacacacacacacacacacacacacacacacacacacacacacacacacacacacacacac030303acacacacacacacacacacacacacacacacacacacacacacacacacacacacacacacacac00acac00acacacacacacacacacacacacacacacacacacacacacacacacacacacacacacacacacacacacacacacacacacacacacacacacacacacacacacacacacacacacacacacacacacacacacacacacacacacacacacacacacacac030303030303acacacacacacacacacacacacacacacacacacacacacacacacacacacacacacacacacacacacacacacacacacacacacacacacacacacacacacacacacacacac030303030303acacacacacacacacacacacacacacacacacacacacacacacacacacacacacacacacacacacacacacacacacacacacacacacacacacacacacacacacacacacacacacacacacacacacacacacacacacacacacacacacacacacacacacacacacacacacacacacacacacacacac030303030303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03acacacacacacac303030acacacacacacacacacacacacacacacacacacacacacacacacacacacacacacacacacacacacacacacacacacacacacacacacacacacacacacacacacacacacacacacacacacacacacacacacacacacacacacacacacacacacacacacacacacacacacacacacacacacacacacacacacacac0303acacacacacacacacacacacacacacacacacacacacacacacacacacacacacacacac00acacacac00acacacacacacacacacacacacacacacacacacacacacacacacacacacacacacacacacacacacacacacacacacacacacacacacacacacacacacacacacacacacacacacacacacacacacacacacacacacacacacacacacacac0303030303acacacacacacacacacacacacacacacacacacacacacacacacacacacacacacacacacacacacacacacacacacacacacacacacacacacacacacacacacacacacacac030303030303acacacacacacacacacacacacacacacacacacacacacacacacacacacacacacacacacacacacacacacacacacacacacacacacacacacacacacacacacacacacacacacacacacacacacacacacacacacacacacacacacacacacacacacacacacacacacacacacacacacac030303030303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03acacacacacacacac303030acacacacacacacacacacacacacacacacacacacacacacacacacacacacacacacacacacacacacacacacacacacacacacacacacacacacacacacacacacacacacacacacacacacacacacacacacacacacacacacacacacacacacacacacacacacacacacacacacacacacacacacacacacac030303acacacacacacacacacacacacacacacacacacacacacacacacacacacacacacac00acacacac00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acacacacacacac03030303030303acacacacacacacacacacacacacacacacacacacacacacacacacacacacacacacacacacacacacacacacacacacacacacacacacacacacacacacacacacacacacacacacacacacacacacacacacacacacacacacacacacacacacacacacacacacacacacacacacacacac0303030303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000000acacacacacacacacacacacacacacacacacacacacacacacacacacacacacacacacacacacacac0303030303acacacacacacacacac303030acacacacacacacacacacacacacacacacacacacacacacacacacacacacacacacacacacacacacacacacacacacacacacacacacacacacacacacacacacacacacacacacacacacacacacacacacacacacacacacacacacacacacacacacacacacacacacacacacacacacacacacacacacacac0303acacacacacacacacacacacacacacacacacacacacacacacacacacacacacacac00acacacac00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acacacacacacacac03030303030303acacacacacacacacacacacacacacacacacacacacacacacacacacacacacacacacacacacacacacacacacacacacacacacacacacacacacacacacacacacacacacacacacacacacacacacacacacacacacacacacacacacacacacacacacacacacacacacacacacacac03030303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ac00acacacacacacacacacacacacacacacacacacacacacacacacacacacacacacacacacacacac03030303acacacacacacacacacac303030acacacacacacacacacacacacacacacacacacacacacacacacacacacacacacacacacacacacacacacacacacacac000000acacacac000000000000acacac0000ac000000acac000000acac0000acacac000000acacacac00acacacac000000acacacacacacacacacacacacacacac030303acacacacacacacacacacacacacacacacacacacacacacacacacacacacacac00acacacac00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acacacacacacacacac0303030303acacacacacacacacacacacacacacacacacacacacacacacacacacacacacacacacacacacacacacacacacacacacacacacacacacacacacacacacacacacacacacacacacacacacacacacacacacacacacacacacacacacacacacacacacacacacacacacacacacacac03030303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0000000000acacacacacacacacacacacacacacacacacacacacacacacacacacacacacacacacacacacac03030303acacacacacacacacac30303030acacacacacacacacacacacacacacacacacacacacacacacacacacacacacacacacacacacacacacacacacacacacac00acacacac00acac00acacac00acac00acacac00acac00acacacac00acac00ac00acacac00acacac00acacac00acacac00acacacacacacacacacacacacacacac030303acacacacacacacacacacacacacacacacacacacacacacacacacacacacac00acacacac00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acacacacacacacacacacacacacacacacacacacacac03030303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000000000000acacac000000acac000000000000000000acacac000000acac00000000acacac000000acacac0000000000acacacacacacacacacacac03030303acacacacacacacacac30303030acacacacacacacacacacacacacacacacacacacacacacacacacacacacacacacacacacacacacacacacacacacacac00acacacacac000000acac0000acac00acacac00acac00000000ac00acac00ac00acacac00acac00ac00acac00acacac00acacacacacacacacacacacacacacac030303acacacacacacacacacacacacacacacacacacacacacacacacacacacacacac00acac00acacacacacacacacacacacacacacacacacacacacacacacacacacacacacacacacacacacacacacacacacacacacacacacacacacacacacacacacacacacacacacacacacacacacacacacacacacacacacacacacacacacacacac0303030303acacacacacacacacacacacacacacacacacacacacacacacacacacacacacacacacacacacacacacacacacacacacacacacacacacacacacacacacacacacacacacacac030303030303acacacacacacacacacacacacacacacacacacacacacacacacacacacacacacacacacacacacacacacacacacacacacacacacacacacacacacacacacacacacacacacacacacacacacacacacacacacacacacacacacacacacacacacacacacacacacacacacacac03030303acacacacac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00acacac0000ac0000acac00acac0000ac00acacacacacac0000ac0000acac0000acacac0000ac0000ac0000ac0000acacacacacacacacacacacac03030303acacacacacacacacac303030acacacacacacacacacacacacacacacacacacacacacacacacacacacacacacacacacacacacacacacacacacacacacac00acacacacacacac00ac00acacacac00acacac0000ac00acac00ac00acac00ac00acacac00acac00acac00ac00acacac00acacacacacacacacacacacacacacacac0303030303acacacacacacacacacacacacacacacacacacacacacacacacacacacac0000acacacacacacacacacacacacacacacacacacacacacacacacacacacacacacacacacacacacacacacacacacacacacacacacacacacacacacacacacacacacacacacacacacacacacacacacacacacacacacacacacacacacacacacac0303030303acacacacacacacacacacacacacacacacacacacacacacacacacacacacacacacacacacacacacacacacacacacacacacacacacacacacacacacacacacacacacacacac030303030303acacacacacacacacacacacacacacacacacacacacacacacacacacacacacacacacacacacacacacacacacacacacacacacacacacacacacacacacacacacacacacacacacacacacacacacacacacacacacacacacacacacacacacacacacacacacacacacacac03030303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00acacac0000ac0000acacacacac0000acac000000acacac0000ac0000acac0000acacac0000ac0000ac0000ac0000acacacacacacacacacacacac03030303acacacacacacacacac303030acacacacacacacacacacacacacacacacacacacacacacacacacacacacacacacacacacacacacacacacacacacacac00ac00acacacac0000acacac0000ac000000ac0000ac00ac0000acac000000acacac000000acac0000ac000000ac000000acacacacacacacacacacacacacacacacacac0303030303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acacacacacacacacacac0303030303acacacacacacacacacacacacacacacacacacacacacacacacacacacacacacacacacacacacacacacacacacacacacacacacacacacacacacacacacacacacacacacacacacacacacacacacacacacacacacacacacacacacacacacacacacacacacacacacac03030303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00acacac0000ac0000000000acac0000ac0000ac0000acac0000ac0000acac0000acacac0000ac0000ac0000ac0000acacacacacacacacacacacac03030303acacacacacacacac30303030acacacacacacacacacacacacacacacacacacacacacacacacacacacacacacacacacacacacacacacacacacacacac00ac00acacacacacacacacacacacacac00acacacacacacacacacacac00acacacacacacacacacacacacacacacacacacacacacacacacacacacacacacacacacacacacacacacac03030303acacacacacacacacacacacacacacacacacacacacacacacacacacacacacacacacacacacacacacacacacacacacacacacacacacacacacacacacacacacacacacacacacacacacacacacacacacacacacacacacacacacacacacacacacacacacacacacacacacacacacacacacacacacacacacacacacacacacac0303030303acacacacacacacacacacacacacacacacacacacacacacacacacacacacacacacacacacacacacacacacacacacacacacacacacacacacacacacacacacacacacacacacac0303030303acacacacacacacacacacacacacacacacacacacacacacacacacacacacacacacacacacacacacacacacacacacacacacacacacacacacacacacacacacacacacacacacacacacacacacacacacacacacacacacacacacacacacacacacacacacacacacacac03030303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0000000000acac0000ac0000acac0000ac0000ac0000acac0000ac0000acac000000ac000000ac0000ac0000ac0000acacacacacacacacacacacac03030303acacacacacacac3030303030acacacacacacacacacacacacacacacacacacacacacacacacacacacacacacacacacacacacacacacacacacacac00acacac00acacacacacacacacacacacac00acacacacacacacacacacac00acacacacacacacacacacacacacacacacacacacacacacacacacacacacacacacacacacacacacacacacacac0303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acacacacacacacacacacacacacacacacac03030303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00acac0000acacac000000acacac0000acac0000000000acac000000acac000000ac0000ac000000acacac00000000acacacacacacacacacacacac03030303acacacacac30303030303030acacacacacacacacacacacacacacacacacacacacacacacacacacacacacacacacacacacacacacacacacacac000000ac000000acacacacacacacacacacacacacacacacacacacacacac0000acacacacacacacacacacacacacacacacacacacacacacacacacacacacacacacacacacacacacacacacacac0303acacacacacacacacacacacacacacacacacacacacacacacacacacacacacacacacacacacacacacacacacacacacacacacacacacacacacacacacacacacacacacacacacacacacacacacacacacacacacacacacacacacacacacacacacacacacacacacacacacacacacacacacacacacacacacacacacacacacacac0303030303acacacacacacacacacacacacacacacacacacacacacacacacacacacacacacacacacacacacacacacacacacacacacacacacacacacacacacacacacacacacacacacacac0303030303acacacacacacacacacacacacacacacacacacacacacacacacacacacacacacacacacacacacacacacacacacacacacacacacacacacacacacacacacacacacacacacacacacacacacacacacacacacacacacacacacacacacacacacacacacacacacacac03030303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00acacac0000acacacacacacacac0000acacacacacacacacacacacacacacacacacacacacacacacacacacacacac0000acacacacacacacacacacacac03030303acacacac303030303030acacacacacacacacacacacacacacacacacacacacacacacacacacacacacacacacacacacacacacacacacacacacacacacacacacacacacacacacacacacacacacacacacacacacacacacacacacacacacacacacacacacacacacacacacacacacacacacacacacacacacacacacacacacacacacacacacacacacacac0303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acacacacacacacacacacacacacacac0303030303acacacacacacacac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00acacac0000acacacacacacacac0000acacacacacacacacacacacacacacacacacacacacacacacacacacacacac0000acacacacacacacacacacacac03030303acacac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acacacacacacacacacacacacacacac03030303acacacacacacacacacac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00000000000000acacacacacacacac000000acacacacacacacacacacacacacacacacacacacacacacacacacacacac000000acacacacacacacacacacacac03030303acac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acacacacacacacacacacacacacacacacacacacacacacacacacacacacacacacacacacacacacacacacacacacacacacacacacacacacacacacacacacacacacacacacac0303030303acacacacacacacacacacacacacacacacacacacacacacacacacacacacacacacacacacacacacacacacacacacacacacacacacacacacacacacacacacacacacacacacacacacacacacacacacacacacacacacacacacacacacacacacacacacacac03030303acacacacacacacacacacac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0000000303acac3030303030acacacacacacacacacacacacacacacacacacacacacacacacacacacacacacacacacacacacacacacacacacacacacacacacacacacacacacacacacacacacacacacacacacacacacacacacacacacacacacacacacacacacacacacacacacacacacac0000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acacacacacacacacacacacacacacacacacacacacacacacacacacacacacacacacacacacacacacacacacacacacacacacacacacacacacacacacacacacacacacacac030303030303acacacacacacacacacacacacacacacacacacacacacacacacacacacacacacacacacacacacacacacacacacacacacacacacacacacacacacacacacacacacacacacacacacacacacacacacacacacacacacacacacacacacacacacacacacacac03030303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00acacacacacac000030303030acacacacacacacacacacacacacacacacacacacacacacacacacacacacacacacacacacacacacacacacacacacacacacacacacacacacacacacacacacacacacacacacacacacacacacacacacacacacacacacacacacacacacacacacacacacacacac00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03acacacacacacacacacacacacacacacacacacacacacacacacacacacacacacacacacacacacacacacacacacacacacacacacacacacacacacacacacacacacacacacac0303030303acacacacacacacacacacacacacacacacacacacacacacacacacacacacacacacacacacacacacacacacacacacacacacacacacacacacacacacacacacacacacacacacacacacacacacacacacacacacacacacacacacacacacacacacacacacac03030303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acacacacacacac303030acacacacacacacacacacacacacacacacacacacacacacacacacacacacacacacacacacacacacacacacacacacacacacacacacacacacacacacacacacacacacacacacacacacacacacacacacacacacacacacacacacacacacacacacacacacacacacac00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acacacacacacacacacacacacacacacacacacacacacacacacacacacacacacacacacacacacacacacacacacacacacacacacacacacacacacacacacacacacacacacacac0303030303acacacacacacacacacacacacacacacacacacacacacacacacacacacacacacacacacacacacacacacacacacacacacacacacacacacacacacacacacacacacacacacacacacacacacacacacacacacacacacacacacacacacacacacacacacac03030303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acacacacacacacacac00acacacacacacacacacacacacacacacacacacacacacacacacacacacacacacacacacacacacacacacacacacacacacacacacacacacacacacacacacacacacacacacacacacacacacacacacacacacacacacacacacacacacacacacacacacacacacacacac00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acacacacacacacacacacacac03030303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acacacacacacacacacacac00acacacacacacacacacacacacacacacacacacacacacacacacacacacacacacacacacacacacacacacacacacacacacacacacacacacacacacacacacacacacacacacacacacacacacacacacacacacacacacacacacacacacacacacacacacacacacacac00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acacacacacacacacacacacac03030303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acacacacacacacacacacac00acacacacacacacacacacacacacacacacacacacacacacacacacacacacacacacacacacacacacacacacacacacacacacacacacacacacacacacacacacacacacacacacacacacacacacacacacacacacacacacacacacacacacacacacacacacacacacac00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acacacacacacacacacacacacacacacacacacacacacacacacacacacacacacacacacacac0000acacacacacacacacacacacacacacacacacacacacacacacacacacacac03030303acacacacacacacacacacacacacacacacacacacacacacacacacacacacacacacacacacacacacacacacacacacacacacacacacacacacacacacacacacacacacacacacacacacacacacacacacacacacacacacacacacacacacacacacacacac03030303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acacacacacacacacacacacacac00acacacacacacacacacacacacacacacacacacacacacacacacacacacacacacacacacacacacacacacacacacacacacacacacacacacacacacacacacacacacacacacacacacacacacacacacacacacacacacacacacacacacacacacacacacacacacac00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00ac00acacacacacacacacacacacacacacacacacacacacacacacacacacac0303030303acacacacacacacacacacacacacacacacacacacacacacacacacacacacacacacacacacacacacacacacacacacacacacacacacacacacacacacacacacacacacacacacacacacacacacacacacacacacacacacacacacacacacacacacacac03030303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acacacacacacacacacacacacac00acacacacacacacacacacacacacacacacacacacacacacacacacacacacacacacacacacacacacacacacacacacacacacacacacacacacacacacacacacacacacacacacacacacacacacacacacacacacacacacacacacacacacacacacacacacacacacac0000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00acacacacacacacacacacacacacacacacacacacacacacacacacacac0303030303acacacacacacacacacacacacacacacacacacacacacacacacacacacacacacacacacacacacacacacacacacacacacacacacacacacacacacacacacacacacacacacacacacacacacacacacacacacacacacacacacacacacacacacac0303030303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acacacacacacacacacacacacac0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000000ac00000000ac0000acacac00acacacacac0000acacac00acac0000ac00acacac0000acacacacacacacacacacacacacacacacacacacacacacac0303030303acacacacacacacacacacacacacacacacacacacacacacacacacacacacacacacacacacacacacacacacacacacacacacacacacacacacacacacacacacacacacacacacacacacacacacacacacacacacacacacacacacacacacacac03030303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acacacacacacacacacacacacac0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00acacac00acac00acac00acac00acacacac00acac00acac00acac00acac00acac00acac00acacacacacacacacacacacacacacacacacacacacacacac03030303acacacacacacacacacacacacacacacacacacacacacacacacacacacacacacacacacacacacacacacacacacacacacacacacacacacacacacacacacacacacacacacacacacacacacacacacacacacacacacacacacacacacacac0303030303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acacacacacacacacacacacacac00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00ac00acacac00acacac00acac00acacac00acacac00acac00acac00ac00acac00acacac00acacacacacacacacacacacacacacacacacacacacacac0303030303acacacacacacacacacacacacacacacacacacacacacacacacacacacacacacacacacacacacacacacacacacacacacacacacacacacacacacacacacacacacacacacacacacacacacacacacacacacacacacacacacacacacac03030303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acacacacacacacacacacacacac00acacacacac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0000acacacac00acacac00acac00acacac00acacac00acac00acac00acac00ac00acacac00acacacacacacacacacacacacacacacacacacacacacacac03030303acacacacacacacacacacacacacacacacacacacacacacacacacacacacacacacacacacacacacacacacacacacacacacacacacacacacacacacacacacacacacacacacacacacacacacacacacacacacacacacacacacacacac03030303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acacacacacacacacacacac00acacacacacacacac30303030303030303030303030303030303030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0000acacacacac00acac00acac000000acac00acac00acac0000ac00acac00acac00acac00acacacacacacacacacacacacacacacacacacacacacacac03030303acacacacacacacacacacacacacacacacacacacacacacacacacacacacacacacacacacacacacacacacacacacacacacacacacacacacacacacacacacacacacacacacacacacacacacacacacacacacacacacacacacacacac03030303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acacacacacacacacacacac00acacacacacacacacacac30303030303030303030303030303030303030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00ac00acacacacac0000acac0000ac00acacac0000acac0000ac0000ac0000acacac0000acacacacacacacacacacacacacacacacacacacacacacacac03030303acacacacacacacacacacacacacacacacacacacacacacacacacacacacacacacacacacacacacacacacacacacacacacacacacacacacacacacacacacacacacacacacacacacacacacacacacacacacacacacacacacacacac03030303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acacacacacacacacac00acacacacacacacacacacac3030303030303030303030303030303030303030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acacacacacacacac00acac00acacacacacacacacacacacacacacacacacacacacacacacacacacacacacacacacacacacacacacacacacacacacacacacacacacacacacacacac03030303acacacacacacacacacacacacacacacacacacacacacacacacacacacacacacacacacacacacacacacacacacacacacacacacacacacacacacacacacacacacacacacacacacacacacacacacacacacacacacacacacacacac0303030303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acacacacacac0303acacacacacacacacacacacacacacacacacacacacacacacacacacacacacacacacacacacacacac303030303030acacacacacacacacacacacacacacacacacacacacacacacacacacacacacacacacacacacacacacacacacacacacacacacacacacacacacacacacacacacacacacacacacacacacacacacacacac000000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00acac00acacacacacacacacacacacacacacacacacacacacacacacacacac00acacacacacacacacacacacacacacacacacacacacacacacacacacacac03030303acacacacacacacacacacacacacacacacacacacacacacacacacacacacacacacacacacacacacacacacacacacacacacacacacacacacacacacacacacacacacacacacacacacacacacacacacacacacacacacacacacacac03030303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00acacacacacac03030303acacacacacacacacacacacacacacacacacacacacacacacacacacacacacacacacacacacacacacac3030303030acacacacacacacacacacacacacacacacacacacacacacacacacacacacacacacacacacacacacacacacacacacacacacacacacacacacacacacacacacacacacacacacacacacacacacacac00acacac00acacacacacacacacacacacacacacacacacacacacacacacacacacacacacacacacacacacacacacacacacacacacacacacacacacacacacacacacacacacacacacacacacacacacacacacacacacacacacacacacacacacacacacacacacacacacacacacacacacacacacacacacacacacacacacacacacacacacacacacacacacacacacacacacacac0303030303acacacacacacac000000ac000000acacacacacacacacacacacacacacacacacacacacacacacacacacacacacacacacacacacacacacacacacacacacacacacacacacacacac03030303acacacacacacacacacacacacacacacacacacacacacacacacacacacacacacacacacacacacacacacacacacacacacacacacacacacacacacacacacacacacacacacacacacacacacacacacacacacacacacacacacacacac03030303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0000000003030303acacacacacacacacacacacacacacacacacacacacacacacacacacacacacacacacacacacacacacacac30303030303030acacacacacacacacacacacacacacacacacacacacacacacacacacacacacacacacacacacacacacacacacacac0000000000acacacac00000000000000ac00acacacac000000ac00000000acac00000000000000ac0000ac0000ac000000ac0000ac0000acac00000000acacacacacacacacacacacacacacacacacacacacacacacacacacacacacacacacacacacacacacacacacacacacacacacacacacacacacacacacacacacacacacacacacacacacacacacacacacacacacacacacacacacacac0000acacacacacacacacacacacacacac0303030303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acacacacac030303030303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0303030303acacacacacacacacacacacacacacacacacacacacacacacacacacacacacacacacacacacacacacacac30303030303030303030303030303030acacacacacacacacacacacacacacacacacacacacacacacacacacacacacacacacacac00acacac00acac00acac00acac00acacacacacacacac00acac00acacacac00acac00acac00acac00acac00ac00acacacacac00ac00acac00acac00acacacacacacacacacacacacacacacacacacacacacacacacacacacacacacacacacacacacacacacacacacacacacacacacacacacacacacacacacacacacacacacacacacacacacacacacacacacacacacacacacacacacacacacac00acacacacacacacacacacacacacac03030303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acacacacacac030303030303acacacacacacacacacacacacac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03030303acacacacacacacacacacacacacacacacacacacacacacacacacacacacacacacacacacacacacacacacac30303030303030303030303030303030acacacacacacacacacacacacacacacacacacacacacacacacacacacacacacacacac00acacacac00acac000000acac00acacacacacacacac00acacac0000acac00acac00acac00acac00acac00ac00000000acac0000acacacac000000acacacacacacacacacacacacacacacacacacacacacacacacacacacacacacacacacacacacacacacacacacacacacacacacacacacacacacacacacacacacac000000acacac000000acac000000ac0000000000000000ac0000ac00acac000000acacacacacacacacac03030303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acacacacacacac030303030303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030303030303acacacacacacacacacacacacacacacacacacacacacacacacacacacacacacacacacacacacacacacacacac3030303030303030303030303030303030acacacacacacacacacacacacacacacacacacacacacacacacacacacacac00acacacac00acacacac00acac00acacacacacacacac00acac00acac00ac00acac00acac0000ac0000ac00ac00acac00acac00ac00acacacacac00acacacacacacacacacacacacacacacacacacacacacacacacacacacacacacacacacacacacacacacacacacacacacacacacacacacacacacacacacacacacac00acac00ac00acacac00acac00acac00acac00acac00acac00acac00ac00acacac00acacacacacacacac03030303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acacacacacacacac0303030303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030303030303acacacacacacacacacacacacacacacacacacacacacacacacacacacacacacacacacacacacacacacacacacacacacacacacacacac3030303030303030acacacacacacacacacacacacacacacacacacacacacacacacacacacac00acacacac00acac0000acacac00acacacacacacacac00acacac0000000000ac0000ac0000ac0000ac0000acac0000acacac00ac0000acac0000acacacacacacacacacacacacacacacacacacacacacacacacacacacacacacacacacacacacacacacacacacacacacacacacacacacacacacacacacacacacacacacacac00ac00acacac00acac00acac00acac00acac00acac00acac00ac00acacac00acacacacacacacac03030303acacacacacacacacacacacacacacacacacacacacacacacacacacacacacacacacacacacacacacacacacacacacacacacacacacacacacacacacacacacacacacacacacac0303030303acacacacacacacacacacacacacacacacacacacacacacacacacacacacacacacacacacacacacacacacacacacacacacacacacacacacacacacacacacacacacacacacacacacacacacacacacacacacacacacacacacacacacacac03030303acacacacacacacacacacacacacac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ac0303030303030303acacacacacacacacacacacacacacacacacacacacacacacacacacacacacacacacacacacacacacacacacacacacacacacacac303030303030303030acacacacacacacacacacacacacacacac000000acacacacacacac00acacacac00acacacacacacac00acacacacacacacac00acacacacacacacacacacacacacacacacacacacacacacacacacacac00acacacacacacacacacacacacacacacacacacacacacacacacacacacacacacacacacacacacacacacacacacacacacacacacacacacacacacacacacacacacacacacacacacacacacacac00acac00acacac00acac0000ac00acac00acac0000ac00acac00ac00acacac00acacacacacacacac03030303ac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acacacacacacacac03030303acacacacacacacacacacacacacacac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0303030303030303acacacacacacacacacacacacacacacacacacacacacacacacacacacacacacacacacacacacacacacacacacacacacacacacacacacac303030303030acacacacacacacacacacacacacac00acacac00acacacacacac00acacac00acacacacacacacac00acacacacacacacac00acacacacacacacacacacacacacacacacacacacacacacacacacacac00acacacacacacacacacacacacacacacacacacacacacacacacacacacacacacacacacacacacacacacacacacacacacacacacacacacacacacacacacacacacacacacacacacacacacac00acacacac000000acacac00ac0000ac0000ac0000ac0000ac0000acac000000acacacacacacacacac03030303ac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acacacacacacacac03030303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0303030303030303acacacacacacacacacacacacacacacacacacacacacacacacacacacacacacacacacacacacacacacacacacacacacacacacacacacac303030303030303030acacacacacacacacac00acacacacac00acacacac0000000000acacacacacacacac0000acacacacacacac000000acacacacacacacacacacacacacacacacacacacacacacacacac0000acacacacacacacacacacacacacacacacacacacacacacacacacacacacacacacacacacacacacacacacacacacacacacacacacacacacacacacacacacacacacacacacacacacacac00acacacacacacacacacacac00acacacacacacacacacacacacacacacacacacacacacacacacacacacacac0303030303acacacacacacacacacacacacacacacacacacacacacacacacacacacacacacacacacacacacacacacacacacacacacacacacacacacacacacacacacacacacacacacacacac0303030303acacacacacacacacacacacacacacacacacacacacacacacacacacacacacacacacacacacacacacacacacacacacacacacacacacacacacacacacacacacacacacacacacacacacacacacacacacacacacacacacacacacacacac0303030303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0303030303030303acacacacacacacacacacacacacacacacacacacacacacacacacacacacacacacacacacacacacacacacacacacacacacacacacacacac303030303030303030303030acacacac00acacacacacacac00acacacacacacacacacacacacacacacacacacacacacacacacacacacacacacacacacacacacacacacacacacacacacacacacacacacacacacacacacacacacacacacacacacacacacacacacacacacacacacacacacacacacacacacacacacacacacacacacacacacacacacacacacacacacacacacacacacacacacacacacacacacac00acac00acacacacacacacac00acacacacacacacacacacacacacacacacacacacacacacacacacacacacacac03030303acacacacacacacacacacacacacacacacacacacacacacacacacacacacacacacacacacacacacacacacacacacacacacacacacacacacacacacacacacacacacacacacacac030303030303acacacacacacacacacacacacacacacacacacacacacacacacacacacacacacacacacacacacacacacacacacacacacacacacacacacacacacacacacacacacacacacacacacacacacacacacacacacacacacacacacacacacacac03030303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acacacacacac030303030303acacacacacacacacacacacacacacacacacacacacacacacacacacacacacacacacacacacacacacacacacacacacacacacacacacacacac3030303030303030303030acacac00acacacacacacac00acacacacacacacacacacacacacacacacacacacacacacacacacacacacacacacacacacacacacacacacacacacacacacacacacacacacacacacacacacacacacacacacacacacacacacacacacacacacacacacacacacacacacacacacacacacacacacacacacacacacacacacacacacacacacacacacacacacacacacacacacacacacac000000acacacacacacac0000acacacacac00acacacacacacacac00acacacacacacacacacacacacacacac03030303acacacacacacacacacacacacacacacacacacacacacacacacacacacacacacacacacacacacacacacacacacacacacacacacacacacacacacacacacacacacacacacacacacac030303030303acacacacacacacacacacacacacacacacacacacacacacacacacacacacacacacacacacacacacacacacacacacacacacacacacacacacacacacacacacacacacacacacacacacacacacacacacacacacacacacacacacacacac0303030303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acacacacacacac030303030303acacacacacacacacacacacacacacacacacacacacacacacacacacacacacacacacacacacacacacacacacacacacacacacacacacacacacacac303030303030303030303000acac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acacacacacacacacacacacacac0303030303acacacacacacacacacacacacacacacacacacacacacacacacacacacacacacacacacacacacacacacacacacacacacacacacacacacacacacacacacacacacacacacacacacacacacacacacacacacacacacacacacacacacacac03030303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0303030303acacacacacacacacacacacacacacacacacacacacacacacacacacacacacacacacacacacacacacacacacacacacacacacacacacacacacacacacacacac30303030303030303030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acacacacacac0303030303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acacacacacacacac0303030303acacacacacacacacacacacacacacacacacacacacacacacacacacacacacacacacacacacacacacacacacacacacacacacacacacacacacacacacacacacac303030303030303030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000000acacacacacacacacacacacacacacacacacacacacacac0303030303acac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acacacacacac03030303acac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acacacacacacacacacacacacac0303030303acacacacacacacacacacacacacacacacacacacacacacacacacacacacacacacacacacacacacacacacacacacacacacacacacacacacacacacacacacacacacac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ac00acacacacacacacacacacacacacacacacacacacacacac03030303acacacacacacacacacacacacacacacacacacacacacacacacacacacacacacacacacacacacacacacacacacacacacacacacacacacacacacacacacacacacacacacacacacacac0303030303acacacacacacacacacacacacacacacacacacacacacacacacacacacacacacacacacacacacacacacacacacacacacacacacacacacacacacacacacacacacacacacacacacacacacacacacacacacacacacacacacacacac03030303acac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acacacacacacacacacacacacac030303030303acacacacacacacacacacacacacacacacacacacacacacacacacacacacacacacacacacacacacacacacacacacacacacacacacacacacacacacacacacacacacacacac3030303030303030303030acacacacacacacacacacacacacacacacacacacacacacacacacacacacacacacacacacacacacacacacacac000000ac00ac000000acac000000ac0000000000000000ac0000ac000000ac0000ac000000acacacac00acacacac000000acacacacacacacacacacacacacacacacacacacacacacacacacacacacacacacacacacacacacacacacacacacacacac00acacacac00acacacacacacacacacacacacacacacacacacacacacac03030303acacac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acacacac0303030303acacac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acacacacacacacacacacacac0303030303030303030303acacacacacacacacacacacacacacacacacacacacacacacacacacacacacacacacacacacacacacacacacacacacacacacacacacacacacacacacacacac30303030303030303030303030acacacacacacacacacacacacacacacacacacacacacacacacacacacacacacacacacacacacacacacac00acac00acac00acac00acacacacac00acac00acac00ac00acacac00acac00ac00acacac00acacac00acacac00acacac00acacacacacacacacacacacacacacacacacacacacacacacacacacacacacacacacacacacacacacacacacacacacac00acacacac00acacacacacacacacacacacacacacacacacacacacacac0303030303acacacacacacacacacacacacacacacacacacacacacacacacacacacacacacacacacacacacacacacacacacacacacacacacacacacacacacacacacacacacacacacacacacacac0303030303acacacacacacacacacacacacacacacacacacacacacacacacacacacacacacacacacacacacacacacacacacacacacacacacacacacacacacacacacacacacacacacacacacacacacacacacacacacacacacacacacac03030303acacacac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30acacacacacacacacacacac030303030303030303030303acacacacacacacacacacacacacacacacacacacacacacacacacacacacacacacacacacacacacacacacacacacacacacacacacacacacacacacacacacacac3030303030303030303030acacacacacacacacacacacacacacacacacacacacacacacacacacacacacacacacacacacacacacac00ac00ac00ac00acac00000000acac00acac00acac0000acacacac00acac00ac00acacac00acac00ac00acac00acacac00acacacacacacacacacacacacacacacacacacacacacacacacacacacacacacacacacacacacacacacacacacacacac00acacacac00acacacacacacacacacacacacacacacacacacacacacacac03030303acacacacacacacacacacacacacacacacacacacacacacacacacacacacacacacacacacacacacacacacacacacacacacacacacacacacacacacacacacacacacacacacacacacacac0303030303acacacacacacacacacacacacacacacacacacacacacacacacacacacacacacacacacacacacacacacacacacacacacacacacacacacacacacacacacacacacacacacacacacacacacacacacacacacacacacacacac03030303acacacacac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30acacacacacacacacacacac03030303030303030303030303acacacacacacacacacacacacacacacacacacacacacacacacacacacacacacacacacacacacacacacacacacacacacacacacacacacacacacacacacacacacacacac3030303030303030acacacacacacacacacacacacacacacacacacacacacacacacacacacacacacacacacacacacac00ac00ac00ac00acac00acac00acac00acac00acac00ac00acacac0000ac00ac00acacac00acac00acac00ac00acacac00acacacacacacacacacacacacacacacacacacacacacacacacacacacacacacacacacacacacacacacacacacacacac00acacacac00acacacacacacacacacacacacacacacacacacacacacacac03030303acacacacacacacacacacacacacacacacacacacacacacacacacacacacacacacacacacacacacacacacacacacacacacacacacacacacacacacacacacacacacacacacacacacacac0303030303acacacacacacacacacacacacacacacacacacacacacacacacacacacacacacacacacacacacacacacacacacacacacacacacacacacacacacacacacacacacacacacacacacacacacacacacacacacacacacacacac03030303acacacacac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acacacacacacacacacacacac03030303030303030303030303acacacacacacacacacacacacacacacacacacacacacacacacacacacacacacacacacacacacacacacacacacacacacacacacacacacacacacacacacacacacacacacacac303030303030303030acacacacacacacacacacacacacacacacacacacacacacacacacacacacacacacacac00ac00ac00ac00acacac0000acacac00ac0000acac00ac0000acac00ac0000acac000000acac0000ac000000ac000000acacacacacacacacacacacacacacacacacacacacacacacacacacacacacacacacacacacacacacacacacacacacacacac00000000acacacacacacacacacacacacacacacacacacacacacacacac0303030303acacac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ac0303030303acacacacacacacacacacacacacac00000000ac0000000030000000acac00000000acacac000000acacac000000acac000000ac000000ac000000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acacacacacacacacacacacacacac0303030303030303acacacacacacacacacacacacacacacacacacacacacacacacacacacacacacacacacacacacacacacacacacacacacacacacacacacacacacacacacacacacacacacac303030303030303030303030acacacacacacacacacacacacacacacacacacacacacacacacacacacacac0000acacac0000acacacacacacacac00acacacacac00acacacacac00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acacacacacacacacacacacacacac0303030303acacacacacacacacacacacacacacacacacacacacacacacacacacacacacacacacacacacacacacacacacacacacacacacacacacacacacacacacacacacacacacacacacacacacacacacacacacacacacacac03030303acacacacacacacacacacacacacacacac0000acacac0000300000300000acac0000acacac0000ac0000ac0000acac00acac0000ac0000ac0000ac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03030303030303acacacacacacacacacacacacacacacacacacacacacacacacacacacacacacacacacacacacacacacacacacacacacacacacacacacacacacacacacacacacacacacacac3030303030303030303030303030acacacacacacacacacacacacacacacacacacacacacacacacac0000acacac0000acacacacacacacac00acacacacac00acacacacac00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03030303acacacacacacacacacacacacacacacac0000acac0000ac300000300000acac0000acacac0000ac0000ac0000acacacacac0000ac0000acac0000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0303030303030303acacacacacacacacacacacacacacacacacacacacacacacacacacacacacacacacacacacacacacacacacacacacacacacacacacacacacacacacacacacacacacacacacacac303030303030303030303030acacacacacacacacacacacacacacacacacacacacacac000000acacac000000acacacacacac0000acac00ac0000acacacac0000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03030303acacacacacacacacacacacacacacacac0000ac0000acacac0000300000acac0000acacac0000ac0000ac0000acacacacac0000ac0000acacacac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03030303030303acacacacacacacacacacacacacacacacacacacacacacacacacacacacacacacacacacacacacacacacacacacacacacacacacacacacacacacacacacacacacacacacacacacacacac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acacac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03030303acacacacacacacacacacacacacacacac00000000acacacac000030000030ac000000ac000000ac0000ac0000ac0000acac0000000000ac0000ac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030303030303acacacacacacacacacacacacacacacacacacacacacacacacacacacacacacacacacacacacacacacacacacacacacacacacacacacacacacacacacacacacacacacacacacacacacacacacac303030303030303030acacacacacacacacacac00000000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acacacacacacacacacacacacacac0303030303acacacacacacacacacacacacacacacacacacacacacacacacacacacacacacacacacacacacacacacacacacacacacacacacacacacacacacacacacacacacacacacacacacacacacacacacacacacacacac03030303acacacacacacacacacacacacacacacac0000ac00acacacacac0000003030000000ac0000ac000000acacac00000000acac0000ac0000acac00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030303030303acacacacacacacacacacacacacacacacacacacacacacacacacacacacacacacacacacacacacacacacacacacacacacacacacacacacacacacacacacacacacacacacacacacacacacacacacacac3030303030303030acacacacacacac00acacacac00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03030303acacacacacacacacacacacacacacacac0000acac00acacacacac3030303030acacacacacacacacacacacacacacacacacac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030303030303acacacacacacacacacacacacacacacacacacacacacacacacacacacacacacacacacacacacacacacacacacacacacacacacacacacacacacacacacacacacacacacacacacacacacacacacacacacac3030303030303030acacacac00acacacacacac00acacacacacacacacacacacacacacacacacacacacacacacacacacacacacacacacacacacacacacacacacacacacacacacacacacacacacacacacacacacacacacacacacacacacacacacacacacacacacacacacacacacacacacacacacacacacacacacacacacacacacacacacacacacacacacacacacacacacacacacacacacacacacacac0303030303acacacacacacacacacacacacacacacacacacacacacacacacacacacacacacacacacacacacacacacacacacacacacacacacacacacacacacacacacacacacacacacacacacacacac0303030303acacacacacacacacacacacacacacacacacacacacacacacacacacacacacacacacacacacacacacacacacacacacacacacacacacacacacacacacacacacacacacacacacacacacacacacacacacacacac03030303acacacacacacacacacacacacacacacac0000acacac00acacacacac3030303030acacacacacacacacacacacacacacacacac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030303030303acacacacacacacacacacacacacacacacacacacacacacacacacacacacacacacacacacacacacacacacacacacacacacacacacacacacacacacacacacacacacacacacacacacacacacacacacacacacac30303030303030acacac00acacacacacac00acacacacacacacacacacacacacacacacacacacacacacacacacacacacacacacacacacacacacacacacacacacacacacacacacacacacacacacacacacacacacacacacacacacacacacacacacacacacacacacacacacacac00000000acacacacacacacacacacacacacacacacacacacacacacacacacacacacacacacacacacacacacacac0303030303acacacacacacacacacacacacacacacacacacacacacacacacacacacacacacacacacacacacacacacacacacacacacacacacacacacacacacacacacacacacacacacacacacacacac030303030303acacacacacacacacacacacacacacacacacacacacacacacacacacacacacacacacacacacacacacacacacacacacacacacacacacacacacacacacacacacacacacacacacacacacacacacacacacacac03030303acacacacacacacacacacacacacacac00000000ac0000000000acacac303030303030acacacacacacacacacacacacacac00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0303030303acacacacacacacacacacacacacacacacacacacacacacacacacacacacacacacacacacacacacacacacacacacacacacacacacacacacacacacacacacacacacacacacacacacacacacacacacacacacacac30303030303030ac00acacacacacac00acacacacacacacacacacacacacacacacacacacacacacacacacacacacacacacacacacacacacacacacacacacacacacacacacacacacacacacacacacacacacacacacacacacacacacacacacacacacacacacacacacac00acacacac00acacacacacacacacacacacacacacacacacacacacacacacacacacacacacacacacacacacacacacac03030303acacacacacacacacacacacacacacacacacacacacacacacacacacacacacacacacacacacacacacacacacacacacacacacacacacacacacacacacacacacacacacacacacacacacacac0303030303acacacacacacacacacacacacacacacacacacacacacacacacacacacacacacacacacacacacacacacacacacacacacacacacacacacacacacacacacacacacacacacacacacacacacacacacacacacac03030303acacacacacacacacacacacacacacacacacacacacacacacacacacacacac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acacacacacacacacacacacacacacacacacacacacacacacacacacac0303030303acacacacacacacacacacacacacacacacacacacacacacacacacacacacacacacacacacacacacacacacacacacacacacacacacacacacacacacacacacacacacacacacacacacacacacacacacacacacacacac303030303030ac00acacacac00acacacacacacacacacacacacacacacacacacacacacacacacacacacacacacacacacacacacacacacacacacacacacacacacacacacacacacacacacacacacacacacacacacacacacacacacacacacacacacacacacacacac00acacacac00acacacacacacacacacacacacacacacacacacacacacacacacacacacacacacacacacacacacacacac03030303acacacacac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03030303acacacacacacacacacacacacacac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acacacacacacacacacacacacacacacacacacacacacacacacacacac030303030303acacacacacacacacacacacacacacacacacacacacacacacacacacacacacacacacacacacacacacacacacacacacacacacacacacacacacacacacacacacacacacacacacacacacacacacacacacacacacacac303030303030ac00000000acacacacacacacacacacacacacacacacacacacacacacacacacacacacacacacacacacacacacacacacacac0000acacacacacacacacacacacacacacacacacacacacacacacacacacacacacacacacacacacacacacacacac00acacacac00acacacacacacacacacacacacacacacacacacacacacacacacacacacacacacacacacacacacacacac03030303acacacacacacacacacacacacacacacacacacacacacacacacacacacacacacacacacacacacacacacacacacacacacacacacacacacacacacacacacacacacacacacacacacacacacacac0303030303acacacacacacacacacacacacacacacacacacacacacacacacacacacacacacacacacacacacacacacacacacacacacacacacacacacacacacacacacacacacacacacacacacacacacacacacacacac03030303acacacacacacacacacacacacacac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acacacacacacacacacacacacacacacacacacacacacacacacacacacac030303030303acacacacacacacacacacacacacacacacacacacacacacacacacacacacacacacacacacacacacacacacacacacacacacacacacacacacacacacacacacacacacacacacacacacacacacacacacacacacacacacac3030303030acacacacacacacacacacacacacacacacacacacacacacacacacacacacacacacacacacacacacacacacacacacacacacacac00acacacacacacacacacacacacacacacacacacacacacacacacacacacacacacacacacacacacacacacac00acacacac00acacacacacacacacacacacacacacacacacacacacacacacacacacacacacacacacacacacacacacac0303030303acacacacac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0303030303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acacacacacacacacacacacacacacacacacacacacacacacacacacacacacac03030303acacacacacacacacacacacacacacacacacacacacacacacacacacacacacacacacacacacacacacacacacacacacacacacacacacacacacacacacacacacacacacacacacacacacacacacacacacacacacacacacac30303030acacacacacacacacacacacacacacacacacacacacacacacacacacacacacacacac000000acac000000ac0000000000acac00acacacac000000000000ac0000ac000000ac0000ac000000acacacac00acacacac000000acacacacac00000000acacacacacacacacacacacacacacacacacacacacacacacacacacacacacacacacacacacacacacacacac03030303acacacacac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03030303030303acacacacacacacacacacacacacacacacacacacacacacacacacacac000000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03030303acacacacacacacacacacacacacacacacacacacacacacacacacacacacacacacacacacacacacacacacacacacacacacacacacacacacacacacacacacacacacacacacacacacacacacacacacacacacacacacacac303030303030acacacacacacacacacacacacacacacacacacacacacacacacacacacacac00acac00acac00acac00acac00acacac0000acac00acac00acac00ac00acacac00acac00ac00acacac00acacac00acacac00acacac00acacacacacacacacacacacacacacacacacacacacacacacacacacacacacacacacacacacacacacacacacacacacacacacacac03030303acacacacac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0303030303030303030303030303acacacacacacacacacacacacacacacacacac0000acacacacac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030303030303acacacacacacacacacacacacacacacacacacacacacacacacacacacacacacacacacacacacacacacacacacacacacacacacacacacacacacacacacacacacacacacacacacacacacacacacacacacacacacac30303030303030acacacacacacacacacacacacacacacacacacacacacacacacacacacacacacac00acac00acac00acac00acac00ac00acacac000000acac0000acacacac00acac00ac00acacac00acac00ac00acac00acacac00acacacacacacacacacacacacacacacacacacacacacacacacacacacacacacacacacacacacacacacacacacacacacacacacac03030303acacacacac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03030303030303030303030303030303030303030303acacacacacacacac00acacacac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0303030303030303030303030303030303acacacacacacacacacacacacacacacacacacacacacacacacacacacacacacacacacacacacacacacacacacacacacacacacacacacacacacacacacacacacacacacacacacacacacac30303030303030acacacacacacacacacacacacacacacacacacacacacacacacacacacac00acacac0000ac00acac00acac00acac00acacacac00acac00ac00acacac0000ac00ac00acacac00acac00acac00ac00acacac00acacacacac000000ac00ac000000acac0000000000000000000000000000ac0000ac000000000000ac0000ac000000acac0303030303acacacacacacacacacacacacacacacacacacacacacacacacacacacacacacacacacacacacacacacacacacacacacacacacacacacacacacacacacacacacacacacacacacacacacac0303030303acacacacacacacacacacacacacacacacacacacacacacacacacacacacacacacacacacacacacacacacacacacacacacacacacacacacacacacacacacacacacacacacacacacacacacacacacacacacacac030303030303030303030303030303030303030303acacacacacac00acacacacacac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0303030303030303030303030303030303030303acacacacacacacacacacacacacacacacacacacacacacacacacacacacacacacacacacacacacacacacacacacacacacacacacacacacacacacacacacacacacacacacacacacac30303030303030303030303030acacacacacacacacacacacacacacacacacacacac00acacacac00ac0000acac00ac0000ac000000ac0000acacac00ac0000acac00ac0000acac000000acac0000ac000000ac000000acacacacacacac00acac00acac00acac00acac00acac00acac00ac00acac00ac00acacac00acac00acac00ac00acacac00acac03030303acacacacac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acac030303030303030303030303030303030303acacacacacac00acacacacacac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0303030303030303030303030303030303030303acacacacacacacacacacacacacacacacacacacacacacacacacacacacacacacacacacacacacacacacacacacacacacacacacacacacacacacacacacacacacacacacacacacacac303030303030303030303030303030acacacacacacacacacacacacacacac00acacacacac00acacacacac00acacacacacacacacacacacacac00acacacacac00acacacacacacacacacacacacacacacacacacacacacacacacacacac00ac00ac00ac00acacac000000acacac00acacac00acac0000acacacac00acac00acac00ac00acacac00acac03030303acacacacacacacacacacacacacacacacacacacacacacacacacacacacacacacacacacacacacacacacacacacacacacacacacacacacacacacacacacacacacacacacacacacacacacac0303030303acacacacacacacacacacacacacacacacacacacacacacacacacacacacacacacacacacacacacacacacacacacacacacacacacacacacacacacacacacacacacacacacacacacacacacacacacacacacacacacacacacacacacacac03030303030303030303acacacacacac00acacacacacacacac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0303030303030303030303030303030303acacacacacacacacacacacacacacacacacacacacacacacacacacacacacacacacacacacacacacacacacacacacacacacacacacacacacacacacacacacacacacacacacacacacacac303030303030303030303030303030acacacacacacacacacacacacac00acac00acac00acacacacac00acacacacacacacacacacacacac00acacacacac00acacacacacacacacacacacacacacacacacacacacacacacacacacac00ac00ac00ac00acacacacac00ac00acac00acac00acac00ac00acacac00acac0000ac00ac00acacac00acacac03030303acacacacacacacacacacacacacacacacacacacacacacacacacacacacacacacacacacacacacacacacacacacacacacacacacacacacacacacacacacacacacacacacacacacacacacac0303030303acacacacacacacacacacacacacacacacacacacacacacacacacacacacacacacacacacacacacacacacacacacacacacacacacacacacacacacacacacacacacacacacacacacacacacacacacacacacacacacacacacacacacacacacacacac03030303acacacacacacac00acacacacacacacac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0303030303acacacacacacacacacacacacacacacacacacacacacacacacacacacacacacacacacacacacacacacacacacacacacacacacacacacacacacacacacacacacacacacacacacacacacacacacacacacacac30303030303030303030acacacacacacacacacacacac000000ac0000acacacac0000acacacacacacacacacacacac0000acacacac0000acacacacacacacacacacacacacacacacacacacacacacacacacacac00ac00ac00ac00acacac0000acac00000000000000acac00ac0000ac0000ac0000ac0000acac000000acacacac0303030303acacacacac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acacacacacacacacacacacac03030303acacacacacac00acacacacacacacacacac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030303030303acacacacacacacacacacacac000000acacacacacacacacacacacacacacacacacacacacacacacacacacacacacacacacacacacacacacacacacacacacacacacacacacacacacacacacacacacacacacacac303030303030303030acacacacacacacacacacacacacacacacacacacacacacacacacacacacacacacacacacacacacacacacacacacacacacacacacacacacacacacacacacacacacacacacacacacac0000acacac0000acacacacacacacacacacacacacacacac00acacacacacacacacacacacacacacacacacacacacacac0303030303acacacac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acacacacacacacacacacacac03030303acacacacacac00acacacacacacacacacac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0303030303acacacacacacacacacacac00acacac00acacacacacacacacacacacacacacacacacacacacacacacacacacacacacacacacacacacacacacacacacacacacacacacacacacacacacacacacacacacacacacacacac3030303030303030303030acacacacacacacacacacacacacacacacacacacacacacacacacacacacacacacacacacacacacacacacacacacacacacacacacacacacacacacacacacacacacacacac0000acacac0000acacacacacacacacacacacacacacacac00acacacacacacacacacacacacacacacacacacacacacacac0303030303acacac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acacacacacacacacacacacac03030303acacacacacac00acacacacacacacacacac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0303030303acacacacacacacacac00acacacacac00acacacacacacacacacacacacacacacacacacacacacacacacacacacacacacacacacacacacacacacacacacacacacacacacacacacacacacacacacacacacacacacacacac30303030303030303030acacacacacacacacacacacac00000000acacacacacacacacacacacacacacacacacacacacacacacacacacacacacacacacacacacacacacacacacacacacacac000000acacac000000acacacacacacacacacacacac00ac0000acacacacac00acacacacacacacacacacacacacacacacacac0303030303acac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acacacacacacacacacacac0303030303acacacacacac00acacacacacacacacacac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000000acacacacacacacacacacacacacacacacacacacacacacacacacacacacacacac303030acacacacacacacacacacacacacacacacacacacacacacacacacacacacacacacacacacacacacacacacacacacacacacacacacacacacacacacacac0303030303acacacacacacacac00acacacacac00acacacacacacacacacacacacacacacacacacacacacacacacacacacacacacacacacacacacacacacacacacacacacacacacacacacacacacacacacacacacacacacacacacacacac3030303030303030acacacacacacacacacac00acacacac00acacacacacacacacacacacacacacacacacacacacacacacacacacacacacacacacacacacacacacacacacacacacacacacacacacacacacacacacacacacacacacacacacacacacacacacacacacacacacacacacacacacacacacacacacacacacacac030303030303ac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acacacacacacacacacacac03030303acacacacacacac00acacacacacacacacacac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ac00acacacacacacacacacacacacacacacacacacacacacacacacacacacacacac303030acacacacacacacacacacacacacacacacacacacacacacacacacacacacacacacacacacacacacacacacacacacacacacacacacacacacacacacacacac030303030303acacacacacac00acacacacac00acac000000ac00000000000000ac0000ac000000acac0000ac0000ac000000ac0000ac000000acacacac00acacacac000000acacacacacacacacacacacacacacacacacacacacacacac303030303030acacacacacacacac00acacacac00acacacacacacacacacacacacacacacacacacacacacacacacacacacacacacacacacacacacacacacacacacacacacacacacacacacacacacacacacacacacacacacacacacacacacacacacacacacacacacacacacacacacacacacacacacacacacacacac030303030303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acacacacacacacacacacac03030303acacacacacacac00acacacacacacacacacac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acacac00acacacacacacacacacacacacacacacacacacacacacacacacacacacacac30303030acacacacacacacacacacacacacacacacacacacacacacacacacacacacacacacacacacacacacacacacacacacacacacacacacacacacacacacacac03030303030303acacacacac00acacacacac00acacac00acacac00acacac00acac00ac00acacac00acac00ac00acacac00acac00ac00acacac00acacac00acacac00acacac00acacacacacacacacacacacacacacacacacacacacacacac303030303030acacacacacacac00acacacac00acacacacacacacacacacacacacacacacacacacacacacacacacacacacacacacacacacacacacacacacacacacacacacacacacacacacacacacacacacacacacacacacacacacacacacacacacacacacacacacacacacacacacacacacacacacacacacacacac030303030303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acacacacacacacac00acac03030303acacacacacacac00acacacacacacacacacac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acacac00acacacacacacacacacacacacacacacacacacacacacacacacacacacacac30303030acacacacacacacacacacacacacacacacacacacacacacacacacacacacacacacacacacacacacacacacacacacacacacacacacacacacacacacacacac030303030303acacacacacac00acacac00acacacac00acac00acacacac00acac00ac00acacac00acac0000acacacac00acac00ac00acacac00acac00ac00acac00acacac00acacacacacacacacacacacacacacacacacacacacacacac3030303030303030acacacacac00acacacac00acacacacacacacacacacacacacacacacacacacacacacacacacacacacacacacacacacacacacacacacacacacacacacacacacacacacacacacacacacacacacacacacacacacacacacacacacacacacacacacacacacacacacacacacacacacacacacacacacac030303030303acacacacacacacacacacacacacacacacacacacacacacacacacacacacacacacacacacacacacacacacacacacacacacacacacacacacacacacacacacacacacacac0303030303acacacacacacacacacacacacacacacacacacacacacacacacacacacacacacacacacacacacacacacacacacacacacacacacacacacacacacacacacacacacacacacacacacacacacacacacacacacacacacacacacacacacacac00acac03030303acacacacacacac00acacacacacacacacacacacacacacac00acacacacacacacacacacacacacacacacacacacacacacacacacacacacacacacacacacacacacacacacacacacacacacacacacacacacacacacacacacacacacacacacacacacacacacacacacacacacacacacacacacacacacacacacacacacacacacacacacacacacacacacacacacacacacacacac000000acacacacacacacacacacacacacacacacacacacacacacacacacac00acacacacacac00acacacacacacacacacacacacacacacacacacacacacacacacacacacacacac30303030acacacacacacacacacacacacacacacacacacacacacacacacacacacacacacacacacacacacacacacacacacacacacacacacacacacacacacacacacacac0303030303acacacacacac000000acacacacac00ac00acacacacac0000ac00ac00acacac00acac00ac00acacac0000ac00ac00acacac00acac00acac00ac00acacac00acacacacacacacacacacacacacacacacacacacacacacacacacac30303030303030acacacac00000000acacacacacacacacacacacacacacacacacacacacacacacacacacacacacacacacacacacacacacacacacacacacacacacacacacacacacacacacacacacacacacacacacacacacacacacacacacacacacacacacacacacacacacacacacacacacacacacacacacacac030303030303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acacacacacacacac00ac03030303acacacacacacacac00acacacacacacacacacacacacac00acacacacacacacacacacacacacacacacacacacacacacacacacacacacacacacacacacacacacacacacacacacacacacacacacacacacacacacacacacacacacacacacacacacacacacacacacacacacacacacacacacacacacacacacacacacacacacacacacacacacacacacacacacacacacacacacacac00acacacacacacacacacacacacacacacacacacacacacacacacacacac00acacacacacac00acacacacacacacacacacacacacacacacacacacacacacacacacacacacacac3030303030acacacacacacacacacacacacacacacacacacacacacacacacacacacacacacacacacacacacacacacacacacacacacacacacacacacacacacacacacacac03030303acacacacacacacacacacacacacac0000acacacacacac00ac0000acac000000acacac00ac0000acac00ac0000acac000000acac0000ac000000ac000000acacacacacacacacacacacacacacacacacacacacacacacacacacacac3030303030303030303030303030303030303030303030acacacacacacacacacacacacacacacacacacacacacacacacacacacacacacacacacacacacacacacacacacacacacacacacacacacacacacacacacacacacacacacacacacacacacacacacacacacacacacacacacacacacacacacacacacacacac0303030303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acacacacacacacacacac03030303acacacacacac303030acacacacacacacacacacacacac00acacacacacacacacacacacacacacacacacacacacacacacacacacacacacacacacacacacacacacacacacacacacacacacacacacacacacacacacacacacacacacacacacacacacacacacacacacacacacacacacacacacacacacacacacacacacacacacac000000acac000000ac0000ac000000acacac000000acac000000000000ac0000ac000000acacacacacacacacacac00acacacacacac00acacacacacacacacacacacacacacacacacacacacacacacacacacacacacacac3030303030acacacacacacacacacacacacacacacacacacacacacacacacacacacacacacacacacacacacacacacacacacacacacacacacacacacacacacacacacac030303030303acacacacacacacacacacacac00ac00acacacacac00acacacacacacacacacacac00acacacacac00acacacacacacacacacacacacacacacacacacacacacacacacacacacacacacacacacacacacacacacacacacacacacacacacacac30303030303030303030303030303030303030303030acacacacacacacacacacacacacacacacacacacacacacacacacacacacacacacacacacacacacacacacacacacacacacacacacacacacacacacacacacacacacacacacacacacacacacacacacacacacacacacacacacacacacacacacacacacacac0303030303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acacacacacacacacacac03030303acacacacac3030303000acacacacacacacacacacac00acacacacacacacacacacacacacacacacacacacacacacacacacacacacacacacacacacacacacacacacacacacacacacacacacacacacacacacacacacacacacacacacacacacacacacacacacacacacacacacacacacacacacacacacacacacacacacacacac00acac00acac00acac00ac00acacac00acac00acac00acac00acac00acac00ac00acacac00acacacacacacacacacac00acacacac00acacacacacacacacacacacacacacacacacacacacacacacacacacacacacacacacac30303030acacacacacacacacacacacacacacacacacacacacacacacacacacacacacacacacacacacacacacacacacacacacacacacacacacacacacacacacacacac030303030303acacacacacacacacacacac00acac00acacacac00acacacacacacacacacacac00acacacacac00acacacacacacacacacacacacacacacacacacacacacacacacacacacacacacacacacacacacacacacacacacacacacacacacacacac30303030303030303030303030303030303030303030303030acacacacacacacacacacacacacacacacacacacacacacacacacacacacacacacacacacacacacacacacacacacacacacacacacacacacacacacacacacacacacacacacacacacacacacacacacacacacacacacacacacacacacacacacacac0303030303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acacacacacacacacacac03030303acacacac3030303030303030acacacacacacacacac00acacacacacacacacacacacacacacacacacacacacacacacacacacacacacacacacacacacacacacacacacacacacacacacacacacacacacacacacacacacacacacacacacacacacacacacacacacacacacacacacacacacacacacacacacacacacacacacacacacacac00acac00acac00ac00acacac00acac00acac00acac00acac00acac00ac00acacac00acacacacacacacacacacac00000000acacacacacacacacacacacacacacacacacacacacacacacacacacacacacacacacacacac303030acacacacacacacacacacacacacacacacacacacacacacacacacacacacacacacacacacacacacacacacacacacacacacacacacacacacacacacacacacac03030303030303acacacacacacacacac000000ac000000ac0000acacacacacacacacacac0000acacacac0000acacacacacacacacacacacacacacacacacacacacacacacacacacacacacacacacacacacacacacacacacacacacacacacacacacacacacacacacacacacacacacacacacacacacac30303030303030303030acacacacacacacacacacacacacacacacacacacacacacacacacacacacacacacacacacacacacacacacacacacacacacacacacacacacacacacacacacacacacacacacacacacacacacacacacacacacacacacacacacacacacacacac0303030303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acacacacacacacacacac03030303acacac3030303030ac303030acacacacacacacac00acacacacacacacacacacacacacacacacacacacacacacacacacacacacacacacacacacacacacacacacacacacacacacacacacacacacacacacacacacacacacacacacacacacacacacacacacacacacacacacacacacacacacacacacacacacacacacacacacacacac00acacac0000ac00ac00acacac00acac00acac00acac00acac0000ac00ac00acacac00acacacacacacacacacacacacacacacacacacacacacacacacacacacacacacacacacacacacacacacacacacacacacacacacacac303030acacacacacacacacacacacacacacacacacacacacacacacacacacacacacacacacacacacacacacacacacacacacacacacacacacacacacacacacacacacac0303030303030303acacacacacacacacacacacacacacacacacacacacacacacacacacacacacacacacacacacacacacacacacacacacacacacacacacacacacacacacacacacacacacacacacacacacacacacacacacacacacacacacacacacacacacacacacacacacacacacacacacacacacacacacac30303030303030303030303030acacacacacacacacacacacacacacacacacacacacacacacacacacacacacacacacacacacacacacacacacacacacacacacacacacacacacacacacacacacacacacacacacacacacacacacacacacacacacacacacacacacacac0303030303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acacacacacacacacacac03030303ac30303030303030ac30303000acacacacac0000acacacacacacacacacacacacacacacacacacacacacacacacacacacacacacacacacacacacacacacacacacacacacacacacacacacacacacacacacacacacacacacacacacacacacacacacacacacacacacacacacacacacacacacacacacacacacacacacacacacac00acacacac00ac0000acac000000acac00000000acac0000ac0000ac0000acac000000acacacacacacacacacacacacacacacacacacacacacacacacacacacacacacacacacacacacacacacacacacacacacacacacacacac303030acacacacacacacacacacacacacacacacacacacacacacacacacacacacacacacacacacacacacacacacacacacacacacacacacacacacacacacacacacacacacac03030303030303acacacacacacacacacacacacacacacacacacacacacacacacacacacacacacacacacacacacacacacacacacacacacacacacacacacacacacacacacacacacacacacacacacacacacacacacacacacacacacacacacacacacacacacacacacacacacacacacacacacacacacacacacacacac30303030303030303030303030acacacacacacacacacacacacacacacacacacacacacacacacacacacacacacacacacacacacacacacac000000ac000000ac000000ac000000ac0000ac0000ac0000acacac00000000000000ac0000ac0000000000000003ac000000acacacac00acacacac000000acac0000ac0000acac00000000acacacacacacacacacacacacacacacacacacacacacacacacacacacacac0303030303acacacacacacacacacacacacacacacacacacacacacacacacacacacacacacacacacacacacacacacacacacacacacacacacacacacacacacacacacacacacacacacacacacacacacacacacacacacacacacacacacacacacacacacac0303033030303030303030acac303030ac0000000000acacacacacacacacacacacacacacacacacacacacacacacacacacacacacacacacacacacacacacacacacacacacacacacacacacacacacacacacacacacacacacacacacacacacacacacacacacacacacacacacacacacacacacacacacacacacacacacacacacacacac00acacacacac00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030303030303030303acacacacacacacacacacacacacacacacacacacacacacacacacacacacacacacacacacacacacacacacacacacacacacacacacacacacacacacacacacacacacacacacacacacacacacacacacacacacacacacacacacacacacacacacacacacacacacacacacacacacacacacacacacacac3030303030303030303030303030303030303030303030acacacacacacacacacacacacacacacacacacacacacacacacacacacac00acacac00acacac00ac00acacacacac00ac00acacacac00ac00acac00acac00acac00ac00acac00ac0300030300acacac00acacac00acacac00acacac00acac00ac00acac00acac00acacacacacacacacacacacacacacacacacacacacacacacacacacacacacacac03030303acacacacacacacacacacacacacacacacacacacacacacacacacacacacacacacacacacacacacacacacacacacacacacacacacacacacacacacacacacacacacacacacacacacacacacacacacacacacacacacacacacacacacacacac030303303030303030acacacac303030acacacacacacacacacacacacacacacacacacacacacacacacacacacacacacacacacacacacacacacacacacacacacacacacacacacacacacacacacacacacacacacacacacacacacacacacacacacacacacacacacacacacacacacacacacacacacacacacacacacacacacacacacacac00acac00acac00acacacacacacacacacacacacacacacacacacacacacacacacacacacacacacacacacacacacacacacacacacacacacacacacacacacacacacacacacacacacacacacacacacacacacacacacacacacacacacacac30303030acacacacacacacacacacacacacacacacacacacacacacacacacacacacacacacacacacacacacacacacacacacacacacacacacacacacacacacacacacacacacacac030303030303030303acacacacacacacacacacacacacacacacacacacacacacacacacacacacacacacacacacacacacacacacacacacacacacacacacacacacacacacacacacacacacacacacacacacacacacacacacacacacacacacacacacacacacacacacacacacacacacacacacacacacacacacacacacacacacacac3030303030303030303030303030303030303030303030acacacacacacacacacacacacacacacacacacacacacacacac0000000000acacac00ac00000000acac0000acacacac0000acac000000acac00acac00ac00acac00ac0300030300acacac00acac00ac00acac00acacac00acac0000acacacac000000acacacacacacacacacacacacacacacacacacacacacacacacacacacacacacac03030303acacacacacacacacacacacacacacacacacacacacacacacacacacacacacacacacacacacacacacacacacacacacacacacacacacacacacacacacacacacacacacacacacacacacacacacacacacacacacacacacacacacacacacacac0303303030303030acacacacac303030acacacacacacacacacacacacacacacacacacacacacacacacacacacacacacacacacacacacacacacacacacacacacacacacacacacacacacacacacacacacacacacacacacacacacacacacacacacacacacacacacacacacacacacacacacacacacacacacacacacacacacacacacacacac000000ac0000acacacacacacacacacacacacacacacacac00acacacacacacacacacacacacacacacacacacacacacacacacacacacacacacacacacacacacacacacacacacacacacacacacacacacacacacacacacacacacacac30303030acacacacacacacacacacacacacacacacacacacacacacacacacacacacacacacacacacacacacacacacacacacacacacacacacacacacacacacacacacacacacacacacac03030303030303030303acacacacacacacacacacacacacacacacacacacacacacacacacacacacacacacacacacacacacacacacacacacacacacacacacacacacacacacacacacacacacacacacacacacacacacacacacacacacacacacacacacacacacacacacacacacacacacacacacacacacacacacacacacacacacacacac3030303030303030303030303030303030303030303030acacacacacacacacacacacacacacacacacacacacac00ac00acacacac00ac00acac00acac00ac00acac00acacacacacac00acac0000ac00ac00acac00ac030000030003030300acac00acac00ac00acacac00acac00ac00acacacacac00acacacacacacacacacacacacacacacacacacacacacacacacacacacacacacac03030303acacacacacacacacacacacacacacacacacacacacacacacacacacacacacacacacacacacacacacacacacacacacacacacacacacacacacacacacacacacacacacacacacacacacacacacacacacacacacacacacacacacacacacacac030330303030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03030303030303030303acacacacacacacacacacacacacacacacacacacacacacacacacacacacacacacacacacacacacacacacacacacacacacacacacacacacacacacacacacacacacacacacacacacacacacacacacacacacacacacacacacacacacacacacacacacacacacacacacacacacacacacacacacacacacacacacacacacacacacacacacacacac303030303030303030303030303030acacacacacacacacacacacacacacacac00ac00acacacac00acac0000acacac00ac0000acac0000acac0000acac0000ac0000acac000000ac000003000300000003030000ac000000ac000000acacac00ac0000acac0000acacacacacacacacacacacacacacacacacacacacacacacacacacacacacacacac03030303acacacacacacacacacacacacacacacacacacacacacacacacacacacacacacacacacacacacacacacacacacacacacacacacacacacacacacacacacacacacacacacacacacacacacacacacacacacacacacacacacacacacacacacac033030303030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0303030303030303acacacacacacacacacacacacacacacacacacacacacacacacacacacacacacacacacacacacacacacacacacacacacacacacacacacacacacacacacacacacacacacacacacacacacacacacacacacacacacacacacacacacacacacacacacacacacacacacacacacacacacacacacacacacacacacacacacacacacacacacacacacacacacac30303030303030303030303030acacacacacacacacacacacacacac00ac00acacacac00acacacacacacac00acacacacacacacacacacacacacacacacacacacacacac00acac03030303030303030303acacacacacacacacacacacac00acacacacacacacacacacacacacacacacacacacacacacacacacacacacacacacacacacacacacacac03030303acacacacacacacacacacacacacacacacacacacacacacacacacacacacacacacacacacacacacacacacacacacacacacacacacacacacacacacacacacacacacacacacacacacacacacacacacacacacacacacacacacacacacacac303030303030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03030303030303acacacacacacacacacacacacacacacacacacacacacacacacacacacacacacacacacacacacacacacacacacacacacacacacacacacacacacacacacacacacacacacacacacacacacacacacacacacacacacacacacacacacacacacacacacacacacacacacacacacacacacacacacacacacacacacacacacacacacacacacacacacacacacacacacacac30303030303030303030acacacacacacacacacacacacacac00acacacacac00acacacacacacac00acacacacacacacacacacacacacacacacacacacacacac00acacacacac03030303030303acacacacacacacacacacacac00acacacacacacacacacacacacacacacacacacacacacacacacacacacacacacacacacacacacacacac03030303acacacacacacacacacacacacacacacacacacacacacacacacacacacacacacacacacacacacacacacacacacacacacacacacacacacacacacacacacacacacacacacacacacacacacacacacacacacacacacacacacacacac3030303030303030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030303030303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3030acacacacacacacacacacac00acacacac0000acacacacacac0000acacacacacacacacacacacacacacacacacacacacac0000acacacacacacacac03030303acacacacacacacacacacac0000acacacacacacacacacacacacacacacacacacacacacacacacacacacacacacacacacacacacacacac03030303acacacacacacacacacacacacacacacacacacacacacacacacacacacacacacacacacacacacacacacacacacacacacacacacacacacacacacacacacacacacacacacacacacacacacacacacacacacacacacacac303030303030303030303003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030303030303acacacacacacacacacacacacacacacacacacacacacacacacacacacacacacacacacacacacacacacacacacacacacacacacacacacacacacacacacacacacacacacacacacacacacacacacacacacacacacacacacacacacacacacacacacacacacacacacacacacacacacacacacacacacacacacacacacacacacacacacacacacacacacacacacacacacacacac3030acacacac30acacacacacacacacacacacacacacacacacacacacacacacacacacacacacacacacacacacacacacacacacacacacacacacacacacacacacacacac03030303acacacacacacacacacacacacacacacacacacacacacacacacacacacacacacacacacacacacacacacacacacacacacacacacacacacac0303030303acacacacacacacacacacacacacacacacacacacacacacacacacacacacacacacacacacacacacacacacacacacacacacacacacacacacacacacacacacacacacacacacacacac303030303030303030303030303030303030303030030303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030303030303acacacacacacacacacacacacacacacacacacacacacacacacacacacacacacacacacacacacacacacacacacacacacacacacacacacacacacacacacacacacacacacacacacacacacacacacacacacacacacacacacacacacacacacacacacacacacacacacacacacacacacacacacacacacacacacacacacacacacacacacacacacacacacacacacacacacacacacac3030ac303030acacacacacacacacacacacacacacacacacacacacacacacac00000000acacacacacacacacacacacacacacacacacacacacacacacacacacacac03030303acacacacacacacacacacacacacacacacacacacacacacacacacacacacacacacacacacacacacacacacacacacacacacacacacacacac03030303acacacacacacacacacacacacacacacacacacacacacacacacacacacacacacacacacacacacacacacacacacacacacacacacacacacacacacacacacac30303030303030303030303030303030303030303030303030303030ac03030303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0303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acacacacacacacacacacacacacacacacacacacacac00acacacac00acacacacacacacacacacacacacacacacacacacacacacacacacacac0303030303acacacacacacacacacacacacacacacacacacacacacacacacacacacacacacacacacacacacacacacacacacacacacacacacacacac03030303acacacacacacacacacacacacacacacacacacacacacacacacacacacacacacacacacacacacacacacacacacacacacacacacacacacacac30303030303030303030303030303030303030303030303030303030acacacacacac03030303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030303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303030303030acacacacacacacacacacacacacac00acacacac00acacacacacacacacacacacacacacacacacacacacacacacacacacacac0303030303acacacacacacacacacacacacacacacacacacacacacacacacacacacacacacacacacacacacacacacacacacacacacacacacacac03030303acacacacacacacacacacacacacacacacacacacacacacacacacacacacacacacacacacacacacacacacacacacacacacacacacacacac3030303030303030303030303030303030acacacacacacacacacacacacacacacacac0303030303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030303030303acacacacacacacacacacacacacacacacacacacacacacacacacacacacacacacacacacacacacac0000acacacacacacacacacacacacacacacacacacacacacacacacacacacacacacacacacacacacacacacacacacacacacacacacacacacacacacacacacacacacacacacacacacacacacacacacacacacacacacacacacacacacacacacacacacacacacacacacac30303030303030303030303030303030acacacacacacacacac00acacacac00acacacacacacacacacacacacacacacacacacacacacacacacacacacacac03030303acacacacacacacacacacacacacacacacacacacacacacacacacacacacacacacacacacacacacacacacacacacacacacacacacacac03030303acacacacacacacacacacacacacacacacacacacacacacacacacacacacacacacacacacacacacacacacacacacacacacacacacacac3030303030303030acacacacacacacacacacacacacacacacacacacacacacacacac0303030303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03030303030303acacacacacacacacacacacacacacacacacacacacacacacacacacacacacacacacacacacacacacac00acacacacacacacacacacacacacacacacacacacacacacacacacacacacacacacacacacacacacacacacacacacacacacacacacacacacacacacacacacacacacacacacacacacacacacacacacacacacacacacacacacacacacacacacacacacacacacacacacac30303030303030303030303030303030acacacacacacac00acacacac00acacacacacacacacacacacacacacacacacacacacacacacacacacacacac03030303acacacacacacacacacacacacacacacacacacacacacacacacacacacacacacacacacacacacacacacacacacacacacacacacacac0303030303acacacacacacacacacacacacacacacacacacacacacacacacacacacacacacacacacacacacacacacacacacacacacacacacacacac303030acacacacacacacacacacacacacacacacacacacacacacacacacacacacacac03030303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acacacacacacacacacacacacacacacacacacacacacacacacacacacacacacacacacacacacacacacacacacacacacacacacacacacacacacacacacacacacacacacacacacacacacacacacacac030303030303acacacacacacacacacacacacacac000000ac000000000000000000acacac000000ac000000acac00acacacac000000acacacac00acacacac000000acacacacacacacacacacacacacacacacacacacacacacacacacacacacacacacacacacacacacacacacacacacacacacacacacacacacacacacacacacacacacacacacacacacacacacacacacacacacacacacacacacacacacac3030303030303030303030acacacacac00acacacac00acacacacacacacacacacacacacacacacacacacacacacacacacacacacac03030303acacacacacacacacacacacacacacacacacacacacacacacacacacacacacacacacacacacacacacacacacacacacacacacacacac03030303acacacacacacacacacacacacacacacacacacacacacacacacacacacacacacacacacacacacacacacacacacacacacacacacacacacac303030acacacacacacacacacacacacacacacacacacacacacacacacacacacacacac03030303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acacacacacacacacacacacacacacacacacacacacacacacacacacacacacacacacacacacacacacacacacacacacacacacacacacacacacacacacacacacacacacacacacacacacacacacacacacacac03030303acacacacacacacacacacacacacacac00acacac00acacac00acacac00ac00acacacacac00acacac0000acac00acacac00acacac00acacac00acacac00acacacacacacacacacacacacacacacacacacacacacacacacacacacacacacacacacacacacacacacacacacacacacacacacacacacacacacacacacacacacacacacacacacacacacacacacacacacacacacacacacacacacacacacacac30303030303030303030303030303030303030303030ac303030acacacacacacacacacacacacacacacacacacacacac03030303acacacacacacacacacacacacacacacacacacacacacacacacacacacacacacacacacacacacacacacacacacacacacacacacacac03030303acacacacacacacacacacacacacacacacacacacacacacacacacacacacacacacacacacacacacacacacacacacacacacacacacacac30303030acacacacacacacacacacacacacacacacacacacacacacacacacacacacacac03030303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0303030303acacacacacacacacacacacacacac00acac00acacacac00acac0000ac00000000acac00acac00ac00acac00acacac00acac00ac00acac00acacac00acacacacacacacacacacacacacacacacacacacacacacacacacacacacacac0000acacacacacacacacacacacacacacacacacacacacacacacacacacacacacacacacacacacacacacacacacacacacacacacacacacacacacacacacacacacac303030303030303030303030303030303030303030303030303030acacacacacacacacac3030303030acacac03030303acacacacacacacacacacacacacacacacacacacacacacacacacacacacacacacacacacacacacacacacacacacacacacacacacac03030303acacacacacacacacacacacacacacacacacacacacacacacacacacacacacacacacacacacacacacacacacacacac3030303030303030303030acacacacacacacacacacacacacacacacacacacacacacacacacacacacacac03030303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0303030303acacacacacacacacacacacacac00ac00acacacacac00ac00acacac00acac00acac00acac00acac00ac00acacac00acac00acac00ac00acacac00acacacacacacacacacacacacacacacacacacacacacacacacacacacacac00acac00acacacacacacacacacacacacacacacacacacacacacacacacacacacacacacacacacacacacacacacacac0000acacacacacacacacacacacacacacacacacac303030303030303030303030303030303030303030303030303030303030303030303030303030303030303030303030303030303030303030303030acacacacacacacacacacacacacacacacacacacacac3030303030303030303030303030303030303030303030303030303030303030303030303030303030303030303030303030303030303030303030303030303030303030303030303030acacacacacacacacacacacacacacacacacacacacacacacacacacacacacac03030303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0303030303acacacacacacacacacacacac0000acacacacac0000acac0000acac0000acacac00ac0000ac000000ac000000acac0000ac000000ac000000acacacacacacacacacacacacacacacacacacacacacacacacacacacacac00acacacac00acacacacacacacacacacacacacacacacacacacacacacacacacacacacacacacacacacacacacacacacacac00acacacacacacacacacacacacacacacacacacacacacacacacacacacacacacacac30303030303030303030303030303030303030303030303030303030303030303030303030303030303030303030303030303030303030303030303030303030303030303030303030303030303030303030303030303030303030303030303030303030303030303030303030303030303030303030303030303030303030303030303030303030303030acacacacacacacacacacacacacacacacacacacacacacacacacacacacacacac03030303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acacacacacacacacacacacacacacacacacacacacacacacacacacacacacacacacacacacacacacacacacacacacacacacacacacacacacacacacacacacacacacacacacacacacacacacacacacacacacacac0303030303acacacacacacacacacacac00ac00acacacacacacacacacacacacacacacacac00acacacacacacacacacacacacacacacacacacacacacacacacacacacacacacacacacacacacacacacacacacacacacacacacacacacac00acacacac00acacacacac000000acacac0000000000acac000000ac0000ac00000000000000ac0000ac00000000acac00acacacac00000000acacacacacacacacacacacacacacacacacacacacacacacacacacacacacacacac303030303030303030303030303030303030303030303030303030303030303030303030303030303030303030303030303030303030303030303030303030303030303030303030303030303030303030303030303030303030303030303030303030303030303030303030303030303030303030303030303030acacacacacacacacacacacacacacacacacacacacacacacacacacacacacacacacacacacacacacac03030303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acacacacacacacacacacacacacacacacacacacacacacacacacacacacacacacacacacacacacacacacacacacacacacacacacacacacacacacacacacacacacacacacacacacacacacacacacacacacacacacac03030303acacacacacacacacacacac00acac00acacacacacacacacacacacacacacacac00acacacacacacacacacacacacacacacacacacacacacacacacacacacacacacacacacacacacacacacacacacacacacacacacacacacac00acacacac00acacacac00acacac00acacac00acacac00acac00acac00ac00acac00acac00acac00ac00acac00acacac0000acac00acac00acacacacacacacacacacacacacacacacacacacacacacacacacacacacacacacacacacacacacacacacacacacacacacacacacacacac03030303acacacacacacacacacacacac30303030303030303030303030303030303030303030303030acacacacacacacacacacacacacac03030303acacacacacacacacacacacacacacacacacacacacacacacacacacacacacacacacacacacacacacacacacacacacacacacacacacacacacacacacacacacacacacacacacacacacacacacacacacacacacacacacacacac0303030303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acacacacacacacacacacacacacacacacacacacacacacacacacacacacacacacacacacacacacacacacacacacacacacacacacacacacacacacacacacacacacacacacacacacacacacacacacacacacacacacacacacac03030303acacacacacacacacacac000000ac000000acac00acacacacacacacacacac0000acacacacacacacacacacacacacacacacacacacacacacacacacacacacacacacacacacacacacacacacacacacacacacacacacacacac00acacacac00acacac00acacacacac00acac00acac0000acac00acac00acac000000acac00acac00acac000000acac00ac00acacac000000acacacacacacacacacacacacacacacacacacacacacacacacacacacacacacacacacacacacacacacacacacacacacacacacacacacac03030303acacacacacacacacacacacacacacacacacacacacacacacacacacacacacacacacacacacacacacacacacacacacacacacacacacac03030303acacacacacacacacacacacacacacacacacacacacacacacacacacacacacacacacacacacacacacacacacacacacacacacacacacacacacacacacacacacacacacacacacacacacacacacacacacacacacacacacacacac0303030303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acacacacacacacacacacacacacacacacacacacacacacacacacacacacacacacacacacacacacacacacacacacacacacacacacacacacacacacacacacacacacacacacacacacacacacacacacacacacacacacacac0303030303acacacacacacacacacacacacacacacacacacacacacacacacacacacacacacacacacacacacacacacacacacacacacacacacacacacacacacacacacacacacacacacacacacacacacacacacacacacacacacacacacacacac00acacacac00acacac00acacacacac00acac00ac00acacacac0000ac00acacacac00acac0000ac00acacacac00acac00acac00acacacac00acacacacacacacacacacacacacacacacacacacacacacacacacacacacacacacacacacacacacacacacacacacacacacacacacacacac03030303acacacacacacacacacacacacacacacacacacacacacacacacacacacacacacacacacacacacacacacacacacacacacacacacacacac03030303acacacacacacacacacacacacacacacacacacacacacacacacacacacacacacacacacacacacacacacacacacacacacacacacacacacacacacacacacacacacacacacacacacacacacacacacacacacacacacacacacacac03030303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acacacacacacacacacacacacacacacacacacacacacacacacacacacacacacacacacacacacacacacacacacacacacacacacacacacacacacacacacacacacacacacacacacacacacacacacacacacacacacac030303030303acacacacacacacacacacacacacacacacacacacacacacacacacacacacacacacacacacacacacacacacacacacacacacacacacacacacacacacacacacacacacacacacacacacacacacacacacacacacacacacacacacacacac00acac00acacacac00acacacacac00acac00acac0000acac00ac0000acac0000acac0000ac0000acac0000acac0000ac000000ac0000acacacacacacacacacacacacacacacacacacacacacacacacacacacacacacacacacacacacacacacacacacacacacacacacacacacac0303030303acacacacacacacacacacacacacacacacacacacacacacacacacacacacacacacacacacacacacacacacacacacacacacacacacacac0303030303acacacacacacacacacacacacacacacacacacacacacacacacacacacacacacacacacacacacacacacacacacacacacacacacacacacacacacacacacacacacacacacacacacacacacacacacacacacacacacacacacac03030303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acacacacacacacacacacacacacacacacacacacacacacacacacacacacacacacacacacacacacacacacacacacacacacacacacacacacacacacacacacacacacacacacacacacacacacacacacac03030303030303acacacacacacacacacacacacacacacacacacacacacacacacacacacacacacacacacacacacacacacacacacacacacacacacacacacacacacacacacacacacacacacacacacacacacacacacacacacacacacacacacacacacac0000acacacacac00acacacacac00acac00acacacacacac00acacacacacacacacacacacacacacacacacacacacacacacacacacacacacacacacacacacacacacacacacacacacacacacacacacacacacacacacacacacacacacacacacacacacacacacacacacacacacacacacac03030303acacacacacacacacacacacacacacacacacacacacacacacacacacacacacacacacacacacacacacacacacacacacacacacacacacacacac03030303acacacacacacacacacacacacacacacacacacacacacacacacacacacacacacacacacacacacacacacacacacacacacacacacacacacacacacacacacacacacacacacacacacacacacacacacacacacacacacacacac0303030303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acacacacacacacacacacacacacacacacacacacacacacacacacacacacacacacacacacacacacacacacacacacacacacacacacacacacacacacacacacacacacacacacacacacacacacacacacacacac030303ac0303030303acacacacacacacac00000000acacacacacacacacacacacacacacacacacacacacacacacacacacacacacacacacacacacacacacacacacacacacacacacacacacacacacacacacacacacacacacacacacacacacacacacacacacacacacacacac00acacac00acacac00acacacacacac00acacacacacacacacacacacacacacacacacacacacacacacacacacacacacacacacacacacacacacacacacacacacacacacacacacacacacacacacacacacacacacacacacacacacacacacacacacacacacacacacac03030303acacacacacacacacacacacacacacacacacacacacacacacacacacacacacacacacacacacacacacacacacacacacacacacacacacacacac03030303acacacacacacacacacacacacacacacacacacacacacacacacacacacacacacacacacacacacacacacacacacacacacacacacacacacacacacacacacacacacacacacacacacacacacacacacacacacacacacacacac03030303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acacacacacacacacacacacacacacacacacacacacacacacacacacacacacacacacacacacacacacacacacacacacacacacacacacacacacacacacacacacacacacacacacacacacacacacacacacac030303ac030303030303acacacacacac00acacacac00acacacacacacacacacacacacacacacacacacacacacacacacacacacacacacacacacacacacacacacacacacacacacacacacacacacacacacacacacacacacacacacacacacacacacacacacacacacacacacacac000000acacac0000acacacacac0000acacacacacacacacacacacacacacacacacacacacacacacacacacacacacacacacacacacacacacacacacacacacacacacacacacacacacacacacacacacacacacacacacacacacacacacacacacacacacacacac0303030303acacacacacacacacacacacacacacacacacacacacacacacacacacacacacacacacacacacacacacacacacacacacacacacacacacacacac03030303acacacacacacacacacacacacacacacacacacacacacacacacacacacacacacacacacacacacacacacacacacacacacacacacacacacacacacacacacacacacacacacacacacacacacacacacacacacacacacacacac03030303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acacacacacacacacacacacacacacacacacacacacacacacacacacacacacacacacacacacacacacacacacacacacacacacacacacacacacacacacacacacacacacacacacacacacacacacacacacac0303acacac030303030303acacacacac00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0303030303acacacacacacacacacacacacacacacacacacacacacacacacacacacacacacacacacacacacacacacacacacacacacacacacacacacacacacacacacacacacacacacacacacacacacacacacacacacacacacacac03030303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acacacacacacacacacacacacacacacacacacacacacacacacacacacacacacacacacacacacacacacacacacacacacacacacacacacacacacacacacacacacacacacacacacacacac0303acacacac030303030303acacacac00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03030303acacacacacacacacacacacacacacacacacacacacacacacacacacacacacacacacacacacacacacacacacacacacacacacacacacacacacacacacacacacacacacacacacacacacacacacacacacacacacacacac03030303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acacacacacacacacacacacacacacacacacacacacacacacacacacacacacacacacacacacacacacacacacacacacacacacacacacacacacacacacacacacacacacacacacacacacacacacacac0303acacacacac030303030303acacac00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acacacacacacacacacacacacacacacacacacacacacacacacacacacacacacacacacacacacacacacacacacacacacacacacacacacacacacac03030303acacacacacacacacacacacacacacacacacacacacacacacacacacacacacacacacacacacacacacacacacacacacacacacacacacacacacacacacacacacacacacacacacacacacacacacacacacacacacacac0303030303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acacacacacacacacacacacacacacacacacacacacacacacacacacacacacacacacacacacacacacacacacacacacacacacacacacacacacacacacacacacacacacacacacacacacacacacac0303acacacacacac030303030303acac00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ac03030303acacacacacacacacacacacacacacacacacacacacacacacacacacacacacacacacacacacacacacacacacacacacacacacacacacacacacacacacacacacacacacacacacacacacacacacacacacacacacacac03030303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acacacacacacacacacacacacacacacacacacacacacacacacacacacacacacacacacacacacacacacacacacacacacacacacacacacacacacacacacacacacacacacacacacac0303acacacacacacacac0303030303acac0000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ac03030303acacacacacacacacacacacacacacacacacacacacacacacacacacacacacacacacacacacacacacacacacacacacacacacacacacacacacacacacacacacacacacacacacacacacacacacacacacacacacacac03030303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0303acacacacacacacacac03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ac03030303acacacacacacacacacacacacacacacacacacacacacacacacacacacacacacacacacacacacacacacacacacacacacacacacacacacacacacacacacacacacacacacacacacacacacacacacacacacacacacac03030303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030303acacacacacacacacac03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ac0303030303acacacacacacacacacacacacacacacacacacacacacacacacacacacacacacacacacacacacacacacacacacacacacacacacacacacacacacacacacacacacacacacacacacacacacacacacacacacacacacac0303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0303acacacacacacacacacac03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0303acacacacacacacacacac030303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00acacacacacacacacacacacacacacacacacacacacacacacacacacacacacacacacacacacacacac03030303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0303acacacacacacacacacacac030303030303acacacacacacacacacacacacacacacacacacacacacacacacacacacacacacacacacacacacacacacacacacacacacacacacacacacacacacacacacacacacacacacacacacacacacacacacacacacacacacacacacacac0000000000acacacacacacacacacacacacacacacacacacacacacacacacacacacacacacacacacacacacacacacacacacacacacacacacacacacac00acacacacacacacacacacacacacacacacacacacacacacacacacacacacacacacacacacacacac03030303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0303acacacacacacacacacacacac030303030303acacacacacacacacacacacacacacacacacacacacacacacacacacacacacacacacacacacacacacacacacacacacacacacacacacacacacacacacacacacacacacacacacacacacacacacacacacacacacacacacac00acacacacac00acacacac000000acacac0000acac0000ac0000acac000000acacac000000ac000000ac0000000000ac0000ac000000acacacac00acacacac00000000acacacacacacacacacacacacacacacacacacacacacacacacacacacacac03030303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acacacacacacacacacacacacacacacacacacacacacacacacacacacacacacacacacacacacacacacacacacacacacacacacacacacacacacacacacacacacacacacacacac03030303acacacacacacacacacacacacac03030303030303acacacacacacacacacacacacacacacacacacacacacacacacacacacacacacacacacacacacacacacacacacacacacacacacacacacacacacacacacacacacacacacacacacacacacacacacacacacacacacac00acacacacac00acacac00acacac00acacacac00acac00ac00acac00acacac00ac00acacacacac00acac00acac00acac00ac00acacac00acacac0000acac00acac00acacacacacacacacacacacacacacacacacacacacacacacacacacacacacac03030303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303030303030acacacacacacacacacacacacacacacacacacacacacacacacacacacacacacacacacacacacacacacacacacacacacacacacacacacacacacacacacacac03030303acacacacacacacacacacacacacacac03030303030303030303acacacacacacacacacacacacacacacacacacacacacacacacacacacacacacacacacacacac0000acacacacacacacacacacacacacacacacacacacacacacacacacacacacacacacacacacacacac00acacacacac00acac00acacacacac00acac0000acac0000acacac00acacac00ac00acacacacac00acac00acac00acac00ac00acacac00acac00ac00acacac000000acacacacacacacacacacacacacacacacacacacacacacacacacacacacacac0303030303acacacacacacacacacacacacacacacacacacacacacacacacacacacacacacacacacacacacacacacacacacacacacacacacacacacacacacacac0303030303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00000000acacacacacacacacacacacacacacacacacacacacacacacacacacacacacacacacacacacacacacacacacacacacacacac30303030303030303030303030303030acacacacacacacacacacacacacacacacacacacacacacacacacacacacacacacacacacacacacacacacacacacacacacacacacacacacacac030303acacacacacacacacacacacacacacacacac03030303030303030303acacacacacacacacacacacacacacacacacacacacacacacacacacacacacacacacacacacacac00acacacacacacacacacacacacacacacacacacacacacacacacacacacacacacacacacacacac00acacacacac00acac00acacacacac00ac00acacacac00ac00acac00acacac00ac00acac00acac0000ac00acac0000ac00ac00acacac00acac00acac00acacacac00acacacacacacacacacacacacacacacacacacacacacacacacacacacacacacac03030303acacacacacacacacacacacacacacacacacacacacacacacacacacacacacacacacacacacacacacacacacacacacacacacacacacacacacacacac03030303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acac00acacacacacacacacacacacacacacacacacacacacacacacacacacacacacacacacacacacacacacacacacacacacacacacacac3030303030303030303030303030acacacacacacacacacacacacacacacacacacacacacacacacacacacacacacacacacacacacacacacacacacacacacacacacacacacac030303acacacacacacacacacacacacacacacacacacac0303030303030303030303acacacacacacacacacacacacacacacacacacacacacac000000acacac000000acacacac00acacac0000acac000000ac0000000000ac0000ac000000acacacacacacacacacacacacacac0000000000acacac00acacacacac00acac0000acac00ac0000acac000000acacac000000acac00ac0000ac0000ac0000acac000000acac0000ac000000ac0000acacacacacacacacacacacacacacacacacacacacacacacacacacacacacacacac0303030303acacacacacacacacacacacacacacacacacacacacacacacacacacacacacacacacacacacacacacacacacacacacacacacacacacacacacac0303030303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acac00acacacacacacacacacacacacacacacacacacacacacacacacacacacacacacacacacacacacacacacacacacacacacacacacacacacacacacac303030303030303030acacacacacacacacacacacacacacacacacacacacacacacacacacacacacacacacacacacacacacacacacacacacacacacacacacac030303acacacacacacacacacacacacacacacacacacacacacac030303030303030303acacacacacacacacacacacacacacacacacacacacac00acac00ac00acacac00acacac0000acacacac00acac00acac00acac00acac00ac00acacac00acacacacacacacacacacacacacacacacacacacacac00acacacacac00acacacacacac00acacacacacacacacacacacacacacacac00acacacacacacacacacacacacacacacacacacacacacacacacacacacacacacacacacacacacacacacacacacacacacacacacacacacacacacacacacac0303030303acacacacacacacacacacacacacacacacacacacacacacacacacacacacacacacacacacacacacacacacacacacacacacacacacacacacac03030303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acac00acacacacacacacacacacacacacacacacacacacacacacacacacacacacacacacacacacacacacacacacacacacacacacacacacacacacacacacacacacacac3030303030acacacacacacacacacacacacacacacacacacacacacacacacacacacacacacacacacacacacacacacacacacacacacacacacac030303acacacacacacacacacacacacacacacacacacacacacacacacacacac03030303030303acacacacacacacacacacacacacacacacacacacacacac00ac00acacac00acac00ac00acacac0000acac00acac00acac00acac00ac00acacac00acacacacacacacacacacacacacacacacacacacacacac00acacac00acacacacacacac00acacacacacacacacacacacacacacacac00acacacacacacacacacacacacacacacacacacacacacacacacacacacacacacacacacacacacacacacacacacacacacacacacacacacacacacacacacacac03030303acacacacacacacacacacacacacacacacacacacacacacacacacacacacacacacacacacacacacacacacacacacacacacacacacacacacac0303030303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acac00acacacacacacacacacacacacacacacacacacacacacacacacacacacacacacacacacacacacacacacacacacacacacacacacacacacacacacacacacacacac303030303030acacacacacacacacacacacacacacacacacacacacacacacacacacacacacacacacacacacacacacacacacacacacacac03030303acacacacacacacacacacacacacacacacacacacacacacacacacacacacac03030303030303030303030303030303acacacacacacacacacacac00acac00acacac00acac00acac00ac00acacacac0000ac00acac0000ac00ac00acacac00acacacacacacacacacacacacacacacacacacacacacacac000000acacacacacacac0000acacacacacacacacacacacacacacac0000acacacacacacacacacacacacacacacacacacacacacacacacacacacacacacacacacacacacacacacacacacacacacacacacacacacacacacacacacacac03030303acacacacacacacacacacacacacacacacacacacacacacacacacacacacacacacacacacacacacacacacacacacacacacacacacacacacacac03030303acacacacacacacacac000000ac00000000ac0000acacac0000ac00acacacacac0000acacac0000ac000000acacac0000acac00acac0000ac00acac00acac0000ac0000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00acacacac000000ac0000acacac000000ac000000000000ac0000acacacacacacacacacacac0000000000acacacacacacacacacacacacacacacacacacacacacacacacacacacacacacacacacacacacacacacacacacacacacacacacacacacacacacacacacacacacacacac30303030acacacacacacacacacacacacacacacacacacacacacacacacacacacacacacacacacacacacacacacacacacacacacac030303acacacacacacacacacacacacacacacacacacacacacacacacacacacacacacacac030303030303030303030303030303acacacacacacacacac00acacacac000000acac0000ac000000ac0000acac00ac0000ac0000ac0000acac000000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03030303acacacacacacacacacac00acacac00acac00acac00acac00acac00acacacac00acac00acac00acac00acac00ac00acac00ac00acac00acac00ac00ac00ac00ac0000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00acacac00acacacacacac00ac00acacacacac00acac00acac00acacacacacacacacacacacacacacacacacacacacacacacacacacacacacacacacacacacacacacacacacacacacacacacacacacacacacacacacacacacacacacacacacacacacacacacacacacacacacacacacac303030acacacacacacacacacacacacacacacacacacacacacacacacacacacacacacacacacacacacacacacacacacacacacac0303acacacacacacacacacacacacacacacacacacacacacacacacacacacacacacacacacac030303030303030303030303030303acacacacacacac00acacacacacacacacacacacacacacacacacacacacac00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0303030303acacacacacacacacacac00ac00acacac00acacac00ac00acacac00acacac00acacac00ac00acacacacac00ac00acacacacac00acac00acac0000acacac00acac00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00ac00acac00000000acac0000ac00000000acac00acac00acac00acacacacacacacacacacacacacacacacacacacacacacacacacacacacacacacacacacacacacacacacacacacacacacacacacacacacacacacacacacacacacacacacacacacacacacacacacacacacacacacacac303030acacacacacacacacacacacacacacacacacacacacacacacacacacacacacacacacacacacacacacacacacacacacacac0303acacacacacacacacacacacacacacacacacacacacacacacacacacacacacacacacacacacac0303030303030303030303030303acacacacacac00acac00acacacacacacacacacacacacacacacacacac00acacacacacacacacacacacacacacacacacacacacacacacacacacacacacacacacacacacacacacacacacacacacacacacacacacacacacacacacacacacacacacacacacacacacacacacacacacacacacacacacacacacacacacacacacacacacacacacacacacacacacacacacacacacacacacacacacacacacacacacacacacacacacac0303030303acacacacacacacacacacacacacacacacacacacacacacacacacacacacacacacacacacacacacacacacacacacacacacacacacacacacacac03030303acacacacacacacacacac0000acacacac00acacac00acac00acac00acacac00acacac00acac00acacac00acac00acacacacac00acac00acac0000acacac00acacac00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00ac00acac00acac00ac00acacac00acac00acac00acac0000ac00acacacacacacacacacacacacacacacacacacacacacacacacacacacacacacacacacacacacacacacacacacacacacacacacacacacacacacacacacacacacacacacacacacacacacacacacacacacacacacacacac303030acacacacacacacacacacacacacacacacacacacacacacacacacacacacacacacacacacacacacacacacacacacacacac0303acacacacacacacacacacacacacacacacacacacacacacacacacacacacacacacacacacacacacacacacacacacacacac0303030303acacacacacac000000acacacacacacacacacacacacacacacacac0000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03030303acacacacacacacacacac0000acacacacac00acac00acac00acac000000acac00acac00acac00acac00acacacac00ac00acac0000ac00acac00ac00acacac00acac00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00ac00acacac0000acacac0000acac0000acacac00ac0000ac0000acacacacacacacacacacacacacacacacacacacacacacacacacacacacacacacacacacacacacacacacacacacacacacacacacacacacacacacacacacacacacacacacacacacacacacacacacacacacacacacacac30303030acacacacacacacacacacacacacacacacacacacacacacacacacacacacacacacacacacacacacacacacacacacacac0303acacacacacacacacacacacacacacacacacacacacacacacacacacacacacacacacacacacacacacacacacacacacacacac03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03030303acacacacacacacacacac00ac00acacacacac0000acac0000000000ac00acacac0000acac000000acac0000acacac0000acac00ac0000acac00ac000000acac000000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00acacac00acacacacacacacacacacacacacacacac00acacacacacacacacacacacacacacacacacacacacacacacacacacacacacacacacacacacacacacacacacacacacacacacacacacacacacacacacacacacacacacacacacacacacacacacacacacacacacacacacacacacacacacac30303030acacacacacacacacacacacacacacacacacacacacacacacacacacacacacacacacacacacacacacacacacacacacac0303acacacacacacacacacacacacacacacacacacacacacacacacacacacacacacacacacacacacacacacacacacacacacacac03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03030303acacacacacacacacacac00acac00acacacacacacacacac00acacacacacacacacacacacacac00acacacacacacacacacacacac00acacacacac00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00acacac00acacacacacacacacacacacacacacacac00acacacacacacacacacacacacacacacacacacacacacacacacacacacacacacacacacacacacacacacacacacacacacacacacacacacacacacacacacacacacacacacacacacacacacacacacacacacacacacacacacacacacacacacac30303030acacacacacacacacacacacacacacacacacacacacacacacacacacacacacacacacacacacacacacacacacacac030303acacacacacacacacacacacacacacacacacacacacacacacacacacacacacacacacacacacacacacacacacacacacacacac030303030303acacacacacacacacac0000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acacacacacacacacacacacacacacacacacacacacacacacacacacacacacacacacacacacacacacacacacacacacacacacacacacacacac03030303acacacacacacacacacacac00acac00acacacacacacacacac00acacacacacacacacacacacacac00acacacacacacacacacacacac00acacacacac00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000000ac000000acacacacacacacacacacacacacac0000acacacacacacacacacacacacacacacacacacacacacacacacacacacacacacacacacacacacacacacacacacacacacacacacacacacacacacacacacacacacacacacacacacacacacacacacacacacacacacacacacacacacacacacac30303030acacacacacacacacacacacacacacacacacacacacacacacacacacacacacacacacacacacacacacacacacacac0303acacacacacacacacacacacacacacacacacacacacacacacacacacacacacacacacacacacacacacacacacacacacacacacac03030303030303acacacacacacac00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03030303acacacacacacacacacac000000ac000000acacacacacacacacacacacacacacacacacacacacacacacacacacacacacacacacac0000acacacac0000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0303acacacacacacacacacacacacacacacacacacacacacacacacacacacacacacacacacacacacacacacacacacacacacacacacac030303030303acacacacacacac00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03030303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0303acacacacacacacacacacacacacacacacacacacacacacacacacacacacacacacacacacacacacacacacacacacacacacacacacac030303030303acacacacacac00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0303acacacacacacacacacacacacacacacacacacacacacacacacacacacacacacacacacacacacacacacacacacacacacacacacacac03030303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0303acacacacacacacacacacacacacacacacacacacacacacacacacacacacacacacacacacacacacacacacacacacacacacacacacacacac03030303acacacacacac00acacacac00acacacacacacacacacacacacacacacacacacacacacacacacacacacacacacacacacacacacacacacacacacacacacacacacacacacacacacacacacacacacacacacacac00000000acacacacacacacacacacacacacacacacacacacacacacacacacacacacacacacacacacacacacacacacacacacacacacacacacacacacacacacacacacacacacacacacacacacacacacac030303030303030303acacacacacacacacacacacacacacacacacacacacacacacacacacacacacacacacacacacacacacacacacacacacacacacac03030303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0303acacacacacacacacacacacacacacacacacacacacacacacacacacacacacacacacacacacacacacacacacacacacacacacacacacacac03030303acacacacacac00acacacac00acacacacacacacacacacacacacacacacacacacacacacacacacacacacacacacacacacacacacacacacacacacacacacacacacacacacacacacacacacacacacacacac00acacacac00acacacacacacacacacacacacacacacacacacacacacacacacacacacacacacacacacacacacacacacacacacacacacacacacacacacacacacacacacacacacacacacacacacacacacacac030303030303030303acacacacacacacacacacacacacacacacacacacacacacacacacacacacacacacacacacacacacacacacacacacacacacacac03030303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0303acacacacacacacacacacacacacacacacacacacacacacacacacacacacacacacacacacacacacacacacacacacacacacacacacacacac0303030303acacacacacac00000000acacacacacacacacacacacacacacacacacacacacacacacacacacacacacacacacacacacacacacacacacacacacacacacacacacacacacacacacacacacacacacacac00acacacacacac00acacacacacacacacacacacacacacacacacacacacacacacacacacacacacacacacacacacacacacacacacacacacacacacacacacacacacacacacacacacacacacacacacacacacacacacac03030303030303acacacacacacacacacacacacacacacacacacacacacacacacacacacacacacacacacacacacacacacacacacacacacacacac03030303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0303030303acacacacacacacacacacacacacacacacacacacacacacacacacacacacacacacacacacacacacacacacacacacacacacacacacacacac030303030303acacacacacacacacacacacacacacacacacacacacacacacacacacacacacacacacacacacacacacacacacacacacacacacacacacacacacacacacacacacacacacacacacacacacacacacacac00acacacacacac00acacacacacacacacacacacacacacacacacacacacacacacacacacacacacacacacacacacacacacacacacacacacacacacacacacacacacacacacacacacacacacacacacacacacacacacacacacac03030303acacacacacacacacacacacacacacacacacacacacacacacacacacacacacacacacacacacacacacacacacacacacacacacac03030303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030303030303acacacacacacacacacacacacacacacacacacacacacacacacacacacacacacacacacacacacacacacacacacacacacacacacacacacacac03030303030303acacacacacacacacacacacacacacacacacacacacacacacacacacacacacacacacacacacacacacacacacacacacacacacacacacacacacacacacacacacacacacacacacacacacacacac00acacacacacac00acacacacacacacacacacacacacacacacacacacacacacacacacacacacacacacacacacacacacacacacacacacacacacacacacacacacacacacacacacacacacacacacacacacacacacacacacacac0303030303acacacacacacacacacacacacacacacacacacacacacacacacacacacacacacacacacacacacacacacacacacacacacacac0303030303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03030303acacacacacacacacacacacacacacacacacacacacacacacacacacacacacacacacacacacacacacacacacacacacacacacacacacacacacacacacacac03030303030303030303acacacacacacacacacacacacacacacacacacacacacacacacacacacacacacacacacacacacacacacacacacacacacacacacacacacacacacacacacacacacacacacacacacac00acacacacacac00acacacacacacacacacacacacacacacacacacacacacacacacacacacacacacacacacacacacacacacacacacacacacacacacacacacacacacacacacacacacacacacacacacacacacacacacacacacac03030303acacacacacacacacacacacacacacacacacacacacacacacacacacacacacacacacacacacacacacacacacacacacacacacac03030303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030303acacacacacacacacacacacacacacacacacacacacacacacacacacacacacacacacacacacacacacacacacacacacacacacacacacacacacacacacacacacacac030303030303030303030303acacacacacacacacacacacacacacacacacacacacacacacacacacacacacacacacacacacacacacacacacacacacacacacacacacacacacacacacacacacacacacacac00acacacac00acacacacacacacacacacacacacacacacacacacacacacacacacacacacacacacacacacacacacacacacacacacacacacacacacacacacacacacacacacacacacacacacacacacacacacacacacacacacac03030303acacacacacacacacacacacacacacacacacacacacacacacacacacacacacacacacacacacacacacacacacacacacacacacac0303030303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0303acacacacacacacacacacacacacacacacacacacacacacacacacacacacacacacacacacacacacacacacacacacacacacacacacacacacacacacacacacacacacacac03030303030303030303030303acacacacacacacacacacacacacacacacacacacacacacacacacacacacacacacacacacacacacacacacacacacacacacacacacacacacacacacacacacacacacacac00000000acacacacacacacacacacacacacacacacacacacacacacacacacacacacacacacacacacacacacacacacacacacacacacacacacacacacacacacacacacacacacacacacacacacacacacacacacacacacac0303030303acacacacacacacacacacacacacacacacacacacacacacacacacacacacacacacacacacacacacacacacacacacacacacacacac0303030303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0303acacacacacacacacacacacacacacacacacacacacacacacacacacacacacacacacacacacacacacacacacacacacacacacacacacacacacacacacacacacacacacacacac030303030303030303030303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acacacacacacacacacacacacacacacacacacacacacacacacacacacacacacacacacacacacacacacacacacacacacacacacac030303030303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0303acacacacacacacacacacacacacacacacacacacacacacacacacacacacacacacacacacacacacacacacacacacacacacacacacacacacacacacacacacacacacacacacacacacacac030303030303030303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0303030303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0303acacacacacacacacacacacacacacacacacacacacacacacacacacacacacacacacacacacacacacacacacacacacacacacacacacacacacacacacacacacacacacacacacacacacacacacacac030303030303030303acacacacacacacacacacacacacacacacacacacacacacacacacacacacacacacacacacacacacacacacacacacacacacacacacacacacacacac000000ac00000000ac000000000000000000ac00000000ac000000ac000000ac0000ac000000acacacacacacacacacacacacacacacacacacacacacacacacacacacacacacacacacacacacacacacacacacacacac03030303acacacacacacacacacacacacacacacacacacacacacacacacacacacacacacacacacacacacacacacacacacacacacacacacacacacac03030303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0303acacacacacacacacacacacacacacacacacacacacacacacacacacacacacacacacacacacacacacacacacacacacacacacacacacacacacacacacacacacacacacacacacacacacacacacacacacac03030303030303acacacacacacacacacacacacacacacacacacacacacacacacacacacacacacacacacacacacacacacacacacacacacacacacacacacacacacacac00acacac00acac00acac00acac00acac0000acac00ac00acacacacac00acac00ac00acacacacacacacacacacacacacacacacacacacacacacacacacacacacacacacacacacacacacacacacacacacacacacacac03030303acacacacacacacacacacacacacacacacacacacacacacacacacacacacacacacacacacacacacacacacacacacacacacacacacacacac03030303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0303acacacacacacacacacacacacacacacacacacacacacacacacacacacacacacacacacacacacacacacacacacacacacacacacacacacacacacacacacacacacacacacacacacacacacacacacacacacacacac0303030303acacacacacacacacacacacacacacacacacacacacacacacacacacacacacacacacacacacacacacacacacacacacacacacacacacacacacacac00acac00acacacac000000acacac00acacac000000ac00acacacacac00acac00ac00000000acacacacacacacacacacacacacacacacacacacacacacacacacacacacacacacacacacacacacacacacacacacacac03030303acacacacacacacacacacacacacacacacacacacacacacacacacacacacacacacacacacacacacacacacacacacacacacacacacacacac0303030303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030303acacacacacacacacacacacacacacacacacacacacacacacacacacacacacacacacacacacacacacacacacacacacacacacacacacacacacacacacacacacacacacacacacacacacacacacacacacacacacac030303030303acacacacacacacacacacacacacacacacacacacacacacacacacacacacacacacacacacacacacacacacacacacacacacacacacacacacac00ac00acacacacacacac00ac00acac00acacacac00ac00acac00acac0000ac00ac00acac00acacacacacacacacacacacacacacacacacacacacacacacacacacacacacacacacacacacacacacacacacacacacac03030303acacacacacacacacacacacacacacacacacacacacacacacacacacacacacacacacacacacacacacacacacacacacacacacacacacacacac0303030303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0303acacacacacacacacacacacacacacacacacacacacacacacacacacacacacacacacacacacacacacacacacacacacacacacacacacacacacacacacacacacacacacacacacacacacacacacacacacacacacacac030303030303acacacacacacacacacacacacacacacacacacacacacacacacacacacacacacacacacacacacacacacacacacacacacacacacacacacac0000acacacacacac0000acac0000000000ac0000acacac000000acac00ac0000acac0000acacacacacacacacacacacacacacacacacacacacacacacacacacacacacacacacacacacacacacacacacacacacacac03030303acacacacacacacacacacacacacacacacacacacacacacacacacacacacacacacacacacacacacacacacacacacacacacacacacacacacacac0303030303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030303acacacacacacacacacacacacacacacacacacacacacacacacacacacacacacacacacacacacacacacacacacacacacacacacacacacacacacacacacacacacacacacacacacacacacacacacacacacacacacac030303030303acacacacacacacacacacacacacacacacacacacacacacacacacacacacacacacacacacacacacacacacacacacacacacacacacacac00ac00acacacacacacacacacacacacacacacacacacacacacacacacac00acacacacacacacacacacacacacacacacacacacacacacacacacacacacacacacacacacacacacacacacacacacacacacacacacacacacac03030303acacacacacacacacacacacacacacacacacacacacacacacacacacacacacacacacacacacacacacacacacacacacacacacacacacacacacacac0303030303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0303acacacacacacacacacacacacacacacacacacacacacacacacacacacacacacacacacacacacacacacacacacacacacacacacacacacacacacacacacacacacacacacacacacacacacacacacacacacacacacacac0303030303acacacacacacacacacacacacacacacacacacacacacacacacacacacacacacacacacacacacacacacacacacacacacacacacacacac00acac00acacacacacacacacacacacacacacacacacacacacacacacac00acacacacacacacacacacacacacacacacacacacacacacacacacacacacacacacacacacacacacacacacacacacacacacacacacacacacac03030303acacacacacacacacacacacacacacacacacacacacacacacacacacacacacacacacacacacacacacacacacacacacacacacacacacacacacacacac03030303acacacacacacacacacacacacacacacacacacacacacacacacacacacacacacacacacacacacacacacacacacacacacacacacacacacacacacacacacacacacacacacacacacacacacacacacacacacacacacacacacacac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0303acacacacacacacacacacacacacacacacacacacacacacacacacacacacacacacacacacacacacacacacacacacacacacacacacacacacacacacacacacacacacacacacacacacacacacacacacacacacacacacacac03030303acacacacacacacacacacacacacacacacacacacacacacacacacacacacacacacacacacacacacacacacacacacacacacacacacac000000ac000000acacacacacacacacacacacacacacacacacacacacac0000acacacacacacacacacacacacacacacacacacacacacacacacacacacacacacacacacacacacacacacacacacacacacacacacacacacacac03030303acacacacacacacacacacacacacacacacacacacacacacacacacacacacacacacacacacacacacacacacacacacacacacacacacacacacacacacac0303030303acacacacacacacacacacacacacacacacacacacacacacacacacacacacacacacacacacacacacacacacacacacacacacacacacacacacacacacacacacacacacacacacacacacacacacacacacacacacacacacacac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0303acacacacacacacacacacacacacacacacacacacacacacacacacacacacacacacacacacacacacacacacacacacacacacacacacacacacacacacacacacacacacacacacacacacacacacacacacacacacacacacacac0303030303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acac0303030303acacacacacacacacacacacacacacacacacacacacacacacacacacacacacacacacacacacacacacacacacacacacacacacacacacacacacacacacacacacacacacacacacacacacacacacacacacacacacacacac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0303acacacacacacacacacacacacacacacacacacacacacacacacacacacacacacacacacacacacacacacacacacacacacacacacacacacacacacacacacacacacacacacacacacacacacacacacacacacacacacacacacac0303030303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acacac0303030303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0303acacacacacacacacacacacacacacacacacacacacacacacacacacacacacacacacacacacacacacacacacacacacacacacacacacacacacacacacacacacacacacacacacacacacacacacacacacacacacacacacacacac0303030303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acacacac03030303acacacacacacacacacacacacacacacacacacacacacacacacacacacacacacacacacacacacacacacacacacacacacacacacacacacacacacacacacacacacacacacacacacacacacacacacacacac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030303acacacacacacacacacacacacacacacacacacacacacacacacacacacacacacacacacacacacacacacacacacacacacacacacacacacacacacacacacacacacacacacacacacacacacacacacacacacacacacacacacacacac03030303acacacacacacacacacac0000000000acacacacacacacacacacacacacacacacacacacacacacacacacacacacacacacacacacacacacacacacacacacacacacacacacacacacacacacacacacacacacacacacacacacacacacacacacacacacacacacacacacacacacacacacacacacacacacacacacacacacacacacacacacacacacacacacacacac0303030303acacacacacacacacacacacacacacacacacacacacacacacacacacacacacacacacacacacacacacacacacacacacacacacacacacacacacacacacacac03030303acacacacacacacacacacacacacacacacacacacacacacacacacacacacacacacacacacacacacacacacacacacacacacacacacacacacacacacacacacacacacacacacacacacacacacacac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03030303acacacacacacacacacacacacacacacacacacacacacacacacacacacacacacacacacacacacacacacacacacacacacacacacacacacacacacacacacacacacacacacacacacacacacacacacacacacacacacacacacacacac030303030303acacacacacacac00acacacacac00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acacac03030303acacacacacacacacacacacacacacacacacacacacacacacacacacacacacacacacacacacacacacacacacacacacacacacacacacacacacacacacacacacacacacacacacacacacacacacac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030303acacacacacacacacacacacacacacacacacacacacacacacacacacacacacacacacacacacacacacacacacacacacacacacacacacacacacacacacacacacacacacacacacacacacacacacacacacacacacacacacacacacacacacac030303030303acacacacac00acacacacacacac00acacacacacacacacacacacacacacacacacacacacacacacacacacacacacacacacacacacacacacacacacacacacacacacacacacacacacacacacacacacacacacacacacacacacacacacacacacacacacacacacacacacacacacacacacacacacacacacacacacacacacacacacacacacacacacacacacac0303030303acacacacacacacacacacacacacacacacacacacacacacacacacacacacacacacacacacacacacacacacacacacacacacacacacacacacacacacacac03030303acacacacacacacacacacacacacacacacacacacacacacacacacacacacacacacacacacacacacacacacacacacacacacacacacacacacacacacacacacacacacacacacacacacac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030303acacacacacacacacacacacacacacacacacacacacacacacacacacacacacacacacacacacacacacacacacacacacacacacacacacacacacacacacacacacacacacacacacacacacacacacacacacacacacacacacacacacacacacac03030303030303acacacac00acacacacacacac00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acac0303030303acacacacacacacacacacacacacacacacacacacacacacacacacacacacacacacacacacacacacacacacacacacacacacacacacacacacacacacacacacacacac3030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0303acacacacacacacacacacacacacacacacacacacacacacacacacacacacacacacacacacacacacacacacacacacacacacacacacacacacacacacacacacacacacacacacacacacacacacacacacacacacacacacacacacacacacacacacac030303030303acacacac00acacacacacacac00acacacacacacacacacacacacacacacacacacacacacacacacacacacacacacacacacacacacacacacacacacacacacacacacacacacacacacacacacacacacacacacacacacacacacacacacacacacacacacacacacacacacacacacacacacacacacacacacacacacacacacacacacacacacacacacacacacac0303030303acacacacacacacacacacacacacacacacacacacacacacacacacacacacacacacacacacacacacacacacacacacacacacacacacacacacacacacacac03030303acacacacacacacacacacacacacacacacacacacacacacacacacacacacacacacacacacacacacacacacacacacacacacacacacacacacacac3030303030303030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030303acacacacacacacacacacacacacacacacacacacacacacacacacacacacacacacacacacacacacacacacacacacacacacacacacacacacacacacacacacacacacacacacacacacacacacacacacacacacacacacacacacacacacacacacacacac0303030303acacacac00acacacacac00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acac03030303acacacacacacacacacacacacacacacacacacacacacacacacacacacacacacacacacacacacacacacacacacacacacacacacacac30303030303030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03030303acacacacacacacacacacacacacacacacacacacacacacacacacacacacacacacacacacacacacacacacacacacacacacacacacacacacacacacacacacacacacacacacacacacacacacacacacacacacacacacacacacacacacacacacacacacacac03030303acacacacac0000000000acacacacacacacacacacacacacacacacacacacacacacacacacacacacacacacacacacacacacacacacacacacac0000acacacacacacacacacacacacacacacacacacacacacacacacacacacacacacacacacacacacacacacacacacacacacacacacacacacacacacacacacacacacacacacacacacacacacacacac0303030303acacacacacacacacacacacacacacacacacacacacacacacacacacacacacacacacacacacacacacacacacacacacacacacacacacacacacacacac03030303acacacacacacacacacacacacacacacacacacacacacacacacacacacacacacacacacacacacacacacacacacacacacacacacacac3030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acacacacacacacacacacacacacacacacacacacacacacacacacacacac030303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ac00acacacacacacacacacacacacacacacacacacacacacacacacacacacacacacacacacacacacacacacacacacacacacacacacacacacacacacacacacacacacacacacacacacacacacacacac03030303acacacacacacacacacacacacacacacacacacacacacacacacacacacacacacacacacacacacacacacacacacacacacacacacacacacacacacacac03030303acacacacacacacacacacacacacacacacacacacacacacacacacacacacacacacacacacacacacacacacacacacacacacacacacac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acacacacacacacacacacacacacacacacacacacacacacacacacacac030303acacacacacacacacacacacacacacacacacacacacacacacacacacacacacacacacacacacacacacacacacacacacacacacacacacacacacacacacacacacacacacacacacacacacacacacacacacacacacacacacacacacacacacacacacacacacacacac0303030303acacacacacacacacacacacac000000acacac00000000acac00acacacac000000ac000000ac0000acac0000ac0000acac000000acacacac00acacacac000000acacacacacacacacacacacacacacacacacacacacacacacacacacacacacacacacacacacacacacacacacacacacacacacacacacacacacacacacacacacacacacacacac03030303acacacacacacacacacacacacacacacacacacacacacacacacacacacacacacacacacacacacacacacacacacacacacacacacacacacacacacacac03030303acacacacacacacacacacacacacacacacacacacacacacacacacacacacacacacacac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0303acacacacacacacacacacacacacacacacacacacacacacacacacacacacacacacacacacacacacacacacacacacacacacacacacacacacacacacacacacacacacacacacacacacacacacacacacacacacacacacacacacacacacacacacacacacacacacacacac0303030303acacacacacacacacacacac00acac00ac00acac00acacac00acacac00acacacacac00acacacac00acac00ac00acac00acacac00acacac0000acac00acacacacacacacacacacacacacacacacacacacacacacacacacacacacacacacacacacacacacacacacacacacacacacacacacacacacacacacacacacacacacacacacacacacac03030303acacacacacacacacacacacacacacacacacacacacacacacacacacacacacacacacacacacacacacacacacacacacacacacacacacacacacacac0303030303acacacacacacacacacacacacacacacacacacacacacacacacacacacacacacacacac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acacacacacacacacacacacacacacacacacacacacacacacacacacacac0303acacacacacacacacacacacacacacacacacacacacacacacacacacacacacacacacacacacacacacacacacacacacacacacacacacacacacacacacacacacacacacacacacacacacacacacacacacacacacacacacacacacacacacacacacacacacacacacacacac03030303acacacacacacacacacacacacacac00acac000000acac00ac00acac00000000acac00acacac0000acac0000acacac00acacac00acac00ac00acac00000000acacacacacacacacacacacacacacacacacacacacacacacacacacacacacacacacacacacacacacacacacacacacacacacacacacacacacacacacacacacacacacacacac03030303acacacacacacacacacacacacacacacacacacacacacacacacacacacacacacacacacacacacacacacacacacacacacacacacacacacacacacac03030303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acacacacacacacacacacacacacacacacacacacacacacacacacacacacacacacacac0303acacacacacacacacacacacacacacacacac000000acac000000ac0000ac000000ac000000ac0000ac000000acac000000ac000000ac000000ac00000000ac0000acac000000acacacac00acacacac000000acacacacacacacacacacacacacacacacac03030303acacacacacacacacacacacacac00acacacacac00acac00acac00ac00acac00acac0000ac00acacacac00ac00acac00acacac00acac00acac00ac00acac00acacacacacacacacacacacacacacacacacacacacacacacacacacacacacacacacacacacacacacacacacacacacacacacacacacacacacacacacacacacacacacacacac03030303acacacacacacacacacacacacacacacacacacacacacacacacacacacacacacacacacacacacacacacacacacacacacacacacacacacacacacac03030303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30acacacacacacacacacacacacacacacacacacacacacacacacacacacacacacacacac0303acacacacacacacacacacacacacacacacac00acac00acac00acac00ac00acacacacac00acac00ac00acacac00acac00ac00acacacacac00acac00acac00ac00acac00acacac00acacac00acacac00acacac00acacacacacacacacacacacacacacacac03030303acacacacacacacacacacacac00acacacac0000acac0000ac000000ac0000acac0000ac00ac0000acac00ac0000acac000000acac0000ac000000ac0000acacacacacacacacacacacacacacacacacacacacacacacacacacacacacacacacacacacacacacacacacacacacacacacacacacacacacacacacacacacacacacacacacac03030303acacacacacacacacacacacacacacacacacacacacacacacacacacacacacacacacacacacacacacacacacacacacacacacacacacacacacacac03030303acacacacacacacacacacacacacacacacacacacacacacacacacacacacacacacacacacacacacacacacacacacacacacacac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acacacacacacacacacacacacacacacacacacacacacacacacacacacacacacacacacacac0303acacacacacacacacacacacacacacacacacacacac00acac00acac00ac00acacacacac00acac00ac00acacac00acac00ac00000000acac00acac00acac0000acacac00acacac00acac00ac00acac00acacac00acacacacacacacacacacacacacacacac0303030303acacacacacacacacacac00acacacacacacacacacacacacacacacacacacacacacacacacacacacacac00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03030303acacacacacacacacacacacacacacacacacacacacacacacacacacacacacacacacacacacacacacacacacacacacacacac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30acacacacacacacacacacacacacacacacacacacacacacacacacacacacacacacacac030303030303acacacacacacacacacacacacacacacacacacac00acacac0000ac00ac00acac00acac0000ac00ac00acacac00acac00ac00acac00acac0000ac00acac00ac00acac00acacac00acac00acac00ac00acacac00acacacacacacacacacacacacacacacacac03030303acacacacacacacacacac00acac00acacacacacacacacacacacacacacacacacacacacacacacacacac00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03030303acacacacacacacacacacacacacacacacacacacacacacacacacacacacacacacacacacacacacacacacacacacacacacac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30acacacacacacacacacacacacacacacacacacacacacacacacacacacacacacacacac0303030303acacacacacacacacacacacacacacacacacacac00acacacac00ac0000acac000000acac00ac0000acac000000acacac00acac0000acac0000ac0000acac00ac0000acac000000acac0000ac000000ac000000acacacacacacacacacacacacacacacacacac0303030303acacacacacacacacacac000000acacacacacacacacacacacacacacacacacacacacacacacacac0000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03030303acacacacacacacacacacacacacacacacacacacacacacacacacacacacacac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acacacacacacacacacacacacacacacacacacacacacacacacacacacacacacacacacacac0303acacacacacacacacacacacacacacacacacacacacac00acacacacac00acacacacacacacacacac00acacacacacacacacacacac00acacacacacacacacacacacacac00acacacacacacacacacacacacacacacacacacacacacacacacacacacacacacacacacacacacacacac0303030303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03030303acacacacacacacacacacacacacacacacacacacacacacacacacacacacacac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acacacacacacacacacacacacacacacacacacacacacacacacacacacacacacacacacacacacac0303acacacacacacacacacacacacacacacacacacacacac00acac00acac00acacacacacacacacacac00acacacacacacacacacacac00acacacacacacacacacacacacac00acacacacacacacacacacacacacacacacacacacacacacacacacacacacacacacacacacacacacacacac0303030303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03030303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acacacacacacacacacacacacacacacacacacacacacacacacacacacacacacacacac0303acacacacacacacacacacacacacacacacacacacacacac000000ac0000acacacacacacacacac0000acacacacacacacacacac0000acacacacacacacacacacacac0000acacacacacacacacacacacacacacacacacacacacacacacacacacacacacacacacacacacacacacacacac0303030303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03030303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acacacacacacacacacacacacacacacacacacacacacacacacacacacacacacacacacac0303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03030303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03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0303030303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03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ac03030303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acacacacacacacacacacacacacacacacacacacacacacacacacacacacacacacacacacacacacacacacacacacacacacacacacacacacacacacacacacacacacacacacacacacacacacacacacacacacacacacacacacacacacacacacacacacacacacacacacacacacacacacacacacacacacacacacacacacacacacacac0303acacacacacacacacacacacacacacacacacacacacacacacacacacacacacacacacacacacacacacacacacacacacacacacacacacacacacacacacac03030303acacacacacacacacacacacacacacacacacacacacacacacacacacacac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acacacacacacacacacacacacacacacacacacacacacacacacacacacacacacacacacacacacacacacacacacacacacacacacacacacacacacacacacacacacacacacacacacacacacacacacacacacacacacacacacacac00000000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acacacacacacacacacacacacacacacacacacacacacacacacacacacacacacacacacacacacacacacacacacacacacacacacacacacacacacacacacacacacacacacacacacacacacacacacacacacacacacacacacacac00acacacac00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acacacacacacacacacacacacacacacacacacacacacacacacacacacacacacacacacacacacacacacacacacacacacacacacacacacacacacacacacacacacacacacacacacacacacacacacacacacacacacacacacac00acacacacacac00acacacacacacacacacacacacacacacacacacacacacacacacacacacacacacacacacacacacacacacacacacacacacacacacacacacacacacacacacacac0303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acacacacacacacacacacacacacacacacacacacacacacacacacacacacacacacacacacacacacacacacacacacacacacacacacacacacacacacacacacacacacacacacacacacacacacacacacacacacacacacacacacacacacacac00acacacacacac00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acacacacacacacacacacacacacacacacacacacacacacacacacacacacacacacacacacacacacacacacacacacacacacacacacacacacacacacacacacacacacacacacacacacacacacacacacacacacacacacacacacacacacacacac00acacacacacac00acacacacacacacacacacacacacacacacacacacacacacacacacacacacacacacacacacacacacacacacacacacacacacacacacacacacacacacacacac030303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acacacacacacacacacacacacacacacacacacacacacacacacacacacacacacacacacacacacacacacacacacacacacacacacacacacacacacacacacacacacacacacacacacacacacacacacacacacacacacacacacacacacacacacacac00acacacac00acacacacacacacacacacacacacacacacacacacacacacacacacacacacacacacacacacacacacacacacacacacacacacacacacacacacacacacacacacac030303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acacacacacacacacacacacacacacacacacacacacacacacacacacacacacacacacacacacacacacacacacacacacacacacacacacacacacacacacacacacacacacacacacacacacacacacacacacacacacacacacacacacacacacac00000000acacacacacacacacacacacacacacacacacacacacacacacacacacacacacacacacacacacacacacacacacacacacacacacacacacacacacacacacacacacac030303030303acacacacac030303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030303030303030303030303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ac030303030303030303030303030303030303030303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acac0303030303030303030303030303030303030303030303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acacac03030303030303acacacac030303030303030303030303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acacacacacacacacacacacacacacacac0303030303030303030303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acacacacacacacacacacacacacacacacacacacacacacacacacacacacacacacacacacacacacacac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acacacacacacacacacacacacacacacacacacacacacacacacac030303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acacacacacacacacacacacacacacacacacacacacacacacacacacacacacacacacacacacacacacacacacacacacacacacacacacacacacacacacacacacacacacacacacacacacacacacacacacacacacacacacacacacacacacacacacacacacacacacacacacacacacac00000000acacacacacacacacacacacacacacacacacacacacacacacacacacacacacacacacacacacacacacacacacacacacacacacacacac0303acacacacacacacacacacacacacacacacacacacacacacacacacacacac0303030303acacacacacacacac0000000000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acacacacacacacacacacacacacacacacacacacacacacacacacacacacacacacacacacacacacacacacacacacacacacacacacacacacacacacacacacacacacacacacacacacacacacacacacacacacacacacacacacacacacacacacacacacacacacacacacac00acacacac00acacacacac000000acac000000ac0000ac00000000ac0000acacacacacacacacacacacacacacacacacacacacacacacacac0303acacacacacacacacacacacacacacacacacacacacacacacacacacacac030303030303acacacacacac00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acacacacacacacacacacacacacacacacacacacacacacacacacacacacacacacacacacacacacacacacacacacacacacacacacacacacacacacacacacacacacacacacacacacacacacacacacacacacacacacacacacacacacacacacacacacacacacacacacac00acacacac00acacacacac00acac00acac00acac00ac00acac00acac00acacacacacacacacacacacacacacacacacacacacacacacacacac0303acacacacacacacacacacacacacacacacacacacacacacacacacacacacac0303030303acacacacac00acac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acacacacacacacacacacacacacacacacacacac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acacacacacacacacacacacacacacacacacacacacacacacacacacacacacacacacacacacacacacacacacacacacacacacacacacacacacacacacacacacacacacacacacacacacacacacacacacacacacacacacacacacacacacacacacacacacacacacacacacac00acacacac00acacacacacacacac00acac00acac00acac000000acac00acacacacacacacacacacacacacacacacacacacacacacacacacac0303acacacacacacacacacacacacacacacacacacacacacacacacacacacacacac0303030303acacacac00acac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acacacacacacacacacacacacacacacacacac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acacacacacacacacacacacacacacacacacacacacacacacacacacacacacacacacacacacacacacacacacacacacacacacacacacacacacacacacacacacacacacacacacacacacacacacacacacacacacacacacacacacacacacacacacacacacacacacacacacacacacacacac00acacacac00acacacacacacac00acacac0000ac00acacacac00acac00acacacacacacacacacacacacacacacacacacacacacacacacacac0303acacacacacacacacacacacacacacacacacacacacacacacacacacacacacacac0303030303acacac00acac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30acacacacacacacacacacacacacacacacacacacacacacacacacacacacacacacacacacacacacacacacacacacacacacacacacacacacacacacacacacacacacacacacacacacacacacacacacacacacacacacacacacacacacacacacacacacacacacacacacacacacacacacacac00acacacac00acacacacacac00acacacac00ac0000acac0000acac000000acacacacacacacacacacacacacacacacacacacacacacacacac0303acacacacacacacacacacacacacacacacacacacacacacacacacacacacacacacac03030303acacac00acacacacacacac00acacacacacacacacacacacacacacacacacacacacacacacacacacacacacacacacacacacacacacacacacacacacacacacacacacacacacacacacacac0000acacacacacacacacacacacacacacacacacacacacacacacacacacacacacacacacacacacacacacacacacacacacacacacacacacacacacacacacacacacacacacacacacacacacacacacacacacacacacac03030303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303030303030acacacacacacacacacacacacacacacacacacacacacacacacacacacacacacacacacacacacacacacacacacacacacacacacacacacacacacacacacacacacacacacacacacacacacacacacacacacacacacacacacacacacacacacacacacacacacacacacacacacacacacacacacacac00000000acacacacacac00acacacacac00acacacacacacacacacac00acacacacacacacacacacacacacacacacacacacacacacacacac030303acacacacacacacacacacacacacacacacacacacacacacacacacacacacacacacac0303030303acacac00acacacacac00acacacacacacacacacacacacacacacacacacacacacacacacacacacacacacacacacacacacacacacacacacacacacacacacacacacacacacacacacacacacac00acacacacacacacacacacacacacacacacacacacacacacacacacacacacacacacacacacacacacacacacacacacacacacacacacacacacacacacacacacacacacacacacacacacacacacacacacacacacac0303030303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3030303030acacacacacacacacacacacacacacacacacacacacacacacacacacacacacacacacacacacacacacacacacacacacacacacacacacacacacacacacacacacacacacacacacacacacacacacacacacacacacacacacacacacacacacacacacacacacacacacacacacacacacacacacacacacacacacacacacacacacacacac00acac00acac00acacacacacacacacacac00acacacacacacacacacacacacacacacacacacacacacacacacac0303acacacacacacacacacacacacacacacacacacacacacacacacacacacacacacacacacac03030303acacacac0000000000acacac000000acac000000ac0000000000000000ac000000acac000000ac0000ac0000ac000000acac0000acacac0000ac000000ac0000ac00000000acac00acacacac00000000acacacacacacacacacacacacacacacacacacacacacacacacacacacacacacacacacacacacacacacacacacacacacacacacacacacacacacacacacacacacacacacacacacacacacac03030303acacacacacacacacacacacacacacacacacacacacacacacacacacacac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30303030acacacacacacacacacacacacacacacacacacacacacacacacacacacacacacacacacacacacacacacacacacacacacacacacacacacacacacacacacacacacacacacacacacacacacacacacacacacacacacacacacacacacacacacacacacacacacacacacacacacacacacacacacacacacacacacacacacacacacacacacac000000ac0000acacacacacacacacacacacacacacacacacacacacacacacacacacacacacacacacacacac030303acacacacacacacacacacacacacacacacacacacacacacacacacacacacacacacacacac0303030303acacacacacacacacacacac00acac00acac00acac00acac00acac00ac00acacac00acac00acac00acac00ac00acacac00acacac00acac00acacac00acac00ac00acac00acacac0000acac00acac00acacacacacacacacacacacacacacacacacacacacacacacacacacacacacacacacacacacacacacacacacacacacacacacacacacacacacacacacacacacacacacacacacacacacacacac03030303acacacacacacacacacacacacacacacacacacacacacacacac30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acacacacacacacacacacacacacacacacacacacacacacacacacacacacacacacacacac030303030303acacacacacacacacacacacacac00acac00acac00acac00acac00ac00acacac00acac00acac00acac00ac00acacac00acac0000acac00acacac00acac00acac000000acac00ac00acacac000000acacacacacacacacacacacacacacacacacacacacacacacacacacacacacacacacacacacacacacacacacacacacacacacacacacacacacacacacacacacacacacacacacacacacacacac03030303acacacacacacacacacacacacacacacacacacacacacacacac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acacacacacacacacacacacacacacacacacacacacacacacacacacacacacacacacacacacacac030303030303acacacacacacacacacacac00acacac0000ac00acac00acac00ac00acacac00acac0000ac0000ac00ac00acacac00ac00acacacac00acacac0000ac00acacacac00acac00acac00acacacac00acacacacacacacacacacacacacacacacacacacacacacacacacacacacacacacacacacacacacacacacacacacacacacacacacacacacacacacacacacacacacacacacacacacacacacac03030303acacacacacacacacacacacacacacacacacacacacacacacac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acacacacacacacacacacacacacacacacacacacacacacacacacacacacacacacacacacacacacacac0303030303acacacacacacacacacac00acacacac00ac0000ac0000acac00acac000000acac0000ac0000ac0000acac000000acacac0000ac000000ac0000ac0000acac0000acac0000ac000000ac0000acacacacacacacacacacacacacacacacacacacacacacacacacacacacacacacacacacacacacacacacacacacacacacacacacacacacacacacacacacacacacacacacacacacacacacacac03030303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acacacacacacacacacacacacacacacacacacacacacacacacacacacacacacacacacacacacacacacac03030303acacacacacacacacac00acacacacac00acacacacacacacac00acacacacacacacacacacacacacacacacacacacacacacacacacacac00acacacacacacacacacacacacacacacacacacacacacacacacacacacacacacacacacacacacacacacacacacacacacacacacacacacacacacacacacacacacacacacacacacacacacacacacacacacacacacacacacacacacacacacacacacacacacac03030303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acacacacacacacacacacacacacacacacacacacacacacacacacacacacacacacacacacacacacacacac03030303acacacacacacacacac00acac00acac00acacacacacacacac00acacacacacacacacacacacacacacacacacacacacacacacacacacac00acacacacacacacacacacacacacacacacacacacacacacacacacacacacacacacacacacacacacacacacacacacacacacacacacacacacacacacacacacacacacacacacacacacacacacacacacacacacacacacacacacacacacacacacacacacacacac03030303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acacacacacacacacacacacacacacacacacacacacacacacacacacacacacacacacacacacacacacacac03030303acacacacacacacacacac000000ac0000acacacacac00ac0000acacacacacacacacacacacacacacacacacacacacacacacacacacacacacacacacacacacacacacacacacacacacacacacacacacacacacacacacacacacacacacacacacacacacacacacacacacacacacacacacacacacacacacacacacacacacacacacacacacacacacacacacacacacacacacacacacacacacacacacacac0303030303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acacacacacacacacacacacacacacacacacacacacacacacacacacacacacacacacacacacacacacacacac030303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0000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acacacacacacacacacacacacacacacacacacacacacacacacacacacacacacacacacacacacacacacacacac03030303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00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0303030303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00ac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030303acacacacacacacacacacacacacacacacacacacacacacacacacacacacacacacacacacacacacacacacacacacacac0303030303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00ac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030303acacacacacacacacacacacacacacacacacacacacacacacacacacacacacacacacacacacacacacacacacacacacacacacac030303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00ac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0303acacacacacacacacacacacacacacacacacacacacacacacacacacacacacacacacacacacacacacacacacacacacacacacacacacac0303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00ac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0303acacacacacacacacacacacacacacacacacacacacacacacacacacacacacacacacacacacacacacacacacacacacacacacacacacacac03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acacacacacacacacac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acacacacacacacacacacacacacacacacacacac00acacacac00acacac000000acacac000000acac0000acacac0000ac0000000000acacac000000ac000000ac0000ac000000acacac00acacacac000000acacacacacacacacacacacacacacacacacacacacacacacacacacacacacacacacacacacacacacacacacacacacacacacacacacacacacacacacacacacacacacacacacacacacacacacacacacacacacacacac0303acacacacacacacacacacacacacacacacacacacacacacacacacacacacacacacacacacacacacacacacacacacacacacacacacacacacac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acacacacacacacacacacacacacacacacacacacac00000000acacac00acacac00ac00acacac00acacac00acac00acacac00acacac00ac00acacacacac00acac00ac00acacacacacac00acacac00acacac00acacacacacacacacacacacacacacacacacacacacacacacacacacacacacacacacacacacacacacacacacacacacacacacacacacacacacacacacacacacacacacacacacacacacacacacacacacacacacacac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acacacacacacacacacacacacacacacacacacacacacacacacacacacacacac00acacacac00ac00acacac00acac0000acac00acacac00acac0000ac00acacacacac00acac00ac00000000acac00ac00acac00acacac00acacacacacacacacacacacacacacacacacacacacacacacacacacacacacacacacacacacacacacacacacacacacacacacacacacacacacacacacacacacacacacacacacacacacacacacacacacacacacacac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acacacacacacacacacacacacacacacacacacacacacacacacacacacacac00acacac00000000acacac00ac00acacacac00acacac00ac00acacac00acac00acac0000ac00ac00acac00acac00acac00ac00acacac00acacacacacacacacacacacacacacacacacacacacacacacacacacacacacacacacacacacacacacacacacacacacacacacacacacacacacacacacacacacacacacacacacacacacacacacacacacacacacacac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acacacacacacacacacacacacacacacacacacacacacacacacacacacac00acacacacacacac000000acacac0000ac000000ac0000acac0000acac000000acac00ac0000acac0000acac0000ac000000ac000000acacacacacacacacacacacacacacacacacacacacacacacacacacacacacacacacacacacacacacacacacacacacacacacacacacacacacacacacacacacacacacacacacacacacacacacacacacacacacacacac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acacacacacacacacacacacacacacacacacacacacacacacacacacac00acacacacacacacacacacacacacacacacac00acacacacacacacacacacacacacacac00acacacacacacacacacacacacacacacacacacacacacacacacacacacacacacacacacacacacacacacacacacacacacacacacacacacacacacacacacacacacacacacacacacacacacacacacacacacacacacacacacacacacacacacacacacacacacacacacacacac030303acacacacacacacacacacacacacacacacacacacacacacacacacacacacacacacacacacacacacacacacacacacacacacacac000000000000acacacac0000acacac00acac0000ac000000acac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acacacacacacacacacacacacacacacacacacacacacacac00acacac00acacacacacacacacacacacac00acacacacacacacacacacacacacacac00acacacacacacacacacacacacacacacacacacacacacacacacacacacacacacacacacacacacacacacacacacacacacacacacacacacacacacacacacacacacacacacacacacacacacacacacacacacacacacacacacacacacacacacacacacacacacacacacacacac030303acacacacacacacacacacacacacacacacacacacacacacacacacacacacacacacacacacacacacacacacacacacacacacacacac00acacacac00acac00acac00acac00acac00acac00acac00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acacacacacacacacacacacacacacacacacacacacacacac00000000acacacacacacacacacacacacacacacac00acacacacacacacacacac0000acacacacacacacacacacacacacacacacacacacacacacacacacacacacacacacacacacacacacacacacacacacacacacacacacacacacacacacacacacacacacacacacacacacacacacacacacacacacacacacacacacacacacacacacacacacacacacacacacacac030303acacacacacacacacacacacacacacacacacacacacacacacacacacacacacacacacacacacacacacacacacacacacacacacacacac00acacacac00ac00acacac00acac00acac00ac000000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acacacacacacacacacacacacacacacacacacacacacacacacacacacacacacacacacacacacacacacacacacacacacacacacacacac00acacacacac0000acacac00acac00acac00ac00acac00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acacacacacacacacacacacacacacacacacacacacacacacacacacacacacacacacacacacacacacacacacacacacacacacacacacac00acacacacac00ac00acac00acac0000ac00acac00ac00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acacacacacacacacacacacacacacacacacacacacacacacacacacacacacacacacacacacacacacacacacacacacacacacacacacac00acacacacac00acac0000acac0000ac0000acacac0000ac00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acacacacacacacacacacacacacacacacacacacacacacacacacacacacacacacacacacacacacacacacacacacacacacacacacacac00acacacacac00acacacacacacacacacacacacac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acacacacacacacacacacacacacacacacacacacacacacacacacacacacacacacacacacacacacacacacacacacacacacacacacacacac00acacac00acacacacacacacacacacacacacacac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acacacacacacacacacacacacacacacacacacacacacacacacacacacacacacacacacacacacacacacacacacacacacacacacacacacacacacacacacacacacacacacacacacacacacacacacacacacacacacacacacacacacacacacacacacac00000000acacacacacacacacacacacacacacacacacacacacacacacacacacacacacacacacacacacacacacacacacacacacacacacacacacacacacacacacacac0303acacacacacacacacacacacacacacacacacacacacacacacacacacacacacacacacacacacacacacacacacacacacacacacacacacac000000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acacacacacacacacacacacacacacacacacacacacacacacacacacacacacacacacacacacacacacacacacacacacacacacacacacacacacacacacacacacacacacacacacacacacacacacacacacacacacacacacacacacacacacacacacacacacacac00acacacac00acacacacacac000000acacacac000000ac000000acacac0000acac00000000acacacacacacacacacacacacacacacacacacacacacacacacacac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acacacacacacacacacacacacacacacacacacacacacacacacacacacacacacacacacacacacacacacacacacacacacacacacacacacacacacacacacacacacacacacacacacacacacacacacacacacacacacacacacacacacacacacac00acacacacacac00acacacacacac00acacacacacac00ac00acacac00acac00acac00acac00acacacacacacacacacacacacacacacacacacacacacacacacacacac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acacacacacacacacacacacacacacacacacacacacacacacacacacacacacacacacacacacacacacacacacacacacacacacacacacacacacacacacacacacacacacacacacacacacacacacacacacacacacacacacacacacacacacac00acacacacacac00acacacacacac00acacacacacac00ac00acacac00acac00acacac000000acacacacacacacacacacacacacacacacacacacacacacacacacac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acacacacacacacacacacacacacacacacacacacacacacacacacacacacacacacacacacacacacacacacacacacacacacacacacacacacacacacacacacacacacacacacacacacacacacacacacacacacacacacacacacacacacacacacacacac00acacacacacac00acacacacacac00000000acacac00ac00acacac00acac00acacacacac00acacacacacacacacacacacacacacacacacacacacacacacacacac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acacacacacacacacacacacacacacacacacacacacacacacacacacacacacacacacacacacacacacacacacacacacacacacacacacacacacacacacacacacacacacacacacacacacacacacacacacacacacacacacacacacacacacac00acacacac00acacacacacacac00acacac00acac00acac000000acac000000acac0000acacacacacacacacacacacacacacacacacacacacacacacacacacac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00000000acacacacacacacac00acacac00acac00acacacacacacacac00acacacacacacacacacacacacacacacacacacacacacacacacacacacacac0303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00acacac00acac00acacacacacacacac00acacacacacacacacacacacacacacacacacacacacacacacacacacacacac0303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0000000000acac0000acacacacacacacacacacacacacacacacacacacacacacacacacacacacacacacacacacacacacac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30303030303030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3030303030303030303030acacacacacacacacacacacacacacacacacacacacacacacacacacacacacacacacacacacacacacacacacacacacacacacacacacacacacacacacacacacacac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00acacacacacacac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303030303030303030303030acacacacacacacacacacacacacacacacacacacacacacacacacacacacacacacacacacacacacacacacacacacacacacacacacacacacacacacacacacacac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acac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30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0000acac000000ac0000ac000000acac000000acac000000acacac00000000000000ac0000acac00acacacac000000acacacacacacacacacacacac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00acac00acac00ac00acacac00acac00acac00acacac00ac00acac00acac00acac00acacac0000acac00acacacacacacacacacacacacacacac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00acac00ac00acacac00acac00acac00acacac00ac00acac00acac00acac00acac00ac00acac00000000acacacacacacacacacacacac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30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0000ac00ac00acacac00acac0000ac00acacac00ac00acac00acac0000ac00acac00acac00ac00acac00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acacacacacacacacacacacacacacacacacacacacacacacacacacacacacacacacacacacacacacacacacacacacacacacacacacacacacac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ac00ac0000acac000000acac0000ac00ac000000acacac000000ac0000ac0000ac0000ac000000ac0000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30acacacacacacacacacacacacacacacacacacacacacacacacacacacacacacacacacacacacacacacacacacacacacacacacacacacacacacacacacacacacac3030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acac00acacacacacacacacacacacacacacacacacacacacacacac00acacacacacacacacacacacacacacacacacacacacacacacacacacac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30acacacacacacacacacacacacacacacacacacacacacacacacacacacacacacacacacacacacacacacacacacacacacacacacacacacac30303030303030303030303030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00acac00acacacacacacacacacacacacacacacacacacacacacacac00acacacacacacacacacacacacacacacacacacacacacacacacacac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30acacacacacacacacacacacacacacacacacacacacacacacacacacacacacacacacacacacacacacacacacacacacacacacacacac303030303030303030303030303030303030303030303030303030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0000ac0000acacacacacacacacacacacacacacacacacacacacacac0000acacacacacacacacacacacacacacacacacacacacacacacacacac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acacacacacacacacacacacacacacacacacacacacacacacacacacacacacacacacacacacacacacacacacacacacacacacac303030303030303030303030acacacacacacacacac303030303030303030303030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acacacacacacacacacacacacacacacacacacacacacacacacacacacacacacacacacacacacacacacacac30303030303030303030acacacacacacacacacacacacacacacacacacacac303030303030303030303030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0000000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3030303030acacacacacacacacacacacacac303030303030acacacacacacacacacacacac30303030303030303030303030acacacacacacacacacacacacacacacacacacacacacacacacacacacacacacacacacac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00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3030303030303030303030303030303030303030303030303030303030303030303030303030303030303030303030acacacacacacacacacacacacacacacacacacacacacacacacacacacacacacacacacacacacacacacac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ac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30303030303030303030303030303030303030303030303030303030303030303030303030303030acacacacacacacacacacacacacacacacacacacacacacacacacacacacacacacacacacacacacacacacacacacacacacacac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acacac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3030303030303030303030acac303030303030303030303030303030300000acacacacacacacacacacacacacacacacacacacacacacacacacacacacacacacacacacacacacacacacacacacacacacacacacacac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acacac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00acacacacacacacacacacacacacacacacacacacacacacacacacacacacacacacacacacacacacacacacacacacacacacacacacacac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acacacacac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acac00acacacacacacacacacacacacacacacacacacacacacacacacacacacacacacacacacacacacacacacacacacacacacacacacacacacac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acacacacac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acac00acacacacacacacacacacacacacacacacacacacacacacacacacacacacacacacacacacacacacacacacacacacacacacacacacacacacac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acacacacac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acac00acacacacacacacacacacacacacacacacacacacacacacacacacacacacacacacacacacacacacacacacacacacacacacacacacacacacacac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303030acacacacacacacac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00acacacacacacacacacacacacacacacacacacacacacacacacacacacacacacacacacacacacacacacacacacacacacacacacacacacacacacacac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30303030acacacacacacacac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0000acacacacacacacacacacacacacacacacacacacacacacacacacacacacacacacacacacacacacacacacacacacacacacacacacacacacacacacacacac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303030303000acacacacacac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acacacacacacac00acacacacacac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acacacacacacacac00acacacac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0000acacac000000acac000000acac00000000000000ac0000000000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3030303030303030303030303030acacacacacacacacacac0000acacacacac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00ac00acacac00acac00acac00acac00acac00acac00acac00acacacacacacacacacacacacacacac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3030303030303030303030303030303030303030acacacacacacacacacacacacac000000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ac00ac00acacac00acac00acac00acac00acac00acac00acac00acacacacacacacacacacacacacacac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3030303030303030303030303030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00000000acacac00acac0000ac00acac00acac0000ac00acac00acacacacacacacacacacacacacacacac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3030303030303030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acacacac000000acac0000ac00ac000000ac0000ac0000ac0000acacacacacacacacacacacacacacacacacacacacacacacacacacacacacacacac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3030303030303030303030303030303030303030303030303030303030303030303030303030303030303030303030303030303030303030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acacacacacacacacacacacacacacacac00acacacacacacacacacacacacacacacacacacacacacacacacacacacacacacacacacacacacacacacacacac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3030303030303030303030303030303030303030303030303030303030303030303030303030303030303030303030303030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00acacacacacacacacacacacacacac00acacacacacacacacacacacacacacacacacacacacacacacacacacacacacacacacacacacacacacacacacacac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30303030303030303030303030303030303030303030303030303030303030303030303030303030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000000acacacacacacacacacacacacac0000acacacacacacacac00acacacacacacacacacacacacacacacacacacacacacacacacacacacacacacacacacacac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3030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30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30303030303030303030303030303030303030303030303030303030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303030303030303030303030303030303030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303030303030303030303030303030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acacacacacacacacacacacacacacacacacac000000000000000000000000acacacacacacacacacacacacacacacacacacacacacacacacacacacacacacacacacacacacacacacacacacacacacacacacacacacacacacacacacacacacacacacacacacacacacacacacacacacacacacacacacacacacacacacacacacacacacacacacacacacacacac3030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acacacacacacacacacacacacac00000000acacacacacacacacacacacac00000000acacacacacacacacacacacacacacacacacacacacacacacacacacacacacacacacacacacacacacacacacacacacacacacacacacacacacacacacacacacacacacacacacacacacacacacacacacacacacacacacacacacacac3030303030303030303030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acacacacacacacacac000000acacacacacacacacacacacacacacacacacacacac000000acacacacacacacacacacacacacacacacacacacacacacac30303030303030303030303030303030303030303030303030303030303030303030303030303030303030303030303030303030303030303030303030303030303030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acacacacacac0000acacacacacacacacacacacacacacacacacacacacacacacacacac0000acacacac3030303030303030303030303030303030303030303030303030303030303030303030303030303030303030303030303030303030303030303030303030303030303030303030303030303030303030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acacacac00acacacacacacacacacacacacacacacacacacacacacacacacacacacacacac00acac3030303030303030303030303030303030303030303030303030303030303030303030303030303030303030303030303030303030303030303030303030303030303030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acac00acacacacacacacacacacacacacacacacacacacacacacacacacacacacacacacac00ac303030303030303030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00acacacacacacacacacacacacacacacacacacacacacacacacacacacacacacacacacac0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00acacacacacacacacacacacacacacacacacacacacacacacacacacacacacacac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acacacacacacacacacacacacacacacacacacacacacacacacacacacac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acacacacacacacacacacacacacacacacacacacacacacacacacacacac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acacacacacacacacacacacacacacacacacacacacacacacacacacacac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acacacacacacacacacacacacacacacacacacacacacacacacacacacac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acacacacacacacacacacacacacacacacacacacacacacacacacac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acacacacacacacacacacacacacacacacacacacacacacacac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acacacacacacacacacacacacacacacacacacacacacac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00acacacacacacacacacacacacacacacacacacacacacacacacacac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0000acacacacacacacacacacacacacacacacacacacac00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000000acacacacacacacacacacacac0000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000000000000000000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000000acacacac00000000acacac000000acac00000000ac000000000000ac000000ac000000acacac0000acacac000000acac00000000acacac0000acac00000000ac000000ac000000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00acacacacacac0000acacac0000ac0000acac0000acac0000acac0000ac0000ac0000ac0000acac0000acac0000ac0000acac0000acacacac0000acacac0000acac0000ac0000ac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00acacacacacac0000acacac0000ac0000acac0000ac0000acacac0000ac0000ac0000ac0000ac0000ac00ac0000ac0000acac0000acacac0000ac00acac0000ac0000acacac0000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00acacacacacac0000acacac0000ac0000acac00000000acacacac0000ac0000ac0000ac0000ac0000ac00ac0000ac0000acac0000acacac0000ac00acac00000000acacacacacac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00000000acacac000000ac000000ac0000acac0000ac00acacacac0000000000ac0000ac0000ac0000ac00ac0000ac0000acac000000ac000000ac00acac0000ac00acacac0000ac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00acac0000ac000000ac0000ac000000acacac0000ac000000acac0000ac0000acac000000ac000000ac0000ac000000acac000000ac00000000ac0000ac0000ac000000acac00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00acac0000acacacacacacacacacacacacacac0000acacacacacac0000acacacacacacacacacacacacacacacacacacacacacacacacacacacacacacacacac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00acac0000acacacacacacacacacacacacacac0000acacacacacac0000acacacacacacacacacacacacacacacacacacacacacacacacacacacacacacacacac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0000000000acacacacacacacacacacacacacac000000acacacacac000000acacacacacacacacacacacacacacacacacacacacacacacacacacacacacacacac00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40000002701ffff040000002701ffff0400000002010100040000002d010000030000000000}{\result {\f2 {\pict{\*\picprop\shplid1026{\sp{\sn shapeType}{\sv 75}}{\sp{\sn fFlipH}{\sv 0}}{\sp{\sn fFlipV}{\sv 0}}{\sp{\sn fLine}{\sv 0}}}\picscalex243\picscaley255\piccropl0\piccropr0\piccropt0\piccropb0\picw6853\pich5106\picwgoal3885\pichgoal2895\wmetafile8\bliptag1946249539\blipupi96{\*\blipuid 74016943a9a31305109c86d0c65b8573}010009000003ca5a02000200225a020000001400000026060f001e00ffffffff040014000000576f72640e004d6963726f736f667420576f7264050000000b0200000000050000000c02c10003010d000000fb02000000000000000000000000000000000001000c040000002d010000040000000201010015000000fb02f3ff0000000000009001000000000400001254696d6573204e657720526f6d616e000401040000002d01010005000000090200000000030000001e00070000001604c100030100000000030000001e00070000001204c100c00003010001050000000c02c0000001050000000b0200000000050000000b0200000000050000000c02e0018002050000000b020000000005000000090200000000050000000102b8b8b8000400000007010300225a0200430f2000cc000000e001800200000000e0018002000000002800000080020000e0010000010008000000000000b004000000000000000000000100000001000000000000330000006600000099000000cc000000ff00000000003300330033006600330099003300cc003300ff00330000006600330066006600660099006600cc006600ff00660000009900330099006600990099009900cc009900ff0099000000cc003300cc006600cc009900cc00cc00cc00ff00cc000000ff003300ff006600ff009900ff00cc00ff00ff00ff0000330000333300006633000099330000cc330000ff33000000333300333333006633330099333300cc333300ff33330000336600333366006633660099336600cc336600ff33660000339900333399006633990099339900cc339900ff3399000033cc003333cc006633cc009933cc00cc33cc00ff33cc000033ff003333ff006633ff009933ff00cc33ff00ff33ff0000660000336600006666000099660000cc660000ff66000000663300336633006666330099663300cc663300ff66330000666600336666006666660099666600cc666600ff66660000669900336699006666990099669900cc669900ff6699000066cc003366cc006666cc009966cc00cc66cc00ff66cc000066ff003366ff006666ff009966ff00cc66ff00ff66ff0000990000339900006699000099990000cc990000ff99000000993300339933006699330099993300cc993300ff99330000996600339966006699660099996600cc996600ff99660000999900339999006699990099999900cc999900ff9999000099cc003399cc006699cc009999cc00cc99cc00ff99cc000099ff003399ff006699ff009999ff00cc99ff00ff99ff0000cc000033cc000066cc000099cc0000cccc0000ffcc000000cc330033cc330066cc330099cc3300cccc3300ffcc330000cc660033cc660066cc660099cc6600cccc6600ffcc660000cc990033cc990066cc990099cc9900cccc9900ffcc990000cccc0033cccc0066cccc0099cccc00cccccc00ffcccc0000ccff0033ccff0066ccff0099ccff00ccccff00ffccff0000ff000033ff000066ff000099ff0000ccff0000ffff000000ff330033ff330066ff330099ff3300ccff3300ffff330000ff660033ff660066ff660099ff6600ccff6600ffff660000ff990033ff990066ff990099ff9900ccff9900ffff990000ffcc0033ffcc0066ffcc0099ffcc00ccffcc00ffffcc0000ffff0033ffff0066ffff0099ffff00ccffff00ffffff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acacacac3030303030303030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03acacacac303030303030303030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03acacacac30303030303030303030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03acacacac303030acacacacacacacacacacacacacac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03acacacac303030acacacacacacacacacacacacacacac30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030303acacac303030acacacacacacacacacacacacacacacac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030303acacac303030acacacacacacacacacacacacacacacacacacacacac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030303acacac303030acacacacacacacacacacacacacacacacacacacacacacacac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03030303ac30303030acacacacacacacacacacacacacacacacacacacacacacacacac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030303030330303030acacacacacacacacacacacacacacacacacacacacacacacacacac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030303030330303030acacacacacacacacacacacacacacacacacacacacacacacacacacac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03030303303030acacacacacacacacacacacacacacacacacacacacacacacacacacacacacac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03030330303030acacacacacacacacacacacacacacacacacacacacacacacacacacacacacac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03033030303030acacacacacacacacacacacacacacacacacacacacacacacacacacacacacacacac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03033030303030acacacacacacacacacacacacacacacacacacacacacacacacacacacacacacacacacacac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3030303003acacacacacacacacacacacacacacacacacacacacacacacacacacacacacacacacacacacacac303030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30303030303003acacacacacacacacacacacacacacacacacacacacacacacacacacacacacacacacacacacacacac3030303030303030303030303030303030303030303030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30303030303030030303acacacacacacacacacacacacacacacacacacacacacacacacacacacacacacacacacacacacac30303030303030303030303030303030303030303030303030303030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30303030303003030303030303030303acacacacacacacacacacacacacacacacacacacacacacacacacacacacacacacacacacacacacacacacacac30303030303030303030303030303030303030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30303030acacac03030303030303030303acacacacacacacacacacacacacacacacacacacacacacacacacacacacacacacacacacacacacacacacacacacacacacacacacacacacacacacacacacacacacac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303030acacacacac03030303030303030303acacacacacacacacacacacacacacacacacacacacacacacacacacacacacacacacacacacacacacacacacacacacacacacacacacacacacacacacacacacacacacacacac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30303030acacacacacacac030303030303030303acacacacacacacacacacacacacacacacacacacacacacacacacacacacacacacacacacacacacacacacacacacacacacacacacacacacacacacacacacacacacacacacacacac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30303030acacacacacacacac030303ac03030303acacacacacacacacacacacacacacacacacacacacacacacacacacacacacacacacacacacacacacacacacacacacacacacacacacacacacacacacacacacacacacacacacacacac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303030acacacacacacacacacacacacac03030303acacacacacacacacacacacacacacacacacacacacacacacacacacacacacacacacacacacacacacacacacacacacacacacacacacacacacacacacacacacacacacacacacacacacac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303030acacacacacacacacacacacacac03030303acacacacacacacacacacacacacacacacacacacacacacacacacacacacacacacacacacacacacacacacacacacacacacacacacacacacacacacacacacacacacacacacacacacacacac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303030acacacacacacacacacacacacac0303030303acacacacacacacacacacacacacacacacacacacacacacacacacacacacacacacacacacacacacacacacacacacacacacacacacacacacacacacacacacacacacacacacacacacacacac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303030acacacacacacacacacacacacacac03030303acacacacacacacacacacacacacacacacacacacacacacacacacacacacacacacacacacacacacacacacacacacacacacacacacacacacacacacacacacacacacacacacacacacacacacac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303030acacacacacacacacacacacacacac0303030303030303030303030303acacacacacacacacacacacacacacacacacacacacacacacacacacacacacacacacacacacacacacacacacacacacacacacacacacacacacacacacacacacacacac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303030acacacacacacacacacacacacacacac0303030303030303030303030303acacacacacacacacacacacacacacacacacacacacacacacacacacacacacacacacacacacacacacacacacacacacacacacacacacacacacacacacacacacacacac3030303030acacacacacacacacacacacacacacacacacacacacacacacacacacacacacacacacacacacacacacacacacacacacacacacacacacacacacacacacacacacacacacacacacacacacacacacacacacac00ac000000acacac000000acac000000ac000000ac000000acac00ac0000acacac000000acacac0000000000000000ac000000ac000000ac00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303030acacacacacacacacacacacacacacacac03030303030303030303030303acacacacacacacacacacacacacacacacacacacacacacacacacacacacacacacacacacacacacacacacacacacacacacacacacacacacacacacacacacacacacacac3030303030303030acacacacacacacacacacacacacacacacacacacacacacacacacacacacacacacacacacacacacacacacacacacacacacacacacacacacacacacacacacacacacacacacacacacacacacac0000acac0000ac0000acac00acac0000ac0000ac0000acac00ac0000ac0000ac0000acac00acac0000acac0000ac00acac0000ac0000ac0000ac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303030acacacacacacacacacacacacacacacacac0303030303030303030303030303acacacacacacacacacacacacacacacacacacacacacacacacacacacacacacacacacacacacacacacacacacacacacacacacacacacacacacacacacacacacacac303030303030303030303030acacacacacacacacacacacacacacacacacacacacacacacacacacacacacacacacacacacacacacacacacacacacacacacacacacacacacacacacacacacacacacacacacac00acacac0000ac0000acacacacac0000ac0000ac0000acacacac0000ac0000ac0000acacacacac0000acac0000acacacac0000ac0000ac0000ac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303030acacacacacacacacacacacacacacacacacacacacacacacacacacac0303030303acacacacacacacacacacacacacacacacacacacacacacacacacacacacacacacacacacacacacacacacacacacacacacacacacacacacacacacacacacacacacac3030303030303030303030acacacacacacacacacacacacacacacacacacacacacacacacacacacacacacacacacacacacacacacacacacacacacacacacacacacacacacacacacacacacacacacacacacacacac000000ac0000acacacacac0000ac0000ac0000000000ac0000ac0000ac0000000000acac0000acacac0000acacac0000ac0000ac0000ac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303030acacacacacacacacacacacacacacacacacacacacacacacacacacac030303030303acacacacacacacacacacacacacacacacacacacacacacacacacacacacacacacacacacacacacacacacacacacacacacacacacacacacacacacacacacacacacacacacac3030303030303030acacacacacacacacacacacacacacacacacacacacacacacacacacacacacacacacacacacacacacacacacacacacacacacacacacacacacacacacacacacacacacacacacacac000000acac0000ac0000acac0000000000ac0000ac0000ac0000ac0000ac0000ac0000acac0000ac00ac0000acacac0000000000ac0000ac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ac303030acacacacacacacacacacacacacacacacacacacacacacacacacacacac0303030303acacacacacacacacacacacacacacacacacacacacacacacacacacacacacacacacacacacacacacacacacacacacacacacacacacacacacacacacacacacacacacacacacacacacac30303030acacacacacacacacacacacacacacacacacacacacacacacacacacacacacacacacacacacacacacacacacacacacacacacacacacacacacacacacacacacacacacacacac000000acacacacac00000000acac0000ac0000acac000000acac00000000acacac000000acac000000000000000000ac000000ac0000acac00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03ac303030acacacacacacacacacacacacacacacacacacacacacacacacacacacacac0303030303acacacacacacacacacacacacacacacacacacacacacacacacacacacacacacacacacacacacacacacacacacacacacacacacacacacacacacacacacacacacacacacacacacacacac303030acacacacacacacacacacacacacacacacacacacacacacacacacacacacacacacacacacacacacacacacacacacacacacacacacacacacacacacacacacacacacacacacac0000acacac00acacacacacacacac0000acacacacacacacacacac0000acacacacacacac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03ac303030acacacacacacacacacacacacacacacacacacacacacacacacacacacacacac0303030303acacacacacacacacacacacacacacacacacacacacacacacacacacacacacacacacacacacacacacacacacacacacacacacacacacacacacacacacacacacacacacacacacacacac30303030acacacacacacacacacacacacacacacacacacacacacacacacacacacacacacacacacacacacacacacacacacacacacacacacacacacacacacacacacacacacacacacac0000acac0000acacacacacacacac0000acacacacacacacacacac0000acacacacacacac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03acac303030acacacacacacacacacacacacacacacacacacacacacacacacacacacacacacac030303030303030303030303acacacacacacacacacacacacacacacacacacacacacacacacacacacacacacacacacacacacacacacacacacacacacacacacacacacacacacacacacacacac303030303030acacacacacacacacacacacacacacacacacacacacacacacacacacacacacacacacacacacacacacacacacacacacacacacacacacacacacacacacacacacacacacac000000ac00acacacacacacac000000acacacacacacacacac00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303030acacacacacacacacacacacacacacacacacacacacacacacacacacacacacacacac03030303030303030303030303acacacacacacacacacacacacacacacacacacacacacacacacacacacacacacacacacacacacacacacacacacacacacacacacacacacacacacacacacacac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303030acacacacacacacacacacacacacacacacacacacacacacacacacacacacacacacacac0303030303030303030303030303030303030303acacac03030303030303030303030303030303030303acacacacacacacacacacacacacacacacacacacacacacacacacacacacac3030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303030acacacacacacacacacacacacacacacacacacacacacacacacacacacacacacacacacac030303030303030303030303030303030303030303030303030303030303030303030303030303030303acacacacacacacacacacacacacacacacacacacacacacacacacacacacacacac30303030303030303030303030303030303030303030303030303030303030303030303030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303030acacacacacacacacacacacacacacacacacacacacacacacacacacacacacacacacacacacacacacacacacac03030303030303030303030303030303030303030303030303030303030303030303030303acacacacacacacacacacacacacacacacacacacacacacacacacacacacacacacac30303030303030303030303030303030303030303030303030303030303030303030303030303030303030303030303030acacacacacacacacacacacacacacacacacacacacacacacacacacacacacacacac000000000000000000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303030acacacacacacacacacacacacacacacacacacacacacacacacacacacacacacacacacacacacacacacacacacacac030303030303030303030303030303030303030303030303030303030303030303030303030303acacacacacacacacacacacacacacacacacacacacacacacacacacacacacacac30303030303030303030303030303030303030303030303030303030303030303030303030303030303030303030303030303030303030acacacacacacacacacacacacacacacacacacac00000000acacacacacacacacacacac0000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303030acacacacacacacacacacacacacacacacacacacacacacacacacacacacacacacacacacacacacacacacacacacacacacacacacacac030303030303acacacacacacacacacacacacacacacacacac030303030303030303acacacacacacacacacacacacacacacacacacacacacacacacacacacacacacacacacacacacacacacacacacacacacacacacacacacacacacacacacacacacacacacacacacacacac30303030303030303030303030303030303030acacacacacacacacacacacacacac0000acacacacacacacacacacacacacacacacacacac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303030acacacacacacacacacacacacacacacacacacacacacacacacacacacacacacacacacacacacacacacacacacacacacacacacacacacacacacacacacacacacacacacacacacacacacacacacacacac03030303030303030303acacacacacacacacacacacacacacacacacacacacacacacacacacacacacacacacacacacacacacacacacacacacacacacacacacacacacacacacacacacacacacacacacacacacacacacacac303030303030303030303030303030acacacacacacacacacacac0000acacacacacacacacacacacacacacacacacacacacacacac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303030acacacacacacacacacacacacacacacacacacacacacacacacacacacacacacacacacacacacacacacacacacacacacacacacacacacacacacacacacacacacacacacacacacacacacacacacacacacacacac0303030303030303acacacacacacacacacacacacacacacacacacacacacacacacacacacacacacacacacacacacacacacacacacacacacacacacacacacacacacacacacacacacacacacacacacacacacacacacacacacacacacacacac303030303030acacacacacacacacacac00acacacacacacacacacacacacacacacacacacacacacac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303030acacacacacacacacacacacacacacacacacacacacacacacacacacacacacacacacacacacacacacacacacacacacacacacacacacacacacacacacacacacacacacacacacacacacacacacacacacacacacacacacac030303030303acacacacacacacacacacacacacacacacacacacacacacacacacacacacacacacacacacacacacacacacacacacacacacacacacacacacacacacacacacacacacacacacacacacacacacacacacacacacacacacacacacac303030303030acacacacacac00acacacacacacacacacacacacacacacacacacacacacacacac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30303030acacacacacacacacacacacacacacacacacacacacacacacacacacacacacacacacacacacacacacacacacacacacacacacacacacacacacacacacacacacacacacacacacacacacacacacacacacacacacacacacacac030303030303acacacacacacacacacacacacacacacacacacacacacacacacacacacacacacacacacacacacacacacacacacacacacacacacacacacacacacacacacacacacacacacacacacacacacacacacacacacacacacacacacac3030303030303030303030303030acacacacacacacacacacacacacacacacacacacacacacac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acac3030303030acacacacacacacacacacacacacacacacacacacacacacacacacacacacacacacacacacacacacacacacacacacacacacacacacacacacacacacacacacacacacacacacacacacacacacacacacacacacacacacacacacacac030303030303acacacacacacacacacacacacacacacacacacacacacacacacacacacacacacacacacacacacacacacacacacacacacacacacacacacacacacacacacacacacacacacacacacacacacacacacacacacacacacacacac30303030303030303030303030acacacacacacacacacacacacacacacacacacacacacacacac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30303030acacacacacacacacacacacacacacacacacacacacacacacacacacacacacacacacacacacacacacacacacacacacacacacacacacacacacacacacacacacacacacacacacacacacacacacacacacacacacacacacacacacacacac030303030303acacacacacacacacacacacacacacacacacacacacacacacacacacacacacacacacacacacacacacacacacacacacacacacacacacacacacacacacacacacacacacacacacacacacacacacacacacacacacacacacacacac30303030303030303030acacacacacacacacacacacacacacacacacacacacacacacac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acacac30303030acacacacacacacacacacacacacacacacacacacacacacacacacacacacacacacacacacacacacacacacacacacacacacacacacacacacacacacacacacacacacacacacacacacacacacacacacacacacacacacacacacacacacacac030303030303acacacacacacacacacacacacacacacacacacacacacacacacacacacacacacacacacacacacacacacacacacacacacacacacacacacacacacacacacacacacacacacacacacacacacacacacacacacacacacacacacacacacacacacacac00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30303030acacacacacacacacacacacacacacacacacacacacacacacacacacacacacacacacacacacacacacacacacacacacacacacacacacacacacacacacacacacacacacacacacacacacacacacacacacacacacacacacacacacacacacacacac030303030303acacacacacacacacacacacacacacacacacacacacacacacacacacacacacacacacacacacacacacacacacacacacacacacacacacacacacacacacacacacacacacacacacacacacacacacacacacacacacacacacacacacacacacacac00acacacacacacacacacacacacacacac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30303030303030acacacacacacacacacacacacacacacacacacacacacacacacacacacacacacacacacacacacacacacacacacacacacacacacacacacacacacacacacacacacacacacacacacacacacacacacacacacacacacacacacacacacacacacacacacac0303030303acacacacacacacacacacacacacacacacacacacacacacacacacacacacacacacacacacacacacacacacacacacacacacacacacacacacacacacacacacacacacacacacacacacacacacacacacacacacacacacacacacacacacacacac00acacacacacacacacacacacacacacacacacacacacacacacacacacacacac0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30303030303030acacacacacacacacacacacacacacacacacacacacacacacacacacacacacacacacacacacacacacacacacacacacacacacacacacacacacacacacacacacacacacacacacacacacacacacacacacacacacacacacacacacacacacacacacacacacac0303030303acacacacacacacacacacacacacacacacacacacacacacacacacacacacacacacacacacacacacacacacacacacacacacacacacacacacacacacacacacacacacacacacacacacacacacacacacacacacacacacacacacacacacacac00acacacacacacacacacacacacacacacacacacacacacacacacacacacacac00ac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303030303030acacacacacacacacacacacacacacacacacacacacacacacacacacacacacacacacacacacacacacacacacacacacacacacacacacacacacacacacacacacacacacacacacacacacacacacacacacacacacacacacacacacacacacacacacacacacacacac0303030303ac030303030303030303030303030303030303030303acacacacacacacacacacacacacacacacacacacacacacacacacacacacacacacacacacacacacacacacacacacacacacacacacacacacacacacacacacacacacacacacac00acacacacacacacacacacacacacacacacacacacacacacacacacacac00acacac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0000000000acacacac0000acacac00acac0000ac000000acac0000acacacacacacacacacacacacac03030303303030acacacacacacacacacacacacacacacacacacacacacacacacacacacacacacacacacacacacacacacacacacacacacacacacacacacacacacacacacacacacacacacacacacacacacacacacacacacacacacacacacacacacacacacacacacacacacacacacacacac0303030303030303030303030303030303030303030303030303030303acacacacacacacacacacacacacacacacacacacacacacacacacacacacacacacacacacacacacacacacacacacacacacacacacacacacacacacacacacacacacacac0000acacacacacacacacacacacacacacacacacacacacacacac0000acacacacac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ac00acac00acac00acac00acac00acac00acac00ac00acacacacacacacacacacacacacac03030303303030acacacacacacacacacacacacacacacacacacacacacacacacacacacacacacacacacacacacacacacacacacacacacacacacacacacacacacacacacacacacacacacacacacacacacacacacacacacacacacacacacacacacacacacacacacacacacacacacacacac030303030303030303030303030303030303030303030303030303030303acacacacacacacacacacacacacacacacacacacacacacacacacacacacacacacacacacacacacacacacacacacacacacacacacacacacacacacacacacacacacacacac0000acacacacacacacacacacacacacacacacacacac0000acacacacacacacacac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ac00ac00acacac00acac00acac00ac000000acac00acacacacacacacacacacacacacac03030303303030acacacacacacacacacacacacacacacacacacacacacacacacacacacacacacacacacacacacacacacacacacacacacacacacacacacacacacacacacacacacacacacacacacacacacacacacacacacacacacacacacacacacacacacacacacacacacacacacacacacac030303030303030303030303030303030303030303030303030303030303acacacacacacacacacacacacacacacacacacacacacacacacacacacacacacacacacacacacacacacacacacacacacacacacacacacacacacacacacacacacacacacacac00000000acacacacacacacacacacac00000000acacacacacacacacacacacacacac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acac0000acacac00acac00acac00ac00acac00acac00acacacacacacacacacacacac0303030303303030acacacacacacacacacacacacacacacacacacacacacacacacacacacacacacacacacacacacacacacacacacacacacacacacacacacacacacacacacacacacacacacacacacacacacacacacacacacacacacacacacacacacacacacacacacacacacacacacacacacacac03030303acacacacacacacacacacacacacacacacacacac0303030303030303acacacacacacacacacacacacacacacacacacacacacacacacacacacacacacacacacacacacacacacacacacacacacacacacacacacacacacacacacacacacacacacacacacac0000000000000000000000acacacacacacacacacacacacacacacacacacac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acac00ac00acac00acac0000ac00acac00ac00acac00acacacacacacacacacacac0303030303ac303030acacacacacacacacacacacacacacacacacacacacacacacacacacacacacacacacacacacacacacacacacacacacacacacacacacacacacacacacacacacacacacacacacacacacacacacacacacacacacacacacacacacacacacacacacacacacacacacacacacacacacacacacacacacacacacacacacacacacacacacacacacacacacac03030303030303acacacacacacacacacacacacacacacacacacacacacacacacacacacacacacacacacacacacacacacacacacacacacacacacacacacacacacacacacacacacacacacacacacacacacacacacacacacacacacacacacacacacacacacacacacacacacacacacac3030303030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acac00acac0000acac0000ac0000acacac0000ac000000acacacacacacacacacac03030303acac303030acacacacacacacacacacacacacacacacacacacacacacacacacacacacacacacacacacacacacacacacacacacacacacacacacacacacacacacacacacacacacacacacacacacacacacacacacacacacacacacacacacacacacacacacacacacacacacacacacacacacacacacacacacacacacacacacacacacacacacacacacacacacacacac030303030303acacacacacacacacacacacacacacacacacacacacacacacacacacacacacacacacacacacacacacacacacacacacacacacacacacacacacacacacacacacacacacacacacacacacacacacacacacacacacacacacacacacacacacacacacacacacacacacacacacacac303030303030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acac00acacacacacacacacacacacacacacacacacac00acacacacacacacacacacac03030303acac303030acacacacacacacacacacacacacacacacacacacacacacacacacacacacacacacacacacacacacacacacacacacacacacacacacacacacacacacacacacacacacacacacacacacacacacacacacacacacacacacacacacacacacacacacacacacacacacacacacacacacacacacacacacacacacacacacacacacacacacacacacacacacacacacacac0303030303acacacacacacacacacacacacacacacacacacacacacacacacacacacacacacacacacacacacacacacacacacacacacacacacacacacacacacacacacacacacacacacacacacacacacacacacacacacacacacacacacacacacacacacacacacacacacacacacacacacacacac303030303030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00acacacacacacacacacacacacacacacacacacacac00acacacacacacacacac0303030303acac303030acacacacacacacacacacacacacacacacacacacacacacacacacacacacacacacacacacacacacacacacacacacacacacacacacacacacacacacacacacacacacacacacacacacacacacacacacacacacacacacacacacacacacacacacacacacacacacacacacacacacacacacacacacacacacacacacacacacacacacacacacacacacacacacacacac030303030303acacacacacacacacacacacacacacacacacacacacacacacacacacacacacacacacacacacacacacacacacacacacacacacacacacacacacacacacacacacacacacacacacacacacacacacacacacacacacacacacacacacacacacacacacacacacacacacacacacacacacacacacacacacac3030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00000000acacacacacacacacacacacacacacacacacacacacacacacacacacacacacac030303030303acac303030acacacacacacacacacacacacacacacacacacacacacacacacacacacacacacacacacacacacacacacacacacacacacacacacacacacacacacacacacacacacacacacacacacacacacacacacacacacacacacacacacacacacacacacacacacacacacacacacacacacacacacacacacacacacacacacacacacacacacacacacacacacacacacacacacacac0303030303030303030303030303030303030303030303030303030303acacacacacacacacacacacacacacacacacacacacacacacacacacacacacacacacacacacacacacacacacacacacacacacacacacacacacacacacacacacacacacacacacacacacacacacacacacacacacacacacacacacacacacacac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03acac303030acacacacacacacacacacacacacacacacacacacacacacacacacacacacacacacacacacacacacacacacacacacacacacacacacacacacacacacacacacacacacacacacacacacacacacacacacacacacacacacacacacacacacacacacacacacacacacacacacacacacacacacacacacacacacacacacacacacacacacacacacacacacacacacacacacacac0303030303030303030303030303030303030303030303030303030303030303030303acacacacacacacacacacacacacacacacacacacacacacacacacacacacacacacacacacacacacacacacacacacacacacacacacacacacacacacacacacacacacacacacacacacacacacacacacacacacacacacacacacacac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03acacac303030acacacacacacacacacacacacacacacacacacacacacacacacacacacacacacacacacacacacacacacacacacacacacacacacacacacacacacacacacacacacacacacacacacacacacacacacacacacacacacacacacacacacacacacacacacacacacacacacacacacacacacacacacacacacacacacacacacacacacacacacacacacacacacacacacacacacac030303030303030303030303030303030303030303030303030303030303030303030303030303030303acacacacacacacacacacacacacacacacacacacacacacacacacacacacacacacacacacacacacacacacacacacacacacacacacacacacacacacacacacacacacacacacacacacacacacacacacacacacacacacac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0303030303030303030303030303030303030303030303030303030303030303030303030303030303030303030303030303030303acacacacacacacacacacacacacacacacacacacacacacacacacacacacacacacacacacacacacacacacacacacacacacacacacacacacacacacacacacacacacacacacacacacacac303030303030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0303030303030303030303030303030303030303030303030303030303acacacacacacacacacacacacacacacacacacacacacacacacacacacacacacacacacacacacacacacacacacacacacacacacacacacacacacacacacacacacacacacacacacacacacacac303030303030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acacacacac303030acacacacacacacacacacacacacacacacacacacacacacacacacacacacacacacacacacacacacacacacacacacacacacacacacacac0000acacacacacacacacacacacacacacacacacacacacacacacacacacacacacacacacacacacacacacacacacacacacacacacacacacacacacacacacacacacacacacacacacacacacacacacacacacacacacacacacacacacacacacacacacacacacacacacac03030303acacacacacacacacacacacacac03030303030303030303030303030303030303030303acacacacacacacacacacacacacacacacacacacacacacacacacacacacacacacacacacacacacacacacacacacacacacacacacacacacacacacacacacacacacacacacacacacacacacacacacacac3030303030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03acacac3030303030acacacacacacacacacacacacacacacacacacacacacacacacacacacacacacacacacacacacacacacacacacacacacacacacacacacacac00acacacacacacacacacacacacacacacacacacacacacacacacacacacacacacacacacacacacacacacacacacacacacacacacacacacacacacacacacacacacacacacacacacacacacacacacacacacacacacacacacacacacacacacacacacacacacacacac03030303acacacacacacacacacacacacacacacacacacacac030303030303030303030303030303acacacacacacacacacacacacacacacacacacacacacacacacacacacacacacacacacacacacacacacacacacacacacacacacacacacacacacacacacacacacacacacacacacacacacacacacacacacacacacacacacac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acacac303030303030acacacacacacacac000000acac0000ac000000000000000000ac00000000000000ac0000ac0000000000ac0000ac000000acacacac00acacacac000000acacacacacacacacacacacacacacacacacacacacacacacacacacacacacacacacacacacacacacacacacacacacacacacacacacacacacacacacacacacacacacacacacacacacacacacacacacacacacacacacacacacacacacacacac0303030303acacacacacacacacacacacacacacacacacacacacacacacacacacacacacac03030303acacacacacacacacacacacacacacacacacacacacacacacacacacacacacacacacacacacacacacacacacacacacacacacacacacacacacacacacacacacacacacacacacacacacacacacacacacacacacacacacacacacacac30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acacac303030303030acacacacacacacacacac00acac00acac00acac00acac00acac0000acac00acac00acac00acac00acac00acac00ac00acacac00acacac0000acac00acacacacacacacacacacacacacacacacacacacacacacacacacacacacacacacacacacacacacacacacacacacacacacacacacacacacacacacacacacacacacacacacacacacacacacacacacacacacacacacacacacacacacacacacacacacacac03030303acacacacacacacacacacacacacacacacacacacacacacacacacacacacacac03030303acacacacacacacacacacacacacacacacacacacacacacacacacacacacacacacacacacacacacacacacacacacacacacacacacacacacacacacacacacacacacacacacacacacacacacacacacacacacacacacacacacacacacacacac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30303030303030303030acacacacacacacacacacacac00acac00acacac000000acacac00acac00acac00acac00acac00acac00acac00acac00ac00acacac00acac00ac00acac00000000acacacacacacacacacacacacacacacacacacacacacacacacacacacacacacacacacacacacacacacacacacacacacacacacacacacacacacacacacacacacacacacacacacacacacacacacacacacacacacacacacacacacacacacacacac0303030303acacacacacacacacacacacacacacacacacacacacacacacacacacacacac0303030303acacacacacacacacacacacacacacacacacacacacacacacacacacacacacacacacacacacacacacacacacacacacacacacacacacacacacacacacacacacacacacacacacacacacacacacacacacacacacacacacacacacacacacacacacac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0303030303030303303030303030303030acacacacacacacacacacacacac00ac00acacacacacac00ac00acac00ac00acac00acac0000ac0000ac00acac0000ac00ac00acacac00acac00acac00ac00acac00acacacacacacacacacacacacacacacacacacacacacacacacacacacacacacacacacacacacacacacacacacacacacacacacacacacacacacacacacacacacacacacacacacacacacacacacacacacacacacacacacacacacacacacacacacac0303030303acacacacacacacacacacacacacacacacacacacacacacacacacacacacac030303030303acacacacacacacacacacacacacacacacacacacacacacacacacacacacacacacacacacacacacacacacacacacacacacacacacacacacacacacacacacacacacacacacacacacacacacacacacacacacacacacacacacacacacacacacacacacac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030303030303030303303030303030303030acacacacacacacacacacacacac00000000acacac0000acac000000000000ac0000ac0000ac0000ac0000ac0000ac0000acac000000acac0000ac000000ac0000acacacacacacacacacacacacacacacacacacacacacacacacacacacacacacacacacacacacacacacacacacacacacacacacacacacacacacacacacacacacacacacacacacacacacacacacacacacacacacacacacacacacacacacacacacacacac0303030303acacacacacacacacacacacacacacacacacacacacacacacacacacacac03030303030303acacacacacacacacacacacacacacacacacacacacacacacacacacacacacacacacacacacacacacacacacacacacacacacacacacacacacacacacacacacacacacacacacacacacacacacacacacacacacacacacacacacacacacacacacacacacac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030303030303030330303030acacacacacacacacacacacacacacacacacacac00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030303030303acacacacacacacacacacacacacacacacacacacacacacacacacacacacacacacacacacacacacacacacacacacacacacacacacacacacacacacacacacacacacacacacacacacacacacacacacacacacacacacacacacacacacacacacacacacacacacacac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03030303030303030330303030acacacacacacacacacacacacacacacacacacac00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acacacacacacacacacacacacacacacacacacacacacacacacacacacacac03030303030303acacacacacacacacacacacacacacacacacacacacacacacacacacacacacacacacacacacacacacacacacacacacacacacacacacacacacacacacacacacacacacacacacacacacacacacacacacacacacacacacacacacacacacacacacacacacacacacac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acacacacacacacac0303303030acacacacacacacacacacacacacacacacacacac000000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acacacacacacacacacacacacacacacacacacacacacacacacacacacacacac0303030303030303acacacacacacacacacacacacacac0303acacacacacacacacacacacacacacacacacacacacacacacacacacacacacacacacacacacacacacacacacacacacacacacacacacacacacacacacacacacacacacacacacacacacacacacacacacacacacac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30303030acacacacacacacacacacacac00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030303030303030303030303030303030303030303030303acacacacacacacacacacacacacacacacacacacacacacacacacacacacacacacacacacacacacacacacacacacacacacacacacacacacacacacacacacacacacac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3030303003acacacacacacacacacac00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0303030303030303030303030303030303030303030303acacacacacacacacacacacacacacacacacacacacacacacacacacacacacacacacacacacacacacacacacacacacacacacacacacacacacacacacacacacacacacacacacacacacacacacacacacacacacacac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acacacacacacacac30303030300303acacacacacacacacac00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030303030303030303030303030303030303030303030303acacacacacacacacacacacacacacacacacacacacacacacacacacacacacacacacacacacacacacacacacacacacacacacacacacacacacacacacacacacacacacacacacacacacacacacacacacacac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acacacacacacacac3030303030300303030303acacacacacac00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03030303030303030303030303030303030303030303acac03030303030303030303030303030303030303030303acacacacacacacacacacacacacacacacacacacacacacacacacacacacacacacacacacacacacacacacacacacacacacacacacacacac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3030303030303030ac0303030303acacacacac00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acacacacacacacacacacacacacacacacacacacacacacacacacacacacacacacacacacacacacacacacacacacacacacacacacacacac03030303030303030303030303030303030303030303030303030303030303acacacacacacacacacacacacacacacacacacacacacacacacacacacacacacacacacacacacacacacacacacacacacacacacacacacacac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acacacacacac303030303030acacacacacac030303acacacacacac00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030303030303030303030303030303030303030303030303030303030303acacacacacacacacacacacacacacacacacacacacacacacacacacacacacacacacacacacacacacacacacacacacacacacacacacacacac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acacacacac30303030303030acacacacacacac03030303acacacacac00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03030303030303030303030303030303030303030303030303030303030303030303030303030303030303030303030303acacacacacacacacacacacacacacacacacacacacacacacacacacacacacacacacacac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acacacacacac30303030acacacacacacacacacacac03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acacacacacacacacacacacacacacacacacacacacacacacacacacacacacacacacacacacacacacacacacacacacacacacacacacacacacacacacac030303acacacacacacacacacacacacacacacacacacac03030303030303030303030303030303030303030303030303030303acacacacacacacacacacacacacacacacacacacacacacacacacacacacacacac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03acacacacacac303030acacacacacacacacacacacacac03030303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acac030303030303030303030303030303030303030303030303030303030303acacacacacacacacacacacacacacacacacacacacacacacacacacacacac30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0303acacacacac30303030acacacacacacacacacacacacacac030303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ac0303030303030303030303030303030303030303030303030303030303030303acacacacacacacacacacacacacacacacacacacacacacacacacacacac3030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0303acacacacacac30303030acacacacacacacacacacacacacacacacacac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0303030303acacacacacacacacacacacacacacacacacac03030303030303030303030303acacacacacacacacacacacacacacacacacacacacacacacacacacacacacacacac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03acacacacacacacac303030acacacacacacacacacacacacacacacacacacacac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03030303acacacacacacacacacacacacacacacacacacacacacacac03030303030303030303acacacacacacacacacacacacacacacacacacacacacacacacacacacacacacacacacac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03acacacacacacacacac303030acacacacacacacacacacacacacacacacacacacacac03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acacacacacacacacacacacacacacacacacacacacacacacacacacacacacacacacacacacacacacacacacacacacacacacacacacacacacacacacacacacacacacacacacacacacacacacacacacacacacacac03030303acacacacacacacacacacacacacacacacacacacacacacacacacac03030303030303acacacacacacacacacacacacacacacacacacacacacacacacacacacacacacacacacac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acacacacacacacac3030303030acacacacacacacacacacacacacacacacacacacacacac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03030303acacacacacacacacacacacacacacacacacacacacacacacacacacac03030303030303acacacacacacacacacacacacacacacacacacacacacacacacacacacacacacacacacacac3030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acacacacacacacac303030303030acacacacacacacacacacacacacacacacacacacacacacac03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03030303acacacacacacacacacacacacacacacacacacacacacacacacacacacacacac0303030303acacacacacacacacacacacacacacacacacacacacacacacacacacacacacacacacacacacacac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303030303030acacacacacacacacacacacacacacacacacacacacacacac0303030303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03030303acacacacacacacacacacacacacacacacacacacacacacacacacacacacacacac03030303acacacacacacacacacacacacacacacacacacacacacacacacacacacacacacacacacacacacacacacacac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30303030acacacacacacacacacacacacacacacacacacacacacacacacacacacacac0303030303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0303030303acacacacacacacacacacacacacacacacacacacacacacacacacacacacacac0303030303acacacacacacacacacacacacacacacacacacacacacacacacacacacacacacacacacacacacacacacacacacacacac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30303030acacacacacacacacacacacacacacacacacacacacacacacacacacacacacacacacac030303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ac03030303acacacacacacacacacacacacacacacacacacacacacacacacacacacacacacac03030303acacacacacacacacacacacacacacacacacacacacacacacacacacacacacacacacacacacacacacacacacacacacac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303030303030acacacacacacacacacacacacacacacacacacacacacacacacacacacacacacacacacacacac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acacacacacacacacacacacacacacacacacacacacacacacacacacacacacacacacacacacacacacacacacacacacacacacacacacacacacacacacacacacacacacacacacacacacacacacacacacacacacacac03030303acacacacacacacacacacacacacacacacacacacacacacacacacacacacacacac03030303acacacacacacacacacacacacacacacacacacacacacacacacacacacacacacacacacacacacacacacacacacacacacac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acacacacac303030303030acacacacacacacacacacacacacacacacacacacacacacacacacacacacacacacacacacacacacac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03acacacacacacacacacacacacacacacacacacacacacacacacacacacacacacacacacacacacacacacacacacacacacacacacacacacacacacacacacacacacacacacacacacacacacacacacacacacacacac03030303acacacacacacacacacacacacacacacacacacacacacacacacacacacacacacac0303030303acacacacacacacacacacacacacacacacacacacacacacacacacacacacacacacacacacacacacacacacacacacacacacacac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3030303030acacacacacacacacacacacacacacacacacacacacacacacacacacacacacacacacacacacacacacacac03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03acacacacacacacacacacacacacacacacacacacacacacacacacacacacacacacacacacacacacacacacacacacacacacacacacacacacacacacacacacacacacacacacacacacacacacacacacacacacac0303030303acacacacacacacacacacacacacacacacacacacacacacacacacacacacacacac03030303acacacacacacacacacacacacacacacacacacacacacacacacacacacacacacacacacacacacacacacacacacacacacacacacacacac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303030acacacacacacacacacacacacacacacacacacacacacacacacacacacacacacacacacacacacacacacacacacac030303acacacacacacacacacacacacacacacacacacacacacacacacacacacacacacacacacacacacacacacacacacacacacacacacacacacac0000acacacacacacacacacacacacacacacacacacacacacacacacacacacacacacacacacacacacacacacacacacacacacacacacacacacacacacacacacacacacacacacacacacacacacacacacacacacacacacacacacacacacacacacacac0303030303acacacacacacacacacacacacacacacacacacacacacacacacacacacacacacacacacacacacacacacacacacacacacacacacacacacacacacacacacacacacacacacacacacacacacacacacacacacacac03030303acacacacacacacacacacacacacacacacacacacacacacacacacacacacacacac0303030303acacacacacacacacacacacacacacacacacacacacacacacacacacacacacacacacacacacacacacacacacacacacacacacacacacacacac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03030303acacacacacac303030acacacacacacacacacacacacacacacacacacacacacacacacacacacacacacacacacacacacacacacacacacacac0303acacacacacacacacacacacacacacacacacacacacacacacacacacacacacacacacacacacacacacacacacacacacacacacacacacacac00ac00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03030303acacacacacacacacacacacacacacacacacacacacacacacacacacacacacacacac030303030303acacacacacacacacacacacacacacacacacacacacacacacacacacacacacacacacacacacacacacacacacacacacacacacacacacacacac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0303030303acacacac3030303030acacacacacacacacacacacacacacacacacacacacacacacacacacacacacacacacacacacacacacacacacacacac0303acacacacacacacacacacacacacacacacacacacacacacacacacacacacacacacacacacacacacacacacacacacacacacacacacacacacacac00acacacacacacacacacacacacacacacacacacacacacacacacacacacacacacacacacacacacacacacacacacacacacacacacacacacacacacacacacacacacacacacacacacacacacacacacacacacacacacacacacacacacacacacacac0303030303acacacacacacacacacacacacacacacacacacacacacacacacacacacacacacacacacacacacacacacacacacacacacacacacacacacacacacacacacacacacacacacacacacacacacacacacacacacac0303030303acacacacacacacacacacacacacacacacacacacacacacacacacacacacacacacac030303030303acacacacacacacacacacacacacacacacacacacacacacacacacacacacacacacacacacacacacacacacacacacacacacacacacacacacac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030303030303acacacac3030303030acacacacacacacacacacacacacacacacacacacacacacacacacacacacacacacacacacacacacacacacacacacac0303acacacacacacacacac000000acac00000000ac0000ac00000000ac0000000000ac00acac00acac0000ac00acac0000acac0000acacacac00acacac000000acacacacacacacac00000000ac00acacacac000000acac000000acac00acac00acacacacacacacacacacacacacacacacacacacacacacacacacacacacacacacacacacacacacacacacacacacacacacacacacacac03030303acacacacacacacacacacacacacacacacacacacacacacacacacacacacacacacacacacacacacacacacacacacacacacacacacacacacacacacacacacacacacacacacacacacacacacacacacacacac0303030303acacacacacacacacacacacacacacacacacacacacacacacacacacacacacacacacac03030303030303acacacacacacacacacacacacacacacacacacacacacacacacacacacacacacacacacacacacacacacacacacacacacacacacacacacacac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0303030303acacacacac3030303030acacacacacacacacacacacacacacacacacacacacacacacacacacacacacacacacacacacacacacacacacacacac0303acacacacacacacacacac00acacac00ac00ac0000acac00acac00ac00acac00acac00acac00acac00acac00acac00acac00acac00acacac0000acac00acac00acacacacacac00acacacac0000acacacac00acac00ac00acac00ac00ac00ac00acacacacacacacacacacacacacacacacacacacacacacacacacacacacacacacacacacacacacacacacacacacacacacacacacac0303030303acacacacacacacacacacacacacacacacacacacacacacacacacacacacacacacacacacacacacacacacacacacacacacacacacacacacacacacacacacacacacacacacacacacacacacacacacacacac0303030303acacacacacacacacacacacacacacacacacacacacacacacacacacacacacacacacacac030303030303acacacacacacacacacacacacacacacacacacacacacacacacacacacacacacacacacacacacacacacacacacacacacacacacacacacac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acacacacacacacacacacac303030acacacacacacacacacacacacacacacacacacacacacacacacacacacacacacacacacacacacacacacacacacacacacac0303acacacacacacacacacacac00ac00acac00acac00acacac00acacac00acac00acacac00acac00acac00acac00acac00ac00acacac00acac00ac00ac000000acacacacacac00acacacacacacac00acacac000000acac000000acacac0000acacacacacacacacacacacacacacacacacacacacacacacacacacacacacacacacacacacacacacacacacacacacacacacacacacacac030303030303acacacacacacacacacacacacacacacacacacacacacacacacacacacacacacacacacacacacacacacacacacacacacacacacacacacacacacacacacacacacacacacacacacacacacacacacacacac030303030303acacacacacacacacacacacacacacacacacacacacacacacacacacacacacacacacacac030303030303acacacacacacacacacacacacacacacacacacacacacacacacacacacacacacacacacacacacacacacacacacacacacacacacacacacac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303030acacacacacacacacacacacacacacacacacacacacacacacacacacacacacacacacacacacacacacacacacacacacacac0303acacacacacacacacacacac00ac00acac00acacac00acacac00acacac00acac00acac00acac00acac00acac00acac00ac00acacac00acac00ac00ac00acac00acacacacac00acacacacacacac00acacac00acac00ac00acac00acac0000acacacacacacacacacacacacacacacacacacacacacacacacacacacacacacacacacacacacacacacacacacacacacacacacacacacacac030303030303acacacacacacacacacacacacacacacacacacacacacacacacacacacacacacacacacacacacacacacacacacacacacacacacacacacacacacacacacacacacacacacacacacacacacacacacacacac030303030303acacacacacacacacacacacacacacacacacacacacacacacacacacacacacacacacacac030303030303acacacacacacacacacacacacacacacacacacacacacacacacacacacacacacacacacacacacac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30303030acacacacacacacacacacacacacacacacacacacacacacacacacacacacacacacacacacacacacacacacacacacacacac030303acacacacacacacacacac00000000acac00acac00acac00ac00acac00acac00acac0000ac0000ac00acac0000ac00acac00acac00acac00ac00acac00ac00acacacacac00acacacacacacac000000acac00ac00acac00ac00acac00ac00acacacacacacacacacacacacacacacacacacacacacacacacacacacacacacacacacacacacacacacacacacacacacacacacacacacacac030303030303acacacacacacacacacacacacacacacacacacacacacacacacacacacacacacacacacacacacacacacacacacacacacacacacacacacacacacacacacacacacacacacacacacacacacacacacacacacac0303030303acacacacacacacacacacacacacacacacacacacacacacacacacacacacacacacacacacacac03030303acacacacacacacacacacacacacacacacacacacacacacacacacacacacacacacacacacacacacacacacacacacacacacacacacacacacac3030303030acacacacacacacacacacacacacacacacac0000000000acacac000000acac000000ac00acacacacacac000000acacac000000acac000000acac000000000000000000acacac000000ac000000ac0000ac00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30303030acacacacacacacacacacacacacacacacacacacacacacacacacacacacacacacacacacacacacacacacacacacacacacac0303acacacacacacacacacac00acacac00acac000000acac000000ac0000acac00ac0000ac0000ac0000ac0000ac0000acacac0000acac0000ac00acacac0000acacacacac00acacacacacac0000ac00acacac0000acacac0000acac00ac000000acacacacacacacacacacacacacacacacacacacacacacacacacacacacacacacacacacacacacacacacacacacacacacacacacacacacac0303030303acacacacacacacacacacacacacacacacacacacacacacacacacacacacacacacacacacacacacacacacacacacacacacacacacacacacacacacacacacacacacacacacacacacacacacacacacacacac03030303acacacacacacacacacacacacacacacacacacacacacacacacacacacacacacacacacacacac0303030303acacacacacacacacacacacacacacacacacacacacacacacacacacacacacacacacacacacacacacacacacacacacacacacacacacacac303030303030acacacacacacacacacacacacacacacacac00acacac00ac00acacac00acac00acacacacacacacac00acacac00ac00acacac00acac00acac00acac00acac00acacac00ac00acacacacac00acac00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303030acacacacacacacacacacacacacacacacacacacacacacacacacacacacacacacacacacacacacacacacacacacacacacacac030303acacacacacacacacac00acacac00acacacacacacacacacacacacacacacacacacacacacacacacacacacacacacacacacacacacacacacacacacacacacacacacacacacacac00acacacac00acacacacacacacacacacacacacacacac00acacacacacacacacacacacacacacacacacacacacacacacacacacacacacacacacacacacacacacacacacacacacacacacacacacacacacacacacac030303030303acacacacacacacacacacacacacacacacacacacacacacacacacacacacacacacacacacacacacacacacacacacacacacacacacacacacacacacacacacacacacacacacacacacacacacacacacacac03030303acacacacacacacacacacacacacacacacacacacacacacacacacacacacacacacacacacacacac0303030303acacacacacacacacacacacacacacacacacacacacacacacacacacacacacacacacacacacacacacacacacacacacacacacacacacacac303030303030acacacacacacacacacacacacacacacac00acacac00ac00acacac00acac00acacacacacacac00acacacac00ac00acacac00acac00acac00acac00acac00acac0000ac00acacacacac00acac00ac0000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30303030303030acacacacacacacacacacacacacacacacacacacacacacacacacacacacacacacacacacacacacacacacacacacacacacacacac030303acacacacacacacacac00acac00acacacacacacacacacacacacacacacacacacacacacacacacacacacacacacacacacacacacacacacacacacacacacacacacacacacacacac00acacac0000acacacacacacacacacacacacacacacac00acacacacacacacacacacacacacacacacacacacacacacacacacacacacacacacacacacacacacacacacacacacacacacacacacacacacacacacacac030303030303acacacacacacacacacacacacacacacacacacacacacacacacacacacacacacacacacacacacacacacacacacacacacacacacacacacacacacacacacacacacacacacacacacacacacacacacacac03030303acacacacacacacacacacacacacacacacacacacacacacacacacacacacacacacacacacacacacac0303030303acacacacacacacacacacacacacacacacacacacacacacacacacacacacacacacacacacacacacacacacacacacacacacacacacacacacac3030303030acacacacacacacacacacacacacacac00acacac00ac00acacac00acac00acacacacacacac00acacac00000000acacac00acac0000ac00acac00acac00ac00acacac00acac00acac0000ac00ac00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30303030303030303030acacacacacacacacacacacacacacacacacacacacacacacacacacacacacacacacacacacacacacacacacacacacacacacacacac03030303acacacacacac00000000acacacacacacacacacacacacacacacacacacacacacacacacacacacacacacacacacacacacacacacacacacacacacacacacacacacacacacacac000000ac00acacacacacacacacacacacacacacac0000acacacacacacacacacacacacacacacacacacacacacacacacacacacacacacacacacacacacacacacacacacacacacacacacacacacacacacacacacac0303030303acacacacacacacacacacacacacacacacacacacacacacacacacacacacacacacacacacacacacacacacacacacacacacacacacacacacacacacacacacacacacacacacacacacacacacacacacac03030303acacacacacacacacacacacacacacacacacacacacacacacacacacacacacacacacacacacacacacac030303030303030303030303030303030303030303030303030303030303030303030303030303030303030303030303030303030303acacacac3030303030acacacacacacacacacacacacacac00000000acacac000000acacac00acacacacacacac00acacacacacacac000000acac0000ac00ac000000ac0000acac0000acac000000acac00ac0000acac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30303030303030303030303030acacacacacacacacacacacacacacacacacacacacacacacacacacacacacacacacacacacacacacacacacacacacacacacacacacac030303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03030303acacacacacacacacacacacacacacacacacacacacacacacacacacacacacacacacacacacacacacacac030303030303030303030303030303030303030303030303030303030303030303030303030303030303030303030303030303030303acacacac3030303030acacacacacacacacacacacacac00acacac00acacacacacacacac00acacacacacacac00acacacacacacacacacacacacacacacacacacac00acacacacacacacacac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30303030303030303030acacacacacacacacacacacacacacacacacacacacacacacacacacacacacacacacacacacacacacacacacacacacacacacacacacacacacacacacac030303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03030303acacacacacacacacacacacacacacacacacacacacacacacacacacacacacacacacacacacacacacacac03030303030303030303030303030303030303030303030303030303030303030303030303030303030303030303030303030303030303acacacac3030303030acacacacacacacacacacacac00acacac00acacacacacacacac00acacacacacacacac00acacac00acacacacacacacacacacacacacac00acacacacacacacacac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030303033030303030303030acacacacacacacacacacacacacacacacacacacacacacacacacacacacacacacacacacacacacacacacacacacacacacacacacacacacacacacacacacacacacacacac0303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03030303acacacacacacacacacacacacacacacacacacacacacacacacacacacacacacacacacacacacacacacacac03030303030303030303030303030303030303030303030303030303030303030303030303030303030303030303030303030303030303acacacac3030303030acacacacacacacacacac0000000000acacacacacacacac0000acacacacacacacacac00000000acacacacacacacacacacacacac0000acac00acacacacacacacacacac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03030303033030303030acacacacacacacacacacacacacacacacacacacacacacacacacacacacacacacacacacacacacacacacacacacacacacacacacacacacacacacacacacacacacacacacacacacac0303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acacacacacacac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acacacacacacacacacacacacac0303030303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030303030303303030acacacacacacacacacacacacacacacacacacacacacacacacacacacacacacacacacacacacacacacacacacacacacacacacacacacacacacacacacacacacacacacacacacacacacacacacac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acacacacacacacacacacacacac030303030303acacacac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0303030303ac303030acacacacacacacacacacacacacacacacacacacacacacacacacacacacacacacacacacacacacacacacacacacacacacacacacacacacacacacacacacacacacacacacacacacacacacacacacac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acacacacacac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acacacacacacacacacacacac0303030303030303acacac303030303030acacacacacacacacacacacacacacacacacacacacacacacacacacacacacacacacac000000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303030acacacacacacacac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03acacacacac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00000000acacacacacacacacacacac030303030303030303acacacac303030303030acacacacacacacacacacacacacacacacacacacacacacacacacacacacacacac00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acacacacacacac303030acacacacacacacacac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acacacacac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00acacac00acacacacacacacacacac03030303030303030303acacacacac30303030303030acacacacacacacacacacacacacacacacacacacacacacacacacacac00acac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acacacacacacac303030acacacacacacacacacacacacacacacacacacacacacacacacacacacacacacacacacacacacacacacacacacacacacacacacacacacacacacacacacacacacacacacacacacacacacacacacacacacacac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acacacac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00acac0000acacacacacacacacacacacac030303030303030303acacacac303030303030303030acacacacacacacacacacacacacacacacacacacacacacacacac00acac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303030acacacacacacacacacacacacacacacacacacacacacacacacacacacacacacacacacacacacacacacacacacacacacacacacacacacacacacacacacacacacacacacacacacacacacacacacacacacacac030303030303acacacacacacacacacacacacacacacacacacacacacacacacacacacacacacacacacacacacacacacacacacacacacacac0000acacacacacacacacacacacacacacacacacacac0000acacacacacacacacacacacacacacacacacacacacacacacacacacacacacacacacacacacacacacacacacacacacacacacacacacacacacacacacacacacacacacacacac03030303acacacacacacacacacacacacacacacacacacacacacacacacacacacacacacacacacacacacacacacacacacacacacacacacacacacacacacacacacacacacacacacacacacacacacac03030303acacacacacacacacacacacacacacacacacacacacacacacacacacacacacacacacacacacacacacacacacacacacacac000000acacac00ac000000acac000000acac00acac0000ac000000acacac0000acacacac0000acacac0000acacacac0303030303030303acacacacacac3030303030303030acacacacacacacacacacacacacacacacacacacacacacacac00acac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303030acacacacacacacacacacacacacacacacacacacacacacacacacacacacacacacacacacacacacacacacacacacacacacacacacacacacacacacacacacacacacacacacacacacacacacacacacacacacacac0303030303acacacacacacacacacacacacacacacacacacacacacacacacacacacacacacacacacacacacacacacacacacacacacacacacac00acacacacacacacacacacacacacacacacacacacac00acacacacacacacacacacacacacacacacacacacacacacacacacacacacacacacacacacacacacacacacacacacacacacacacacacacacacacacacacacacacacacacac0303030303acacacacacacacacacacacacacacacacacacacacacacacacacacacacacacacacacacacacacacacacacacacacacacacacacacacacacacacacacacacacacacacacacacacacac03030303acacacacacacacacacacacacacacacacacacacacacacacacacacacacacacacacacacacacacacacacacacacacacacac00acacacac00ac00acac00ac00acac00ac00acac00acac00acac00acac00acacacac00acac00acac00acacacacacacacac0303030303acacacacacacacacac303030303030acacacacacacacacacacacacacacacacacacacacacacacac00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303030acacacacacacacacacacacacacacacacacacacacacacacacacacacacacacacacacacacacacacacacacacacacacacacacacacacacacacacacacacacacacacacacacacacacacacacacacacacacacacacacac030303acacacacac0303acacacacacacacacacacacacacacacacacacacacacacacacacacacacac000000ac00ac000000acacac00acacacac000000000000acacac000000acacacac00acacacac000000acac00000000ac000000acacacac00acacacac000000acacacacacacacacacacacacacacacacacacacacacacacacacacacacacacacacacacacac0303030303acacacacacacacacacacacacacacacacacacacacacacacacacacacacacacacacacacacacacacacacacacacacacacacacacacacacacacacacacacacacacacacacacacacac03030303acacacacacacacacacacacacacacacacacacacacacacacacacacacacacacacacacacacacacacacacacacacacacacacac00acac00ac00000000acacacacac00acac00acac00ac000000acacac000000acac00acacac00ac00acacacacacacacacac030303030303acacacacacacacacac3030303030acacacacacacacacacacacacacacacacacacacacacacacac000000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303030acacacacacacacacacacacacacacacacacacacacacacacacacacacacacacacacacacacacacacacacacacacacacacacacacacacacacacacacacacacacacacacacacacacacacacacacacacacacacacacacacac03030303030303030303acacacacacacacacacacacacacacacacacacacacacacacacacacacacac00acac00acac00acacacac0000acac00acac00acacac00ac00acacac00acacac0000acac00acacacac00acac00ac00acacac00acacac00acacac00acacac00acacacacacacacacacacacacacacacacacacacacacacacacacacacacacacacacacacacac0303030303acacacacacacacacacacacacacacacacacacacacacacacacacacacacacacacacacacacacacacacacacacacacacacacacacacacacacacacacacacacacacacacacacacac03030303acacacacacacacacacacacacacacacacacacacacacacacacacacacacacacacacacacacacacacacacacacacacacacacac00acac00ac0000acac00acacac00acacac00acac00ac00acac00acac00acac00ac00acacac00acac00acacacacacacacacac030303030303acacacacacacacacac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303030acacacacacacacacacacacacacacacacacacacacacacacacacacacacacacacacacacacacacacacacacacacacacacacacacacacacacacacacacacacacacacacacacacacacacacacacacacacacacacacacacacac030303030303030303acacacacacacacacacacacacacacacacacacacacacacacacacacacacac00ac00ac00ac00acacac00ac00acacac000000acac0000ac00acacac00acac00ac00acac00000000ac00acac00ac00acacac00acac00ac00acac00acacac00acacacacacacacacacacacacacacacacacacacacacacacacacacacacacacacacacacacacac0303030303acacacacacacacacacacacacacacacacacacacacacacacacacacacacacacacacacacacacacacacacacacacacacacacacacacacacacacacacacacacacacacacacacac03030303acacacacacacacacacacacacacacacacacacacacacacacacacacacacacacacacacacacacacacacacacacacacacacacac00ac00acac00ac00ac00acac00acacacac0000ac00acac00ac00acac00acac00acac00acac00acac00acacacacacacacacacac030303030303acacacacacacacac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303030acacacacacacacacacacacacacacacacacacacacacacacacacacacacacacacacacacacacacacacacacacacacacacacacacacacacacacacacacacacacacacacacacacacacacacacacacacacacacacacacacacacac030303acacac03030303acacacacacacacacacacacacacacacacacacacacacacacacacacac00ac00ac00ac00acacac00acac00acacacac00ac00acacac00acacac00acac00acac00ac00acac00ac00acac00ac00acacac00acac00acac00ac00acacac00acacacacacacacacacacacacacacacacacacacacacacacacacacacacacacacacacacacacac03030303030303acacacacacacacacacacacacacacacacacacacacacacacacacacacacacacacacacacacacacacacacacacacacacacacacacacacacacacacacacacacacacacacac0303030303acacacacacacacacacacacacacacacacacacacacacacacacacacacacacacacacacacacacacacacacacacacacacacac00ac00acac00acac0000acacac0000acac00ac0000acacac0000acacac00000000acac0000acacac00acacacacacacacacacacac0303030303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303030acacacacacacacacacacacacacacacacacacacacacacacacacacacacacacacacacacacacacacacacacacacacacacacacacacacacacacacacacacacacacacacacacacacacacacacacacacacacacacacacacacacacacacacacacacac030303acacacacacacacacacacacacacacacacacacacacacacacacacacac00ac00ac00ac00acac0000ac000000ac0000acacac0000acac000000acac0000ac000000ac0000acacac000000acac000000acac0000ac000000ac000000acacacacacacacacacacacacacacacacacacacacacacacacacacacacacacacacacacacacacacac03030303030303acacacacacacacacacacacacacacacacacacacacacacacacacacacacacacacacacacacacacacacacacacacacacacacacacacacacacacacacacacacacacacacac03030303acacacacacacacacacacacacacacacacacacacacacacacacacacacacacacacacacacacacacacacacacacacacacacacac0000acac00acacacacacacacacacacac00acacacacacacacacacacacacacacacacacacacacacac00acacacacacacacacacacacac0303030303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30303030acacacacacacacacacacacacacacacacacacacacacacacacacacacacacacacacacacacacacacacacacacacacacacacacacacacacacacacacacacacacacacacacacacacacacacacacacacacacacacacacacacacacacacacacacacacac03030303030303030303acacacacacacacacacacacacacacacacacacac0000acacac0000acacacacacacacacacacacacacacacacacacacacacacacacacacacacacacacacacacacacac00acacacacacacacacacacacacacacacacacacacacacacacacacacacacacacacacacacacacacacacacacacacacacacacacacacacacacacacacac03030303030303acacacacacacacacacacacacacacacacacacacacacacacacacacacacacacacacacacacacacacacacacacacacacacacacacacacacacacacacacacacacacacac03030303acacacacacacacacacacacacacacacacacacacacacacacacacacacacacacacacacacacacacacacacacacacacacacacac00acacacac00acacacacacacacacacacac00acacacacacacacacacacacacacacacacacacacacacac00acacacacacacacacacacacac0303030303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30303030acacacacacacacacacacacacacacacacacacacacacacacacacacacacacacacacacacacacacacacacacacacacacacacacacacacacacacacacacacacacacacacacacacacacacacacacacacacacacacacacacacacacacacacacacacacacac0303030303030303030303acacacacacacacacacacacacacacacacac0000acacac0000acacacacacacacacacacacacacacacacacacacacacacacacacacacacacacacacacacacacac00acacacacacacacacacacacacacacacacacacacacacacacacacacacacacacacacacacacacacacacacacacacacacacacacacacacacacacacacacacac030303030303acacacacacacacacacacacacacacacacacacacacacacacacacacacacacacacacacacacacacacacacacacacacacacacacacacacacacacacacacacacacacac03030303acacacacacacacacacacacacacacacacacacacacacacacacacacacacacacacacacacacacacacacacacacacacacac000000acacac000000acacacacacacacacac0000acacacacacacacacacacacacacacacacacacacacac0000acacacacacacacacacacacacac0303030303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303030acacacacacacacacacacacacacacacacacacacacacacacacacacacacacacacacacacacacacacacacacacacacacacacacacacacacacacacacacacacacacacacacacacacacacacacacacacacacacacacacacacacacacacacacacacacacacacacacacacacacacac0303030303acacacacacacacacacacacacacac000000acacac000000acacacacacacacacacacacacacacacacacacacacacacacacacacacacacacacacacacac0000acacacacacacacacacacacacacacacacacacacacacacacacacacacacacacacacacacacacacacacacacacacacacacacacacacacacacacacacacacacac030303030303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acacacacacacacacacacacacacacacacacacacacacacacac03030303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303030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acacacacacacacacacacacacacacacacacacacacacacacacacacacacacacacacacacacacacacacacac0303030303acacacacacacacacacacacacacacacacacacacacacacacacacacacacacacacacacacacacacacacacacacacacacacacacacacacacacacacacacacacacac0303030303acacacacacacacacacacacacacacacacacacacacacacacacacacacacacacacacacacacacacacacacacacacacacacacacacacacacacacacacacacacacacacacacacacacacacacacacacacacacacacacacacacacacacacacacacacacacacacacacacacacacacac0303030303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303030acacacacacacacacacacacacacacacacacacacacacacacacacacacacacacacacacacacacacacacacacacacacacacacacacacacacacacacacacacacacacacacacacacacacacacacacacacacacacacacacacacacacacacacacacacacacacacacacacacacacacacacacacac0303acacacacacacacacacacacacacacacacacacacacacacacacacacacacacacacacacacac0000acacacacacacacacacacacacacacacacacacacacacacacacacacacacacacacacacacacacacacacacacacacacacacacacacacacacacacacacacacacacacacacacacacacacacacacacacacacacacacacacacacacac0303030303acacacacacacacacacacacacacacacacacacacacacacacacacacacacacacacacacacacacacacacacacacacacacacacacacacacacacacacacacacacacac0303030303acacacacacacacacacacacacacacacacacacacacacacacacacacacacacacacacacacacacacacacacacacacacacacacacacacacacacacacacacacacacacacacacacacacacacacacacacacacacacacacacacacacacacacacacacacacacacacacacacacacacacac0303030303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acacacacacacac303030acacacacacacacacacacacacacacacacacacacacacacacacacacacacacacacacacacacacacacacacacacacacacacacacacacacacacacacacacacacacacacacacacacacacacacacacacacacacacacacacacacacacacacacacacacacacacacacacacacacacacacacacacac030303acacacacacacacacacacacacacacacacacacacacacacacacacacacacacacacacac00acac00acacacacacacacacacacacacacacacacacacacacacacacacacacacacacacacacacacacacacacacacacacacacacacacacacacacacacacacacacacacacacacacacacacacacacacacacacacacacacacacacacacac030303030303acacacacacacacacacacacacacacacacacacacacacacacacacacacacacacacacacacacacacacacacacacacacacacacacacacacacacacacacacacacac030303030303acacacacacacacacacacacacacacacacacacacacacacacacacacacacacacacacacacacacacacacacacacacacacacacacacacacacacacacacacacacacacacacacacacacacacacacacacacacacacacacacacacacacacacacacacacacacacacacacacacacacac030303030303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03acacacacacacac303030acacacacacacacacacacacacacacacacacacacacacacacacacacacacacacacacacacacacacacacacacacacacacacacacacacacacacacacacacacacacacacacacacacacacacacacacacacacacacacacacacacacacacacacacacacacacacacacacacacacacacacacacacacac0303acacacacacacacacacacacacacacacacacacacacacacacacacacacacacacacac00acacacac00acacacacacacacacacacacacacacacacacacacacacacacacacacacacacacacacacacacacacacacacacacacacacacacacacacacacacacacacacacacacacacacacacacacacacacacacacacacacacacacacacacac0303030303acacacacacacacacacacacacacacacacacacacacacacacacacacacacacacacacacacacacacacacacacacacacacacacacacacacacacacacacacacacacacac030303030303acacacacacacacacacacacacacacacacacacacacacacacacacacacacacacacacacacacacacacacacacacacacacacacacacacacacacacacacacacacacacacacacacacacacacacacacacacacacacacacacacacacacacacacacacacacacacacacacacacacac030303030303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03acacacacacacacac303030acacacacacacacacacacacacacacacacacacacacacacacacacacacacacacacacacacacacacacacacacacacacacacacacacacacacacacacacacacacacacacacacacacacacacacacacacacacacacacacacacacacacacacacacacacacacacacacacacacacacacacacacacacac030303acacacacacacacacacacacacacacacacacacacacacacacacacacacacacacac00acacacac00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acacacacacacac03030303030303acacacacacacacacacacacacacacacacacacacacacacacacacacacacacacacacacacacacacacacacacacacacacacacacacacacacacacacacacacacacacacacacacacacacacacacacacacacacacacacacacacacacacacacacacacacacacacacacacacacac0303030303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000000acacacacacacacacacacacacacacacacacacacacacacacacacacacacacacacacacacacacac0303030303acacacacacacacacac303030acacacacacacacacacacacacacacacacacacacacacacacacacacacacacacacacacacacacacacacacacacacacacacacacacacacacacacacacacacacacacacacacacacacacacacacacacacacacacacacacacacacacacacacacacacacacacacacacacacacacacacacacacacacac0303acacacacacacacacacacacacacacacacacacacacacacacacacacacacacacac00acacacac00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acacacacacacacac03030303030303acacacacacacacacacacacacacacacacacacacacacacacacacacacacacacacacacacacacacacacacacacacacacacacacacacacacacacacacacacacacacacacacacacacacacacacacacacacacacacacacacacacacacacacacacacacacacacacacacacacac03030303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ac00acacacacacacacacacacacacacacacacacacacacacacacacacacacacacacacacacacacac03030303acacacacacacacacacac303030acacacacacacacacacacacacacacacacacacacacacacacacacacacacacacacacacacacacacacacacacacacac000000acacacac000000000000acacac0000ac000000acac000000acac0000acacac000000acacacac00acacacac000000acacacacacacacacacacacacacacac030303acacacacacacacacacacacacacacacacacacacacacacacacacacacacacac00acacacac00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acacacacacacacacac0303030303acacacacacacacacacacacacacacacacacacacacacacacacacacacacacacacacacacacacacacacacacacacacacacacacacacacacacacacacacacacacacacacacacacacacacacacacacacacacacacacacacacacacacacacacacacacacacacacacacacacac03030303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0000000000acacacacacacacacacacacacacacacacacacacacacacacacacacacacacacacacacacacac03030303acacacacacacacacac30303030acacacacacacacacacacacacacacacacacacacacacacacacacacacacacacacacacacacacacacacacacacacacac00acacacac00acac00acacac00acac00acacac00acac00acacacac00acac00ac00acacac00acacac00acacac00acacac00acacacacacacacacacacacacacacac030303acacacacacacacacacacacacacacacacacacacacacacacacacacacacac00acacacac00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acacacacacacacacacacacacacacacacacacacacac03030303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000000000000acacac000000acac000000000000000000acacac000000acac00000000acacac000000acacac0000000000acacacacacacacacacacac03030303acacacacacacacacac30303030acacacacacacacacacacacacacacacacacacacacacacacacacacacacacacacacacacacacacacacacacacacacac00acacacacac000000acac0000acac00acacac00acac00000000ac00acac00ac00acacac00acac00ac00acac00acacac00acacacacacacacacacacacacacacac030303acacacacacacacacacacacacacacacacacacacacacacacacacacacacacac00acac00acacacacacacacacacacacacacacacacacacacacacacacacacacacacacacacacacacacacacacacacacacacacacacacacacacacacacacacacacacacacacacacacacacacacacacacacacacacacacacacacacacacacacac0303030303acacacacacacacacacacacacacacacacacacacacacacacacacacacacacacacacacacacacacacacacacacacacacacacacacacacacacacacacacacacacacacacac030303030303acacacacacacacacacacacacacacacacacacacacacacacacacacacacacacacacacacacacacacacacacacacacacacacacacacacacacacacacacacacacacacacacacacacacacacacacacacacacacacacacacacacacacacacacacacacacacacacacacac03030303acacacacac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00acacac0000ac0000acac00acac0000ac00acacacacacac0000ac0000acac0000acacac0000ac0000ac0000ac0000acacacacacacacacacacacac03030303acacacacacacacacac303030acacacacacacacacacacacacacacacacacacacacacacacacacacacacacacacacacacacacacacacacacacacacacac00acacacacacacac00ac00acacacac00acacac0000ac00acac00ac00acac00ac00acacac00acac00acac00ac00acacac00acacacacacacacacacacacacacacacac0303030303acacacacacacacacacacacacacacacacacacacacacacacacacacacac0000acacacacacacacacacacacacacacacacacacacacacacacacacacacacacacacacacacacacacacacacacacacacacacacacacacacacacacacacacacacacacacacacacacacacacacacacacacacacacacacacacacacacacacacac0303030303acacacacacacacacacacacacacacacacacacacacacacacacacacacacacacacacacacacacacacacacacacacacacacacacacacacacacacacacacacacacacacacac030303030303acacacacacacacacacacacacacacacacacacacacacacacacacacacacacacacacacacacacacacacacacacacacacacacacacacacacacacacacacacacacacacacacacacacacacacacacacacacacacacacacacacacacacacacacacacacacacacacacac03030303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00acacac0000ac0000acacacacac0000acac000000acacac0000ac0000acac0000acacac0000ac0000ac0000ac0000acacacacacacacacacacacac03030303acacacacacacacacac303030acacacacacacacacacacacacacacacacacacacacacacacacacacacacacacacacacacacacacacacacacacacacac00ac00acacacac0000acacac0000ac000000ac0000ac00ac0000acac000000acacac000000acac0000ac000000ac000000acacacacacacacacacacacacacacacacacac0303030303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acacacacacacacacacac0303030303acacacacacacacacacacacacacacacacacacacacacacacacacacacacacacacacacacacacacacacacacacacacacacacacacacacacacacacacacacacacacacacacacacacacacacacacacacacacacacacacacacacacacacacacacacacacacacacacac03030303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00acacac0000ac0000000000acac0000ac0000ac0000acac0000ac0000acac0000acacac0000ac0000ac0000ac0000acacacacacacacacacacacac03030303acacacacacacacac30303030acacacacacacacacacacacacacacacacacacacacacacacacacacacacacacacacacacacacacacacacacacacacac00ac00acacacacacacacacacacacacac00acacacacacacacacacacac00acacacacacacacacacacacacacacacacacacacacacacacacacacacacacacacacacacacacacacacac03030303acacacacacacacacacacacacacacacacacacacacacacacacacacacacacacacacacacacacacacacacacacacacacacacacacacacacacacacacacacacacacacacacacacacacacacacacacacacacacacacacacacacacacacacacacacacacacacacacacacacacacacacacacacacacacacacacacacacacac0303030303acacacacacacacacacacacacacacacacacacacacacacacacacacacacacacacacacacacacacacacacacacacacacacacacacacacacacacacacacacacacacacacacac0303030303acacacacacacacacacacacacacacacacacacacacacacacacacacacacacacacacacacacacacacacacacacacacacacacacacacacacacacacacacacacacacacacacacacacacacacacacacacacacacacacacacacacacacacacacacacacacacacacac03030303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0000000000acac0000ac0000acac0000ac0000ac0000acac0000ac0000acac000000ac000000ac0000ac0000ac0000acacacacacacacacacacacac03030303acacacacacacac3030303030acacacacacacacacacacacacacacacacacacacacacacacacacacacacacacacacacacacacacacacacacacacac00acacac00acacacacacacacacacacacac00acacacacacacacacacacac00acacacacacacacacacacacacacacacacacacacacacacacacacacacacacacacacacacacacacacacacacac0303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acacacacacacacacacacacacacacacacac03030303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00acac0000acacac000000acacac0000acac0000000000acac000000acac000000ac0000ac000000acacac00000000acacacacacacacacacacacac03030303acacacacac30303030303030acacacacacacacacacacacacacacacacacacacacacacacacacacacacacacacacacacacacacacacacacacac000000ac000000acacacacacacacacacacacacacacacacacacacacacac0000acacacacacacacacacacacacacacacacacacacacacacacacacacacacacacacacacacacacacacacacacac0303acacacacacacacacacacacacacacacacacacacacacacacacacacacacacacacacacacacacacacacacacacacacacacacacacacacacacacacacacacacacacacacacacacacacacacacacacacacacacacacacacacacacacacacacacacacacacacacacacacacacacacacacacacacacacacacacacacacacacac0303030303acacacacacacacacacacacacacacacacacacacacacacacacacacacacacacacacacacacacacacacacacacacacacacacacacacacacacacacacacacacacacacacacac0303030303acacacacacacacacacacacacacacacacacacacacacacacacacacacacacacacacacacacacacacacacacacacacacacacacacacacacacacacacacacacacacacacacacacacacacacacacacacacacacacacacacacacacacacacacacacacacacacac03030303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00acacac0000acacacacacacacac0000acacacacacacacacacacacacacacacacacacacacacacacacacacacacac0000acacacacacacacacacacacac03030303acacacac303030303030acacacacacacacacacacacacacacacacacacacacacacacacacacacacacacacacacacacacacacacacacacacacacacacacacacacacacacacacacacacacacacacacacacacacacacacacacacacacacacacacacacacacacacacacacacacacacacacacacacacacacacacacacacacacacacacacacacacacacac0303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acacacacacacacacacacacacacacac0303030303acacacacacacacac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00acacac0000acacacacacacacac0000acacacacacacacacacacacacacacacacacacacacacacacacacacacacac0000acacacacacacacacacacacac03030303acacac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acacacacacacacacacacacacacacac03030303acacacacacacacacacac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00000000000000acacacacacacacac000000acacacacacacacacacacacacacacacacacacacacacacacacacacacac000000acacacacacacacacacacacac03030303acac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acacacacacacacacacacacacacacacacacacacacacacacacacacacacacacacacacacacacacacacacacacacacacacacacacacacacacacacacacacacacacacacacac0303030303acacacacacacacacacacacacacacacacacacacacacacacacacacacacacacacacacacacacacacacacacacacacacacacacacacacacacacacacacacacacacacacacacacacacacacacacacacacacacacacacacacacacacacacacacacacacac03030303acacacacacacacacacacac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0000000303acac3030303030acacacacacacacacacacacacacacacacacacacacacacacacacacacacacacacacacacacacacacacacacacacacacacacacacacacacacacacacacacacacacacacacacacacacacacacacacacacacacacacacacacacacacacacacacacacacacac0000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acacacacacacacacacacacacacacacacacacacacacacacacacacacacacacacacacacacacacacacacacacacacacacacacacacacacacacacacacacacacacacacac030303030303acacacacacacacacacacacacacacacacacacacacacacacacacacacacacacacacacacacacacacacacacacacacacacacacacacacacacacacacacacacacacacacacacacacacacacacacacacacacacacacacacacacacacacacacacacacac03030303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00acacacacacac000030303030acacacacacacacacacacacacacacacacacacacacacacacacacacacacacacacacacacacacacacacacacacacacacacacacacacacacacacacacacacacacacacacacacacacacacacacacacacacacacacacacacacacacacacacacacacacacacac00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03acacacacacacacacacacacacacacacacacacacacacacacacacacacacacacacacacacacacacacacacacacacacacacacacacacacacacacacacacacacacacacacac0303030303acacacacacacacacacacacacacacacacacacacacacacacacacacacacacacacacacacacacacacacacacacacacacacacacacacacacacacacacacacacacacacacacacacacacacacacacacacacacacacacacacacacacacacacacacacacac03030303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acacacacacacac303030acacacacacacacacacacacacacacacacacacacacacacacacacacacacacacacacacacacacacacacacacacacacacacacacacacacacacacacacacacacacacacacacacacacacacacacacacacacacacacacacacacacacacacacacacacacacacacac00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acacacacacacacacacacacacacacacacacacacacacacacacacacacacacacacacacacacacacacacacacacacacacacacacacacacacacacacacacacacacacacacacac0303030303acacacacacacacacacacacacacacacacacacacacacacacacacacacacacacacacacacacacacacacacacacacacacacacacacacacacacacacacacacacacacacacacacacacacacacacacacacacacacacacacacacacacacacacacacacac03030303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acacacacacacacacac00acacacacacacacacacacacacacacacacacacacacacacacacacacacacacacacacacacacacacacacacacacacacacacacacacacacacacacacacacacacacacacacacacacacacacacacacacacacacacacacacacacacacacacacacacacacacacacacac00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acacacacacacacacacacacac03030303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acacacacacacacacacacac00acacacacacacacacacacacacacacacacacacacacacacacacacacacacacacacacacacacacacacacacacacacacacacacacacacacacacacacacacacacacacacacacacacacacacacacacacacacacacacacacacacacacacacacacacacacacacacac00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acacacacacacacacacacacac03030303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acacacacacacacacacacac00acacacacacacacacacacacacacacacacacacacacacacacacacacacacacacacacacacacacacacacacacacacacacacacacacacacacacacacacacacacacacacacacacacacacacacacacacacacacacacacacacacacacacacacacacacacacacacac00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acacacacacacacacacacacacacacacacacacacacacacacacacacacacacacacacacacac0000acacacacacacacacacacacacacacacacacacacacacacacacacacacac03030303acacacacacacacacacacacacacacacacacacacacacacacacacacacacacacacacacacacacacacacacacacacacacacacacacacacacacacacacacacacacacacacacacacacacacacacacacacacacacacacacacacacacacacacacacacac03030303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acacacacacacacacacacacacac00acacacacacacacacacacacacacacacacacacacacacacacacacacacacacacacacacacacacacacacacacacacacacacacacacacacacacacacacacacacacacacacacacacacacacacacacacacacacacacacacacacacacacacacacacacacacacac00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00ac00acacacacacacacacacacacacacacacacacacacacacacacacacacac0303030303acacacacacacacacacacacacacacacacacacacacacacacacacacacacacacacacacacacacacacacacacacacacacacacacacacacacacacacacacacacacacacacacacacacacacacacacacacacacacacacacacacacacacacacacacac03030303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acacacacacacacacacacacacac00acacacacacacacacacacacacacacacacacacacacacacacacacacacacacacacacacacacacacacacacacacacacacacacacacacacacacacacacacacacacacacacacacacacacacacacacacacacacacacacacacacacacacacacacacacacacacacac0000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00acacacacacacacacacacacacacacacacacacacacacacacacacacac0303030303acacacacacacacacacacacacacacacacacacacacacacacacacacacacacacacacacacacacacacacacacacacacacacacacacacacacacacacacacacacacacacacacacacacacacacacacacacacacacacacacacacacacacacacac0303030303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acacacacacacacacacacacacac0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000000ac00000000ac0000acacac00acacacacac0000acacac00acac0000ac00acacac0000acacacacacacacacacacacacacacacacacacacacacacac0303030303acacacacacacacacacacacacacacacacacacacacacacacacacacacacacacacacacacacacacacacacacacacacacacacacacacacacacacacacacacacacacacacacacacacacacacacacacacacacacacacacacacacacacacac03030303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acacacacacacacacacacacacac0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00acacac00acac00acac00acac00acacacac00acac00acac00acac00acac00acac00acac00acacacacacacacacacacacacacacacacacacacacacacac03030303acacacacacacacacacacacacacacacacacacacacacacacacacacacacacacacacacacacacacacacacacacacacacacacacacacacacacacacacacacacacacacacacacacacacacacacacacacacacacacacacacacacacacac0303030303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acacacacacacacacacacacacac00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00ac00acacac00acacac00acac00acacac00acacac00acac00acac00ac00acac00acacac00acacacacacacacacacacacacacacacacacacacacacac0303030303acacacacacacacacacacacacacacacacacacacacacacacacacacacacacacacacacacacacacacacacacacacacacacacacacacacacacacacacacacacacacacacacacacacacacacacacacacacacacacacacacacacacac03030303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acacacacacacacacacacacacac00acacacacac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0000acacacac00acacac00acac00acacac00acacac00acac00acac00acac00ac00acacac00acacacacacacacacacacacacacacacacacacacacacacac03030303acacacacacacacacacacacacacacacacacacacacacacacacacacacacacacacacacacacacacacacacacacacacacacacacacacacacacacacacacacacacacacacacacacacacacacacacacacacacacacacacacacacacac03030303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acacacacacacacacacacac00acacacacacacacac30303030303030303030303030303030303030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0000acacacacac00acac00acac000000acac00acac00acac0000ac00acac00acac00acac00acacacacacacacacacacacacacacacacacacacacacacac03030303acacacacacacacacacacacacacacacacacacacacacacacacacacacacacacacacacacacacacacacacacacacacacacacacacacacacacacacacacacacacacacacacacacacacacacacacacacacacacacacacacacacacac03030303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acacacacacacacacacacac00acacacacacacacacacac30303030303030303030303030303030303030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00ac00acacacacac0000acac0000ac00acacac0000acac0000ac0000ac0000acacac0000acacacacacacacacacacacacacacacacacacacacacacacac03030303acacacacacacacacacacacacacacacacacacacacacacacacacacacacacacacacacacacacacacacacacacacacacacacacacacacacacacacacacacacacacacacacacacacacacacacacacacacacacacacacacacacacac03030303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acacacacacacacacac00acacacacacacacacacacac3030303030303030303030303030303030303030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acacacacacacacac00acac00acacacacacacacacacacacacacacacacacacacacacacacacacacacacacacacacacacacacacacacacacacacacacacacacacacacacacacacac03030303acacacacacacacacacacacacacacacacacacacacacacacacacacacacacacacacacacacacacacacacacacacacacacacacacacacacacacacacacacacacacacacacacacacacacacacacacacacacacacacacacacacac0303030303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acacacacacac0303acacacacacacacacacacacacacacacacacacacacacacacacacacacacacacacacacacacacacac303030303030acacacacacacacacacacacacacacacacacacacacacacacacacacacacacacacacacacacacacacacacacacacacacacacacacacacacacacacacacacacacacacacacacacacacacacacacacac000000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00acac00acacacacacacacacacacacacacacacacacacacacacacacacacac00acacacacacacacacacacacacacacacacacacacacacacacacacacacac03030303acacacacacacacacacacacacacacacacacacacacacacacacacacacacacacacacacacacacacacacacacacacacacacacacacacacacacacacacacacacacacacacacacacacacacacacacacacacacacacacacacacacac03030303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00acacacacacac03030303acacacacacacacacacacacacacacacacacacacacacacacacacacacacacacacacacacacacacacac3030303030acacacacacacacacacacacacacacacacacacacacacacacacacacacacacacacacacacacacacacacacacacacacacacacacacacacacacacacacacacacacacacacacacacacacacacacac00acacac00acacacacacacacacacacacacacacacacacacacacacacacacacacacacacacacacacacacacacacacacacacacacacacacacacacacacacacacacacacacacacacacacacacacacacacacacacacacacacacacacacacacacacacacacacacacacacacacacacacacacacacacacacacacacacacacacacacacacacacacacacacacacacacacacacac0303030303acacacacacacac000000ac000000acacacacacacacacacacacacacacacacacacacacacacacacacacacacacacacacacacacacacacacacacacacacacacacacacacacacac03030303acacacacacacacacacacacacacacacacacacacacacacacacacacacacacacacacacacacacacacacacacacacacacacacacacacacacacacacacacacacacacacacacacacacacacacacacacacacacacacacacacacacac03030303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0000000003030303acacacacacacacacacacacacacacacacacacacacacacacacacacacacacacacacacacacacacacacac30303030303030acacacacacacacacacacacacacacacacacacacacacacacacacacacacacacacacacacacacacacacacacacac0000000000acacacac00000000000000ac00acacacac000000ac00000000acac00000000000000ac0000ac0000ac000000ac0000ac0000acac00000000acacacacacacacacacacacacacacacacacacacacacacacacacacacacacacacacacacacacacacacacacacacacacacacacacacacacacacacacacacacacacacacacacacacacacacacacacacacacacacacacacacacacac0000acacacacacacacacacacacacacac0303030303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acacacacac030303030303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0303030303acacacacacacacacacacacacacacacacacacacacacacacacacacacacacacacacacacacacacacacac30303030303030303030303030303030acacacacacacacacacacacacacacacacacacacacacacacacacacacacacacacacacac00acacac00acac00acac00acac00acacacacacacacac00acac00acacacac00acac00acac00acac00acac00ac00acacacacac00ac00acac00acac00acacacacacacacacacacacacacacacacacacacacacacacacacacacacacacacacacacacacacacacacacacacacacacacacacacacacacacacacacacacacacacacacacacacacacacacacacacacacacacacacacacacacacacacac00acacacacacacacacacacacacacac03030303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acacacacacac030303030303acacacacacacacacacacacacac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03030303acacacacacacacacacacacacacacacacacacacacacacacacacacacacacacacacacacacacacacacacac30303030303030303030303030303030acacacacacacacacacacacacacacacacacacacacacacacacacacacacacacacacac00acacacac00acac000000acac00acacacacacacacac00acacac0000acac00acac00acac00acac00acac00ac00000000acac0000acacacac000000acacacacacacacacacacacacacacacacacacacacacacacacacacacacacacacacacacacacacacacacacacacacacacacacacacacacacacacacacacacacac000000acacac000000acac000000ac0000000000000000ac0000ac00acac000000acacacacacacacacac03030303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acacacacacacac030303030303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030303030303acacacacacacacacacacacacacacacacacacacacacacacacacacacacacacacacacacacacacacacacacac3030303030303030303030303030303030acacacacacacacacacacacacacacacacacacacacacacacacacacacacac00acacacac00acacacac00acac00acacacacacacacac00acac00acac00ac00acac00acac0000ac0000ac00ac00acac00acac00ac00acacacacac00acacacacacacacacacacacacacacacacacacacacacacacacacacacacacacacacacacacacacacacacacacacacacacacacacacacacacacacacacacacacac00acac00ac00acacac00acac00acac00acac00acac00acac00acac00ac00acacac00acacacacacacacac03030303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acacacacacacacac0303030303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030303030303acacacacacacacacacacacacacacacacacacacacacacacacacacacacacacacacacacacacacacacacacacacacacacacacacacac3030303030303030acacacacacacacacacacacacacacacacacacacacacacacacacacacac00acacacac00acac0000acacac00acacacacacacacac00acacac0000000000ac0000ac0000ac0000ac0000acac0000acacac00ac0000acac0000acacacacacacacacacacacacacacacacacacacacacacacacacacacacacacacacacacacacacacacacacacacacacacacacacacacacacacacacacacacacacacacacac00ac00acacac00acac00acac00acac00acac00acac00acac00ac00acacac00acacacacacacacac03030303acacacacacacacacacacacacacacacacacacacacacacacacacacacacacacacacacacacacacacacacacacacacacacacacacacacacacacacacacacacacacacacacacac0303030303acacacacacacacacacacacacacacacacacacacacacacacacacacacacacacacacacacacacacacacacacacacacacacacacacacacacacacacacacacacacacacacacacacacacacacacacacacacacacacacacacacacacacacac03030303acacacacacacacacacacacacacac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ac0303030303030303acacacacacacacacacacacacacacacacacacacacacacacacacacacacacacacacacacacacacacacacacacacacacacacacac303030303030303030acacacacacacacacacacacacacacacac000000acacacacacacac00acacacac00acacacacacacac00acacacacacacacac00acacacacacacacacacacacacacacacacacacacacacacacacacacac00acacacacacacacacacacacacacacacacacacacacacacacacacacacacacacacacacacacacacacacacacacacacacacacacacacacacacacacacacacacacacacacacacacacacacacac00acac00acacac00acac0000ac00acac00acac0000ac00acac00ac00acacac00acacacacacacacac03030303ac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acacacacacacacac03030303acacacacacacacacacacacacacacac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0303030303030303acacacacacacacacacacacacacacacacacacacacacacacacacacacacacacacacacacacacacacacacacacacacacacacacacacacac303030303030acacacacacacacacacacacacacac00acacac00acacacacacac00acacac00acacacacacacacac00acacacacacacacac00acacacacacacacacacacacacacacacacacacacacacacacacacacac00acacacacacacacacacacacacacacacacacacacacacacacacacacacacacacacacacacacacacacacacacacacacacacacacacacacacacacacacacacacacacacacacacacacacacac00acacacac000000acacac00ac0000ac0000ac0000ac0000ac0000acac000000acacacacacacacacac03030303ac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acacacacacacacac03030303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0303030303030303acacacacacacacacacacacacacacacacacacacacacacacacacacacacacacacacacacacacacacacacacacacacacacacacacacacac303030303030303030acacacacacacacacac00acacacacac00acacacac0000000000acacacacacacacac0000acacacacacacac000000acacacacacacacacacacacacacacacacacacacacacacacacac0000acacacacacacacacacacacacacacacacacacacacacacacacacacacacacacacacacacacacacacacacacacacacacacacacacacacacacacacacacacacacacacacacacacacacac00acacacacacacacacacacac00acacacacacacacacacacacacacacacacacacacacacacacacacacacacac0303030303acacacacacacacacacacacacacacacacacacacacacacacacacacacacacacacacacacacacacacacacacacacacacacacacacacacacacacacacacacacacacacacacacac0303030303acacacacacacacacacacacacacacacacacacacacacacacacacacacacacacacacacacacacacacacacacacacacacacacacacacacacacacacacacacacacacacacacacacacacacacacacacacacacacacacacacacacacacac0303030303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0303030303030303acacacacacacacacacacacacacacacacacacacacacacacacacacacacacacacacacacacacacacacacacacacacacacacacacacacac303030303030303030303030acacacac00acacacacacacac00acacacacacacacacacacacacacacacacacacacacacacacacacacacacacacacacacacacacacacacacacacacacacacacacacacacacacacacacacacacacacacacacacacacacacacacacacacacacacacacacacacacacacacacacacacacacacacacacacacacacacacacacacacacacacacacacacacacacacacacacacacacac00acac00acacacacacacacac00acacacacacacacacacacacacacacacacacacacacacacacacacacacacacac03030303acacacacacacacacacacacacacacacacacacacacacacacacacacacacacacacacacacacacacacacacacacacacacacacacacacacacacacacacacacacacacacacacacac030303030303acacacacacacacacacacacacacacacacacacacacacacacacacacacacacacacacacacacacacacacacacacacacacacacacacacacacacacacacacacacacacacacacacacacacacacacacacacacacacacacacacacacacacac03030303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acacacacacac030303030303acacacacacacacacacacacacacacacacacacacacacacacacacacacacacacacacacacacacacacacacacacacacacacacacacacacacac3030303030303030303030acacac00acacacacacacac00acacacacacacacacacacacacacacacacacacacacacacacacacacacacacacacacacacacacacacacacacacacacacacacacacacacacacacacacacacacacacacacacacacacacacacacacacacacacacacacacacacacacacacacacacacacacacacacacacacacacacacacacacacacacacacacacacacacacacacacacacacacacac000000acacacacacacac0000acacacacac00acacacacacacacac00acacacacacacacacacacacacacacac03030303acacacacacacacacacacacacacacacacacacacacacacacacacacacacacacacacacacacacacacacacacacacacacacacacacacacacacacacacacacacacacacacacacacac030303030303acacacacacacacacacacacacacacacacacacacacacacacacacacacacacacacacacacacacacacacacacacacacacacacacacacacacacacacacacacacacacacacacacacacacacacacacacacacacacacacacacacacacac0303030303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acacacacacacac030303030303acacacacacacacacacacacacacacacacacacacacacacacacacacacacacacacacacacacacacacacacacacacacacacacacacacacacacacac303030303030303030303000acac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acacacacacacacacacacacacac0303030303acacacacacacacacacacacacacacacacacacacacacacacacacacacacacacacacacacacacacacacacacacacacacacacacacacacacacacacacacacacacacacacacacacacacacacacacacacacacacacacacacacacacacac03030303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0303030303acacacacacacacacacacacacacacacacacacacacacacacacacacacacacacacacacacacacacacacacacacacacacacacacacacacacacacacacacacac30303030303030303030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acacacacacac0303030303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acacacacacacacac0303030303acacacacacacacacacacacacacacacacacacacacacacacacacacacacacacacacacacacacacacacacacacacacacacacacacacacacacacacacacacacac303030303030303030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000000acacacacacacacacacacacacacacacacacacacacacac0303030303acac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acacacacacac03030303acac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acacacacacacacacacacacacac0303030303acacacacacacacacacacacacacacacacacacacacacacacacacacacacacacacacacacacacacacacacacacacacacacacacacacacacacacacacacacacacacac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ac00acacacacacacacacacacacacacacacacacacacacacac03030303acacacacacacacacacacacacacacacacacacacacacacacacacacacacacacacacacacacacacacacacacacacacacacacacacacacacacacacacacacacacacacacacacacacac0303030303acacacacacacacacacacacacacacacacacacacacacacacacacacacacacacacacacacacacacacacacacacacacacacacacacacacacacacacacacacacacacacacacacacacacacacacacacacacacacacacacacacacac03030303acac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acacacacacacacacacacacacac030303030303acacacacacacacacacacacacacacacacacacacacacacacacacacacacacacacacacacacacacacacacacacacacacacacacacacacacacacacacacacacacacacacac3030303030303030303030acacacacacacacacacacacacacacacacacacacacacacacacacacacacacacacacacacacacacacacacacac000000ac00ac000000acac000000ac0000000000000000ac0000ac000000ac0000ac000000acacacac00acacacac000000acacacacacacacacacacacacacacacacacacacacacacacacacacacacacacacacacacacacacacacacacacacacacac00acacacac00acacacacacacacacacacacacacacacacacacacacacac03030303acacac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acacacac0303030303acacac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acacacacacacacacacacacac0303030303030303030303acacacacacacacacacacacacacacacacacacacacacacacacacacacacacacacacacacacacacacacacacacacacacacacacacacacacacacacacacacac30303030303030303030303030acacacacacacacacacacacacacacacacacacacacacacacacacacacacacacacacacacacacacacacac00acac00acac00acac00acacacacac00acac00acac00ac00acacac00acac00ac00acacac00acacac00acacac00acacac00acacacacacacacacacacacacacacacacacacacacacacacacacacacacacacacacacacacacacacacacacacacacac00acacacac00acacacacacacacacacacacacacacacacacacacacacac0303030303acacacacacacacacacacacacacacacacacacacacacacacacacacacacacacacacacacacacacacacacacacacacacacacacacacacacacacacacacacacacacacacacacacacac0303030303acacacacacacacacacacacacacacacacacacacacacacacacacacacacacacacacacacacacacacacacacacacacacacacacacacacacacacacacacacacacacacacacacacacacacacacacacacacacacacacacacac03030303acacacac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30acacacacacacacacacacac030303030303030303030303acacacacacacacacacacacacacacacacacacacacacacacacacacacacacacacacacacacacacacacacacacacacacacacacacacacacacacacacacacacac3030303030303030303030acacacacacacacacacacacacacacacacacacacacacacacacacacacacacacacacacacacacacacac00ac00ac00ac00acac00000000acac00acac00acac0000acacacac00acac00ac00acacac00acac00ac00acac00acacac00acacacacacacacacacacacacacacacacacacacacacacacacacacacacacacacacacacacacacacacacacacacacac00acacacac00acacacacacacacacacacacacacacacacacacacacacacac03030303acacacacacacacacacacacacacacacacacacacacacacacacacacacacacacacacacacacacacacacacacacacacacacacacacacacacacacacacacacacacacacacacacacacacac0303030303acacacacacacacacacacacacacacacacacacacacacacacacacacacacacacacacacacacacacacacacacacacacacacacacacacacacacacacacacacacacacacacacacacacacacacacacacacacacacacacacac03030303acacacacac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30acacacacacacacacacacac03030303030303030303030303acacacacacacacacacacacacacacacacacacacacacacacacacacacacacacacacacacacacacacacacacacacacacacacacacacacacacacacacacacacacacacac3030303030303030acacacacacacacacacacacacacacacacacacacacacacacacacacacacacacacacacacacacac00ac00ac00ac00acac00acac00acac00acac00acac00ac00acacac0000ac00ac00acacac00acac00acac00ac00acacac00acacacacacacacacacacacacacacacacacacacacacacacacacacacacacacacacacacacacacacacacacacacacac00acacacac00acacacacacacacacacacacacacacacacacacacacacacac03030303acacacacacacacacacacacacacacacacacacacacacacacacacacacacacacacacacacacacacacacacacacacacacacacacacacacacacacacacacacacacacacacacacacacacac0303030303acacacacacacacacacacacacacacacacacacacacacacacacacacacacacacacacacacacacacacacacacacacacacacacacacacacacacacacacacacacacacacacacacacacacacacacacacacacacacacacacac03030303acacacacac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acacacacacacacacacacacac03030303030303030303030303acacacacacacacacacacacacacacacacacacacacacacacacacacacacacacacacacacacacacacacacacacacacacacacacacacacacacacacacacacacacacacacacac303030303030303030acacacacacacacacacacacacacacacacacacacacacacacacacacacacacacacacac00ac00ac00ac00acacac0000acacac00ac0000acac00ac0000acac00ac0000acac000000acac0000ac000000ac000000acacacacacacacacacacacacacacacacacacacacacacacacacacacacacacacacacacacacacacacacacacacacacacac00000000acacacacacacacacacacacacacacacacacacacacacacacac0303030303acacac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ac0303030303acacacacacacacacacacacacacac00000000ac0000000030000000acac00000000acacac000000acacac000000acac000000ac000000ac000000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acacacacacacacacacacacacacac0303030303030303acacacacacacacacacacacacacacacacacacacacacacacacacacacacacacacacacacacacacacacacacacacacacacacacacacacacacacacacacacacacacacacac303030303030303030303030acacacacacacacacacacacacacacacacacacacacacacacacacacacacac0000acacac0000acacacacacacacac00acacacacac00acacacacac00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acacacacacacacacacacacacacac0303030303acacacacacacacacacacacacacacacacacacacacacacacacacacacacacacacacacacacacacacacacacacacacacacacacacacacacacacacacacacacacacacacacacacacacacacacacacacacacacacac03030303acacacacacacacacacacacacacacacac0000acacac0000300000300000acac0000acacac0000ac0000ac0000acac00acac0000ac0000ac0000ac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03030303030303acacacacacacacacacacacacacacacacacacacacacacacacacacacacacacacacacacacacacacacacacacacacacacacacacacacacacacacacacacacacacacacacac3030303030303030303030303030acacacacacacacacacacacacacacacacacacacacacacacacac0000acacac0000acacacacacacacac00acacacacac00acacacacac00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03030303acacacacacacacacacacacacacacacac0000acac0000ac300000300000acac0000acacac0000ac0000ac0000acacacacac0000ac0000acac0000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0303030303030303acacacacacacacacacacacacacacacacacacacacacacacacacacacacacacacacacacacacacacacacacacacacacacacacacacacacacacacacacacacacacacacacacacac303030303030303030303030acacacacacacacacacacacacacacacacacacacacacac000000acacac000000acacacacacac0000acac00ac0000acacacac0000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03030303acacacacacacacacacacacacacacacac0000ac0000acacac0000300000acac0000acacac0000ac0000ac0000acacacacac0000ac0000acacacac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03030303030303acacacacacacacacacacacacacacacacacacacacacacacacacacacacacacacacacacacacacacacacacacacacacacacacacacacacacacacacacacacacacacacacacacacacacac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acacac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03030303acacacacacacacacacacacacacacacac00000000acacacac000030000030ac000000ac000000ac0000ac0000ac0000acac0000000000ac0000ac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030303030303acacacacacacacacacacacacacacacacacacacacacacacacacacacacacacacacacacacacacacacacacacacacacacacacacacacacacacacacacacacacacacacacacacacacacacacacac303030303030303030acacacacacacacacacac00000000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acacacacacacacacacacacacacac0303030303acacacacacacacacacacacacacacacacacacacacacacacacacacacacacacacacacacacacacacacacacacacacacacacacacacacacacacacacacacacacacacacacacacacacacacacacacacacacacac03030303acacacacacacacacacacacacacacacac0000ac00acacacacac0000003030000000ac0000ac000000acacac00000000acac0000ac0000acac00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030303030303acacacacacacacacacacacacacacacacacacacacacacacacacacacacacacacacacacacacacacacacacacacacacacacacacacacacacacacacacacacacacacacacacacacacacacacacacacac3030303030303030acacacacacacac00acacacac00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03030303acacacacacacacacacacacacacacacac0000acac00acacacacac3030303030acacacacacacacacacacacacacacacacacac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030303030303acacacacacacacacacacacacacacacacacacacacacacacacacacacacacacacacacacacacacacacacacacacacacacacacacacacacacacacacacacacacacacacacacacacacacacacacacacacac3030303030303030acacacac00acacacacacac00acacacacacacacacacacacacacacacacacacacacacacacacacacacacacacacacacacacacacacacacacacacacacacacacacacacacacacacacacacacacacacacacacacacacacacacacacacacacacacacacacacacacacacacacacacacacacacacacacacacacacacacacacacacacacacacacacacacacacacacacacacacacacacac0303030303acacacacacacacacacacacacacacacacacacacacacacacacacacacacacacacacacacacacacacacacacacacacacacacacacacacacacacacacacacacacacacacacacacacacac0303030303acacacacacacacacacacacacacacacacacacacacacacacacacacacacacacacacacacacacacacacacacacacacacacacacacacacacacacacacacacacacacacacacacacacacacacacacacacacacac03030303acacacacacacacacacacacacacacacac0000acacac00acacacacac3030303030acacacacacacacacacacacacacacacacac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030303030303acacacacacacacacacacacacacacacacacacacacacacacacacacacacacacacacacacacacacacacacacacacacacacacacacacacacacacacacacacacacacacacacacacacacacacacacacacacacac30303030303030acacac00acacacacacac00acacacacacacacacacacacacacacacacacacacacacacacacacacacacacacacacacacacacacacacacacacacacacacacacacacacacacacacacacacacacacacacacacacacacacacacacacacacacacacacacacacacac00000000acacacacacacacacacacacacacacacacacacacacacacacacacacacacacacacacacacacacacacac0303030303acacacacacacacacacacacacacacacacacacacacacacacacacacacacacacacacacacacacacacacacacacacacacacacacacacacacacacacacacacacacacacacacacacacacac030303030303acacacacacacacacacacacacacacacacacacacacacacacacacacacacacacacacacacacacacacacacacacacacacacacacacacacacacacacacacacacacacacacacacacacacacacacacacacacac03030303acacacacacacacacacacacacacacac00000000ac0000000000acacac303030303030acacacacacacacacacacacacacac00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0303030303acacacacacacacacacacacacacacacacacacacacacacacacacacacacacacacacacacacacacacacacacacacacacacacacacacacacacacacacacacacacacacacacacacacacacacacacacacacacacac30303030303030ac00acacacacacac00acacacacacacacacacacacacacacacacacacacacacacacacacacacacacacacacacacacacacacacacacacacacacacacacacacacacacacacacacacacacacacacacacacacacacacacacacacacacacacacacacacac00acacacac00acacacacacacacacacacacacacacacacacacacacacacacacacacacacacacacacacacacacacacac03030303acacacacacacacacacacacacacacacacacacacacacacacacacacacacacacacacacacacacacacacacacacacacacacacacacacacacacacacacacacacacacacacacacacacacacac0303030303acacacacacacacacacacacacacacacacacacacacacacacacacacacacacacacacacacacacacacacacacacacacacacacacacacacacacacacacacacacacacacacacacacacacacacacacacacacac03030303acacacacacacacacacacacacacacacacacacacacacacacacacacacacac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acacacacacacacacacacacacacacacacacacacacacacacacacacac0303030303acacacacacacacacacacacacacacacacacacacacacacacacacacacacacacacacacacacacacacacacacacacacacacacacacacacacacacacacacacacacacacacacacacacacacacacacacacacacacacac303030303030ac00acacacac00acacacacacacacacacacacacacacacacacacacacacacacacacacacacacacacacacacacacacacacacacacacacacacacacacacacacacacacacacacacacacacacacacacacacacacacacacacacacacacacacacacacac00acacacac00acacacacacacacacacacacacacacacacacacacacacacacacacacacacacacacacacacacacacacac03030303acacacacac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03030303acacacacacacacacacacacacacac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acacacacacacacacacacacacacacacacacacacacacacacacacacac030303030303acacacacacacacacacacacacacacacacacacacacacacacacacacacacacacacacacacacacacacacacacacacacacacacacacacacacacacacacacacacacacacacacacacacacacacacacacacacacacacac303030303030ac00000000acacacacacacacacacacacacacacacacacacacacacacacacacacacacacacacacacacacacacacacacacac0000acacacacacacacacacacacacacacacacacacacacacacacacacacacacacacacacacacacacacacacacac00acacacac00acacacacacacacacacacacacacacacacacacacacacacacacacacacacacacacacacacacacacacac03030303acacacacacacacacacacacacacacacacacacacacacacacacacacacacacacacacacacacacacacacacacacacacacacacacacacacacacacacacacacacacacacacacacacacacacacac0303030303acacacacacacacacacacacacacacacacacacacacacacacacacacacacacacacacacacacacacacacacacacacacacacacacacacacacacacacacacacacacacacacacacacacacacacacacacacac03030303acacacacacacacacacacacacacac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acacacacacacacacacacacacacacacacacacacacacacacacacacacac030303030303acacacacacacacacacacacacacacacacacacacacacacacacacacacacacacacacacacacacacacacacacacacacacacacacacacacacacacacacacacacacacacacacacacacacacacacacacacacacacacacac3030303030acacacacacacacacacacacacacacacacacacacacacacacacacacacacacacacacacacacacacacacacacacacacacacacac00acacacacacacacacacacacacacacacacacacacacacacacacacacacacacacacacacacacacacacacac00acacacac00acacacacacacacacacacacacacacacacacacacacacacacacacacacacacacacacacacacacacacac0303030303acacacacac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0303030303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acacacacacacacacacacacacacacacacacacacacacacacacacacacacacac03030303acacacacacacacacacacacacacacacacacacacacacacacacacacacacacacacacacacacacacacacacacacacacacacacacacacacacacacacacacacacacacacacacacacacacacacacacacacacacacacacacac30303030acacacacacacacacacacacacacacacacacacacacacacacacacacacacacacacac000000acac000000ac0000000000acac00acacacac000000000000ac0000ac000000ac0000ac000000acacacac00acacacac000000acacacacac00000000acacacacacacacacacacacacacacacacacacacacacacacacacacacacacacacacacacacacacacacacac03030303acacacacac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03030303030303acacacacacacacacacacacacacacacacacacacacacacacacacacac000000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03030303acacacacacacacacacacacacacacacacacacacacacacacacacacacacacacacacacacacacacacacacacacacacacacacacacacacacacacacacacacacacacacacacacacacacacacacacacacacacacacacacac303030303030acacacacacacacacacacacacacacacacacacacacacacacacacacacacac00acac00acac00acac00acac00acacac0000acac00acac00acac00ac00acacac00acac00ac00acacac00acacac00acacac00acacac00acacacacacacacacacacacacacacacacacacacacacacacacacacacacacacacacacacacacacacacacacacacacacacacacac03030303acacacacac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0303030303030303030303030303acacacacacacacacacacacacacacacacacac0000acacacacac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030303030303acacacacacacacacacacacacacacacacacacacacacacacacacacacacacacacacacacacacacacacacacacacacacacacacacacacacacacacacacacacacacacacacacacacacacacacacacacacacacacac30303030303030acacacacacacacacacacacacacacacacacacacacacacacacacacacacacacac00acac00acac00acac00acac00ac00acacac000000acac0000acacacac00acac00ac00acacac00acac00ac00acac00acacac00acacacacacacacacacacacacacacacacacacacacacacacacacacacacacacacacacacacacacacacacacacacacacacacacac03030303acacacacac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03030303030303030303030303030303030303030303acacacacacacacac00acacacac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0303030303030303030303030303030303acacacacacacacacacacacacacacacacacacacacacacacacacacacacacacacacacacacacacacacacacacacacacacacacacacacacacacacacacacacacacacacacacacacacacac30303030303030acacacacacacacacacacacacacacacacacacacacacacacacacacacac00acacac0000ac00acac00acac00acac00acacacac00acac00ac00acacac0000ac00ac00acacac00acac00acac00ac00acacac00acacacacac000000ac00ac000000acac0000000000000000000000000000ac0000ac000000000000ac0000ac000000acac0303030303acacacacacacacacacacacacacacacacacacacacacacacacacacacacacacacacacacacacacacacacacacacacacacacacacacacacacacacacacacacacacacacacacacacacacac0303030303acacacacacacacacacacacacacacacacacacacacacacacacacacacacacacacacacacacacacacacacacacacacacacacacacacacacacacacacacacacacacacacacacacacacacacacacacacacacacac030303030303030303030303030303030303030303acacacacacac00acacacacacac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0303030303030303030303030303030303030303acacacacacacacacacacacacacacacacacacacacacacacacacacacacacacacacacacacacacacacacacacacacacacacacacacacacacacacacacacacacacacacacacacacac30303030303030303030303030acacacacacacacacacacacacacacacacacacacac00acacacac00ac0000acac00ac0000ac000000ac0000acacac00ac0000acac00ac0000acac000000acac0000ac000000ac000000acacacacacacac00acac00acac00acac00acac00acac00acac00ac00acac00ac00acacac00acac00acac00ac00acacac00acac03030303acacacacac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acac030303030303030303030303030303030303acacacacacac00acacacacacac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0303030303030303030303030303030303030303acacacacacacacacacacacacacacacacacacacacacacacacacacacacacacacacacacacacacacacacacacacacacacacacacacacacacacacacacacacacacacacacacacacacac303030303030303030303030303030acacacacacacacacacacacacacacac00acacacacac00acacacacac00acacacacacacacacacacacacac00acacacacac00acacacacacacacacacacacacacacacacacacacacacacacacacacac00ac00ac00ac00acacac000000acacac00acacac00acac0000acacacac00acac00acac00ac00acacac00acac03030303acacacacacacacacacacacacacacacacacacacacacacacacacacacacacacacacacacacacacacacacacacacacacacacacacacacacacacacacacacacacacacacacacacacacacacac0303030303acacacacacacacacacacacacacacacacacacacacacacacacacacacacacacacacacacacacacacacacacacacacacacacacacacacacacacacacacacacacacacacacacacacacacacacacacacacacacacacacacacacacacacac03030303030303030303acacacacacac00acacacacacacacac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0303030303030303030303030303030303acacacacacacacacacacacacacacacacacacacacacacacacacacacacacacacacacacacacacacacacacacacacacacacacacacacacacacacacacacacacacacacacacacacacacac303030303030303030303030303030acacacacacacacacacacacacac00acac00acac00acacacacac00acacacacacacacacacacacacac00acacacacac00acacacacacacacacacacacacacacacacacacacacacacacacacacac00ac00ac00ac00acacacacac00ac00acac00acac00acac00ac00acacac00acac0000ac00ac00acacac00acacac03030303acacacacacacacacacacacacacacacacacacacacacacacacacacacacacacacacacacacacacacacacacacacacacacacacacacacacacacacacacacacacacacacacacacacacacacac0303030303acacacacacacacacacacacacacacacacacacacacacacacacacacacacacacacacacacacacacacacacacacacacacacacacacacacacacacacacacacacacacacacacacacacacacacacacacacacacacacacacacacacacacacacacacacac03030303acacacacacacac00acacacacacacacac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0303030303acacacacacacacacacacacacacacacacacacacacacacacacacacacacacacacacacacacacacacacacacacacacacacacacacacacacacacacacacacacacacacacacacacacacacacacacacacacacac30303030303030303030acacacacacacacacacacacac000000ac0000acacacac0000acacacacacacacacacacacac0000acacacac0000acacacacacacacacacacacacacacacacacacacacacacacacacacac00ac00ac00ac00acacac0000acac00000000000000acac00ac0000ac0000ac0000ac0000acac000000acacacac0303030303acacacacac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acacacacacacacacacacacac03030303acacacacacac00acacacacacacacacacac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030303030303acacacacacacacacacacacac000000acacacacacacacacacacacacacacacacacacacacacacacacacacacacacacacacacacacacacacacacacacacacacacacacacacacacacacacacacacacacacacacac303030303030303030acacacacacacacacacacacacacacacacacacacacacacacacacacacacacacacacacacacacacacacacacacacacacacacacacacacacacacacacacacacacacacacacacacacac0000acacac0000acacacacacacacacacacacacacacacac00acacacacacacacacacacacacacacacacacacacacacac0303030303acacacac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acacacacacacacacacacacac03030303acacacacacac00acacacacacacacacacac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0303030303acacacacacacacacacacac00acacac00acacacacacacacacacacacacacacacacacacacacacacacacacacacacacacacacacacacacacacacacacacacacacacacacacacacacacacacacacacacacacacacacac3030303030303030303030acacacacacacacacacacacacacacacacacacacacacacacacacacacacacacacacacacacacacacacacacacacacacacacacacacacacacacacacacacacacacacacac0000acacac0000acacacacacacacacacacacacacacacac00acacacacacacacacacacacacacacacacacacacacacacac0303030303acacac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acacacacacacacacacacacac03030303acacacacacac00acacacacacacacacacac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0303030303acacacacacacacacac00acacacacac00acacacacacacacacacacacacacacacacacacacacacacacacacacacacacacacacacacacacacacacacacacacacacacacacacacacacacacacacacacacacacacacacacac30303030303030303030acacacacacacacacacacacac00000000acacacacacacacacacacacacacacacacacacacacacacacacacacacacacacacacacacacacacacacacacacacacacac000000acacac000000acacacacacacacacacacacac00ac0000acacacacac00acacacacacacacacacacacacacacacacacac0303030303acac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acacacacacacacacacacac0303030303acacacacacac00acacacacacacacacacac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000000acacacacacacacacacacacacacacacacacacacacacacacacacacacacacacac303030acacacacacacacacacacacacacacacacacacacacacacacacacacacacacacacacacacacacacacacacacacacacacacacacacacacacacacacacac0303030303acacacacacacacac00acacacacac00acacacacacacacacacacacacacacacacacacacacacacacacacacacacacacacacacacacacacacacacacacacacacacacacacacacacacacacacacacacacacacacacacacacacac3030303030303030acacacacacacacacacac00acacacac00acacacacacacacacacacacacacacacacacacacacacacacacacacacacacacacacacacacacacacacacacacacacacacacacacacacacacacacacacacacacacacacacacacacacacacacacacacacacacacacacacacacacacacacacacacacacacac030303030303ac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acacacacacacacacacacac03030303acacacacacacac00acacacacacacacacacac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ac00acacacacacacacacacacacacacacacacacacacacacacacacacacacacacac303030acacacacacacacacacacacacacacacacacacacacacacacacacacacacacacacacacacacacacacacacacacacacacacacacacacacacacacacacacac030303030303acacacacacac00acacacacac00acac000000ac00000000000000ac0000ac000000acac0000ac0000ac000000ac0000ac000000acacacac00acacacac000000acacacacacacacacacacacacacacacacacacacacacacac303030303030acacacacacacacac00acacacac00acacacacacacacacacacacacacacacacacacacacacacacacacacacacacacacacacacacacacacacacacacacacacacacacacacacacacacacacacacacacacacacacacacacacacacacacacacacacacacacacacacacacacacacacacacacacacacacac030303030303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acacacacacacacacacacac03030303acacacacacacac00acacacacacacacacacac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acacac00acacacacacacacacacacacacacacacacacacacacacacacacacacacacac30303030acacacacacacacacacacacacacacacacacacacacacacacacacacacacacacacacacacacacacacacacacacacacacacacacacacacacacacacacac03030303030303acacacacac00acacacacac00acacac00acacac00acacac00acac00ac00acacac00acac00ac00acacac00acac00ac00acacac00acacac00acacac00acacac00acacacacacacacacacacacacacacacacacacacacacacac303030303030acacacacacacac00acacacac00acacacacacacacacacacacacacacacacacacacacacacacacacacacacacacacacacacacacacacacacacacacacacacacacacacacacacacacacacacacacacacacacacacacacacacacacacacacacacacacacacacacacacacacacacacacacacacacacac030303030303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acacacacacacacac00acac03030303acacacacacacac00acacacacacacacacacac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acacac00acacacacacacacacacacacacacacacacacacacacacacacacacacacacac30303030acacacacacacacacacacacacacacacacacacacacacacacacacacacacacacacacacacacacacacacacacacacacacacacacacacacacacacacacacac030303030303acacacacacac00acacac00acacacac00acac00acacacac00acac00ac00acacac00acac0000acacacac00acac00ac00acacac00acac00ac00acac00acacac00acacacacacacacacacacacacacacacacacacacacacacac3030303030303030acacacacac00acacacac00acacacacacacacacacacacacacacacacacacacacacacacacacacacacacacacacacacacacacacacacacacacacacacacacacacacacacacacacacacacacacacacacacacacacacacacacacacacacacacacacacacacacacacacacacacacacacacacacacac030303030303acacacacacacacacacacacacacacacacacacacacacacacacacacacacacacacacacacacacacacacacacacacacacacacacacacacacacacacacacacacacacacac0303030303acacacacacacacacacacacacacacacacacacacacacacacacacacacacacacacacacacacacacacacacacacacacacacacacacacacacacacacacacacacacacacacacacacacacacacacacacacacacacacacacacacacacacac00acac03030303acacacacacacac00acacacacacacacacacacacacacacac00acacacacacacacacacacacacacacacacacacacacacacacacacacacacacacacacacacacacacacacacacacacacacacacacacacacacacacacacacacacacacacacacacacacacacacacacacacacacacacacacacacacacacacacacacacacacacacacacacacacacacacacacacacacacacacacac000000acacacacacacacacacacacacacacacacacacacacacacacacacac00acacacacacac00acacacacacacacacacacacacacacacacacacacacacacacacacacacacacac30303030acacacacacacacacacacacacacacacacacacacacacacacacacacacacacacacacacacacacacacacacacacacacacacacacacacacacacacacacacacac0303030303acacacacacac000000acacacacac00ac00acacacacac0000ac00ac00acacac00acac00ac00acacac0000ac00ac00acacac00acac00acac00ac00acacac00acacacacacacacacacacacacacacacacacacacacacacacacacac30303030303030acacacac00000000acacacacacacacacacacacacacacacacacacacacacacacacacacacacacacacacacacacacacacacacacacacacacacacacacacacacacacacacacacacacacacacacacacacacacacacacacacacacacacacacacacacacacacacacacacacacacacacacacacacac030303030303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acacacacacacacac00ac03030303acacacacacacacac00acacacacacacacacacacacacac00acacacacacacacacacacacacacacacacacacacacacacacacacacacacacacacacacacacacacacacacacacacacacacacacacacacacacacacacacacacacacacacacacacacacacacacacacacacacacacacacacacacacacacacacacacacacacacacacacacacacacacacacacacacacacacacacacac00acacacacacacacacacacacacacacacacacacacacacacacacacacac00acacacacacac00acacacacacacacacacacacacacacacacacacacacacacacacacacacacacac3030303030acacacacacacacacacacacacacacacacacacacacacacacacacacacacacacacacacacacacacacacacacacacacacacacacacacacacacacacacacacac03030303acacacacacacacacacacacacacac0000acacacacacac00ac0000acac000000acacac00ac0000acac00ac0000acac000000acac0000ac000000ac000000acacacacacacacacacacacacacacacacacacacacacacacacacacacac3030303030303030303030303030303030303030303030acacacacacacacacacacacacacacacacacacacacacacacacacacacacacacacacacacacacacacacacacacacacacacacacacacacacacacacacacacacacacacacacacacacacacacacacacacacacacacacacacacacacacacacacacacacacac0303030303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acacacacacacacacacac03030303acacacacacac303030acacacacacacacacacacacacac00acacacacacacacacacacacacacacacacacacacacacacacacacacacacacacacacacacacacacacacacacacacacacacacacacacacacacacacacacacacacacacacacacacacacacacacacacacacacacacacacacacacacacacacacacacacacacacacac000000acac000000ac0000ac000000acacac000000acac000000000000ac0000ac000000acacacacacacacacacac00acacacacacac00acacacacacacacacacacacacacacacacacacacacacacacacacacacacacacac3030303030acacacacacacacacacacacacacacacacacacacacacacacacacacacacacacacacacacacacacacacacacacacacacacacacacacacacacacacacacac030303030303acacacacacacacacacacacac00ac00acacacacac00acacacacacacacacacacac00acacacacac00acacacacacacacacacacacacacacacacacacacacacacacacacacacacacacacacacacacacacacacacacacacacacacacacacac30303030303030303030303030303030303030303030acacacacacacacacacacacacacacacacacacacacacacacacacacacacacacacacacacacacacacacacacacacacacacacacacacacacacacacacacacacacacacacacacacacacacacacacacacacacacacacacacacacacacacacacacacacacac0303030303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acacacacacacacacacac03030303acacacacac3030303000acacacacacacacacacacac00acacacacacacacacacacacacacacacacacacacacacacacacacacacacacacacacacacacacacacacacacacacacacacacacacacacacacacacacacacacacacacacacacacacacacacacacacacacacacacacacacacacacacacacacacacacacacacacacac00acac00acac00acac00ac00acacac00acac00acac00acac00acac00acac00ac00acacac00acacacacacacacacacac00acacacac00acacacacacacacacacacacacacacacacacacacacacacacacacacacacacacacacac30303030acacacacacacacacacacacacacacacacacacacacacacacacacacacacacacacacacacacacacacacacacacacacacacacacacacacacacacacacacacac030303030303acacacacacacacacacacac00acac00acacacac00acacacacacacacacacacac00acacacacac00acacacacacacacacacacacacacacacacacacacacacacacacacacacacacacacacacacacacacacacacacacacacacacacacacacac30303030303030303030303030303030303030303030303030acacacacacacacacacacacacacacacacacacacacacacacacacacacacacacacacacacacacacacacacacacacacacacacacacacacacacacacacacacacacacacacacacacacacacacacacacacacacacacacacacacacacacacacacacac0303030303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acacacacacacacacacac03030303acacacac3030303030303030acacacacacacacacac00acacacacacacacacacacacacacacacacacacacacacacacacacacacacacacacacacacacacacacacacacacacacacacacacacacacacacacacacacacacacacacacacacacacacacacacacacacacacacacacacacacacacacacacacacacacacacacacacacacacac00acac00acac00ac00acacac00acac00acac00acac00acac00acac00ac00acacac00acacacacacacacacacacac00000000acacacacacacacacacacacacacacacacacacacacacacacacacacacacacacacacacacac303030acacacacacacacacacacacacacacacacacacacacacacacacacacacacacacacacacacacacacacacacacacacacacacacacacacacacacacacacacacac03030303030303acacacacacacacacac000000ac000000ac0000acacacacacacacacacac0000acacacac0000acacacacacacacacacacacacacacacacacacacacacacacacacacacacacacacacacacacacacacacacacacacacacacacacacacacacacacacacacacacacacacacacacacacacac30303030303030303030acacacacacacacacacacacacacacacacacacacacacacacacacacacacacacacacacacacacacacacacacacacacacacacacacacacacacacacacacacacacacacacacacacacacacacacacacacacacacacacacacacacacacacacac0303030303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acacacacacacacacacac03030303acacac3030303030ac303030acacacacacacacac00acacacacacacacacacacacacacacacacacacacacacacacacacacacacacacacacacacacacacacacacacacacacacacacacacacacacacacacacacacacacacacacacacacacacacacacacacacacacacacacacacacacacacacacacacacacacacacacacacacacac00acacac0000ac00ac00acacac00acac00acac00acac00acac0000ac00ac00acacac00acacacacacacacacacacacacacacacacacacacacacacacacacacacacacacacacacacacacacacacacacacacacacacacacacac303030acacacacacacacacacacacacacacacacacacacacacacacacacacacacacacacacacacacacacacacacacacacacacacacacacacacacacacacacacacacac0303030303030303acacacacacacacacacacacacacacacacacacacacacacacacacacacacacacacacacacacacacacacacacacacacacacacacacacacacacacacacacacacacacacacacacacacacacacacacacacacacacacacacacacacacacacacacacacacacacacacacacacacacacacacacac30303030303030303030303030acacacacacacacacacacacacacacacacacacacacacacacacacacacacacacacacacacacacacacacacacacacacacacacacacacacacacacacacacacacacacacacacacacacacacacacacacacacacacacacacacacacacac0303030303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acacacacacacacacacac03030303ac30303030303030ac30303000acacacacac0000acacacacacacacacacacacacacacacacacacacacacacacacacacacacacacacacacacacacacacacacacacacacacacacacacacacacacacacacacacacacacacacacacacacacacacacacacacacacacacacacacacacacacacacacacacacacacacacacacacacac00acacacac00ac0000acac000000acac00000000acac0000ac0000ac0000acac000000acacacacacacacacacacacacacacacacacacacacacacacacacacacacacacacacacacacacacacacacacacacacacacacacacacac303030acacacacacacacacacacacacacacacacacacacacacacacacacacacacacacacacacacacacacacacacacacacacacacacacacacacacacacacacacacacacacac03030303030303acacacacacacacacacacacacacacacacacacacacacacacacacacacacacacacacacacacacacacacacacacacacacacacacacacacacacacacacacacacacacacacacacacacacacacacacacacacacacacacacacacacacacacacacacacacacacacacacacacacacacacacacacacacac30303030303030303030303030acacacacacacacacacacacacacacacacacacacacacacacacacacacacacacacacacacacacacacacac000000ac000000ac000000ac000000ac0000ac0000ac0000acacac00000000000000ac0000ac0000000000000003ac000000acacacac00acacacac000000acac0000ac0000acac00000000acacacacacacacacacacacacacacacacacacacacacacacacacacacacac0303030303acacacacacacacacacacacacacacacacacacacacacacacacacacacacacacacacacacacacacacacacacacacacacacacacacacacacacacacacacacacacacacacacacacacacacacacacacacacacacacacacacacacacacacacac0303033030303030303030acac303030ac0000000000acacacacacacacacacacacacacacacacacacacacacacacacacacacacacacacacacacacacacacacacacacacacacacacacacacacacacacacacacacacacacacacacacacacacacacacacacacacacacacacacacacacacacacacacacacacacacacacacacacacacac00acacacacac00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030303030303030303acacacacacacacacacacacacacacacacacacacacacacacacacacacacacacacacacacacacacacacacacacacacacacacacacacacacacacacacacacacacacacacacacacacacacacacacacacacacacacacacacacacacacacacacacacacacacacacacacacacacacacacacacacacac3030303030303030303030303030303030303030303030acacacacacacacacacacacacacacacacacacacacacacacacacacacac00acacac00acacac00ac00acacacacac00ac00acacacac00ac00acac00acac00acac00ac00acac00ac0300030300acacac00acacac00acacac00acacac00acac00ac00acac00acac00acacacacacacacacacacacacacacacacacacacacacacacacacacacacacacac03030303acacacacacacacacacacacacacacacacacacacacacacacacacacacacacacacacacacacacacacacacacacacacacacacacacacacacacacacacacacacacacacacacacacacacacacacacacacacacacacacacacacacacacacacac030303303030303030acacacac303030acacacacacacacacacacacacacacacacacacacacacacacacacacacacacacacacacacacacacacacacacacacacacacacacacacacacacacacacacacacacacacacacacacacacacacacacacacacacacacacacacacacacacacacacacacacacacacacacacacacacacacacacacacac00acac00acac00acacacacacacacacacacacacacacacacacacacacacacacacacacacacacacacacacacacacacacacacacacacacacacacacacacacacacacacacacacacacacacacacacacacacacacacacacacacacacacacac30303030acacacacacacacacacacacacacacacacacacacacacacacacacacacacacacacacacacacacacacacacacacacacacacacacacacacacacacacacacacacacacacac030303030303030303acacacacacacacacacacacacacacacacacacacacacacacacacacacacacacacacacacacacacacacacacacacacacacacacacacacacacacacacacacacacacacacacacacacacacacacacacacacacacacacacacacacacacacacacacacacacacacacacacacacacacacacacacacacacacacac3030303030303030303030303030303030303030303030acacacacacacacacacacacacacacacacacacacacacacacac0000000000acacac00ac00000000acac0000acacacac0000acac000000acac00acac00ac00acac00ac0300030300acacac00acac00ac00acac00acacac00acac0000acacacac000000acacacacacacacacacacacacacacacacacacacacacacacacacacacacacacac03030303acacacacacacacacacacacacacacacacacacacacacacacacacacacacacacacacacacacacacacacacacacacacacacacacacacacacacacacacacacacacacacacacacacacacacacacacacacacacacacacacacacacacacacacac0303303030303030acacacacac303030acacacacacacacacacacacacacacacacacacacacacacacacacacacacacacacacacacacacacacacacacacacacacacacacacacacacacacacacacacacacacacacacacacacacacacacacacacacacacacacacacacacacacacacacacacacacacacacacacacacacacacacacacacacac000000ac0000acacacacacacacacacacacacacacacacac00acacacacacacacacacacacacacacacacacacacacacacacacacacacacacacacacacacacacacacacacacacacacacacacacacacacacacacacacacacacacacac30303030acacacacacacacacacacacacacacacacacacacacacacacacacacacacacacacacacacacacacacacacacacacacacacacacacacacacacacacacacacacacacacacacac03030303030303030303acacacacacacacacacacacacacacacacacacacacacacacacacacacacacacacacacacacacacacacacacacacacacacacacacacacacacacacacacacacacacacacacacacacacacacacacacacacacacacacacacacacacacacacacacacacacacacacacacacacacacacacacacacacacacacacac3030303030303030303030303030303030303030303030acacacacacacacacacacacacacacacacacacacacac00ac00acacacac00ac00acac00acac00ac00acac00acacacacacac00acac0000ac00ac00acac00ac030000030003030300acac00acac00ac00acacac00acac00ac00acacacacac00acacacacacacacacacacacacacacacacacacacacacacacacacacacacacacac03030303acacacacacacacacacacacacacacacacacacacacacacacacacacacacacacacacacacacacacacacacacacacacacacacacacacacacacacacacacacacacacacacacacacacacacacacacacacacacacacacacacacacacacacacac030330303030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03030303030303030303acacacacacacacacacacacacacacacacacacacacacacacacacacacacacacacacacacacacacacacacacacacacacacacacacacacacacacacacacacacacacacacacacacacacacacacacacacacacacacacacacacacacacacacacacacacacacacacacacacacacacacacacacacacacacacacacacacacacacacacacacacacac303030303030303030303030303030acacacacacacacacacacacacacacacac00ac00acacacac00acac0000acacac00ac0000acac0000acac0000acac0000ac0000acac000000ac000003000300000003030000ac000000ac000000acacac00ac0000acac0000acacacacacacacacacacacacacacacacacacacacacacacacacacacacacacacac03030303acacacacacacacacacacacacacacacacacacacacacacacacacacacacacacacacacacacacacacacacacacacacacacacacacacacacacacacacacacacacacacacacacacacacacacacacacacacacacacacacacacacacacacacac033030303030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0303030303030303acacacacacacacacacacacacacacacacacacacacacacacacacacacacacacacacacacacacacacacacacacacacacacacacacacacacacacacacacacacacacacacacacacacacacacacacacacacacacacacacacacacacacacacacacacacacacacacacacacacacacacacacacacacacacacacacacacacacacacacacacacacacacacac30303030303030303030303030acacacacacacacacacacacacacac00ac00acacacac00acacacacacacac00acacacacacacacacacacacacacacacacacacacacacac00acac03030303030303030303acacacacacacacacacacacac00acacacacacacacacacacacacacacacacacacacacacacacacacacacacacacacacacacacacacacac03030303acacacacacacacacacacacacacacacacacacacacacacacacacacacacacacacacacacacacacacacacacacacacacacacacacacacacacacacacacacacacacacacacacacacacacacacacacacacacacacacacacacacacacacac303030303030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03030303030303acacacacacacacacacacacacacacacacacacacacacacacacacacacacacacacacacacacacacacacacacacacacacacacacacacacacacacacacacacacacacacacacacacacacacacacacacacacacacacacacacacacacacacacacacacacacacacacacacacacacacacacacacacacacacacacacacacacacacacacacacacacacacacacacacacac30303030303030303030acacacacacacacacacacacacacac00acacacacac00acacacacacacac00acacacacacacacacacacacacacacacacacacacacacac00acacacacac03030303030303acacacacacacacacacacacac00acacacacacacacacacacacacacacacacacacacacacacacacacacacacacacacacacacacacacacac03030303acacacacacacacacacacacacacacacacacacacacacacacacacacacacacacacacacacacacacacacacacacacacacacacacacacacacacacacacacacacacacacacacacacacacacacacacacacacacacacacacacacacac3030303030303030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030303030303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3030acacacacacacacacacacac00acacacac0000acacacacacac0000acacacacacacacacacacacacacacacacacacacacac0000acacacacacacacac03030303acacacacacacacacacacac0000acacacacacacacacacacacacacacacacacacacacacacacacacacacacacacacacacacacacacacac03030303acacacacacacacacacacacacacacacacacacacacacacacacacacacacacacacacacacacacacacacacacacacacacacacacacacacacacacacacacacacacacacacacacacacacacacacacacacacacacacacac303030303030303030303003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030303030303acacacacacacacacacacacacacacacacacacacacacacacacacacacacacacacacacacacacacacacacacacacacacacacacacacacacacacacacacacacacacacacacacacacacacacacacacacacacacacacacacacacacacacacacacacacacacacacacacacacacacacacacacacacacacacacacacacacacacacacacacacacacacacacacacacacacacacac3030acacacac30acacacacacacacacacacacacacacacacacacacacacacacacacacacacacacacacacacacacacacacacacacacacacacacacacacacacacacacac03030303acacacacacacacacacacacacacacacacacacacacacacacacacacacacacacacacacacacacacacacacacacacacacacacacacacacac0303030303acacacacacacacacacacacacacacacacacacacacacacacacacacacacacacacacacacacacacacacacacacacacacacacacacacacacacacacacacacacacacacacacacacac303030303030303030303030303030303030303030030303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030303030303acacacacacacacacacacacacacacacacacacacacacacacacacacacacacacacacacacacacacacacacacacacacacacacacacacacacacacacacacacacacacacacacacacacacacacacacacacacacacacacacacacacacacacacacacacacacacacacacacacacacacacacacacacacacacacacacacacacacacacacacacacacacacacacacacacacacacacacac3030ac303030acacacacacacacacacacacacacacacacacacacacacacacac00000000acacacacacacacacacacacacacacacacacacacacacacacacacacacac03030303acacacacacacacacacacacacacacacacacacacacacacacacacacacacacacacacacacacacacacacacacacacacacacacacacacacac03030303acacacacacacacacacacacacacacacacacacacacacacacacacacacacacacacacacacacacacacacacacacacacacacacacacacacacacacacacacac30303030303030303030303030303030303030303030303030303030ac03030303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0303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acacacacacacacacacacacacacacacacacacacacac00acacacac00acacacacacacacacacacacacacacacacacacacacacacacacacacac0303030303acacacacacacacacacacacacacacacacacacacacacacacacacacacacacacacacacacacacacacacacacacacacacacacacacacac03030303acacacacacacacacacacacacacacacacacacacacacacacacacacacacacacacacacacacacacacacacacacacacacacacacacacacacac30303030303030303030303030303030303030303030303030303030acacacacacac03030303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030303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303030303030acacacacacacacacacacacacacac00acacacac00acacacacacacacacacacacacacacacacacacacacacacacacacacacac0303030303acacacacacacacacacacacacacacacacacacacacacacacacacacacacacacacacacacacacacacacacacacacacacacacacacac03030303acacacacacacacacacacacacacacacacacacacacacacacacacacacacacacacacacacacacacacacacacacacacacacacacacacacac3030303030303030303030303030303030acacacacacacacacacacacacacacacacac0303030303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030303030303acacacacacacacacacacacacacacacacacacacacacacacacacacacacacacacacacacacacacac0000acacacacacacacacacacacacacacacacacacacacacacacacacacacacacacacacacacacacacacacacacacacacacacacacacacacacacacacacacacacacacacacacacacacacacacacacacacacacacacacacacacacacacacacacacacacacacacacacac30303030303030303030303030303030acacacacacacacacac00acacacac00acacacacacacacacacacacacacacacacacacacacacacacacacacacacac03030303acacacacacacacacacacacacacacacacacacacacacacacacacacacacacacacacacacacacacacacacacacacacacacacacacacac03030303acacacacacacacacacacacacacacacacacacacacacacacacacacacacacacacacacacacacacacacacacacacacacacacacacacac3030303030303030acacacacacacacacacacacacacacacacacacacacacacacacac0303030303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03030303030303acacacacacacacacacacacacacacacacacacacacacacacacacacacacacacacacacacacacacacac00acacacacacacacacacacacacacacacacacacacacacacacacacacacacacacacacacacacacacacacacacacacacacacacacacacacacacacacacacacacacacacacacacacacacacacacacacacacacacacacacacacacacacacacacacacacacacacacacacac30303030303030303030303030303030acacacacacacac00acacacac00acacacacacacacacacacacacacacacacacacacacacacacacacacacacac03030303acacacacacacacacacacacacacacacacacacacacacacacacacacacacacacacacacacacacacacacacacacacacacacacacacac0303030303acacacacacacacacacacacacacacacacacacacacacacacacacacacacacacacacacacacacacacacacacacacacacacacacacacac303030acacacacacacacacacacacacacacacacacacacacacacacacacacacacacac03030303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acacacacacacacacacacacacacacacacacacacacacacacacacacacacacacacacacacacacacacacacacacacacacacacacacacacacacacacacacacacacacacacacacacacacacacacacacac030303030303acacacacacacacacacacacacacac000000ac000000000000000000acacac000000ac000000acac00acacacac000000acacacac00acacacac000000acacacacacacacacacacacacacacacacacacacacacacacacacacacacacacacacacacacacacacacacacacacacacacacacacacacacacacacacacacacacacacacacacacacacacacacacacacacacacacacacacacacacacac3030303030303030303030acacacacac00acacacac00acacacacacacacacacacacacacacacacacacacacacacacacacacacacac03030303acacacacacacacacacacacacacacacacacacacacacacacacacacacacacacacacacacacacacacacacacacacacacacacacacac03030303acacacacacacacacacacacacacacacacacacacacacacacacacacacacacacacacacacacacacacacacacacacacacacacacacacacac303030acacacacacacacacacacacacacacacacacacacacacacacacacacacacacac03030303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acacacacacacacacacacacacacacacacacacacacacacacacacacacacacacacacacacacacacacacacacacacacacacacacacacacacacacacacacacacacacacacacacacacacacacacacacacacac03030303acacacacacacacacacacacacacacac00acacac00acacac00acacac00ac00acacacacac00acacac0000acac00acacac00acacac00acacac00acacac00acacacacacacacacacacacacacacacacacacacacacacacacacacacacacacacacacacacacacacacacacacacacacacacacacacacacacacacacacacacacacacacacacacacacacacacacacacacacacacacacacacacacacacacacac30303030303030303030303030303030303030303030ac303030acacacacacacacacacacacacacacacacacacacacac03030303acacacacacacacacacacacacacacacacacacacacacacacacacacacacacacacacacacacacacacacacacacacacacacacacacac03030303acacacacacacacacacacacacacacacacacacacacacacacacacacacacacacacacacacacacacacacacacacacacacacacacacacac30303030acacacacacacacacacacacacacacacacacacacacacacacacacacacacacac03030303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0303030303acacacacacacacacacacacacacac00acac00acacacac00acac0000ac00000000acac00acac00ac00acac00acacac00acac00ac00acac00acacac00acacacacacacacacacacacacacacacacacacacacacacacacacacacacacac0000acacacacacacacacacacacacacacacacacacacacacacacacacacacacacacacacacacacacacacacacacacacacacacacacacacacacacacacacacacacac303030303030303030303030303030303030303030303030303030acacacacacacacacac3030303030acacac03030303acacacacacacacacacacacacacacacacacacacacacacacacacacacacacacacacacacacacacacacacacacacacacacacacacac03030303acacacacacacacacacacacacacacacacacacacacacacacacacacacacacacacacacacacacacacacacacacacac3030303030303030303030acacacacacacacacacacacacacacacacacacacacacacacacacacacacacac03030303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0303030303acacacacacacacacacacacacac00ac00acacacacac00ac00acacac00acac00acac00acac00acac00ac00acacac00acac00acac00ac00acacac00acacacacacacacacacacacacacacacacacacacacacacacacacacacacac00acac00acacacacacacacacacacacacacacacacacacacacacacacacacacacacacacacacacacacacacacacacac0000acacacacacacacacacacacacacacacacacac303030303030303030303030303030303030303030303030303030303030303030303030303030303030303030303030303030303030303030303030acacacacacacacacacacacacacacacacacacacacac3030303030303030303030303030303030303030303030303030303030303030303030303030303030303030303030303030303030303030303030303030303030303030303030303030acacacacacacacacacacacacacacacacacacacacacacacacacacacacacac03030303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0303030303acacacacacacacacacacacac0000acacacacac0000acac0000acac0000acacac00ac0000ac000000ac000000acac0000ac000000ac000000acacacacacacacacacacacacacacacacacacacacacacacacacacacacac00acacacac00acacacacacacacacacacacacacacacacacacacacacacacacacacacacacacacacacacacacacacacacacac00acacacacacacacacacacacacacacacacacacacacacacacacacacacacacacacac30303030303030303030303030303030303030303030303030303030303030303030303030303030303030303030303030303030303030303030303030303030303030303030303030303030303030303030303030303030303030303030303030303030303030303030303030303030303030303030303030303030303030303030303030303030303030acacacacacacacacacacacacacacacacacacacacacacacacacacacacacacac03030303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acacacacacacacacacacacacacacacacacacacacacacacacacacacacacacacacacacacacacacacacacacacacacacacacacacacacacacacacacacacacacacacacacacacacacacacacacacacacacacac0303030303acacacacacacacacacacac00ac00acacacacacacacacacacacacacacacacac00acacacacacacacacacacacacacacacacacacacacacacacacacacacacacacacacacacacacacacacacacacacacacacacacacacacac00acacacac00acacacacac000000acacac0000000000acac000000ac0000ac00000000000000ac0000ac00000000acac00acacacac00000000acacacacacacacacacacacacacacacacacacacacacacacacacacacacacacacac303030303030303030303030303030303030303030303030303030303030303030303030303030303030303030303030303030303030303030303030303030303030303030303030303030303030303030303030303030303030303030303030303030303030303030303030303030303030303030303030303030acacacacacacacacacacacacacacacacacacacacacacacacacacacacacacacacacacacacacacac03030303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acacacacacacacacacacacacacacacacacacacacacacacacacacacacacacacacacacacacacacacacacacacacacacacacacacacacacacacacacacacacacacacacacacacacacacacacacacacacacacacac03030303acacacacacacacacacacac00acac00acacacacacacacacacacacacacacacac00acacacacacacacacacacacacacacacacacacacacacacacacacacacacacacacacacacacacacacacacacacacacacacacacacacacac00acacacac00acacacac00acacac00acacac00acacac00acac00acac00ac00acac00acac00acac00ac00acac00acacac0000acac00acac00acacacacacacacacacacacacacacacacacacacacacacacacacacacacacacacacacacacacacacacacacacacacacacacacacacacac03030303acacacacacacacacacacacac30303030303030303030303030303030303030303030303030acacacacacacacacacacacacacac03030303acacacacacacacacacacacacacacacacacacacacacacacacacacacacacacacacacacacacacacacacacacacacacacacacacacacacacacacacacacacacacacacacacacacacacacacacacacacacacacacacacacac0303030303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acacacacacacacacacacacacacacacacacacacacacacacacacacacacacacacacacacacacacacacacacacacacacacacacacacacacacacacacacacacacacacacacacacacacacacacacacacacacacacacacacacac03030303acacacacacacacacacac000000ac000000acac00acacacacacacacacacac0000acacacacacacacacacacacacacacacacacacacacacacacacacacacacacacacacacacacacacacacacacacacacacacacacacacacac00acacacac00acacac00acacacacac00acac00acac0000acac00acac00acac000000acac00acac00acac000000acac00ac00acacac000000acacacacacacacacacacacacacacacacacacacacacacacacacacacacacacacacacacacacacacacacacacacacacacacacacacacac03030303acacacacacacacacacacacacacacacacacacacacacacacacacacacacacacacacacacacacacacacacacacacacacacacacacacac03030303acacacacacacacacacacacacacacacacacacacacacacacacacacacacacacacacacacacacacacacacacacacacacacacacacacacacacacacacacacacacacacacacacacacacacacacacacacacacacacacacacacac0303030303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acacacacacacacacacacacacacacacacacacacacacacacacacacacacacacacacacacacacacacacacacacacacacacacacacacacacacacacacacacacacacacacacacacacacacacacacacacacacacacacacac0303030303acacacacacacacacacacacacacacacacacacacacacacacacacacacacacacacacacacacacacacacacacacacacacacacacacacacacacacacacacacacacacacacacacacacacacacacacacacacacacacacacacacacac00acacacac00acacac00acacacacac00acac00ac00acacacac0000ac00acacacac00acac0000ac00acacacac00acac00acac00acacacac00acacacacacacacacacacacacacacacacacacacacacacacacacacacacacacacacacacacacacacacacacacacacacacacacacacacac03030303acacacacacacacacacacacacacacacacacacacacacacacacacacacacacacacacacacacacacacacacacacacacacacacacacacac03030303acacacacacacacacacacacacacacacacacacacacacacacacacacacacacacacacacacacacacacacacacacacacacacacacacacacacacacacacacacacacacacacacacacacacacacacacacacacacacacacacacacac03030303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acacacacacacacacacacacacacacacacacacacacacacacacacacacacacacacacacacacacacacacacacacacacacacacacacacacacacacacacacacacacacacacacacacacacacacacacacacacacacacac030303030303acacacacacacacacacacacacacacacacacacacacacacacacacacacacacacacacacacacacacacacacacacacacacacacacacacacacacacacacacacacacacacacacacacacacacacacacacacacacacacacacacacacacac00acac00acacacac00acacacacac00acac00acac0000acac00ac0000acac0000acac0000ac0000acac0000acac0000ac000000ac0000acacacacacacacacacacacacacacacacacacacacacacacacacacacacacacacacacacacacacacacacacacacacacacacacacacacac0303030303acacacacacacacacacacacacacacacacacacacacacacacacacacacacacacacacacacacacacacacacacacacacacacacacacacac0303030303acacacacacacacacacacacacacacacacacacacacacacacacacacacacacacacacacacacacacacacacacacacacacacacacacacacacacacacacacacacacacacacacacacacacacacacacacacacacacacacacacac03030303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acacacacacacacacacacacacacacacacacacacacacacacacacacacacacacacacacacacacacacacacacacacacacacacacacacacacacacacacacacacacacacacacacacacacacacacacacac03030303030303acacacacacacacacacacacacacacacacacacacacacacacacacacacacacacacacacacacacacacacacacacacacacacacacacacacacacacacacacacacacacacacacacacacacacacacacacacacacacacacacacacacacac0000acacacacac00acacacacac00acac00acacacacacac00acacacacacacacacacacacacacacacacacacacacacacacacacacacacacacacacacacacacacacacacacacacacacacacacacacacacacacacacacacacacacacacacacacacacacacacacacacacacacacacacac03030303acacacacacacacacacacacacacacacacacacacacacacacacacacacacacacacacacacacacacacacacacacacacacacacacacacacacac03030303acacacacacacacacacacacacacacacacacacacacacacacacacacacacacacacacacacacacacacacacacacacacacacacacacacacacacacacacacacacacacacacacacacacacacacacacacacacacacacacacac0303030303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acacacacacacacacacacacacacacacacacacacacacacacacacacacacacacacacacacacacacacacacacacacacacacacacacacacacacacacacacacacacacacacacacacacacacacacacacacacac030303ac0303030303acacacacacacacac00000000acacacacacacacacacacacacacacacacacacacacacacacacacacacacacacacacacacacacacacacacacacacacacacacacacacacacacacacacacacacacacacacacacacacacacacacacacacacacacacacac00acacac00acacac00acacacacacac00acacacacacacacacacacacacacacacacacacacacacacacacacacacacacacacacacacacacacacacacacacacacacacacacacacacacacacacacacacacacacacacacacacacacacacacacacacacacacacacacac03030303acacacacacacacacacacacacacacacacacacacacacacacacacacacacacacacacacacacacacacacacacacacacacacacacacacacacac03030303acacacacacacacacacacacacacacacacacacacacacacacacacacacacacacacacacacacacacacacacacacacacacacacacacacacacacacacacacacacacacacacacacacacacacacacacacacacacacacacacac03030303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acacacacacacacacacacacacacacacacacacacacacacacacacacacacacacacacacacacacacacacacacacacacacacacacacacacacacacacacacacacacacacacacacacacacacacacacacacac030303ac030303030303acacacacacac00acacacac00acacacacacacacacacacacacacacacacacacacacacacacacacacacacacacacacacacacacacacacacacacacacacacacacacacacacacacacacacacacacacacacacacacacacacacacacacacacacacacacac000000acacac0000acacacacac0000acacacacacacacacacacacacacacacacacacacacacacacacacacacacacacacacacacacacacacacacacacacacacacacacacacacacacacacacacacacacacacacacacacacacacacacacacacacacacacacac0303030303acacacacacacacacacacacacacacacacacacacacacacacacacacacacacacacacacacacacacacacacacacacacacacacacacacacacac03030303acacacacacacacacacacacacacacacacacacacacacacacacacacacacacacacacacacacacacacacacacacacacacacacacacacacacacacacacacacacacacacacacacacacacacacacacacacacacacacacacac03030303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acacacacacacacacacacacacacacacacacacacacacacacacacacacacacacacacacacacacacacacacacacacacacacacacacacacacacacacacacacacacacacacacacacacacacacacacacacac0303acacac030303030303acacacacac00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0303030303acacacacacacacacacacacacacacacacacacacacacacacacacacacacacacacacacacacacacacacacacacacacacacacacacacacacacacacacacacacacacacacacacacacacacacacacacacacacacacacac03030303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acacacacacacacacacacacacacacacacacacacacacacacacacacacacacacacacacacacacacacacacacacacacacacacacacacacacacacacacacacacacacacacacacacacacac0303acacacac030303030303acacacac00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03030303acacacacacacacacacacacacacacacacacacacacacacacacacacacacacacacacacacacacacacacacacacacacacacacacacacacacacacacacacacacacacacacacacacacacacacacacacacacacacacacac03030303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acacacacacacacacacacacacacacacacacacacacacacacacacacacacacacacacacacacacacacacacacacacacacacacacacacacacacacacacacacacacacacacacacacacacacacacacac0303acacacacac030303030303acacac00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acacacacacacacacacacacacacacacacacacacacacacacacacacacacacacacacacacacacacacacacacacacacacacacacacacacacacacac03030303acacacacacacacacacacacacacacacacacacacacacacacacacacacacacacacacacacacacacacacacacacacacacacacacacacacacacacacacacacacacacacacacacacacacacacacacacacacacacacac0303030303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acacacacacacacacacacacacacacacacacacacacacacacacacacacacacacacacacacacacacacacacacacacacacacacacacacacacacacacacacacacacacacacacacacacacacacacac0303acacacacacac030303030303acac00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ac03030303acacacacacacacacacacacacacacacacacacacacacacacacacacacacacacacacacacacacacacacacacacacacacacacacacacacacacacacacacacacacacacacacacacacacacacacacacacacacacacac03030303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acacacacacacacacacacacacacacacacacacacacacacacacacacacacacacacacacacacacacacacacacacacacacacacacacacacacacacacacacacacacacacacacacacac0303acacacacacacacac0303030303acac0000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ac03030303acacacacacacacacacacacacacacacacacacacacacacacacacacacacacacacacacacacacacacacacacacacacacacacacacacacacacacacacacacacacacacacacacacacacacacacacacacacacacacac03030303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0303acacacacacacacacac03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ac03030303acacacacacacacacacacacacacacacacacacacacacacacacacacacacacacacacacacacacacacacacacacacacacacacacacacacacacacacacacacacacacacacacacacacacacacacacacacacacacacac03030303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030303acacacacacacacacac03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ac0303030303acacacacacacacacacacacacacacacacacacacacacacacacacacacacacacacacacacacacacacacacacacacacacacacacacacacacacacacacacacacacacacacacacacacacacacacacacacacacacacac0303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0303acacacacacacacacacac03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0303acacacacacacacacacac030303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00acacacacacacacacacacacacacacacacacacacacacacacacacacacacacacacacacacacacacac03030303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0303acacacacacacacacacacac030303030303acacacacacacacacacacacacacacacacacacacacacacacacacacacacacacacacacacacacacacacacacacacacacacacacacacacacacacacacacacacacacacacacacacacacacacacacacacacacacacacacacacac0000000000acacacacacacacacacacacacacacacacacacacacacacacacacacacacacacacacacacacacacacacacacacacacacacacacacacacac00acacacacacacacacacacacacacacacacacacacacacacacacacacacacacacacacacacacacac03030303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0303acacacacacacacacacacacac030303030303acacacacacacacacacacacacacacacacacacacacacacacacacacacacacacacacacacacacacacacacacacacacacacacacacacacacacacacacacacacacacacacacacacacacacacacacacacacacacacacacac00acacacacac00acacacac000000acacac0000acac0000ac0000acac000000acacac000000ac000000ac0000000000ac0000ac000000acacacac00acacacac00000000acacacacacacacacacacacacacacacacacacacacacacacacacacacacac03030303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acacacacacacacacacacacacacacacacacacacacacacacacacacacacacacacacacacacacacacacacacacacacacacacacacacacacacacacacacacacacacacacacacac03030303acacacacacacacacacacacacac03030303030303acacacacacacacacacacacacacacacacacacacacacacacacacacacacacacacacacacacacacacacacacacacacacacacacacacacacacacacacacacacacacacacacacacacacacacacacacacacacacacac00acacacacac00acacac00acacac00acacacac00acac00ac00acac00acacac00ac00acacacacac00acac00acac00acac00ac00acacac00acacac0000acac00acac00acacacacacacacacacacacacacacacacacacacacacacacacacacacacacac03030303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303030303030acacacacacacacacacacacacacacacacacacacacacacacacacacacacacacacacacacacacacacacacacacacacacacacacacacacacacacacacacacac03030303acacacacacacacacacacacacacacac03030303030303030303acacacacacacacacacacacacacacacacacacacacacacacacacacacacacacacacacacacac0000acacacacacacacacacacacacacacacacacacacacacacacacacacacacacacacacacacacacac00acacacacac00acac00acacacacac00acac0000acac0000acacac00acacac00ac00acacacacac00acac00acac00acac00ac00acacac00acac00ac00acacac000000acacacacacacacacacacacacacacacacacacacacacacacacacacacacacac0303030303acacacacacacacacacacacacacacacacacacacacacacacacacacacacacacacacacacacacacacacacacacacacacacacacacacacacacacacac0303030303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00000000acacacacacacacacacacacacacacacacacacacacacacacacacacacacacacacacacacacacacacacacacacacacacacac30303030303030303030303030303030acacacacacacacacacacacacacacacacacacacacacacacacacacacacacacacacacacacacacacacacacacacacacacacacacacacacacac030303acacacacacacacacacacacacacacacacac03030303030303030303acacacacacacacacacacacacacacacacacacacacacacacacacacacacacacacacacacacacac00acacacacacacacacacacacacacacacacacacacacacacacacacacacacacacacacacacacac00acacacacac00acac00acacacacac00ac00acacacac00ac00acac00acacac00ac00acac00acac0000ac00acac0000ac00ac00acacac00acac00acac00acacacac00acacacacacacacacacacacacacacacacacacacacacacacacacacacacacacac03030303acacacacacacacacacacacacacacacacacacacacacacacacacacacacacacacacacacacacacacacacacacacacacacacacacacacacacacacac03030303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acac00acacacacacacacacacacacacacacacacacacacacacacacacacacacacacacacacacacacacacacacacacacacacacacacacac3030303030303030303030303030acacacacacacacacacacacacacacacacacacacacacacacacacacacacacacacacacacacacacacacacacacacacacacacacacacacac030303acacacacacacacacacacacacacacacacacacac0303030303030303030303acacacacacacacacacacacacacacacacacacacacacac000000acacac000000acacacac00acacac0000acac000000ac0000000000ac0000ac000000acacacacacacacacacacacacacac0000000000acacac00acacacacac00acac0000acac00ac0000acac000000acacac000000acac00ac0000ac0000ac0000acac000000acac0000ac000000ac0000acacacacacacacacacacacacacacacacacacacacacacacacacacacacacacacac0303030303acacacacacacacacacacacacacacacacacacacacacacacacacacacacacacacacacacacacacacacacacacacacacacacacacacacacacac0303030303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acac00acacacacacacacacacacacacacacacacacacacacacacacacacacacacacacacacacacacacacacacacacacacacacacacacacacacacacacac303030303030303030acacacacacacacacacacacacacacacacacacacacacacacacacacacacacacacacacacacacacacacacacacacacacacacacacacac030303acacacacacacacacacacacacacacacacacacacacacac030303030303030303acacacacacacacacacacacacacacacacacacacacac00acac00ac00acacac00acacac0000acacacac00acac00acac00acac00acac00ac00acacac00acacacacacacacacacacacacacacacacacacacacac00acacacacac00acacacacacac00acacacacacacacacacacacacacacacac00acacacacacacacacacacacacacacacacacacacacacacacacacacacacacacacacacacacacacacacacacacacacacacacacacacacacacacacacacac0303030303acacacacacacacacacacacacacacacacacacacacacacacacacacacacacacacacacacacacacacacacacacacacacacacacacacacacac03030303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acac00acacacacacacacacacacacacacacacacacacacacacacacacacacacacacacacacacacacacacacacacacacacacacacacacacacacacacacacacacacacac3030303030acacacacacacacacacacacacacacacacacacacacacacacacacacacacacacacacacacacacacacacacacacacacacacacacac030303acacacacacacacacacacacacacacacacacacacacacacacacacacac03030303030303acacacacacacacacacacacacacacacacacacacacacac00ac00acacac00acac00ac00acacac0000acac00acac00acac00acac00ac00acacac00acacacacacacacacacacacacacacacacacacacacacac00acacac00acacacacacacac00acacacacacacacacacacacacacacacac00acacacacacacacacacacacacacacacacacacacacacacacacacacacacacacacacacacacacacacacacacacacacacacacacacacacacacacacacacacac03030303acacacacacacacacacacacacacacacacacacacacacacacacacacacacacacacacacacacacacacacacacacacacacacacacacacacacac0303030303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acac00acacacacacacacacacacacacacacacacacacacacacacacacacacacacacacacacacacacacacacacacacacacacacacacacacacacacacacacacacacacac303030303030acacacacacacacacacacacacacacacacacacacacacacacacacacacacacacacacacacacacacacacacacacacacacac03030303acacacacacacacacacacacacacacacacacacacacacacacacacacacacac03030303030303030303030303030303acacacacacacacacacacac00acac00acacac00acac00acac00ac00acacacac0000ac00acac0000ac00ac00acacac00acacacacacacacacacacacacacacacacacacacacacacac000000acacacacacacac0000acacacacacacacacacacacacacacac0000acacacacacacacacacacacacacacacacacacacacacacacacacacacacacacacacacacacacacacacacacacacacacacacacacacacacacacacacacacac03030303acacacacacacacacacacacacacacacacacacacacacacacacacacacacacacacacacacacacacacacacacacacacacacacacacacacacacac03030303acacacacacacacacac000000ac00000000ac0000acacac0000ac00acacacacac0000acacac0000ac000000acacac0000acac00acac0000ac00acac00acac0000ac0000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00acacacac000000ac0000acacac000000ac000000000000ac0000acacacacacacacacacacac0000000000acacacacacacacacacacacacacacacacacacacacacacacacacacacacacacacacacacacacacacacacacacacacacacacacacacacacacacacacacacacacacacac30303030acacacacacacacacacacacacacacacacacacacacacacacacacacacacacacacacacacacacacacacacacacacacacac030303acacacacacacacacacacacacacacacacacacacacacacacacacacacacacacacac030303030303030303030303030303acacacacacacacacac00acacacac000000acac0000ac000000ac0000acac00ac0000ac0000ac0000acac000000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03030303acacacacacacacacacac00acacac00acac00acac00acac00acac00acacacac00acac00acac00acac00acac00ac00acac00ac00acac00acac00ac00ac00ac00ac0000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00acacac00acacacacacac00ac00acacacacac00acac00acac00acacacacacacacacacacacacacacacacacacacacacacacacacacacacacacacacacacacacacacacacacacacacacacacacacacacacacacacacacacacacacacacacacacacacacacacacacacacacacacacacac303030acacacacacacacacacacacacacacacacacacacacacacacacacacacacacacacacacacacacacacacacacacacacacac0303acacacacacacacacacacacacacacacacacacacacacacacacacacacacacacacacacac030303030303030303030303030303acacacacacacac00acacacacacacacacacacacacacacacacacacacacac00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0303030303acacacacacacacacacac00ac00acacac00acacac00ac00acacac00acacac00acacac00ac00acacacacac00ac00acacacacac00acac00acac0000acacac00acac00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00ac00acac00000000acac0000ac00000000acac00acac00acac00acacacacacacacacacacacacacacacacacacacacacacacacacacacacacacacacacacacacacacacacacacacacacacacacacacacacacacacacacacacacacacacacacacacacacacacacacacacacacacacacac303030acacacacacacacacacacacacacacacacacacacacacacacacacacacacacacacacacacacacacacacacacacacacacac0303acacacacacacacacacacacacacacacacacacacacacacacacacacacacacacacacacacacac0303030303030303030303030303acacacacacac00acac00acacacacacacacacacacacacacacacacacac00acacacacacacacacacacacacacacacacacacacacacacacacacacacacacacacacacacacacacacacacacacacacacacacacacacacacacacacacacacacacacacacacacacacacacacacacacacacacacacacacacacacacacacacacacacacacacacacacacacacacacacacacacacacacacacacacacacacacacacacacacacacacacac0303030303acacacacacacacacacacacacacacacacacacacacacacacacacacacacacacacacacacacacacacacacacacacacacacacacacacacacacac03030303acacacacacacacacacac0000acacacac00acacac00acac00acac00acacac00acacac00acac00acacac00acac00acacacacac00acac00acac0000acacac00acacac00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00ac00acac00acac00ac00acacac00acac00acac00acac0000ac00acacacacacacacacacacacacacacacacacacacacacacacacacacacacacacacacacacacacacacacacacacacacacacacacacacacacacacacacacacacacacacacacacacacacacacacacacacacacacacacacac303030acacacacacacacacacacacacacacacacacacacacacacacacacacacacacacacacacacacacacacacacacacacacacac0303acacacacacacacacacacacacacacacacacacacacacacacacacacacacacacacacacacacacacacacacacacacacacac0303030303acacacacacac000000acacacacacacacacacacacacacacacacac0000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03030303acacacacacacacacacac0000acacacacac00acac00acac00acac000000acac00acac00acac00acac00acacacac00ac00acac0000ac00acac00ac00acacac00acac00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00ac00acacac0000acacac0000acac0000acacac00ac0000ac0000acacacacacacacacacacacacacacacacacacacacacacacacacacacacacacacacacacacacacacacacacacacacacacacacacacacacacacacacacacacacacacacacacacacacacacacacacacacacacacacacac30303030acacacacacacacacacacacacacacacacacacacacacacacacacacacacacacacacacacacacacacacacacacacacac0303acacacacacacacacacacacacacacacacacacacacacacacacacacacacacacacacacacacacacacacacacacacacacacac03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03030303acacacacacacacacacac00ac00acacacacac0000acac0000000000ac00acacac0000acac000000acac0000acacac0000acac00ac0000acac00ac000000acac000000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00acacac00acacacacacacacacacacacacacacacac00acacacacacacacacacacacacacacacacacacacacacacacacacacacacacacacacacacacacacacacacacacacacacacacacacacacacacacacacacacacacacacacacacacacacacacacacacacacacacacacacacacacacacacac30303030acacacacacacacacacacacacacacacacacacacacacacacacacacacacacacacacacacacacacacacacacacacacac0303acacacacacacacacacacacacacacacacacacacacacacacacacacacacacacacacacacacacacacacacacacacacacacac03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03030303acacacacacacacacacac00acac00acacacacacacacacac00acacacacacacacacacacacacac00acacacacacacacacacacacac00acacacacac00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00acacac00acacacacacacacacacacacacacacacac00acacacacacacacacacacacacacacacacacacacacacacacacacacacacacacacacacacacacacacacacacacacacacacacacacacacacacacacacacacacacacacacacacacacacacacacacacacacacacacacacacacacacacacacac30303030acacacacacacacacacacacacacacacacacacacacacacacacacacacacacacacacacacacacacacacacacacac030303acacacacacacacacacacacacacacacacacacacacacacacacacacacacacacacacacacacacacacacacacacacacacacac030303030303acacacacacacacacac0000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acacacacacacacacacacacacacacacacacacacacacacacacacacacacacacacacacacacacacacacacacacacacacacacacacacacacac03030303acacacacacacacacacacac00acac00acacacacacacacacac00acacacacacacacacacacacacac00acacacacacacacacacacacac00acacacacac00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000000ac000000acacacacacacacacacacacacacac0000acacacacacacacacacacacacacacacacacacacacacacacacacacacacacacacacacacacacacacacacacacacacacacacacacacacacacacacacacacacacacacacacacacacacacacacacacacacacacacacacacacacacacacacac30303030acacacacacacacacacacacacacacacacacacacacacacacacacacacacacacacacacacacacacacacacacacac0303acacacacacacacacacacacacacacacacacacacacacacacacacacacacacacacacacacacacacacacacacacacacacacacac03030303030303acacacacacacac00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03030303acacacacacacacacacac000000ac000000acacacacacacacacacacacacacacacacacacacacacacacacacacacacacacacacac0000acacacac0000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0303acacacacacacacacacacacacacacacacacacacacacacacacacacacacacacacacacacacacacacacacacacacacacacacacac030303030303acacacacacacac00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03030303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0303acacacacacacacacacacacacacacacacacacacacacacacacacacacacacacacacacacacacacacacacacacacacacacacacacac030303030303acacacacacac00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0303acacacacacacacacacacacacacacacacacacacacacacacacacacacacacacacacacacacacacacacacacacacacacacacacacac03030303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0303acacacacacacacacacacacacacacacacacacacacacacacacacacacacacacacacacacacacacacacacacacacacacacacacacacacac03030303acacacacacac00acacacac00acacacacacacacacacacacacacacacacacacacacacacacacacacacacacacacacacacacacacacacacacacacacacacacacacacacacacacacacacacacacacacacacac00000000acacacacacacacacacacacacacacacacacacacacacacacacacacacacacacacacacacacacacacacacacacacacacacacacacacacacacacacacacacacacacacacacacacacacacacac030303030303030303acacacacacacacacacacacacacacacacacacacacacacacacacacacacacacacacacacacacacacacacacacacacacacacac03030303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0303acacacacacacacacacacacacacacacacacacacacacacacacacacacacacacacacacacacacacacacacacacacacacacacacacacacac03030303acacacacacac00acacacac00acacacacacacacacacacacacacacacacacacacacacacacacacacacacacacacacacacacacacacacacacacacacacacacacacacacacacacacacacacacacacacacac00acacacac00acacacacacacacacacacacacacacacacacacacacacacacacacacacacacacacacacacacacacacacacacacacacacacacacacacacacacacacacacacacacacacacacacacacacacacac030303030303030303acacacacacacacacacacacacacacacacacacacacacacacacacacacacacacacacacacacacacacacacacacacacacacacac03030303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0303acacacacacacacacacacacacacacacacacacacacacacacacacacacacacacacacacacacacacacacacacacacacacacacacacacacac0303030303acacacacacac00000000acacacacacacacacacacacacacacacacacacacacacacacacacacacacacacacacacacacacacacacacacacacacacacacacacacacacacacacacacacacacacacacac00acacacacacac00acacacacacacacacacacacacacacacacacacacacacacacacacacacacacacacacacacacacacacacacacacacacacacacacacacacacacacacacacacacacacacacacacacacacacacacac03030303030303acacacacacacacacacacacacacacacacacacacacacacacacacacacacacacacacacacacacacacacacacacacacacacacac03030303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0303030303acacacacacacacacacacacacacacacacacacacacacacacacacacacacacacacacacacacacacacacacacacacacacacacacacacacac030303030303acacacacacacacacacacacacacacacacacacacacacacacacacacacacacacacacacacacacacacacacacacacacacacacacacacacacacacacacacacacacacacacacacacacacacacacacac00acacacacacac00acacacacacacacacacacacacacacacacacacacacacacacacacacacacacacacacacacacacacacacacacacacacacacacacacacacacacacacacacacacacacacacacacacacacacacacacacacac03030303acacacacacacacacacacacacacacacacacacacacacacacacacacacacacacacacacacacacacacacacacacacacacacacac03030303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030303030303acacacacacacacacacacacacacacacacacacacacacacacacacacacacacacacacacacacacacacacacacacacacacacacacacacacacac03030303030303acacacacacacacacacacacacacacacacacacacacacacacacacacacacacacacacacacacacacacacacacacacacacacacacacacacacacacacacacacacacacacacacacacacacacacac00acacacacacac00acacacacacacacacacacacacacacacacacacacacacacacacacacacacacacacacacacacacacacacacacacacacacacacacacacacacacacacacacacacacacacacacacacacacacacacacacacac0303030303acacacacacacacacacacacacacacacacacacacacacacacacacacacacacacacacacacacacacacacacacacacacacacac0303030303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03030303acacacacacacacacacacacacacacacacacacacacacacacacacacacacacacacacacacacacacacacacacacacacacacacacacacacacacacacacacac03030303030303030303acacacacacacacacacacacacacacacacacacacacacacacacacacacacacacacacacacacacacacacacacacacacacacacacacacacacacacacacacacacacacacacacacacac00acacacacacac00acacacacacacacacacacacacacacacacacacacacacacacacacacacacacacacacacacacacacacacacacacacacacacacacacacacacacacacacacacacacacacacacacacacacacacacacacacacac03030303acacacacacacacacacacacacacacacacacacacacacacacacacacacacacacacacacacacacacacacacacacacacacacacac03030303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030303acacacacacacacacacacacacacacacacacacacacacacacacacacacacacacacacacacacacacacacacacacacacacacacacacacacacacacacacacacacacac030303030303030303030303acacacacacacacacacacacacacacacacacacacacacacacacacacacacacacacacacacacacacacacacacacacacacacacacacacacacacacacacacacacacacacacac00acacacac00acacacacacacacacacacacacacacacacacacacacacacacacacacacacacacacacacacacacacacacacacacacacacacacacacacacacacacacacacacacacacacacacacacacacacacacacacacacacac03030303acacacacacacacacacacacacacacacacacacacacacacacacacacacacacacacacacacacacacacacacacacacacacacacac0303030303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0303acacacacacacacacacacacacacacacacacacacacacacacacacacacacacacacacacacacacacacacacacacacacacacacacacacacacacacacacacacacacacacac03030303030303030303030303acacacacacacacacacacacacacacacacacacacacacacacacacacacacacacacacacacacacacacacacacacacacacacacacacacacacacacacacacacacacacacac00000000acacacacacacacacacacacacacacacacacacacacacacacacacacacacacacacacacacacacacacacacacacacacacacacacacacacacacacacacacacacacacacacacacacacacacacacacacacacacac0303030303acacacacacacacacacacacacacacacacacacacacacacacacacacacacacacacacacacacacacacacacacacacacacacacacac0303030303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0303acacacacacacacacacacacacacacacacacacacacacacacacacacacacacacacacacacacacacacacacacacacacacacacacacacacacacacacacacacacacacacacacac030303030303030303030303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acacacacacacacacacacacacacacacacacacacacacacacacacacacacacacacacacacacacacacacacacacacacacacacacac030303030303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0303acacacacacacacacacacacacacacacacacacacacacacacacacacacacacacacacacacacacacacacacacacacacacacacacacacacacacacacacacacacacacacacacacacacacac030303030303030303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0303030303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0303acacacacacacacacacacacacacacacacacacacacacacacacacacacacacacacacacacacacacacacacacacacacacacacacacacacacacacacacacacacacacacacacacacacacacacacacac030303030303030303acacacacacacacacacacacacacacacacacacacacacacacacacacacacacacacacacacacacacacacacacacacacacacacacacacacacacacac000000ac00000000ac000000000000000000ac00000000ac000000ac000000ac0000ac000000acacacacacacacacacacacacacacacacacacacacacacacacacacacacacacacacacacacacacacacacacacacacac03030303acacacacacacacacacacacacacacacacacacacacacacacacacacacacacacacacacacacacacacacacacacacacacacacacacacacac03030303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0303acacacacacacacacacacacacacacacacacacacacacacacacacacacacacacacacacacacacacacacacacacacacacacacacacacacacacacacacacacacacacacacacacacacacacacacacacacac03030303030303acacacacacacacacacacacacacacacacacacacacacacacacacacacacacacacacacacacacacacacacacacacacacacacacacacacacacacacac00acacac00acac00acac00acac00acac0000acac00ac00acacacacac00acac00ac00acacacacacacacacacacacacacacacacacacacacacacacacacacacacacacacacacacacacacacacacacacacacacacacac03030303acacacacacacacacacacacacacacacacacacacacacacacacacacacacacacacacacacacacacacacacacacacacacacacacacacacac03030303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0303acacacacacacacacacacacacacacacacacacacacacacacacacacacacacacacacacacacacacacacacacacacacacacacacacacacacacacacacacacacacacacacacacacacacacacacacacacacacacac0303030303acacacacacacacacacacacacacacacacacacacacacacacacacacacacacacacacacacacacacacacacacacacacacacacacacacacacacacac00acac00acacacac000000acacac00acacac000000ac00acacacacac00acac00ac00000000acacacacacacacacacacacacacacacacacacacacacacacacacacacacacacacacacacacacacacacacacacacacac03030303acacacacacacacacacacacacacacacacacacacacacacacacacacacacacacacacacacacacacacacacacacacacacacacacacacacac0303030303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030303acacacacacacacacacacacacacacacacacacacacacacacacacacacacacacacacacacacacacacacacacacacacacacacacacacacacacacacacacacacacacacacacacacacacacacacacacacacacacac030303030303acacacacacacacacacacacacacacacacacacacacacacacacacacacacacacacacacacacacacacacacacacacacacacacacacacacacac00ac00acacacacacacac00ac00acac00acacacac00ac00acac00acac0000ac00ac00acac00acacacacacacacacacacacacacacacacacacacacacacacacacacacacacacacacacacacacacacacacacacacacac03030303acacacacacacacacacacacacacacacacacacacacacacacacacacacacacacacacacacacacacacacacacacacacacacacacacacacacac0303030303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0303acacacacacacacacacacacacacacacacacacacacacacacacacacacacacacacacacacacacacacacacacacacacacacacacacacacacacacacacacacacacacacacacacacacacacacacacacacacacacacac030303030303acacacacacacacacacacacacacacacacacacacacacacacacacacacacacacacacacacacacacacacacacacacacacacacacacacacac0000acacacacacac0000acac0000000000ac0000acacac000000acac00ac0000acac0000acacacacacacacacacacacacacacacacacacacacacacacacacacacacacacacacacacacacacacacacacacacacacac03030303acacacacacacacacacacacacacacacacacacacacacacacacacacacacacacacacacacacacacacacacacacacacacacacacacacacacacac0303030303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030303acacacacacacacacacacacacacacacacacacacacacacacacacacacacacacacacacacacacacacacacacacacacacacacacacacacacacacacacacacacacacacacacacacacacacacacacacacacacacacac030303030303acacacacacacacacacacacacacacacacacacacacacacacacacacacacacacacacacacacacacacacacacacacacacacacacacacac00ac00acacacacacacacacacacacacacacacacacacacacacacacacac00acacacacacacacacacacacacacacacacacacacacacacacacacacacacacacacacacacacacacacacacacacacacacacacacacacacacac03030303acacacacacacacacacacacacacacacacacacacacacacacacacacacacacacacacacacacacacacacacacacacacacacacacacacacacacacac0303030303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0303acacacacacacacacacacacacacacacacacacacacacacacacacacacacacacacacacacacacacacacacacacacacacacacacacacacacacacacacacacacacacacacacacacacacacacacacacacacacacacacac0303030303acacacacacacacacacacacacacacacacacacacacacacacacacacacacacacacacacacacacacacacacacacacacacacacacacacac00acac00acacacacacacacacacacacacacacacacacacacacacacacac00acacacacacacacacacacacacacacacacacacacacacacacacacacacacacacacacacacacacacacacacacacacacacacacacacacacacac03030303acacacacacacacacacacacacacacacacacacacacacacacacacacacacacacacacacacacacacacacacacacacacacacacacacacacacacacacac03030303acacacacacacacacacacacacacacacacacacacacacacacacacacacacacacacacacacacacacacacacacacacacacacacacacacacacacacacacacacacacacacacacacacacacacacacacacacacacacacacacacacac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0303acacacacacacacacacacacacacacacacacacacacacacacacacacacacacacacacacacacacacacacacacacacacacacacacacacacacacacacacacacacacacacacacacacacacacacacacacacacacacacacacac03030303acacacacacacacacacacacacacacacacacacacacacacacacacacacacacacacacacacacacacacacacacacacacacacacacacac000000ac000000acacacacacacacacacacacacacacacacacacacacac0000acacacacacacacacacacacacacacacacacacacacacacacacacacacacacacacacacacacacacacacacacacacacacacacacacacacacac03030303acacacacacacacacacacacacacacacacacacacacacacacacacacacacacacacacacacacacacacacacacacacacacacacacacacacacacacacac0303030303acacacacacacacacacacacacacacacacacacacacacacacacacacacacacacacacacacacacacacacacacacacacacacacacacacacacacacacacacacacacacacacacacacacacacacacacacacacacacacacacac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0303acacacacacacacacacacacacacacacacacacacacacacacacacacacacacacacacacacacacacacacacacacacacacacacacacacacacacacacacacacacacacacacacacacacacacacacacacacacacacacacacac0303030303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acac0303030303acacacacacacacacacacacacacacacacacacacacacacacacacacacacacacacacacacacacacacacacacacacacacacacacacacacacacacacacacacacacacacacacacacacacacacacacacacacacacacacac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0303acacacacacacacacacacacacacacacacacacacacacacacacacacacacacacacacacacacacacacacacacacacacacacacacacacacacacacacacacacacacacacacacacacacacacacacacacacacacacacacacacac0303030303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acacac0303030303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0303acacacacacacacacacacacacacacacacacacacacacacacacacacacacacacacacacacacacacacacacacacacacacacacacacacacacacacacacacacacacacacacacacacacacacacacacacacacacacacacacacacac0303030303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acacacac03030303acacacacacacacacacacacacacacacacacacacacacacacacacacacacacacacacacacacacacacacacacacacacacacacacacacacacacacacacacacacacacacacacacacacacacacacacacacac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030303acacacacacacacacacacacacacacacacacacacacacacacacacacacacacacacacacacacacacacacacacacacacacacacacacacacacacacacacacacacacacacacacacacacacacacacacacacacacacacacacacacacac03030303acacacacacacacacacac0000000000acacacacacacacacacacacacacacacacacacacacacacacacacacacacacacacacacacacacacacacacacacacacacacacacacacacacacacacacacacacacacacacacacacacacacacacacacacacacacacacacacacacacacacacacacacacacacacacacacacacacacacacacacacacacacacacacacacac0303030303acacacacacacacacacacacacacacacacacacacacacacacacacacacacacacacacacacacacacacacacacacacacacacacacacacacacacacacacacac03030303acacacacacacacacacacacacacacacacacacacacacacacacacacacacacacacacacacacacacacacacacacacacacacacacacacacacacacacacacacacacacacacacacacacacacacacac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03030303acacacacacacacacacacacacacacacacacacacacacacacacacacacacacacacacacacacacacacacacacacacacacacacacacacacacacacacacacacacacacacacacacacacacacacacacacacacacacacacacacacacac030303030303acacacacacacac00acacacacac00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acacac03030303acacacacacacacacacacacacacacacacacacacacacacacacacacacacacacacacacacacacacacacacacacacacacacacacacacacacacacacacacacacacacacacacacacacacacacacac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030303acacacacacacacacacacacacacacacacacacacacacacacacacacacacacacacacacacacacacacacacacacacacacacacacacacacacacacacacacacacacacacacacacacacacacacacacacacacacacacacacacacacacacacac030303030303acacacacac00acacacacacacac00acacacacacacacacacacacacacacacacacacacacacacacacacacacacacacacacacacacacacacacacacacacacacacacacacacacacacacacacacacacacacacacacacacacacacacacacacacacacacacacacacacacacacacacacacacacacacacacacacacacacacacacacacacacacacacacacacac0303030303acacacacacacacacacacacacacacacacacacacacacacacacacacacacacacacacacacacacacacacacacacacacacacacacacacacacacacacacac03030303acacacacacacacacacacacacacacacacacacacacacacacacacacacacacacacacacacacacacacacacacacacacacacacacacacacacacacacacacacacacacacacacacacacac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030303acacacacacacacacacacacacacacacacacacacacacacacacacacacacacacacacacacacacacacacacacacacacacacacacacacacacacacacacacacacacacacacacacacacacacacacacacacacacacacacacacacacacacacac03030303030303acacacac00acacacacacacac00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acac0303030303acacacacacacacacacacacacacacacacacacacacacacacacacacacacacacacacacacacacacacacacacacacacacacacacacacacacacacacacacacacacac3030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0303acacacacacacacacacacacacacacacacacacacacacacacacacacacacacacacacacacacacacacacacacacacacacacacacacacacacacacacacacacacacacacacacacacacacacacacacacacacacacacacacacacacacacacacacac030303030303acacacac00acacacacacacac00acacacacacacacacacacacacacacacacacacacacacacacacacacacacacacacacacacacacacacacacacacacacacacacacacacacacacacacacacacacacacacacacacacacacacacacacacacacacacacacacacacacacacacacacacacacacacacacacacacacacacacacacacacacacacacacacacacac0303030303acacacacacacacacacacacacacacacacacacacacacacacacacacacacacacacacacacacacacacacacacacacacacacacacacacacacacacacacac03030303acacacacacacacacacacacacacacacacacacacacacacacacacacacacacacacacacacacacacacacacacacacacacacacacacacacacacac3030303030303030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030303acacacacacacacacacacacacacacacacacacacacacacacacacacacacacacacacacacacacacacacacacacacacacacacacacacacacacacacacacacacacacacacacacacacacacacacacacacacacacacacacacacacacacacacacacacac0303030303acacacac00acacacacac00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acac03030303acacacacacacacacacacacacacacacacacacacacacacacacacacacacacacacacacacacacacacacacacacacacacacacacacac30303030303030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03030303acacacacacacacacacacacacacacacacacacacacacacacacacacacacacacacacacacacacacacacacacacacacacacacacacacacacacacacacacacacacacacacacacacacacacacacacacacacacacacacacacacacacacacacacacacacacac03030303acacacacac0000000000acacacacacacacacacacacacacacacacacacacacacacacacacacacacacacacacacacacacacacacacacacacac0000acacacacacacacacacacacacacacacacacacacacacacacacacacacacacacacacacacacacacacacacacacacacacacacacacacacacacacacacacacacacacacacacacacacacacacacac0303030303acacacacacacacacacacacacacacacacacacacacacacacacacacacacacacacacacacacacacacacacacacacacacacacacacacacacacacacac03030303acacacacacacacacacacacacacacacacacacacacacacacacacacacacacacacacacacacacacacacacacacacacacacacacacac3030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acacacacacacacacacacacacacacacacacacacacacacacacacacacac030303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ac00acacacacacacacacacacacacacacacacacacacacacacacacacacacacacacacacacacacacacacacacacacacacacacacacacacacacacacacacacacacacacacacacacacacacacacacac03030303acacacacacacacacacacacacacacacacacacacacacacacacacacacacacacacacacacacacacacacacacacacacacacacacacacacacacacacac03030303acacacacacacacacacacacacacacacacacacacacacacacacacacacacacacacacacacacacacacacacacacacacacacacacacac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acacacacacacacacacacacacacacacacacacacacacacacacacacac030303acacacacacacacacacacacacacacacacacacacacacacacacacacacacacacacacacacacacacacacacacacacacacacacacacacacacacacacacacacacacacacacacacacacacacacacacacacacacacacacacacacacacacacacacacacacacacacac0303030303acacacacacacacacacacacac000000acacac00000000acac00acacacac000000ac000000ac0000acac0000ac0000acac000000acacacac00acacacac000000acacacacacacacacacacacacacacacacacacacacacacacacacacacacacacacacacacacacacacacacacacacacacacacacacacacacacacacacacacacacacacacacac03030303acacacacacacacacacacacacacacacacacacacacacacacacacacacacacacacacacacacacacacacacacacacacacacacacacacacacacacacac03030303acacacacacacacacacacacacacacacacacacacacacacacacacacacacacacacacac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0303acacacacacacacacacacacacacacacacacacacacacacacacacacacacacacacacacacacacacacacacacacacacacacacacacacacacacacacacacacacacacacacacacacacacacacacacacacacacacacacacacacacacacacacacacacacacacacacacac0303030303acacacacacacacacacacac00acac00ac00acac00acacac00acacac00acacacacac00acacacac00acac00ac00acac00acacac00acacac0000acac00acacacacacacacacacacacacacacacacacacacacacacacacacacacacacacacacacacacacacacacacacacacacacacacacacacacacacacacacacacacacacacacacacacacac03030303acacacacacacacacacacacacacacacacacacacacacacacacacacacacacacacacacacacacacacacacacacacacacacacacacacacacacacac0303030303acacacacacacacacacacacacacacacacacacacacacacacacacacacacacacacacac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acacacacacacacacacacacacacacacacacacacacacacacacacacacac0303acacacacacacacacacacacacacacacacacacacacacacacacacacacacacacacacacacacacacacacacacacacacacacacacacacacacacacacacacacacacacacacacacacacacacacacacacacacacacacacacacacacacacacacacacacacacacacacacacac03030303acacacacacacacacacacacacacac00acac000000acac00ac00acac00000000acac00acacac0000acac0000acacac00acacac00acac00ac00acac00000000acacacacacacacacacacacacacacacacacacacacacacacacacacacacacacacacacacacacacacacacacacacacacacacacacacacacacacacacacacacacacacacacac03030303acacacacacacacacacacacacacacacacacacacacacacacacacacacacacacacacacacacacacacacacacacacacacacacacacacacacacacac03030303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acacacacacacacacacacacacacacacacacacacacacacacacacacacacacacacacac0303acacacacacacacacacacacacacacacacac000000acac000000ac0000ac000000ac000000ac0000ac000000acac000000ac000000ac000000ac00000000ac0000acac000000acacacac00acacacac000000acacacacacacacacacacacacacacacacac03030303acacacacacacacacacacacacac00acacacacac00acac00acac00ac00acac00acac0000ac00acacacac00ac00acac00acacac00acac00acac00ac00acac00acacacacacacacacacacacacacacacacacacacacacacacacacacacacacacacacacacacacacacacacacacacacacacacacacacacacacacacacacacacacacacacacac03030303acacacacacacacacacacacacacacacacacacacacacacacacacacacacacacacacacacacacacacacacacacacacacacacacacacacacacacac03030303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30acacacacacacacacacacacacacacacacacacacacacacacacacacacacacacacacac0303acacacacacacacacacacacacacacacacac00acac00acac00acac00ac00acacacacac00acac00ac00acacac00acac00ac00acacacacac00acac00acac00ac00acac00acacac00acacac00acacac00acacac00acacacacacacacacacacacacacacacac03030303acacacacacacacacacacacac00acacacac0000acac0000ac000000ac0000acac0000ac00ac0000acac00ac0000acac000000acac0000ac000000ac0000acacacacacacacacacacacacacacacacacacacacacacacacacacacacacacacacacacacacacacacacacacacacacacacacacacacacacacacacacacacacacacacacacac03030303acacacacacacacacacacacacacacacacacacacacacacacacacacacacacacacacacacacacacacacacacacacacacacacacacacacacacacac03030303acacacacacacacacacacacacacacacacacacacacacacacacacacacacacacacacacacacacacacacacacacacacacacacac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acacacacacacacacacacacacacacacacacacacacacacacacacacacacacacacacacacac0303acacacacacacacacacacacacacacacacacacacac00acac00acac00ac00acacacacac00acac00ac00acacac00acac00ac00000000acac00acac00acac0000acacac00acacac00acac00ac00acac00acacac00acacacacacacacacacacacacacacacac0303030303acacacacacacacacacac00acacacacacacacacacacacacacacacacacacacacacacacacacacacacac00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03030303acacacacacacacacacacacacacacacacacacacacacacacacacacacacacacacacacacacacacacacacacacacacacacac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30acacacacacacacacacacacacacacacacacacacacacacacacacacacacacacacacac030303030303acacacacacacacacacacacacacacacacacacac00acacac0000ac00ac00acac00acac0000ac00ac00acacac00acac00ac00acac00acac0000ac00acac00ac00acac00acacac00acac00acac00ac00acacac00acacacacacacacacacacacacacacacacac03030303acacacacacacacacacac00acac00acacacacacacacacacacacacacacacacacacacacacacacacacac00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03030303acacacacacacacacacacacacacacacacacacacacacacacacacacacacacacacacacacacacacacacacacacacacacacac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30acacacacacacacacacacacacacacacacacacacacacacacacacacacacacacacacac0303030303acacacacacacacacacacacacacacacacacacac00acacacac00ac0000acac000000acac00ac0000acac000000acacac00acac0000acac0000ac0000acac00ac0000acac000000acac0000ac000000ac000000acacacacacacacacacacacacacacacacacac0303030303acacacacacacacacacac000000acacacacacacacacacacacacacacacacacacacacacacacacac0000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03030303acacacacacacacacacacacacacacacacacacacacacacacacacacacacacac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acacacacacacacacacacacacacacacacacacacacacacacacacacacacacacacacacacac0303acacacacacacacacacacacacacacacacacacacacac00acacacacac00acacacacacacacacacac00acacacacacacacacacacac00acacacacacacacacacacacacac00acacacacacacacacacacacacacacacacacacacacacacacacacacacacacacacacacacacacacacac0303030303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03030303acacacacacacacacacacacacacacacacacacacacacacacacacacacacacac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acacacacacacacacacacacacacacacacacacacacacacacacacacacacacacacacacacacacac0303acacacacacacacacacacacacacacacacacacacacac00acac00acac00acacacacacacacacacac00acacacacacacacacacacac00acacacacacacacacacacacacac00acacacacacacacacacacacacacacacacacacacacacacacacacacacacacacacacacacacacacacacac0303030303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03030303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acacacacacacacacacacacacacacacacacacacacacacacacacacacacacacacacac0303acacacacacacacacacacacacacacacacacacacacacac000000ac0000acacacacacacacacac0000acacacacacacacacacac0000acacacacacacacacacacacac0000acacacacacacacacacacacacacacacacacacacacacacacacacacacacacacacacacacacacacacacacac0303030303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03030303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acacacacacacacacacacacacacacacacacacacacacacacacacacacacacacacacacac0303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03030303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03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0303030303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03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acacacacacacacacacacacacac03030303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acacacacacacacacacacacacacacacacacacacacacacacacacacacacacacacacacacacacacacacacacacacacacacacacacacacacacacacacacacacacacacacacacacacacacacacacacacacacacacacacacacacacacacacacacacacacacacacacacacacacacacacacacacacacacacacacacacacacacacacac0303acacacacacacacacacacacacacacacacacacacacacacacacacacacacacacacacacacacacacacacacacacacacacacacacacacacacacacacacac03030303acacacacacacacacacacacacacacacacacacacacacacacacacacacac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acacacacacacacacacacacacacacacacacacacacacacacacacacacacacacacacacacacacacacacacacacacacacacacacacacacacacacacacacacacacacacacacacacacacacacacacacacacacacacacacacacac00000000ac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acacacacacacacacacacacacacacacacacacacacacacacacacacacacacacacacacacacacacacacacacacacacacacacacacacacacacacacacacacacacacacacacacacacacacacacacacacacacacacacacacacac00acacacac00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acacacacacacacacacacacacacacacacacacacacacacacacacacacacacacacacacacacacacacacacacacacacacacacacacacacacacacacacacacacacacacacacacacacacacacacacacacacacacacacacacac00acacacacacac00acacacacacacacacacacacacacacacacacacacacacacacacacacacacacacacacacacacacacacacacacacacacacacacacacacacacacacacacacacac0303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acacacacacacacacacacacacacacacacacacacacacacacacacacacacacacacacacacacacacacacacacacacacacacacacacacacacacacacacacacacacacacacacacacacacacacacacacacacacacacacacacacacacacacac00acacacacacac00acacacacacacacacacacacacacacacacacacacacacacacacacacacacacacacacacacacacacacacacacacacacacacacacacacacacacacacacacacacac03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acacacacacacacacacacacacacacacacacacacacacacacacacacacacacacacacacacacacacacacacacacacacacacacacacacacacacacacacacacacacacacacacacacacacacacacacacacacacacacacacacacacacacacacac00acacacacacac00acacacacacacacacacacacacacacacacacacacacacacacacacacacacacacacacacacacacacacacacacacacacacacacacacacacacacacacacacac030303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acacacacacacacacacacacacacacacacacacacacacacacacacacacacacacacacacacacacacacacacacacacacacacacacacacacacacacacacacacacacacacacacacacacacacacacacacacacacacacacacacacacacacacacacac00acacacac00acacacacacacacacacacacacacacacacacacacacacacacacacacacacacacacacacacacacacacacacacacacacacacacacacacacacacacacacacacac030303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acacacacacacacacacacacacacacacacacacacacacacacacacacacacacacacacacacacacacacacacacacacacacacacacacacacacacacacacacacacacacacacacacacacacacacacacacacacacacacacacacacacacacacac00000000acacacacacacacacacacacacacacacacacacacacacacacacacacacacacacacacacacacacacacacacacacacacacacacacacacacacacacacacacacacac030303030303acacacacac030303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030303030303030303030303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ac030303030303030303030303030303030303030303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acac0303030303030303030303030303030303030303030303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acacac03030303030303acacacac030303030303030303030303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acacacacacacacacacacacacacacacac0303030303030303030303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acacacacacacacacacacacacacacacacacacacacacacacacacacacacacacacacacacacacacacac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acacacacacacacacacacacacacacacacacacacacacacacacac030303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acacacacacacacacacacacacacacacacacacacacacacacacacacacacacacacacacacacacacacacacacacacacacacacacacacacacacacacacacacacacacacacacacacacacacacacacacacacacacacacacacacacacacacacacacacacacacacacacacacacacacac00000000acacacacacacacacacacacacacacacacacacacacacacacacacacacacacacacacacacacacacacacacacacacacacacacacacac0303acacacacacacacacacacacacacacacacacacacacacacacacacacacac0303030303acacacacacacacac0000000000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acacacacacacacacacacacacacacacacacacacacacacacacacacacacacacacacacacacacacacacacacacacacacacacacacacacacacacacacacacacacacacacacacacacacacacacacacacacacacacacacacacacacacacacacacacacacacacacacacac00acacacac00acacacacac000000acac000000ac0000ac00000000ac0000acacacacacacacacacacacacacacacacacacacacacacacacac0303acacacacacacacacacacacacacacacacacacacacacacacacacacacac030303030303acacacacacac00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acacacacacacacacacacacacacacacacacacacacacacacacacacacacacacacacacacacacacacacacacacacacacacacacacacacacacacacacacacacacacacacacacacacacacacacacacacacacacacacacacacacacacacacacacacacacacacacacacac00acacacac00acacacacac00acac00acac00acac00ac00acac00acac00acacacacacacacacacacacacacacacacacacacacacacacacacac0303acacacacacacacacacacacacacacacacacacacacacacacacacacacacac0303030303acacacacac00acac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acacacacacacacacacacacacacacacacacacac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acacacacacacacacacacacacacacacacacacacacacacacacacacacacacacacacacacacacacacacacacacacacacacacacacacacacacacacacacacacacacacacacacacacacacacacacacacacacacacacacacacacacacacacacacacacacacacacacacacac00acacacac00acacacacacacacac00acac00acac00acac000000acac00acacacacacacacacacacacacacacacacacacacacacacacacacac0303acacacacacacacacacacacacacacacacacacacacacacacacacacacacacac0303030303acacacac00acac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acacacacacacacacacacacacacacacacacac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acacacacacacacacacacacacacacacacacacacacacacacacacacacacacacacacacacacacacacacacacacacacacacacacacacacacacacacacacacacacacacacacacacacacacacacacacacacacacacacacacacacacacacacacacacacacacacacacacacacacacacacac00acacacac00acacacacacacac00acacac0000ac00acacacac00acac00acacacacacacacacacacacacacacacacacacacacacacacacacac0303acacacacacacacacacacacacacacacacacacacacacacacacacacacacacacac0303030303acacac00acac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30acacacacacacacacacacacacacacacacacacacacacacacacacacacacacacacacacacacacacacacacacacacacacacacacacacacacacacacacacacacacacacacacacacacacacacacacacacacacacacacacacacacacacacacacacacacacacacacacacacacacacacacacac00acacacac00acacacacacac00acacacac00ac0000acac0000acac000000acacacacacacacacacacacacacacacacacacacacacacacacac0303acacacacacacacacacacacacacacacacacacacacacacacacacacacacacacacac03030303acacac00acacacacacacac00acacacacacacacacacacacacacacacacacacacacacacacacacacacacacacacacacacacacacacacacacacacacacacacacacacacacacacacacacac0000acacacacacacacacacacacacacacacacacacacacacacacacacacacacacacacacacacacacacacacacacacacacacacacacacacacacacacacacacacacacacacacacacacacacacacacacacacacacacac03030303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303030303030acacacacacacacacacacacacacacacacacacacacacacacacacacacacacacacacacacacacacacacacacacacacacacacacacacacacacacacacacacacacacacacacacacacacacacacacacacacacacacacacacacacacacacacacacacacacacacacacacacacacacacacacacacac00000000acacacacacac00acacacacac00acacacacacacacacacac00acacacacacacacacacacacacacacacacacacacacacacacacac030303acacacacacacacacacacacacacacacacacacacacacacacacacacacacacacacac0303030303acacac00acacacacac00acacacacacacacacacacacacacacacacacacacacacacacacacacacacacacacacacacacacacacacacacacacacacacacacacacacacacacacacacacacacac00acacacacacacacacacacacacacacacacacacacacacacacacacacacacacacacacacacacacacacacacacacacacacacacacacacacacacacacacacacacacacacacacacacacacacacacacacacacacac0303030303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3030303030acacacacacacacacacacacacacacacacacacacacacacacacacacacacacacacacacacacacacacacacacacacacacacacacacacacacacacacacacacacacacacacacacacacacacacacacacacacacacacacacacacacacacacacacacacacacacacacacacacacacacacacacacacacacacacacacacacacacacacac00acac00acac00acacacacacacacacacac00acacacacacacacacacacacacacacacacacacacacacacacacac0303acacacacacacacacacacacacacacacacacacacacacacacacacacacacacacacacacac03030303acacacac0000000000acacac000000acac000000ac0000000000000000ac000000acac000000ac0000ac0000ac000000acac0000acacac0000ac000000ac0000ac00000000acac00acacacac00000000acacacacacacacacacacacacacacacacacacacacacacacacacacacacacacacacacacacacacacacacacacacacacacacacacacacacacacacacacacacacacacacacacacacacacac03030303acacacacacacacacacacacacacacacacacacacacacacacacacacacac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30303030acacacacacacacacacacacacacacacacacacacacacacacacacacacacacacacacacacacacacacacacacacacacacacacacacacacacacacacacacacacacacacacacacacacacacacacacacacacacacacacacacacacacacacacacacacacacacacacacacacacacacacacacacacacacacacacacacacacacacacacacac000000ac0000acacacacacacacacacacacacacacacacacacacacacacacacacacacacacacacacacacac030303acacacacacacacacacacacacacacacacacacacacacacacacacacacacacacacacacac0303030303acacacacacacacacacacac00acac00acac00acac00acac00acac00ac00acacac00acac00acac00acac00ac00acacac00acacac00acac00acacac00acac00ac00acac00acacac0000acac00acac00acacacacacacacacacacacacacacacacacacacacacacacacacacacacacacacacacacacacacacacacacacacacacacacacacacacacacacacacacacacacacacacacacacacacacacac03030303acacacacacacacacacacacacacacacacacacacacacacacac30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03acacacacacacacacacacacacacacacacacacacacacacacacacacacacacacacacacac030303030303acacacacacacacacacacacacac00acac00acac00acac00acac00ac00acacac00acac00acac00acac00ac00acacac00acac0000acac00acacac00acac00acac000000acac00ac00acacac000000acacacacacacacacacacacacacacacacacacacacacacacacacacacacacacacacacacacacacacacacacacacacacacacacacacacacacacacacacacacacacacacacacacacacacacac03030303acacacacacacacacacacacacacacacacacacacacacacacac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acacacacacacacacacacacacacacacacacacacacacacacacacacacacacacacacacacacacac030303030303acacacacacacacacacacac00acacac0000ac00acac00acac00ac00acacac00acac0000ac0000ac00ac00acacac00ac00acacacac00acacac0000ac00acacacac00acac00acac00acacacac00acacacacacacacacacacacacacacacacacacacacacacacacacacacacacacacacacacacacacacacacacacacacacacacacacacacacacacacacacacacacacacacacacacacacacacac03030303acacacacacacacacacacacacacacacacacacacacacacacac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acacacacacacacacacacacacacacacacacacacacacacacacacacacacacacacacacacacacacacac0303030303acacacacacacacacacac00acacacac00ac0000ac0000acac00acac000000acac0000ac0000ac0000acac000000acacac0000ac000000ac0000ac0000acac0000acac0000ac000000ac0000acacacacacacacacacacacacacacacacacacacacacacacacacacacacacacacacacacacacacacacacacacacacacacacacacacacacacacacacacacacacacacacacacacacacacacacac03030303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acacacacacacacacacacacacacacacacacacacacacacacacacacacacacacacacacacacacacacacac03030303acacacacacacacacac00acacacacac00acacacacacacacac00acacacacacacacacacacacacacacacacacacacacacacacacacacac00acacacacacacacacacacacacacacacacacacacacacacacacacacacacacacacacacacacacacacacacacacacacacacacacacacacacacacacacacacacacacacacacacacacacacacacacacacacacacacacacacacacacacacacacacacacacacac03030303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acacacacacacacacacacacacacacacacacacacacacacacacacacacacacacacacacacacacacacacac03030303acacacacacacacacac00acac00acac00acacacacacacacac00acacacacacacacacacacacacacacacacacacacacacacacacacacac00acacacacacacacacacacacacacacacacacacacacacacacacacacacacacacacacacacacacacacacacacacacacacacacacacacacacacacacacacacacacacacacacacacacacacacacacacacacacacacacacacacacacacacacacacacacacacac03030303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acacacacacacacacacacacacacacacacacacacacacacacacacacacacacacacacacacacacacacacac03030303acacacacacacacacacac000000ac0000acacacacac00ac0000acacacacacacacacacacacacacacacacacacacacacacacacacacacacacacacacacacacacacacacacacacacacacacacacacacacacacacacacacacacacacacacacacacacacacacacacacacacacacacacacacacacacacacacacacacacacacacacacacacacacacacacacacacacacacacacacacacacacacacacacac0303030303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acacacacacacacacacacacacacacacacacacacacacacacacacacacacacacacacacacacacacacacacac030303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0000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acacacacacacacacacacacacacacacacacacacacacacacacacacacacacacacacacacacacacacacacacac03030303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00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acacacacacacacacacacacacacacacacacac0303030303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00ac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030303acacacacacacacacacacacacacacacacacacacacacacacacacacacacacacacacacacacacacacacacacacacacac0303030303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00ac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030303acacacacacacacacacacacacacacacacacacacacacacacacacacacacacacacacacacacacacacacacacacacacacacacac030303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00ac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0303acacacacacacacacacacacacacacacacacacacacacacacacacacacacacacacacacacacacacacacacacacacacacacacacacacac0303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0303acacacacacacacac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00ac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0303acacacacacacacacacacacacacacacacacacacacacacacacacacacacacacacacacacacacacacacacacacacacacacacacacacacac03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acacacacacacacacac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acacacacacacacacacacacacacacacacacacac00acacacac00acacac000000acacac000000acac0000acacac0000ac0000000000acacac000000ac000000ac0000ac000000acacac00acacacac000000acacacacacacacacacacacacacacacacacacacacacacacacacacacacacacacacacacacacacacacacacacacacacacacacacacacacacacacacacacacacacacacacacacacacacacacacacacacacacacacac0303acacacacacacacacacacacacacacacacacacacacacacacacacacacacacacacacacacacacacacacacacacacacacacacacacacacacac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acacacacacacacacacacacacacacacacacacacac00000000acacac00acacac00ac00acacac00acacac00acac00acacac00acacac00ac00acacacacac00acac00ac00acacacacacac00acacac00acacac00acacacacacacacacacacacacacacacacacacacacacacacacacacacacacacacacacacacacacacacacacacacacacacacacacacacacacacacacacacacacacacacacacacacacacacacacacacacacacacac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acacacacacacacacacacacacacacacacacacacacacacacacacacacacacac00acacacac00ac00acacac00acac0000acac00acacac00acac0000ac00acacacacac00acac00ac00000000acac00ac00acac00acacac00acacacacacacacacacacacacacacacacacacacacacacacacacacacacacacacacacacacacacacacacacacacacacacacacacacacacacacacacacacacacacacacacacacacacacacacacacacacacacacac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acacacacacacacacacacacacacacacacacacacacacacacacacacacacac00acacac00000000acacac00ac00acacacac00acacac00ac00acacac00acac00acac0000ac00ac00acac00acac00acac00ac00acacac00acacacacacacacacacacacacacacacacacacacacacacacacacacacacacacacacacacacacacacacacacacacacacacacacacacacacacacacacacacacacacacacacacacacacacacacacacacacacacacac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acacacacacacacacacacacacacacacacacacacacacacacacacacacac00acacacacacacac000000acacac0000ac000000ac0000acac0000acac000000acac00ac0000acac0000acac0000ac000000ac000000acacacacacacacacacacacacacacacacacacacacacacacacacacacacacacacacacacacacacacacacacacacacacacacacacacacacacacacacacacacacacacacacacacacacacacacacacacacacacacacac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acacacacacacacacacacacacacacacacacacacacacacacacacacac00acacacacacacacacacacacacacacacacac00acacacacacacacacacacacacacacac00acacacacacacacacacacacacacacacacacacacacacacacacacacacacacacacacacacacacacacacacacacacacacacacacacacacacacacacacacacacacacacacacacacacacacacacacacacacacacacacacacacacacacacacacacacacacacacacacacacac030303acacacacacacacacacacacacacacacacacacacacacacacacacacacacacacacacacacacacacacacacacacacacacacacac000000000000acacacac0000acacac00acac0000ac000000acac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acacacacacacacacacacacacacacacacacacacacacacac00acacac00acacacacacacacacacacacac00acacacacacacacacacacacacacacac00acacacacacacacacacacacacacacacacacacacacacacacacacacacacacacacacacacacacacacacacacacacacacacacacacacacacacacacacacacacacacacacacacacacacacacacacacacacacacacacacacacacacacacacacacacacacacacacacacacac030303acacacacacacacacacacacacacacacacacacacacacacacacacacacacacacacacacacacacacacacacacacacacacacacacac00acacacac00acac00acac00acac00acac00acac00acac00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acacacacacacacacacacacacacacacacacacacacacacac00000000acacacacacacacacacacacacacacacac00acacacacacacacacacac0000acacacacacacacacacacacacacacacacacacacacacacacacacacacacacacacacacacacacacacacacacacacacacacacacacacacacacacacacacacacacacacacacacacacacacacacacacacacacacacacacacacacacacacacacacacacacacacacacacacac030303acacacacacacacacacacacacacacacacacacacacacacacacacacacacacacacacacacacacacacacacacacacacacacacacacac00acacacac00ac00acacac00acac00acac00ac000000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acacacacacacacacacacacacacacacacacacacacacacacacacacacacacacacacacacacacacacacacacacacacacacacacacacac00acacacacac0000acacac00acac00acac00ac00acac00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acacacacacacacacacacacacacacacacacacacacacacacacacacacacacacacacacacacacacacacacacacacacacacacacacacac00acacacacac00ac00acac00acac0000ac00acac00ac00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acacacacacacacacacacacacacacacacacacacacacacacacacacacacacacacacacacacacacacacacacacacacacacacacacacac00acacacacac00acac0000acac0000ac0000acacac0000ac00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acacacacacacacacacacacacacacacacacacacacacacacacacacacacacacacacacacacacacacacacacacacacacacacacacacac00acacacacac00acacacacacacacacacacacacac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303acacacacacacacacacacacacacacacacacacacacacacacacacacacacacacacacacacacacacacacacacacacacacacacacacacacac00acacac00acacacacacacacacacacacacacacac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acacacacacacacacacacacacacacacacacacacacacacacacacacacacacacacacacacacacacacacacacacacacacacacacacacacacacacacacacacacacacacacacacacacacacacacacacacacacacacacacacacacacacacacacacacac00000000acacacacacacacacacacacacacacacacacacacacacacacacacacacacacacacacacacacacacacacacacacacacacacacacacacacacacacacacacac0303acacacacacacacacacacacacacacacacacacacacacacacacacacacacacacacacacacacacacacacacacacacacacacacacacacac000000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acacacacacacacacacacacacacacacacacacacacacacacacacacacacacacacacacacacacacacacacacacacacacacacacacacacacacacacacacacacacacacacacacacacacacacacacacacacacacacacacacacacacacacacacacacacacacac00acacacac00acacacacacac000000acacacac000000ac000000acacac0000acac00000000acacacacacacacacacacacacacacacacacacacacacacacacacac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acacacacacacacacacacacacacacacacacacacacacacacacacacacacacacacacacacacacacacacacacacacacacacacacacacacacacacacacacacacacacacacacacacacacacacacacacacacacacacacacacacacacacacacac00acacacacacac00acacacacacac00acacacacacac00ac00acacac00acac00acac00acac00acacacacacacacacacacacacacacacacacacacacacacacacacacac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acacacacacacacacacacacacacacacacacacacacacacacacacacacacacacacacacacacacacacacacacacacacacacacacacacacacacacacacacacacacacacacacacacacacacacacacacacacacacacacacacacacacacacac00acacacacacac00acacacacacac00acacacacacac00ac00acacac00acac00acacac000000acacacacacacacacacacacacacacacacacacacacacacacacacac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acacacacacacacacacacacacacacacacacacacacacacacacacacacacacacacacacacacacacacacacacacacacacacacacacacacacacacacacacacacacacacacacacacacacacacacacacacacacacacacacacacacacacacacacacacac00acacacacacac00acacacacacac00000000acacac00ac00acacac00acac00acacacacac00acacacacacacacacacacacacacacacacacacacacacacacacacac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acacacacacacacacacacacacacacacacacacacacacacacacacacacacacacacacacacacacacacacacacacacacacacacacacacacacacacacacacacacacacacacacacacacacacacacacacacacacacacacacacacacacacacac00acacacac00acacacacacacac00acacac00acac00acac000000acac000000acac0000acacacacacacacacacacacacacacacacacacacacacacacacacacac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00000000acacacacacacacac00acacac00acac00acacacacacacacac00acacacacacacacacacacacacacacacacacacacacacacacacacacacacac0303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00acacac00acac00acacacacacacacac00acacacacacacacacacacacacacacacacacacacacacacacacacacacacac030303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0000000000acac0000acacacacacacacacacacacacacacacacacacacacacacacacacacacacacacacacacacacacacac0303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30303030303030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3030303030303030303030acacacacacacacacacacacacacacacacacacacacacacacacacacacacacacacacacacacacacacacacacacacacacacacacacacacacacacacacacacacacac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00acacacacacacac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303030303030303030303030acacacacacacacacacacacacacacacacacacacacacacacacacacacacacacacacacacacacacacacacacacacacacacacacacacacacacacacacacacacac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acac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30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0000acac000000ac0000ac000000acac000000acac000000acacac00000000000000ac0000acac00acacacac000000acacacacacacacacacacacac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00acac00acac00ac00acacac00acac00acac00acacac00ac00acac00acac00acac00acacac0000acac00acacacacacacacacacacacacacacac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00acac00ac00acacac00acac00acac00acacac00ac00acac00acac00acac00acac00ac00acac00000000acacacacacacacacacacacac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30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0000ac00ac00acacac00acac0000ac00acacac00ac00acac00acac0000ac00acac00acac00ac00acac00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acacacacacacacacacacacacacacacacacacacacacacacacacacacacacacacacacacacacacacacacacacacacacacacacacacacacacac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ac00ac0000acac000000acac0000ac00ac000000acacac000000ac0000ac0000ac0000ac000000ac0000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30acacacacacacacacacacacacacacacacacacacacacacacacacacacacacacacacacacacacacacacacacacacacacacacacacacacacacacacacacacacacac3030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acac00acacacacacacacacacacacacacacacacacacacacacacac00acacacacacacacacacacacacacacacacacacacacacacacacacacac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30acacacacacacacacacacacacacacacacacacacacacacacacacacacacacacacacacacacacacacacacacacacacacacacacacacacac30303030303030303030303030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00acac00acacacacacacacacacacacacacacacacacacacacacacac00acacacacacacacacacacacacacacacacacacacacacacacacacac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30acacacacacacacacacacacacacacacacacacacacacacacacacacacacacacacacacacacacacacacacacacacacacacacacacac303030303030303030303030303030303030303030303030303030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0000ac0000acacacacacacacacacacacacacacacacacacacacacac0000acacacacacacacacacacacacacacacacacacacacacacacacacac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acacacacacacacacacacacacacacacacacacacacacacacacacacacacacacacacacacacacacacacacacacacacacacacac303030303030303030303030acacacacacacacacac303030303030303030303030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acacacacacacacacacacacacacacacacacacacacacacacacacacacacacacacacacacacacacacacacac30303030303030303030acacacacacacacacacacacacacacacacacacacac303030303030303030303030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0000000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3030303030acacacacacacacacacacacacac303030303030acacacacacacacacacacacac30303030303030303030303030acacacacacacacacacacacacacacacacacacacacacacacacacacacacacacacacacac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00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3030303030303030303030303030303030303030303030303030303030303030303030303030303030303030303030acacacacacacacacacacacacacacacacacacacacacacacacacacacacacacacacacacacacacacacac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ac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30303030303030303030303030303030303030303030303030303030303030303030303030303030acacacacacacacacacacacacacacacacacacacacacacacacacacacacacacacacacacacacacacacacacacacacacacacac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acacac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3030303030303030303030acac303030303030303030303030303030300000acacacacacacacacacacacacacacacacacacacacacacacacacacacacacacacacacacacacacacacacacacacacacacacacacacac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acacac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00acacacacacacacacacacacacacacacacacacacacacacacacacacacacacacacacacacacacacacacacacacacacacacacacacacac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acacacacac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acac00acacacacacacacacacacacacacacacacacacacacacacacacacacacacacacacacacacacacacacacacacacacacacacacacacacacac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acacacacac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acac00acacacacacacacacacacacacacacacacacacacacacacacacacacacacacacacacacacacacacacacacacacacacacacacacacacacacac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acacacacac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acac00acacacacacacacacacacacacacacacacacacacacacacacacacacacacacacacacacacacacacacacacacacacacacacacacacacacacacac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303030acacacacacacacac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00acacacacacacacacacacacacacacacacacacacacacacacacacacacacacacacacacacacacacacacacacacacacacacacacacacacacacacacac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30303030acacacacacacacac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0000acacacacacacacacacacacacacacacacacacacacacacacacacacacacacacacacacacacacacacacacacacacacacacacacacacacacacacacacacac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303030303000acacacacacac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acacacacacacac00acacacacacac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acacacacacacacac00acacacac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0000acacac000000acac000000acac00000000000000ac0000000000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3030303030303030303030303030acacacacacacacacacac0000acacacacac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00ac00acacac00acac00acac00acac00acac00acac00acac00acacacacacacacacacacacacacacac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3030303030303030303030303030303030303030acacacacacacacacacacacacac000000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ac00ac00acacac00acac00acac00acac00acac00acac00acac00acacacacacacacacacacacacacacac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3030303030303030303030303030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00000000acacac00acac0000ac00acac00acac0000ac00acac00acacacacacacacacacacacacacacacac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3030303030303030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acacacac000000acac0000ac00ac000000ac0000ac0000ac0000acacacacacacacacacacacacacacacacacacacacacacacacacacacacacacacac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3030303030303030303030303030303030303030303030303030303030303030303030303030303030303030303030303030303030303030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acacacacacacacacacacacacacacacac00acacacacacacacacacacacacacacacacacacacacacacacacacacacacacacacacacacacacacacacacacac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3030303030303030303030303030303030303030303030303030303030303030303030303030303030303030303030303030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00acacacacacacacacacacacacacac00acacacacacacacacacacacacacacacacacacacacacacacacacacacacacacacacacacacacacacacacacacac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30303030303030303030303030303030303030303030303030303030303030303030303030303030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000000acacacacacacacacacacacacac0000acacacacacacacac00acacacacacacacacacacacacacacacacacacacacacacacacacacacacacacacacacacac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3030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30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30303030303030303030303030303030303030303030303030303030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303030303030303030303030303030303030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303030303030303030303030303030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acacacacacacacacacacacacacacacacacac000000000000000000000000acacacacacacacacacacacacacacacacacacacacacacacacacacacacacacacacacacacacacacacacacacacacacacacacacacacacacacacacacacacacacacacacacacacacacacacacacacacacacacacacacacacacacacacacacacacacacacacacacacacacacac3030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acacacacacacacacacacacacac00000000acacacacacacacacacacacac00000000acacacacacacacacacacacacacacacacacacacacacacacacacacacacacacacacacacacacacacacacacacacacacacacacacacacacacacacacacacacacacacacacacacacacacacacacacacacacacacacacacacacacac3030303030303030303030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30acacacacacacacacac000000acacacacacacacacacacacacacacacacacacacac000000acacacacacacacacacacacacacacacacacacacacacacac30303030303030303030303030303030303030303030303030303030303030303030303030303030303030303030303030303030303030303030303030303030303030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acacacacacac0000acacacacacacacacacacacacacacacacacacacacacacacacacac0000acacacac3030303030303030303030303030303030303030303030303030303030303030303030303030303030303030303030303030303030303030303030303030303030303030303030303030303030303030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acacacac00acacacacacacacacacacacacacacacacacacacacacacacacacacacacacac00acac3030303030303030303030303030303030303030303030303030303030303030303030303030303030303030303030303030303030303030303030303030303030303030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30acac00acacacacacacacacacacacacacacacacacacacacacacacacacacacacacacacac00ac303030303030303030303030303030303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30ac00acacacacacacacacacacacacacacacacacacacacacacacacacacacacacacacacacac0030303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30303000acacacacacacacacacacacacacacacacacacacacacacacacacacacacacacac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acacacacacacacacacacacacacacacacacacacacacacacacacacacac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acacacacacacacacacacacacacacacacacacacacacacacacacacacac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acacacacacacacacacacacacacacacacacacacacacacacacacacacac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acacacacacacacacacacacacacacacacacacacacacacacacacacacac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acacacacacacacacacacacacacacacacacacacacacacacacacac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acacacacacacacacacacacacacacacacacacacacacacacac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acacacacacacacacacacacacacacacacacacacacacacacacacacacacacac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00acacacacacacacacacacacacacacacacacacacacacacacacacac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0000acacacacacacacacacacacacacacacacacacacac00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000000acacacacacacacacacacacac0000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000000000000000000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000000acacacac00000000acacac000000acac00000000ac000000000000ac000000ac000000acacac0000acacac000000acac00000000acacac0000acac00000000ac000000ac000000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00acacacacacac0000acacac0000ac0000acac0000acac0000acac0000ac0000ac0000ac0000acac0000acac0000ac0000acac0000acacacac0000acacac0000acac0000ac0000ac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00acacacacacac0000acacac0000ac0000acac0000ac0000acacac0000ac0000ac0000ac0000ac0000ac00ac0000ac0000acac0000acacac0000ac00acac0000ac0000acacac0000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00acacacacacac0000acacac0000ac0000acac00000000acacacac0000ac0000ac0000ac0000ac0000ac00ac0000ac0000acac0000acacac0000ac00acac00000000acacacacacac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00000000acacac000000ac000000ac0000acac0000ac00acacacac0000000000ac0000ac0000ac0000ac00ac0000ac0000acac000000ac000000ac00acac0000ac00acacac0000ac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00acac0000ac000000ac0000ac000000acacac0000ac000000acac0000ac0000acac000000ac000000ac0000ac000000acac000000ac00000000ac0000ac0000ac000000acac00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00acac0000acacacacacacacacacacacacacac0000acacacacacac0000acacacacacacacacacacacacacacacacacacacacacacacacacacacacacacacacac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00acac0000acacacacacacacacacacacacacac0000acacacacacac0000acacacacacacacacacacacacacacacacacacacacacacacacacacacacacacacacac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00000000000acacacacacacacacacacacacacac000000acacacacac000000acacacacacacacacacacacacacacacacacacacacacacacacacacacacacacacac000000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ac040000002701ffff040000002701ffff0400000002010100040000002d01000003000000000000000000}}}}}{\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expnd-1\expndtw-5\cgrid \loch\af3\dbch\af0\hich\f3 \'b7\tab}}\pard \fi-360\li360\nowidctlpar\widctlpar{\*\pn \pnlvlblt\ilvl0\ls21\pnrnot0\pnf3\pnstart1\pnindent360\pnhang{\pntxtb \'b7}}\ls21\adjustright {\f2 Note: The map is NOT to scale.  It is roughly 27 kilometers from Belgorod to Prokhovorka.  The map sole intention is to provide a sense of direction and general refer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expnd-1\expndtw-5\cgrid \loch\af3\dbch\af0\hich\f3 \'b7\tab}}\pard \fi-360\li360\nowidctlpar\widctlpar{\*\pn \pnlvlblt\ilvl0\ls21\pnrnot0\pnf3\pnstart1\pnindent360\pnhang{\pntxtb \'b7}}\ls21\adjustright {\f2 Italic names are riv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expnd-1\expndtw-5\cgrid \loch\af3\dbch\af0\hich\f3 \'b7\tab}}\pard \fi-360\li360\nowidctlpar\widctlpar{\*\pn \pnlvlblt\ilvl0\ls21\pnrnot0\pnf3\pnstart1\pnindent360\pnhang{\pntxtb \'b7}}\ls21\adjustright {\f2 Brown is a major highw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pn \pnlvlcont\ilvl0\ls0\pnrnot0\pndec }\adjustright {\f2 \page }{\b\scaps\f2\fs24 Map Name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 have found the same town called (spelled) various names, dependent upon the language, translation, etc..  So here is a list of locations and, from what I could ascertain, their names in various languag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left-108 \clvertalt\clbrdrt\brdrs\brdrw30\brdrcf1 \clbrdrl\brdrs\brdrw30 \clbrdrb\brdrs\brdrw30\brdrcf1 \cltxlrtb \cellx1908\clvertalt\clbrdrt\brdrs\brdrw30\brdrcf1 \clbrdrb\brdrs\brdrw30\brdrcf1 \cltxlrtb \cellx4164\clvertalt\clbrdrt\brdrs\brdrw30\brdrcf1 \clbrdrb\brdrs\brdrw30\brdrcf1 \cltxlrtb \cellx6780\clvertalt\clbrdrt\brdrs\brdrw30\brdrcf1 \clbrdrb\brdrs\brdrw30\brdrcf1 \clbrdrr\brdrs\brdrw30 \cltxlrtb \cellx7956\pard \qc\nowidctlpar\widctlpar\intbl{\*\pn \pnlvlcont\ilvl0\ls0\pnrnot0\pndec }\adjustright {\b\f2 Name 1\cell Name 2\cell Name 3\cell Name 4\cell }\pard \nowidctlpar\widctlpar\intbl{\*\pn \pnlvlcont\ilvl0\ls0\pnrnot0\pndec }\adjustright {\b\f2\fs16\cf15 \row }\trowd \trgaph108\trleft-108 \clvertalt\clbrdrl\brdrs\brdrw30 \clbrdrb\brdrs\brdrw15\brdrcf1 \cltxlrtb \cellx1908\clvertalt\clbrdrb\brdrs\brdrw15\brdrcf1 \cltxlrtb \cellx4164\clvertalt\clbrdrb\brdrs\brdrw15\brdrcf1 \cltxlrtb \cellx6780\clvertalt\clbrdrb\brdrs\brdrw15\brdrcf1 \clbrdrr\brdrs\brdrw30 \cltxlrtb \cellx7956\pard \qc\nowidctlpar\widctlpar\intbl{\*\pn \pnlvlcont\ilvl0\ls0\pnrnot0\pndec }\adjustright {\f2\fs16 \cell \cell \cell \cell }\pard \nowidctlpar\widctlpar\intbl{\*\pn \pnlvlcont\ilvl0\ls0\pnrnot0\pndec }\adjustright {\f2\fs16 \row }\trowd \trgaph108\trleft-108 \clvertalt\clbrdrt\brdrs\brdrw15\brdrcf1 \clbrdrl\brdrs\brdrw30 \clbrdrb\brdrs\brdrw15\brdrcf1 \cltxlrtb \cellx1908\clvertalt\clbrdrt\brdrs\brdrw15\brdrcf1 \clbrdrb\brdrs\brdrw15\brdrcf1 \cltxlrtb \cellx4164\clvertalt\clbrdrt\brdrs\brdrw15\brdrcf1 \clbrdrb\brdrs\brdrw15\brdrcf1 \cltxlrtb \cellx6780\clvertalt\clbrdrt\brdrs\brdrw15\brdrcf1 \clbrdrb\brdrs\brdrw15\brdrcf1 \clbrdrr\brdrs\brdrw30 \cltxlrtb \cellx7956\pard \qc\nowidctlpar\widctlpar\intbl{\*\pn \pnlvlcont\ilvl0\ls0\pnrnot0\pndec }\adjustright {\f2\fs16 Aleksandrova\cell Alexandrowka\cell \cell \cell }\pard \nowidctlpar\widctlpar\intbl{\*\pn \pnlvlcont\ilvl0\ls0\pnrnot0\pndec }\adjustright {\f2\fs16 \row }\pard \qc\nowidctlpar\widctlpar\intbl{\*\pn \pnlvlcont\ilvl0\ls0\pnrnot0\pndec }\adjustright {\f2\fs16 \cell \cell \cell \cell }\pard \nowidctlpar\widctlpar\intbl{\*\pn \pnlvlcont\ilvl0\ls0\pnrnot0\pndec }\adjustright {\f2\fs16 \row }\pard \qc\nowidctlpar\widctlpar\intbl{\*\pn \pnlvlcont\ilvl0\ls0\pnrnot0\pndec }\adjustright {\f2\fs16 Belgorod\cell Beilgorod\cell \cell \cell }\pard \nowidctlpar\widctlpar\intbl{\*\pn \pnlvlcont\ilvl0\ls0\pnrnot0\pndec }\adjustright {\f2\fs16 \row }\pard \qc\nowidctlpar\widctlpar\intbl{\*\pn \pnlvlcont\ilvl0\ls0\pnrnot0\pndec }\adjustright {\f2\fs16 \cell \cell \cell \cell }\pard \nowidctlpar\widctlpar\intbl{\*\pn \pnlvlcont\ilvl0\ls0\pnrnot0\pndec }\adjustright {\f2\fs16 \row }\pard \qc\nowidctlpar\widctlpar\intbl{\*\pn \pnlvlcont\ilvl0\ls0\pnrnot0\pndec }\adjustright {\f2\fs16 Dal. Igumnovo\cell Dem Uranjhaja\cell Blishnjaja Igumenka\cell \cell }\pard \nowidctlpar\widctlpar\intbl{\*\pn \pnlvlcont\ilvl0\ls0\pnrnot0\pndec }\adjustright {\f2\fs16 \row }\pard \qc\nowidctlpar\widctlpar\intbl{\*\pn \pnlvlcont\ilvl0\ls0\pnrnot0\pndec }\adjustright {\f2\fs16 \cell \cell \cell \cell }\pard \nowidctlpar\widctlpar\intbl{\*\pn \pnlvlcont\ilvl0\ls0\pnrnot0\pndec }\adjustright {\f2\fs16 \row }\pard \qc\nowidctlpar\widctlpar\intbl{\*\pn \pnlvlcont\ilvl0\ls0\pnrnot0\pndec }\adjustright {\f2\fs16 St. Gorodische\cell Gostischero\cell Gostischevd\cell Ivanoka\cell }\pard \nowidctlpar\widctlpar\intbl{\*\pn \pnlvlcont\ilvl0\ls0\pnrnot0\pndec }\adjustright {\f2\fs16 \row }\pard \qc\nowidctlpar\widctlpar\intbl{\*\pn \pnlvlcont\ilvl0\ls0\pnrnot0\pndec }\adjustright {\f2\fs16 \cell \cell \cell \cell }\pard \nowidctlpar\widctlpar\intbl{\*\pn \pnlvlcont\ilvl0\ls0\pnrnot0\pndec }\adjustright {\f2\fs16 \row }\pard \qc\nowidctlpar\widctlpar\intbl{\*\pn \pnlvlcont\ilvl0\ls0\pnrnot0\pndec }\adjustright {\f2\fs16 Koronjo\cell \cell \cell \cell }\pard \nowidctlpar\widctlpar\intbl{\*\pn \pnlvlcont\ilvl0\ls0\pnrnot0\pndec }\adjustright {\f2\fs16 \row }\pard \qc\nowidctlpar\widctlpar\intbl{\*\pn \pnlvlcont\ilvl0\ls0\pnrnot0\pndec }\adjustright {\f2\fs16 Korocha\cell Kotoschka\cell \cell \cell }\pard \nowidctlpar\widctlpar\intbl{\*\pn \pnlvlcont\ilvl0\ls0\pnrnot0\pndec }\adjustright {\f2\fs16 \row }\pard \qc\nowidctlpar\widctlpar\intbl{\*\pn \pnlvlcont\ilvl0\ls0\pnrnot0\pndec }\adjustright {\f2\fs16 Khokhlovo\cell \cell \cell \cell }\pard \nowidctlpar\widctlpar\intbl{\*\pn \pnlvlcont\ilvl0\ls0\pnrnot0\pndec }\adjustright {\f2\fs16 \row }\pard \qc\nowidctlpar\widctlpar\intbl{\*\pn \pnlvlcont\ilvl0\ls0\pnrnot0\pndec }\adjustright {\f2\fs16 Kiselyovo\cell Kiseloer\cell \cell \cell }\pard \nowidctlpar\widctlpar\intbl{\*\pn \pnlvlcont\ilvl0\ls0\pnrnot0\pndec }\adjustright {\f2\fs16 \row }\pard \qc\nowidctlpar\widctlpar\intbl{\*\pn \pnlvlcont\ilvl0\ls0\pnrnot0\pndec }\adjustright {\f2\fs16 Kazache\cell Kazachye\cell Kasatschje\cell \cell }\pard \nowidctlpar\widctlpar\intbl{\*\pn \pnlvlcont\ilvl0\ls0\pnrnot0\pndec }\adjustright {\f2\fs16 \row }\pard \qc\nowidctlpar\widctlpar\intbl{\*\pn \pnlvlcont\ilvl0\ls0\pnrnot0\pndec }\adjustright {\f2\fs16 Kurakowha\cell \cell \cell \cell }\pard \nowidctlpar\widctlpar\intbl{\*\pn \pnlvlcont\ilvl0\ls0\pnrnot0\pndec }\adjustright {\f2\fs16 \row }\pard \qc\nowidctlpar\widctlpar\intbl{\*\pn \pnlvlcont\ilvl0\ls0\pnrnot0\pndec }\adjustright {\f2\fs16 \cell \cell \cell \cell }\pard \nowidctlpar\widctlpar\intbl{\*\pn \pnlvlcont\ilvl0\ls0\pnrnot0\pndec }\adjustright {\f2\fs16 \row }\pard \qc\nowidctlpar\widctlpar\intbl{\*\pn \pnlvlcont\ilvl0\ls0\pnrnot0\pndec }\adjustright {\f2\fs16 Mazitzno\cell Mazikino\cell \cell \cell }\pard \nowidctlpar\widctlpar\intbl{\*\pn \pnlvlcont\ilvl0\ls0\pnrnot0\pndec }\adjustright {\f2\fs16 \row }\pard \qc\nowidctlpar\widctlpar\intbl{\*\pn \pnlvlcont\ilvl0\ls0\pnrnot0\pndec }\adjustright {\f2\fs16 Melikovo\cell Melekhovo\cell Melichowo\cell \cell }\pard \nowidctlpar\widctlpar\intbl{\*\pn \pnlvlcont\ilvl0\ls0\pnrnot0\pndec }\adjustright {\f2\fs16 \row }\pard \qc\nowidctlpar\widctlpar\intbl{\*\pn \pnlvlcont\ilvl0\ls0\pnrnot0\pndec }\adjustright {\f2\fs16 Myasoyedovo\cell \cell \cell \cell }\pard \nowidctlpar\widctlpar\intbl{\*\pn \pnlvlcont\ilvl0\ls0\pnrnot0\pndec }\adjustright {\f2\fs16 \row }\pard \qc\nowidctlpar\widctlpar\intbl{\*\pn \pnlvlcont\ilvl0\ls0\pnrnot0\pndec }\adjustright {\f2\fs16 \cell \cell \cell \cell }\pard \nowidctlpar\widctlpar\intbl{\*\pn \pnlvlcont\ilvl0\ls0\pnrnot0\pndec }\adjustright {\f2\fs16 \row }\pard \qc\nowidctlpar\widctlpar\intbl{\*\pn \pnlvlcont\ilvl0\ls0\pnrnot0\pndec }\adjustright {\f2\fs16 Olshanaya\cell Olkhovatka\cell Olchowatka\cell \cell }\pard \nowidctlpar\widctlpar\intbl{\*\pn \pnlvlcont\ilvl0\ls0\pnrnot0\pndec }\adjustright {\f2\fs16 \row }\pard \qc\nowidctlpar\widctlpar\intbl{\*\pn \pnlvlcont\ilvl0\ls0\pnrnot0\pndec }\adjustright {\f2\fs16 Oskochnoye\cell Verkhni Oshanets\cell Worchne Oljchanez\cell \cell }\pard \nowidctlpar\widctlpar\intbl{\*\pn \pnlvlcont\ilvl0\ls0\pnrnot0\pndec }\adjustright {\f2\fs16 \row }\pard \qc\nowidctlpar\widctlpar\intbl{\*\pn \pnlvlcont\ilvl0\ls0\pnrnot0\pndec }\adjustright {\f2\fs16 \cell \cell \cell \cell }\pard \nowidctlpar\widctlpar\intbl{\*\pn \pnlvlcont\ilvl0\ls0\pnrnot0\pndec }\adjustright {\f2\fs16 \row }\pard \qc\nowidctlpar\widctlpar\intbl{\*\pn \pnlvlcont\ilvl0\ls0\pnrnot0\pndec }\adjustright {\f2\fs16 Plota\cell Provorat\cell \cell \cell }\pard \nowidctlpar\widctlpar\intbl{\*\pn \pnlvlcont\ilvl0\ls0\pnrnot0\pndec }\adjustright {\f2\fs16 \row }\pard \qc\nowidctlpar\widctlpar\intbl{\*\pn \pnlvlcont\ilvl0\ls0\pnrnot0\pndec }\adjustright {\f2\fs16 Prokhorovka\cell Prokrovka\cell Prothorovka\cell \cell }\pard \nowidctlpar\widctlpar\intbl{\*\pn \pnlvlcont\ilvl0\ls0\pnrnot0\pndec }\adjustright {\f2\fs16 \row }\pard \qc\nowidctlpar\widctlpar\intbl{\*\pn \pnlvlcont\ilvl0\ls0\pnrnot0\pndec }\adjustright {\f2\fs16 \cell \cell \cell \cell }\pard \nowidctlpar\widctlpar\intbl{\*\pn \pnlvlcont\ilvl0\ls0\pnrnot0\pndec }\adjustright {\f2\fs16 \row }\pard \qc\nowidctlpar\widctlpar\intbl{\*\pn \pnlvlcont\ilvl0\ls0\pnrnot0\pndec }\adjustright {\f2\fs16 Razumnoye\cell Rasumnaje\cell \cell \cell }\pard \nowidctlpar\widctlpar\intbl{\*\pn \pnlvlcont\ilvl0\ls0\pnrnot0\pndec }\adjustright {\f2\fs16 \row }\pard \qc\nowidctlpar\widctlpar\intbl{\*\pn \pnlvlcont\ilvl0\ls0\pnrnot0\pndec }\adjustright {\f2\fs16 Rschawez\cell Rhyavino\cell \cell \cell }\pard \nowidctlpar\widctlpar\intbl{\*\pn \pnlvlcont\ilvl0\ls0\pnrnot0\pndec }\adjustright {\f2\fs16 \row }\pard \qc\nowidctlpar\widctlpar\intbl{\*\pn \pnlvlcont\ilvl0\ls0\pnrnot0\pndec }\adjustright {\f2\fs16 \cell \cell \cell \cell }\pard \nowidctlpar\widctlpar\intbl{\*\pn \pnlvlcont\ilvl0\ls0\pnrnot0\pndec }\adjustright {\f2\fs16 \row }\pard \qc\nowidctlpar\widctlpar\intbl{\*\pn \pnlvlcont\ilvl0\ls0\pnrnot0\pndec }\adjustright {\f2\fs16 Shlyakhovo\cell Shlykhova\cell Schlachowoje\cell \cell }\pard \nowidctlpar\widctlpar\intbl{\*\pn \pnlvlcont\ilvl0\ls0\pnrnot0\pndec }\adjustright {\f2\fs16 \row }\pard \qc\nowidctlpar\widctlpar\intbl{\*\pn \pnlvlcont\ilvl0\ls0\pnrnot0\pndec }\adjustright {\f2\fs16 Saverskoye\cell \cell \cell \cell }\pard \nowidctlpar\widctlpar\intbl{\*\pn \pnlvlcont\ilvl0\ls0\pnrnot0\pndec }\adjustright {\f2\fs16 \row }\pard \qc\nowidctlpar\widctlpar\intbl{\*\pn \pnlvlcont\ilvl0\ls0\pnrnot0\pndec }\adjustright {\f2\fs16 Shtosholevo\cell Shcholenkovo\cell Snochnoe\cell \cell }\pard \nowidctlpar\widctlpar\intbl{\*\pn \pnlvlcont\ilvl0\ls0\pnrnot0\pndec }\adjustright {\f2\fs16 \row }\pard \qc\nowidctlpar\widctlpar\intbl{\*\pn \pnlvlcont\ilvl0\ls0\pnrnot0\pndec }\adjustright {\f2\fs16 Skorodnoje\cell Skorodnoye\cell \cell \cell }\pard \nowidctlpar\widctlpar\intbl{\*\pn \pnlvlcont\ilvl0\ls0\pnrnot0\pndec }\adjustright {\f2\fs16 \row }\pard \qc\nowidctlpar\widctlpar\intbl{\*\pn \pnlvlcont\ilvl0\ls0\pnrnot0\pndec }\adjustright {\f2\fs16 Schebetzno\cell Shebekino\cell \cell \cell }\pard \nowidctlpar\widctlpar\intbl{\*\pn \pnlvlcont\ilvl0\ls0\pnrnot0\pndec }\adjustright {\f2\fs16 \row }\pard \qc\nowidctlpar\widctlpar\intbl{\*\pn \pnlvlcont\ilvl0\ls0\pnrnot0\pndec }\adjustright {\f2\fs16 Sohijno\cell Sheino\cell \cell \cell }\pard \nowidctlpar\widctlpar\intbl{\*\pn \pnlvlcont\ilvl0\ls0\pnrnot0\pndec }\adjustright {\f2\fs16 \row }\pard \qc\nowidctlpar\widctlpar\intbl{\*\pn \pnlvlcont\ilvl0\ls0\pnrnot0\pndec }\adjustright {\f2\fs16 Soyshno\cell Sabynino\cell \cell \cell }\pard \nowidctlpar\widctlpar\intbl{\*\pn \pnlvlcont\ilvl0\ls0\pnrnot0\pndec }\adjustright {\f2\fs16 \row }\pard \qc\nowidctlpar\widctlpar\intbl{\*\pn \pnlvlcont\ilvl0\ls0\pnrnot0\pndec }\adjustright {\f2\fs16 Shilomostnaya\cell \cell \cell \cell }\pard \nowidctlpar\widctlpar\intbl{\*\pn \pnlvlcont\ilvl0\ls0\pnrnot0\pndec }\adjustright {\f2\fs16 \row }\pard \qc\nowidctlpar\widctlpar\intbl{\*\pn \pnlvlcont\ilvl0\ls0\pnrnot0\pndec }\adjustright {\f2\fs16 Shat\cell Shakhovo\cell \cell \cell }\pard \nowidctlpar\widctlpar\intbl{\*\pn \pnlvlcont\ilvl0\ls0\pnrnot0\pndec }\adjustright {\f2\fs16 \row }\pard \qc\nowidctlpar\widctlpar\intbl{\*\pn \pnlvlcont\ilvl0\ls0\pnrnot0\pndec }\adjustright {\f2\fs16 Skorodyne\cell Shorodnye\cell \cell \cell }\pard \nowidctlpar\widctlpar\intbl{\*\pn \pnlvlcont\ilvl0\ls0\pnrnot0\pndec }\adjustright {\f2\fs16 \row }\pard \qc\nowidctlpar\widctlpar\intbl{\*\pn \pnlvlcont\ilvl0\ls0\pnrnot0\pndec }\adjustright {\f2\fs16 \cell \cell \cell \cell }\pard \nowidctlpar\widctlpar\intbl{\*\pn \pnlvlcont\ilvl0\ls0\pnrnot0\pndec }\adjustright {\f2\fs16 \row }\pard \qc\nowidctlpar\widctlpar\intbl{\*\pn \pnlvlcont\ilvl0\ls0\pnrnot0\pndec }\adjustright {\f2\fs16 Yastrebovo\cell \cell \cell \cell }\pard \nowidctlpar\widctlpar\intbl{\*\pn \pnlvlcont\ilvl0\ls0\pnrnot0\pndec }\adjustright {\f2\fs16 \row }\trowd \trgaph108\trleft-108 \clvertalt\clbrdrt\brdrs\brdrw15\brdrcf1 \clbrdrl\brdrs\brdrw30 \clbrdrb\brdrs\brdrw30\brdrcf1 \cltxlrtb \cellx1908\clvertalt\clbrdrt\brdrs\brdrw15\brdrcf1 \clbrdrb\brdrs\brdrw30\brdrcf1 \cltxlrtb \cellx4164\clvertalt\clbrdrt\brdrs\brdrw15\brdrcf1 \clbrdrb\brdrs\brdrw30\brdrcf1 \cltxlrtb \cellx6780\clvertalt\clbrdrt\brdrs\brdrw15\brdrcf1 \clbrdrb\brdrs\brdrw30\brdrcf1 \clbrdrr\brdrs\brdrw30 \cltxlrtb \cellx7956\pard \qc\nowidctlpar\widctlpar\intbl{\*\pn \pnlvlcont\ilvl0\ls0\pnrnot0\pndec }\adjustright {\f2\fs16 \cell \cell \cell \cell }\pard \nowidctlpar\widctlpar\intbl{\*\pn \pnlvlcont\ilvl0\ls0\pnrnot0\pndec }\adjustright {\f2\fs16 \row }\pard \nowidctlpar\widctlpar{\*\pn \pnlvlcont\ilvl0\ls0\pnrnot0\pndec }\adjustright {\f2 \page  }{\b\scaps\f2\fs32 4. Battle of Belgoro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16\expnd-1\expndtw-5\cgrid \loch\af3\dbch\af0\hich\f3 \'b7\tab}}\pard \fi-360\li1080\nowidctlpar\widctlpar{\*\pn \pnlvlblt\ilvl0\ls21\pnrnot0\pnf3\pnstart1\pnindent360\pnhang{\pntxtb \'b7}}\ls21\adjustright {\f2\fs16 Includes previous introduction (with corrections) for the 7}{\f2\fs16\super th}{\f2\fs16  Panzer Divi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 huge tank battle at Kursk in July 1943 is often described as one of the great turning points of the Russo-German war.  Most accounts center on the deathride of Fourth Panzer Army's 6 Wehrmacht and SS Panzer divisions, to the detriment of the 9th Army or the subsidiary attack of Armeeabteilung Kempf east of Belgorod.  The Fourth Panzer Army was north of Armeeabteilung Kempf's for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rmeeabteilung Kempf consisted of the III Panzer Corps, XI Corps and XXXXI Corps.  The II SS Panzer Corps was the right flank and the most southern element of the Fourth Panzer Army.  It was immediately north of Kempf's forces and the III Panzer Corps.  Kempf's Armeeabteilung was conducting offensive operations in support of the main operation Zitadelle - Battle of Kursk.  The lack of coverage of Kempf's forces - especially III Panzer Corps - makes it almost impossible to understand the course of Army South's battle, since the failure of III Panzer Corps to rapidly penetrate the Soviet defenses and cover the flank of II SS Panzer Corps was critical to the outcome of the battle (Kurs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fs18  - Steven H. Newton. }{\f2\fs18\ul\cf1 German Battle Tactics on the Russian Front 1941-1945}{\f2\fs18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16\expnd-1\expndtw-5\cgrid \loch\af3\dbch\af0\hich\f3 \'b7\tab}}\pard \fi-360\li1080\nowidctlpar\widctlpar{\*\pn \pnlvlblt\ilvl0\ls21\pnrnot0\pnf3\pnstart1\pnindent360\pnhang{\pntxtb \'b7}}\ls21\adjustright {\f2\fs16 I have added text in parenthesis to clarify 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asically, there was another tank battle raging south of the main Battle of Kursk (the Prohkhovorka Area) or more precisely at the same time as the southern sector of Kursk }{\f2\fs16 (* see below)}{\f2 .  That battle was the Battle of Belgorod, July 1943.  The Armeeabteilung Kempf (referred to as Army Kempf) had the III Panzer Corps deployed north, next to the II SS Panzer Corps (southern flank Fourth Panzer Army), the IX Corps (the 106th and 320th Infantry Divisions) center and the XXXXI Corps south.  The front for the entire Army Kempf was the Donet River.  The northern flank of Army Kempf, III Panzer Corps, would attack north and northwest supporting the II SS Panzer Corps advances to Prokhovorvka.  Essentially all other operations by the IX Corps and XXXXI Corps were to support the III Panzer Corps' offensive.  }{\b\f2 These scenarios are of one division (6th Panzer Division) from the III Panzer Corps during the Battle of Belgoro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1\nowidctlpar\widctlpar{\*\pn \pnlvlcont\ilvl0\ls0\pnrnot0\pndec }\adjustright \f17\fs20\expnd-2\expndtw-10\kerning28\cgrid {\f2\expnd-1\expndtw-5\kerning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expnd-1\expndtw-5\cgrid \loch\af3\dbch\af0\hich\f3 \'b7\tab}}\pard\plain \fi-360\li360\nowidctlpar\widctlpar{\*\pn \pnlvlblt\ilvl0\ls22\pnrnot0\pnb0\pni0\pnf3\pnfs20\pnstart1\pnindent360\pnhang{\pntxtb \'b7}}\ls22\adjustright \f1\fs20\expnd-1\expndtw-5\cgrid {\f2\fs16 The usual view or scope of the Battle of Kursk is the 4}{\f2\fs16\super th}{\f2\fs16  Panzer Army\rquote s attack.  The additional attacks by the 9}{\f2\fs16\super th}{\f2\fs16  Army in the north and Armeeabteilung Kempf in the south are not usually included in the view of Kurs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 III Panzer Corps had: three Panzer divisions - the 6th, the 7th, and the 19th; the 168th Infantry Division, the 503rd Tiger Battalion (deployed as Kompanien - one with each Panzer Division), the 228th, 393rd, and 905th Assault Gun Brigades; and some attached support battal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lthough the Army Kempf and III Panzer Corps accomplished its objectives: penetrating the Russian defenses and protecting the right or southern and eastern flanks of the 4}{\f2\super th}{\f2  Panzer Army; it achieved them too late.  The victory was short-lived because neither the 4}{\f2\super th}{\f2  Panzer Army nor Armeeabteilung Kempf penetrated far enough to encircle Kursk.  Additionally, the panzer divisions involved lost about 60% of their armor for little gain, which in turn left them too weak to exploit.  Moreover, the German had no reserves, while the Russians still did, even with their ungodly losses.  Consequently, the Russians during the next month over-ran the German positions pushing them back to the February 1943 front-line.  In other words, all of the sacrifices and gains in March 1943 - the Battle of Kharkov - were lo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pecifically, the Army Kempf, within several weeks, gave up all their gains without achieving any impact in other sectors; as their original objective was to support the northern offensive.   As a result, success, not temporary victory, would have been to follow-up with deep penetration operations to the northwest and northeast - this never occurred.  Instead the whole offensive badly bled the freshly replenished Panzer units (something they couldn't afford), did not support the 4}{\f2\super th}{\f2  Panzer Army to the north and the subsequently weakened the southern flank because the entire front was at their starting positions within several weeks (now manned by under-strength infantry divis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se scenarios detail operations of the 6th Panzer from July 5th to July 15th.  They are drawn from descriptions provided by Panzer General Hermann Breith (from Steven H. Newton's book). General Breith provided general tactical, environmental, and operations knowled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ge }{\b\scaps\f2\fs32 6. Orders of Batt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scaps\f2\fs24 Order Of Battle - 6}{\b\scaps\f2\fs24\super th}{\b\scaps\f2\fs24  Panzer Division (July 5, 1943)}{\b\scaps\f2\fs24\super 2 }{\b\scaps\f2\fs24  :}{\f2\sup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 6}{\f2\super th}{\f2  Panzer Division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16\expnd-1\expndtw-5\cgrid \loch\af3\dbch\af0\hich\f3 \'b7\tab}}\pard \fi-360\li1080\nowidctlpar\widctlpar{\*\pn \pnlvlblt\ilvl0\ls21\pnrnot0\pnf3\pnstart1\pnindent360\pnhang{\pntxtb \'b7}}\ls21\adjustright {\f2\fs16 11}{\f2\fs16\super th}{\f2\fs16  Panzer Regiment - 86 tanks }{\f2\fs16\super 9,11}{\f2\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16\expnd-1\expndtw-5\cgrid \loch\af3\dbch\af0\hich\f3 \'b7\tab}}\pard \fi-360\li1080\nowidctlpar\widctlpar{\*\pn \pnlvlblt\ilvl0\ls21\pnrnot0\pnf3\pnstart1\pnindent360\pnhang{\pntxtb \'b7}}\ls21\adjustright {\f2\fs16 4}{\f2\fs16\super th}{\f2\fs16  Panzergrenadier Regi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16\expnd-1\expndtw-5\cgrid \loch\af3\dbch\af0\hich\f3 \'b7\tab}}\pard \fi-360\li1080\nowidctlpar\widctlpar{\*\pn \pnlvlblt\ilvl0\ls21\pnrnot0\pnf3\pnstart1\pnindent360\pnhang{\pntxtb \'b7}}\ls21\adjustright {\f2\fs16 114}{\f2\fs16\super th}{\f2\fs16  Panzergrenadier Regi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16\expnd-1\expndtw-5\cgrid \loch\af3\dbch\af0\hich\f3 \'b7\tab}}\pard \fi-360\li1080\nowidctlpar\widctlpar{\*\pn \pnlvlblt\ilvl0\ls21\pnrnot0\pnf3\pnstart1\pnindent360\pnhang{\pntxtb \'b7}}\ls21\adjustright {\f2\fs16 76}{\f2\fs16\super th}{\f2\fs16  Panzer Artillery Regi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16\expnd-1\expndtw-5\cgrid \loch\af3\dbch\af0\hich\f3 \'b7\tab}}\pard \fi-360\li1080\nowidctlpar\widctlpar{\*\pn \pnlvlblt\ilvl0\ls21\pnrnot0\pnf3\pnstart1\pnindent360\pnhang{\pntxtb \'b7}}\ls21\adjustright {\f2\fs16 6}{\f2\fs16\super th}{\f2\fs16  Panzer Reconnaissance Battal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16\expnd-1\expndtw-5\cgrid \loch\af3\dbch\af0\hich\f3 \'b7\tab}}\pard \fi-360\li1080\nowidctlpar\widctlpar{\*\pn \pnlvlblt\ilvl0\ls21\pnrnot0\pnf3\pnstart1\pnindent360\pnhang{\pntxtb \'b7}}\ls21\adjustright {\f2\fs16 41}{\f2\fs16\super st}{\f2\fs16  Panzer Anti-Tank Battal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16\expnd-1\expndtw-5\cgrid \loch\af3\dbch\af0\hich\f3 \'b7\tab}}\pard \fi-360\li1080\nowidctlpar\widctlpar{\*\pn \pnlvlblt\ilvl0\ls21\pnrnot0\pnf3\pnstart1\pnindent360\pnhang{\pntxtb \'b7}}\ls21\adjustright {\f2\fs16 57}{\f2\fs16\super th}{\f2\fs16  Panzer Engineer Battal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16\expnd-1\expndtw-5\cgrid \loch\af3\dbch\af0\hich\f3 \'b7\tab}}\pard \fi-360\li1080\nowidctlpar\widctlpar{\*\pn \pnlvlblt\ilvl0\ls21\pnrnot0\pnf3\pnstart1\pnindent360\pnhang{\pntxtb \'b7}}\ls21\adjustright {\f2\fs16 82}{\f2\fs16\super nd}{\f2\fs16  Panzer Signal Battal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f2\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2\expnd-1\expndtw-5\cgrid \loch\af3\dbch\af0\hich\f3 \'de\tab}}\pard \fi-360\li360\nowidctlpar\widctlpar{\*\pn \pnlvlblt\ilvl0\ls23\pnrnot0\pnf3\pnstart1\pnindent360\pnhang{\pntxtb \'de}}\ls23\adjustright {\b\f2\fs22 Order of Battle}{\b\f2  : 11}{\b\f2\super th}{\b\f2  Panzer Regiment}{\f2  (July 1, 1943) }{\f2\super 11}{\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f2\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pn \pnlvlcont\ilvl0\ls0\pnrnot0\pndec }\adjustright {\f2\fs16 In }{\f2\fs16\ul Panzer Truppen}{\f2\fs16 , the number of tanks and type of tanks are provided, as well as the type of company.  Using that information I have constructed (from original OOB charts) the II Abteilung, 11}{\f2\fs16\super th}{\f2\fs16  Panzer Regiment.  The Regimental Stab had 3 Panzer Befehlsbereichen (PzBef) and 2 Pz III 75m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f2\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expnd-1\expndtw-5\cgrid \loch\af3\dbch\af0\hich\f3 \'2a\tab}}\pard \fi-360\li1080\nowidctlpar\widctlpar{\*\pn \pnlvlblt\ilvl0\ls24\pnrnot0\pnf3\pnstart1\pnindent360\pnhang{\pntxtb *}}\ls24\adjustright {\b\f2 I Abteilung}{\f2 , 11}{\f2\super th}{\f2  Panzer Regiment, 6}{\f2\super th}{\f2  Panzer Divi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pn \pnlvlcont\ilvl0\ls0\pnrnot0\pndec }\adjustright {\f2\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1440\nowidctlpar\widctlpar{\*\pn \pnlvlcont\ilvl0\ls0\pnrnot0\pndec }\adjustright {\f2\fs16 In West. }{\f2\fs16\super 9}{\f2\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pn \pnlvlcont\ilvl0\ls0\pnrnot0\pndec }\adjustright {\f2\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expnd-1\expndtw-5\cgrid \loch\af3\dbch\af0\hich\f3 \'2a\tab}}\pard \fi-360\li1080\nowidctlpar\widctlpar{\*\pn \pnlvlblt\ilvl0\ls24\pnrnot0\pnf3\pnstart1\pnindent360\pnhang{\pntxtb *}}\ls24\adjustright {\b\f2 II Abteilung}{\f2 , 11}{\f2\super th}{\f2  Panzer Regiment, 6}{\f2\super th}{\f2  Panzer Division  }{\f2\super 1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f2\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2\fs22 As of July 4, 194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left-108 \clvertalt\clbrdrt\brdrs\brdrw30\brdrcf1 \clbrdrl\brdrs\brdrw30\brdrcf1 \clbrdrb\brdrs\brdrw15\brdrcf1 \cltxlrtb \cellx1975\clvertalt\clbrdrt\brdrs\brdrw30\brdrcf1 \clbrdrb\brdrs\brdrw15\brdrcf1 \cltxlrtb \cellx3827\clvertalt\clbrdrt\brdrs\brdrw30\brdrcf1 \clbrdrb\brdrs\brdrw15\brdrcf1 \clbrdrr\brdrs\brdrw30\brdrcf1 \cltxlrtb \cellx5572\pard \nowidctlpar\widctlpar\intbl{\*\pn \pnlvlcont\ilvl0\ls0\pnrnot0\pndec }\adjustright {\b\i\f2 Kompanie\cell Nachrichten\cell Aufklaerungs\cell }\pard \nowidctlpar\widctlpar\intbl{\*\pn \pnlvlcont\ilvl0\ls0\pnrnot0\pndec }\adjustright {\b\i\f2 \row }\trowd \trgaph108\trleft-108 \clvertalt\clbrdrl\brdrs\brdrw30\brdrcf1 \cltxlrtb \cellx1975\clvertalt\cltxlrtb \cellx3827\clvertalt\clbrdrr\brdrs\brdrw30\brdrcf1 \cltxlrtb \cellx5572\pard \nowidctlpar\widctlpar\intbl{\*\pn \pnlvlcont\ilvl0\ls0\pnrnot0\pndec }\adjustright {\b\f2 Regimental Stab\cell }{\f2 Pz Bef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z IIIn75 (1)\cell Pz II (6)\cell }\pard \nowidctlpar\widctlpar\intbl{\*\pn \pnlvlcont\ilvl0\ls0\pnrnot0\pndec }\adjustright {\f2 \row }\trowd \trgaph108\trleft-108 \clvertalt\clbrdrt\brdrs\brdrw15 \clbrdrl\brdrs\brdrw15\brdrcf1 \clbrdrb\brdrs\brdrw15 \cltxlrtb \cellx1975\clvertalt\clbrdrt\brdrs\brdrw15 \clbrdrb\brdrs\brdrw15 \cltxlrtb \cellx3827\clvertalt\clbrdrt\brdrs\brdrw15 \clbrdrb\brdrs\brdrw15 \clbrdrr\brdrs\brdrw15\brdrcf1 \cltxlrtb \cellx5572\pard \nowidctlpar\widctlpar\intbl{\*\pn \pnlvlcont\ilvl0\ls0\pnrnot0\pndec }\adjustright {\b\f2 Abteilung Stab\cell }{\f2 Pz Bef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z IIIn75 (1)\cell Pz II (6)\cell }\pard \nowidctlpar\widctlpar\intbl{\*\pn \pnlvlcont\ilvl0\ls0\pnrnot0\pndec }\adjustright {\f2 \row }\trowd \trgaph108\trleft-108 \clvertalt\clbrdrl\brdrs\brdrw30\brdrcf1 \clbrdrb\brdrs\brdrw30\brdrcf1 \cltxlrtb \cellx1975\clvertalt\clbrdrb\brdrs\brdrw30\brdrcf1 \cltxlrtb \cellx3827\clvertalt\clbrdrb\brdrs\brdrw30\brdrcf1 \clbrdrr\brdrs\brdrw30\brdrcf1 \cltxlrtb \cellx5572\pard \nowidctlpar\widctlpar\intbl{\*\pn \pnlvlcont\ilvl0\ls0\pnrnot0\pndec }\adjustright {\b\f2 \cell }{\f2 \cell \cell }\pard \nowidctlpar\widctlpar\intbl{\*\pn \pnlvlcont\ilvl0\ls0\pnrnot0\pndec }\adjustright {\f2 \row }\pard \nowidctlpar\widctlpar{\*\pn \pnlvlcont\ilvl0\ls0\pnrnot0\pndec }\adjustright {\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left-810 \clvertalt\clbrdrt\brdrs\brdrw30\brdrcf1 \clbrdrl\brdrs\brdrw15\brdrcf1 \clbrdrb\brdrs\brdrw15\brdrcf1 \cltxlrtb \cellx180\clvertalt\clbrdrt\brdrs\brdrw30\brdrcf1 \clbrdrb\brdrs\brdrw15\brdrcf1 \cltxlrtb \cellx1170\clvertalt\clbrdrt\brdrs\brdrw30\brdrcf1 \clbrdrb\brdrs\brdrw15\brdrcf1 \cltxlrtb \cellx2610\clvertalt\clbrdrt\brdrs\brdrw30\brdrcf1 \clbrdrb\brdrs\brdrw15\brdrcf1 \cltxlrtb \cellx4230\clvertalt\clbrdrt\brdrs\brdrw30\brdrcf1 \clbrdrb\brdrs\brdrw15\brdrcf1 \cltxlrtb \cellx6188\clvertalt\clbrdrt\brdrs\brdrw30\brdrcf1 \clbrdrb\brdrs\brdrw15\brdrcf1 \cltxlrtb \cellx7953\clvertalt\clbrdrt\brdrs\brdrw30\brdrcf1 \clbrdrb\brdrs\brdrw15\brdrcf1 \cltxlrtb \cellx9258\clvertalt\clbrdrt\brdrs\brdrw30\brdrcf1 \clbrdrb\brdrs\brdrw15\brdrcf1 \clbrdrr\brdrs\brdrw15\brdrcf1 \cltxlrtb \cellx10530\pard \qc\nowidctlpar\widctlpar\intbl{\*\pn \pnlvlcont\ilvl0\ls0\pnrnot0\pndec }\adjustright {\b\i\f2\fs16 Kompanie\cell }{\b\i\f2 Type\cell Kp Trp\cell 1}{\b\i\f2\super st}{\b\i\f2  Zug\cell 2}{\b\i\f2\super nd}{\b\i\f2  Zug\cell 3}{\b\i\f2\super rd}{\b\i\f2  Zug\cell 4}{\b\i\f2\super th}{\b\i\f2  Zug\cell 5}{\b\i\f2\super th}{\b\i\f2  Zug\cell }\pard \nowidctlpar\widctlpar\intbl{\*\pn \pnlvlcont\ilvl0\ls0\pnrnot0\pndec }\adjustright {\b\i\f2 \row }\trowd \trgaph108\trleft-810 \clvertalt\clbrdrt\brdrs\brdrw15 \clbrdrl\brdrs\brdrw15\brdrcf1 \clbrdrb\brdrs\brdrw15 \cltxlrtb \cellx180\clvertalt\clbrdrt\brdrs\brdrw15 \clbrdrb\brdrs\brdrw15 \cltxlrtb \cellx1170\clvertalt\clbrdrt\brdrs\brdrw15 \clbrdrb\brdrs\brdrw15 \cltxlrtb \cellx2610\clvertalt\clbrdrt\brdrs\brdrw15 \clbrdrb\brdrs\brdrw15 \cltxlrtb \cellx4230\clvertalt\clbrdrt\brdrs\brdrw15 \clbrdrb\brdrs\brdrw15 \cltxlrtb \cellx6188\clvertalt\clbrdrt\brdrs\brdrw15 \clbrdrb\brdrs\brdrw15 \cltxlrtb \cellx7918\clvertalt\clbrdrt\brdrs\brdrw15 \clbrdrb\brdrs\brdrw15 \cltxlrtb \cellx9199\clvertalt\clbrdrt\brdrs\brdrw15 \clbrdrb\brdrs\brdrw15 \clbrdrr\brdrs\brdrw15\brdrcf1 \cltxlrtb \cellx10493\pard \qc\nowidctlpar\widctlpar\intbl{\*\pn \pnlvlcont\ilvl0\ls0\pnrnot0\pndec }\adjustright {\b\f2 5\cell }{\f2\fs16 Mittlere\cell }{\f2\fs18 Pz IIIm(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z IVg(1)\cell Pz IVg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z IIIn75(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z IIIj (1)\cell Pz IVg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z IIIn75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z IIIj (1)\cell Pz IVg(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z IIIn75(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z IIIm(1)\cell none\cell none\cell }\pard \nowidctlpar\widctlpar\intbl{\*\pn \pnlvlcont\ilvl0\ls0\pnrnot0\pndec }\adjustright {\f2 \row }\trowd \trgaph108\trleft-810 \clvertalt\clbrdrl\brdrs\brdrw15\brdrcf1 \cltxlrtb \cellx180\clvertalt\cltxlrtb \cellx1170\clvertalt\cltxlrtb \cellx2610\clvertalt\cltxlrtb \cellx4230\clvertalt\cltxlrtb \cellx6187\clvertalt\cltxlrtb \cellx7916\clvertalt\cltxlrtb \cellx9198\clvertalt\clbrdrr\brdrs\brdrw15\brdrcf1 \cltxlrtb \cellx10466\pard \qc\nowidctlpar\widctlpar\intbl{\*\pn \pnlvlcont\ilvl0\ls0\pnrnot0\pndec }\adjustright {\b\f2 6\cell }{\f2\fs16 Leichte\cell }{\f2\fs18 Pz IIIm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z IVg (1)\cell Pz IVg(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z IIIn75(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z IIIj(3)\cell Pz IVg(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z IIIn75(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z IIIj(3)\cell Pz IVg(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z IIIn75(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z IIIm(3)\cell none\cell none\cell }\pard \nowidctlpar\widctlpar\intbl{\*\pn \pnlvlcont\ilvl0\ls0\pnrnot0\pndec }\adjustright {\f2 \row }\trowd \trgaph108\trleft-810 \clvertalt\clbrdrt\brdrs\brdrw15 \clbrdrl\brdrs\brdrw15\brdrcf1 \clbrdrb\brdrs\brdrw15 \cltxlrtb \cellx180\clvertalt\clbrdrt\brdrs\brdrw15 \clbrdrb\brdrs\brdrw15 \cltxlrtb \cellx1170\clvertalt\clbrdrt\brdrs\brdrw15 \clbrdrb\brdrs\brdrw15 \cltxlrtb \cellx2610\clvertalt\clbrdrt\brdrs\brdrw15 \clbrdrb\brdrs\brdrw15 \cltxlrtb \cellx4230\clvertalt\clbrdrt\brdrs\brdrw15 \clbrdrb\brdrs\brdrw15 \cltxlrtb \cellx6187\clvertalt\clbrdrt\brdrs\brdrw15 \clbrdrb\brdrs\brdrw15 \cltxlrtb \cellx7916\clvertalt\clbrdrt\brdrs\brdrw15 \clbrdrb\brdrs\brdrw15 \cltxlrtb \cellx9198\clvertalt\clbrdrt\brdrs\brdrw15 \clbrdrb\brdrs\brdrw15 \clbrdrr\brdrs\brdrw15\brdrcf1 \cltxlrtb \cellx10466\pard \qc\nowidctlpar\widctlpar\intbl{\*\pn \pnlvlcont\ilvl0\ls0\pnrnot0\pndec }\adjustright {\b\f2 7\cell }{\f2\fs16 Leichte\cell }{\f2\fs18 Pz IIIj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z IVg (1)\cell Pz IVg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z IIIn75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z IIIm (3)\cell Pz IVg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z IIIn75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z IIIj (3)\cell Pz IVg(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z IIIn75(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z IIIm(2)\cell none\cell none\cell }\pard \nowidctlpar\widctlpar\intbl{\*\pn \pnlvlcont\ilvl0\ls0\pnrnot0\pndec }\adjustright {\f2 \row }\trowd \trgaph108\trleft-810 \clvertalt\clbrdrl\brdrs\brdrw15\brdrcf1 \clbrdrb\brdrs\brdrw30\brdrcf1 \cltxlrtb \cellx180\clvertalt\clbrdrb\brdrs\brdrw30\brdrcf1 \cltxlrtb \cellx1170\clvertalt\clbrdrb\brdrs\brdrw30\brdrcf1 \cltxlrtb \cellx2610\clvertalt\clbrdrb\brdrs\brdrw30\brdrcf1 \cltxlrtb \cellx4230\clvertalt\clbrdrb\brdrs\brdrw30\brdrcf1 \cltxlrtb \cellx6188\clvertalt\clbrdrb\brdrs\brdrw30\brdrcf1 \cltxlrtb \cellx7918\clvertalt\clbrdrb\brdrs\brdrw30\brdrcf1 \cltxlrtb \cellx9199\clvertalt\clbrdrb\brdrs\brdrw30\brdrcf1 \clbrdrr\brdrs\brdrw15\brdrcf1 \cltxlrtb \cellx10493\pard \qc\nowidctlpar\widctlpar\intbl{\*\pn \pnlvlcont\ilvl0\ls0\pnrnot0\pndec }\adjustright {\b\f2 8\cell }{\f2\fs16 Leichte\cell }{\f2\fs18 Pz IIIh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z IVg (1)\cell Pz IVg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z IIIn75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z IIIj(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z IIIh(1)\cell Pz IVg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z IIIn75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z IIIm(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z IIIh(1)\cell Pz IVg(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z IIIn75(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z IIIm(2)\cell FlammPz(6)\cell FlammPz(7)\cell }\pard \nowidctlpar\widctlpar\intbl{\*\pn \pnlvlcont\ilvl0\ls0\pnrnot0\pndec }\adjustright {\f2 \row }\pard \nowidctlpar\widctlpar{\*\pn \pnlvlcont\ilvl0\ls0\pnrnot0\pndec }\adjustright {\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Kp. = Kompani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tab = Command / Staff for larger unit such as an Abteilung, Regiment, etc. (companies usually do not have staf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Zug = Platoon / Se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achrichten = Intelligence / News / Communic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ufklaerungs = Reconnais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Kp. Troop = Headquarters for compan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expnd-1\expndtw-5\cgrid \loch\af3\dbch\af0\hich\f3 \'b7\tab}}\pard \fi-360\li360\nowidctlpar\widctlpar{\*\pn \pnlvlblt\ilvl0\ls21\pnrnot0\pnf3\pnstart1\pnindent360\pnhang{\pntxtb \'b7}}\ls21\adjustright {\f2 The composition of each Zug is from an OOB from April 7, 1943.  The number of tanks and type of tanks are from OOBs dated July 1, 1943 and July 5, 1943.  Obviously the numbers have changed slightly, but the organization should be roughly the same.}{\f2\super 11}{\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expnd-1\expndtw-5\cgrid \loch\af3\dbch\af0\hich\f3 \'b7\tab}}\pard \fi-360\li360\nowidctlpar\widctlpar{\*\pn \pnlvlblt\ilvl0\ls21\pnrnot0\pnf3\pnstart1\pnindent360\pnhang{\pntxtb \'b7}}\ls21\adjustright {\b\f2 Note:}{\f2  Since (April 1942) the I Abteilung, 11}{\f2\super th}{\f2  Panzer Regiment was being re-equipped with Panthers in the West.  It rejoined the division in October 1944.}{\f2\super 9 }{\f2  This is in contrast to the other divisions (7}{\f2\super th}{\f2  and 19}{\f2\super th}{\f2 ), which had two battalions in their regiments, but roughly the same total number of tanks as the 6}{\f2\super th}{\f2 .}{\f2\sup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expnd-1\expndtw-5\cgrid \loch\af3\dbch\af0\hich\f3 \'b7\tab}}\pard \fi-360\li360\nowidctlpar\widctlpar{\*\pn \pnlvlblt\ilvl0\ls21\pnrnot0\pnf3\pnstart1\pnindent360\pnhang{\pntxtb \'b7}}\ls21\adjustright {\f2 Typical Panzergrenadier Infantry Regiment has 2 (I and II) battalions of infantry; one armored (half-tracks) and the other motorized (trucks).  Each battalion (infantry component) had 3 companies of 3 platoons of 4 squads.}{\f2\sup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expnd-1\expndtw-5\cgrid \loch\af3\dbch\af0\hich\f3 \'b7\tab}}\pard \fi-360\li360\nowidctlpar\widctlpar{\*\pn \pnlvlblt\ilvl0\ls21\pnrnot0\pnf3\pnstart1\pnindent360\pnhang{\pntxtb \'b7}}\ls21\adjustright {\f2 Panzer Reconnaissance Battalion (1943) typically had 2 or 3 companies of either (or one of each) armored cars or light tanks in 4 platoons. Armored cars platoons were normally 6 cars and light tank platoons were 4 to 6 tanks apiece. Additionally, the battalion had 2 companies of armored infantry each with 3 platoons (4 squads per) of infantry and a 4}{\f2\super th}{\f2  platoon of armored cars.}{\f2\sup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expnd-1\expndtw-5\cgrid \loch\af3\dbch\af0\hich\f3 \'b7\tab}}\pard \fi-360\li360\nowidctlpar\widctlpar{\*\pn \pnlvlblt\ilvl0\ls21\pnrnot0\pnf3\pnstart1\pnindent360\pnhang{\pntxtb \'b7}}\ls21\adjustright {\f2 Panzer Anti-Tank Battalion was 3 or 4 companies of 3 platoons.  The companies were typically Self-propelled Tank Destroyers with 4 vehicles per platoon.  One company could be Heavy TDs or towed AT guns. If a fourth company existed, it was normally towed not self-propelled.}{\f2\sup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expnd-1\expndtw-5\cgrid \loch\af3\dbch\af0\hich\f3 \'de\tab}}\pard \fi-360\li360\nowidctlpar\widctlpar{\*\pn \pnlvlblt\ilvl0\ls23\pnrnot0\pnf3\pnstart1\pnindent360\pnhang{\pntxtb \'de}}\ls23\adjustright {\f2 All divisions involved in all sectors of the Battle of Kursk were fully replenished before the battle and should be assumed to have full compliments of men and material unless no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12\ls0\pnrnot0\pndec }\ilvl12\adjustright {\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tx2790{\*\pn \pnlvlcont\ilvl0\ls0\pnrnot0\pndec }\adjustright {\b\f2\fs28 Vehicular Status}{\f2\fs28  during the Battle of Belgoro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2\fs24 II Abteilung / 11}{\b\f2\fs24\super th}{\b\f2\fs24  Panzer Regiment / 6}{\b\f2\fs24\super th}{\b\f2\fs24  Panzer Division}{\f2\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16\expnd-1\expndtw-5\cgrid \loch\af3\dbch\af0\hich\f3 \'b7\tab}}\pard \fi-360\li360\nowidctlpar\widctlpar{\*\pn \pnlvlblt\ilvl0\ls25\pnrnot0\pnb0\pni0\pnf3\pnfs16\pnstart1\pnindent360\pnhang{\pntxtb \'b7}}\ls25\adjustright {\f2\fs22 all information from }{\f2\fs22\ul Panzer Truppen 2}{\f2\fs22  by Tom Jentz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16\expnd-1\expndtw-5\cgrid \loch\af3\dbch\af0\hich\f3 \'b7\tab}}\pard \fi-360\li360\nowidctlpar\widctlpar{\*\pn \pnlvlblt\ilvl0\ls25\pnrnot0\pnb0\pni0\pnf3\pnfs16\pnstart1\pnindent360\pnhang{\pntxtb \'b7}}\ls25\adjustright {\f2\fs22 The}{\b\i\f2\fs22  number}{\f2\fs22  indicates how many tanks were }{\b\i\f2\fs22 operational.}{\i\f2\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16\expnd-1\expndtw-5\cgrid \loch\af3\dbch\af0\hich\f3 \'b7\tab}}\pard \fi-360\li360\nowidctlpar\widctlpar{\*\pn \pnlvlblt\ilvl0\ls25\pnrnot0\pnb0\pni0\pnf3\pnfs16\pnstart1\pnindent360\pnhang{\pntxtb \'b7}}\ls25\adjustright {\f2\fs22 Non-operational tanks could be disabled, under repair or destroy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16\expnd-1\expndtw-5\cgrid \loch\af3\dbch\af0\hich\f3 \'b7\tab}Please note: From the 16}{\f2\fs22\super th}{\f2\fs22  of July on the general offensive had stopped and all activities were defens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2\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left-360\trbrdrt\brdrs\brdrw45 \trbrdrl\brdrs\brdrw45 \trbrdrb\brdrs\brdrw45 \trbrdrr\brdrs\brdrw45 \clvertalt\clbrdrt\brdrs\brdrw45 \clbrdrl\brdrs\brdrw45 \cltxlrtb \cellx900\clvertalt\clbrdrt\brdrs\brdrw45 \clbrdrl\brdrs\brdrw30 \clbrdrr\brdrs\brdrw30 \cltxlrtb \cellx1472\clvertalt\clbrdrt\brdrs\brdrw45 \cltxlrtb \cellx2044\clvertalt\clbrdrt\brdrs\brdrw45 \clbrdrl\brdrs\brdrw30 \clbrdrr\brdrs\brdrw30 \cltxlrtb \cellx2616\clvertalt\clbrdrt\brdrs\brdrw45 \cltxlrtb \cellx3188\clvertalt\clbrdrt\brdrs\brdrw45 \clbrdrl\brdrs\brdrw30 \clbrdrr\brdrs\brdrw30 \cltxlrtb \cellx3760\clvertalt\clbrdrt\brdrs\brdrw45 \cltxlrtb \cellx4332\clvertalt\clbrdrt\brdrs\brdrw45 \clbrdrl\brdrs\brdrw30 \clbrdrr\brdrs\brdrw30 \cltxlrtb \cellx4902\clvertalt\clbrdrt\brdrs\brdrw45 \cltxlrtb \cellx5629\clvertalt\clbrdrt\brdrs\brdrw45 \clbrdrl\brdrs\brdrw30 \clbrdrr\brdrs\brdrw30 \cltxlrtb \cellx6356\clvertalt\clbrdrt\brdrs\brdrw45 \cltxlrtb \cellx7083\clvertalt\clbrdrt\brdrs\brdrw45 \clbrdrl\brdrs\brdrw30 \clbrdrr\brdrs\brdrw30 \cltxlrtb \cellx7810\clvertalt\clbrdrt\brdrs\brdrw45 \cltxlrtb \cellx8537\clvertalt\clbrdrt\brdrs\brdrw45 \clbrdrl\brdrs\brdrw30 \clbrdrr\brdrs\brdrw30 \cltxlrtb \cellx9264\clvertalt\clbrdrt\brdrs\brdrw45 \clbrdrr\brdrs\brdrw45 \cltxlrtb \cellx9991\pard \qc\nowidctlpar\widctlpar\intbl\adjustright {\f2\fs16 Vehicul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ype\cell \cell \cell \cell \cell \cell \cell }{\f2\fs14 Date\cell }{\f2\fs16 \cell \cell \cell \cell \cell \cell \cell }\pard \nowidctlpar\widctlpar\intbl\adjustright {\f2\fs16 \row }\trowd \trgaph108\trleft-360\trbrdrt\brdrs\brdrw45 \trbrdrl\brdrs\brdrw45 \trbrdrb\brdrs\brdrw45 \trbrdrr\brdrs\brdrw45 \clvertalt\clbrdrl\brdrs\brdrw45 \cltxlrtb \cellx900\clvertalt\clbrdrl\brdrs\brdrw30 \clbrdrr\brdrs\brdrw30 \cltxlrtb \cellx1472\clvertalt\cltxlrtb \cellx2044\clvertalt\clbrdrl\brdrs\brdrw30 \clbrdrr\brdrs\brdrw30 \cltxlrtb \cellx2616\clvertalt\cltxlrtb \cellx3188\clvertalt\clbrdrl\brdrs\brdrw30 \clbrdrr\brdrs\brdrw30 \cltxlrtb \cellx3760\clvertalt\cltxlrtb \cellx4332\clvertalt\clbrdrl\brdrs\brdrw30 \clbrdrr\brdrs\brdrw30 \cltxlrtb \cellx4904\clvertalt\cltxlrtb \cellx5629\clvertalt\clbrdrl\brdrs\brdrw30 \clbrdrr\brdrs\brdrw30 \cltxlrtb \cellx6356\clvertalt\cltxlrtb \cellx7083\clvertalt\clbrdrl\brdrs\brdrw30 \clbrdrr\brdrs\brdrw30 \cltxlrtb \cellx7810\clvertalt\cltxlrtb \cellx8537\clvertalt\clbrdrl\brdrs\brdrw30 \clbrdrr\brdrs\brdrw30 \cltxlrtb \cellx9264\clvertalt\clbrdrr\brdrs\brdrw45 \cltxlrtb \cellx9991\pard \qc\nowidctlpar\widctlpar\intbl\adjustright {\f2 \cell 1.7\cell 4.7\cell 5.7\cell 6.7\cell 7.7\cell 8.7\cell 9.7\cell 10.7\cell 11.7\cell 12.7\cell 13.7\cell 14.7\cell 15.7\cell 16.7\cell }\pard \nowidctlpar\widctlpar\intbl\adjustright {\f2\fs16 \row }\trowd \trgaph108\trleft-360\trbrdrt\brdrs\brdrw45 \trbrdrl\brdrs\brdrw45 \trbrdrb\brdrs\brdrw45 \trbrdrr\brdrs\brdrw45 \clvertalt\clbrdrl\brdrs\brdrw45 \cltxlrtb \cellx900\clvertalt\clbrdrb\brdrs\brdrw15 \cltxlrtb \cellx1472\clvertalt\clbrdrb\brdrs\brdrw15 \cltxlrtb \cellx2044\clvertalt\clbrdrb\brdrs\brdrw15 \cltxlrtb \cellx2616\clvertalt\clbrdrb\brdrs\brdrw15 \cltxlrtb \cellx3188\clvertalt\clbrdrb\brdrs\brdrw15 \cltxlrtb \cellx3760\clvertalt\clbrdrb\brdrs\brdrw15 \cltxlrtb \cellx4332\clvertalt\clbrdrb\brdrs\brdrw15 \cltxlrtb \cellx4904\clvertalt\clbrdrb\brdrs\brdrw15 \cltxlrtb \cellx5629\clvertalt\clbrdrb\brdrs\brdrw15 \cltxlrtb \cellx6356\clvertalt\clbrdrb\brdrs\brdrw15 \cltxlrtb \cellx7083\clvertalt\clbrdrb\brdrs\brdrw15 \cltxlrtb \cellx7810\clvertalt\clbrdrb\brdrs\brdrw15 \cltxlrtb \cellx8537\clvertalt\clbrdrb\brdrs\brdrw15 \cltxlrtb \cellx9264\clvertalt\clbrdrb\brdrs\brdrw15 \clbrdrr\brdrs\brdrw45 \cltxlrtb \cellx9991\pard \qc\nowidctlpar\widctlpar\intbl\adjustright {\b\f2 Pz II\cell }{\f2 13\cell 12\cell \cell \cell \cell 8\cell 7\cell 0\cell 0\cell 0\cell 0\cell 0\cell 0\cell 0\cell }\pard \nowidctlpar\widctlpar\intbl\adjustright {\f2\fs16 \row }\trowd \trgaph108\trleft-360\trbrdrt\brdrs\brdrw45 \trbrdrl\brdrs\brdrw45 \trbrdrb\brdrs\brdrw45 \trbrdrr\brdrs\brdrw45 \clvertalt\clbrdrl\brdrs\brdrw45 \cltxlrtb \cellx900\clvertalt\cltxlrtb \cellx1472\clvertalt\cltxlrtb \cellx2044\clvertalt\cltxlrtb \cellx2616\clvertalt\cltxlrtb \cellx3188\clvertalt\cltxlrtb \cellx3760\clvertalt\cltxlrtb \cellx4332\clvertalt\cltxlrtb \cellx4904\clvertalt\cltxlrtb \cellx5629\clvertalt\cltxlrtb \cellx6356\clvertalt\cltxlrtb \cellx7083\clvertalt\cltxlrtb \cellx7810\clvertalt\cltxlrtb \cellx8537\clvertalt\cltxlrtb \cellx9264\clvertalt\clbrdrr\brdrs\brdrw45 \cltxlrtb \cellx9991\pard \qc\nowidctlpar\widctlpar\intbl\adjustright {\b\f2 Pz III\cell }{\f2 34\cell 33\cell \cell \cell \cell 24\cell 24\cell 12\cell 11\cell 11\cell 10\cell 9\cell 6\cell 2\cell }\pard \nowidctlpar\widctlpar\intbl\adjustright {\f2\fs16 \row }\trowd \trgaph108\trleft-360\trbrdrt\brdrs\brdrw45 \trbrdrl\brdrs\brdrw45 \trbrdrb\brdrs\brdrw45 \trbrdrr\brdrs\brdrw45 \clvertalt\clbrdrl\brdrs\brdrw45 \cltxlrtb \cellx900\clvertalt\clbrdrt\brdrs\brdrw15 \clbrdrb\brdrs\brdrw15 \cltxlrtb \cellx1472\clvertalt\clbrdrt\brdrs\brdrw15 \clbrdrb\brdrs\brdrw15 \cltxlrtb \cellx2044\clvertalt\clbrdrt\brdrs\brdrw15 \clbrdrb\brdrs\brdrw15 \cltxlrtb \cellx2616\clvertalt\clbrdrt\brdrs\brdrw15 \clbrdrb\brdrs\brdrw15 \cltxlrtb \cellx3188\clvertalt\clbrdrt\brdrs\brdrw15 \clbrdrb\brdrs\brdrw15 \cltxlrtb \cellx3760\clvertalt\clbrdrt\brdrs\brdrw15 \clbrdrb\brdrs\brdrw15 \cltxlrtb \cellx4332\clvertalt\clbrdrt\brdrs\brdrw15 \clbrdrb\brdrs\brdrw15 \cltxlrtb \cellx4904\clvertalt\clbrdrt\brdrs\brdrw15 \clbrdrb\brdrs\brdrw15 \cltxlrtb \cellx5629\clvertalt\clbrdrt\brdrs\brdrw15 \clbrdrb\brdrs\brdrw15 \cltxlrtb \cellx6356\clvertalt\clbrdrt\brdrs\brdrw15 \clbrdrb\brdrs\brdrw15 \cltxlrtb \cellx7083\clvertalt\clbrdrt\brdrs\brdrw15 \clbrdrb\brdrs\brdrw15 \cltxlrtb \cellx7810\clvertalt\clbrdrt\brdrs\brdrw15 \clbrdrb\brdrs\brdrw15 \cltxlrtb \cellx8537\clvertalt\clbrdrt\brdrs\brdrw15 \clbrdrb\brdrs\brdrw15 \cltxlrtb \cellx9264\clvertalt\clbrdrt\brdrs\brdrw15 \clbrdrb\brdrs\brdrw15 \clbrdrr\brdrs\brdrw45 \cltxlrtb \cellx9991\pard \qc\nowidctlpar\widctlpar\intbl\adjustright {\b\f2 Pz III 75\cell }{\f2 18\cell 17\cell \cell \cell \cell 13\cell 13\cell 1\cell 2\cell 2\cell 2\cell 0\cell 1\cell 0\cell }\pard \nowidctlpar\widctlpar\intbl\adjustright {\f2\fs16 \row }\trowd \trgaph108\trleft-360\trbrdrt\brdrs\brdrw45 \trbrdrl\brdrs\brdrw45 \trbrdrb\brdrs\brdrw45 \trbrdrr\brdrs\brdrw45 \clvertalt\clbrdrl\brdrs\brdrw45 \cltxlrtb \cellx900\clvertalt\cltxlrtb \cellx1472\clvertalt\cltxlrtb \cellx2044\clvertalt\cltxlrtb \cellx2616\clvertalt\cltxlrtb \cellx3188\clvertalt\cltxlrtb \cellx3760\clvertalt\cltxlrtb \cellx4332\clvertalt\cltxlrtb \cellx4904\clvertalt\cltxlrtb \cellx5629\clvertalt\cltxlrtb \cellx6356\clvertalt\cltxlrtb \cellx7083\clvertalt\cltxlrtb \cellx7810\clvertalt\cltxlrtb \cellx8537\clvertalt\cltxlrtb \cellx9264\clvertalt\clbrdrr\brdrs\brdrw45 \cltxlrtb \cellx9991\pard \qc\nowidctlpar\widctlpar\intbl\adjustright {\b\f2 Pz IVg\cell }{\f2 32\cell 27\cell \cell \cell \cell 14\cell 13\cell 6\cell 6\cell 5\cell 5\cell 3\cell 7\cell 2\cell }\pard \nowidctlpar\widctlpar\intbl\adjustright {\f2\fs16 \row }\trowd \trgaph108\trleft-360\trbrdrt\brdrs\brdrw45 \trbrdrl\brdrs\brdrw45 \trbrdrb\brdrs\brdrw45 \trbrdrr\brdrs\brdrw45 \clvertalt\clbrdrl\brdrs\brdrw45 \cltxlrtb \cellx900\clvertalt\clbrdrt\brdrs\brdrw15 \clbrdrb\brdrs\brdrw15 \cltxlrtb \cellx1472\clvertalt\clbrdrt\brdrs\brdrw15 \clbrdrb\brdrs\brdrw15 \cltxlrtb \cellx2044\clvertalt\clbrdrt\brdrs\brdrw15 \clbrdrb\brdrs\brdrw15 \cltxlrtb \cellx2616\clvertalt\clbrdrt\brdrs\brdrw15 \clbrdrb\brdrs\brdrw15 \cltxlrtb \cellx3188\clvertalt\clbrdrt\brdrs\brdrw15 \clbrdrb\brdrs\brdrw15 \cltxlrtb \cellx3760\clvertalt\clbrdrt\brdrs\brdrw15 \clbrdrb\brdrs\brdrw15 \cltxlrtb \cellx4332\clvertalt\clbrdrt\brdrs\brdrw15 \clbrdrb\brdrs\brdrw15 \cltxlrtb \cellx4904\clvertalt\clbrdrt\brdrs\brdrw15 \clbrdrb\brdrs\brdrw15 \cltxlrtb \cellx5629\clvertalt\clbrdrt\brdrs\brdrw15 \clbrdrb\brdrs\brdrw15 \cltxlrtb \cellx6356\clvertalt\clbrdrt\brdrs\brdrw15 \clbrdrb\brdrs\brdrw15 \cltxlrtb \cellx7083\clvertalt\clbrdrt\brdrs\brdrw15 \clbrdrb\brdrs\brdrw15 \cltxlrtb \cellx7810\clvertalt\clbrdrt\brdrs\brdrw15 \clbrdrb\brdrs\brdrw15 \cltxlrtb \cellx8537\clvertalt\clbrdrt\brdrs\brdrw15 \clbrdrb\brdrs\brdrw15 \cltxlrtb \cellx9264\clvertalt\clbrdrt\brdrs\brdrw15 \clbrdrb\brdrs\brdrw15 \clbrdrr\brdrs\brdrw45 \cltxlrtb \cellx9991\pard \qc\nowidctlpar\widctlpar\intbl\adjustright {\b\f2 Pz Bef\cell }{\f2 6\cell 3\cell 3\cell 3\cell 3\cell 3\cell 3\cell 2\cell 2\cell 2\cell 2\cell 2\cell 2\cell 0\cell }\pard \nowidctlpar\widctlpar\intbl\adjustright {\f2\fs16 \row }\trowd \trgaph108\trleft-360\trbrdrt\brdrs\brdrw45 \trbrdrl\brdrs\brdrw45 \trbrdrb\brdrs\brdrw45 \trbrdrr\brdrs\brdrw45 \clvertalt\clbrdrl\brdrs\brdrw45 \cltxlrtb \cellx900\clvertalt\cltxlrtb \cellx1472\clvertalt\cltxlrtb \cellx2044\clvertalt\cltxlrtb \cellx2616\clvertalt\cltxlrtb \cellx3188\clvertalt\cltxlrtb \cellx3760\clvertalt\cltxlrtb \cellx4332\clvertalt\cltxlrtb \cellx4904\clvertalt\cltxlrtb \cellx5629\clvertalt\cltxlrtb \cellx6356\clvertalt\cltxlrtb \cellx7083\clvertalt\cltxlrtb \cellx7810\clvertalt\cltxlrtb \cellx8537\clvertalt\cltxlrtb \cellx9264\clvertalt\clbrdrr\brdrs\brdrw45 \cltxlrtb \cellx9991\pard \qc\nowidctlpar\widctlpar\intbl\adjustright {\b\f2 FlammPz\cell }{\f2 14\cell 13\cell ?\cell ?\cell ?\cell 10\cell 10\cell 0\cell 0\cell 0\cell 0\cell 0\cell 0\cell 0\cell }\pard \nowidctlpar\widctlpar\intbl\adjustright {\f2\fs16 \row }\trowd \trgaph108\trleft-360\trbrdrt\brdrs\brdrw45 \trbrdrl\brdrs\brdrw45 \trbrdrb\brdrs\brdrw45 \trbrdrr\brdrs\brdrw45 \clvertalt\clbrdrl\brdrs\brdrw45 \cltxlrtb \cellx900\clvertalt\clbrdrt\brdrs\brdrw15 \cltxlrtb \cellx1472\clvertalt\clbrdrt\brdrs\brdrw15 \cltxlrtb \cellx2044\clvertalt\clbrdrt\brdrs\brdrw15 \cltxlrtb \cellx2616\clvertalt\clbrdrt\brdrs\brdrw15 \cltxlrtb \cellx3188\clvertalt\clbrdrt\brdrs\brdrw15 \cltxlrtb \cellx3760\clvertalt\clbrdrt\brdrs\brdrw15 \cltxlrtb \cellx4332\clvertalt\clbrdrt\brdrs\brdrw15 \cltxlrtb \cellx4904\clvertalt\clbrdrt\brdrs\brdrw15 \cltxlrtb \cellx5629\clvertalt\clbrdrt\brdrs\brdrw15 \cltxlrtb \cellx6356\clvertalt\clbrdrt\brdrs\brdrw15 \cltxlrtb \cellx7083\clvertalt\clbrdrt\brdrs\brdrw15 \cltxlrtb \cellx7810\clvertalt\clbrdrt\brdrs\brdrw15 \cltxlrtb \cellx8537\clvertalt\clbrdrt\brdrs\brdrw15 \cltxlrtb \cellx9264\clvertalt\clbrdrt\brdrs\brdrw15 \clbrdrr\brdrs\brdrw45 \cltxlrtb \cellx9991\pard \qc\nowidctlpar\widctlpar\intbl\adjustright {\b\f2 T34\cell }{\f2 0\cell 0\cell 0\cell 0\cell 0\cell 0\cell 0\cell 0\cell 2\cell 0\cell 0\cell 0\cell 2\cell 0\cell }\pard \nowidctlpar\widctlpar\intbl\adjustright {\f2\fs16 \row }\trowd \trgaph108\trleft-360\trbrdrt\brdrs\brdrw45 \trbrdrl\brdrs\brdrw45 \trbrdrb\brdrs\brdrw45 \trbrdrr\brdrs\brdrw45 \clvertalt\clbrdrt\brdrs\brdrw30 \clbrdrl\brdrs\brdrw45 \clbrdrb\brdrs\brdrw45 \cltxlrtb \cellx900\clvertalt\clbrdrt\brdrs\brdrw30 \clbrdrb\brdrs\brdrw45 \cltxlrtb \cellx1472\clvertalt\clbrdrt\brdrs\brdrw30 \clbrdrb\brdrs\brdrw45 \cltxlrtb \cellx2044\clvertalt\clbrdrt\brdrs\brdrw30 \clbrdrb\brdrs\brdrw45 \cltxlrtb \cellx2616\clvertalt\clbrdrt\brdrs\brdrw30 \clbrdrb\brdrs\brdrw45 \cltxlrtb \cellx3188\clvertalt\clbrdrt\brdrs\brdrw30 \clbrdrb\brdrs\brdrw45 \cltxlrtb \cellx3760\clvertalt\clbrdrt\brdrs\brdrw30 \clbrdrb\brdrs\brdrw45 \cltxlrtb \cellx4332\clvertalt\clbrdrt\brdrs\brdrw30 \clbrdrb\brdrs\brdrw45 \cltxlrtb \cellx4904\clvertalt\clbrdrt\brdrs\brdrw30 \clbrdrb\brdrs\brdrw45 \cltxlrtb \cellx5629\clvertalt\clbrdrt\brdrs\brdrw30 \clbrdrb\brdrs\brdrw45 \cltxlrtb \cellx6356\clvertalt\clbrdrt\brdrs\brdrw30 \clbrdrb\brdrs\brdrw45 \cltxlrtb \cellx7083\clvertalt\clbrdrt\brdrs\brdrw30 \clbrdrb\brdrs\brdrw45 \cltxlrtb \cellx7810\clvertalt\clbrdrt\brdrs\brdrw30 \clbrdrb\brdrs\brdrw45 \cltxlrtb \cellx8537\clvertalt\clbrdrt\brdrs\brdrw30 \clbrdrb\brdrs\brdrw45 \cltxlrtb \cellx9264\clvertalt\clbrdrt\brdrs\brdrw30 \clbrdrb\brdrs\brdrw45 \clbrdrr\brdrs\brdrw45 \cltxlrtb \cellx9991\pard \qc\nowidctlpar\widctlpar\intbl\adjustright {\b\f2 Total\cell }{\f2 117\cell 105\cell ?\cell ?\cell 80\cell 72\cell 70\cell 22\cell 23\cell 20\cell 19\cell 14\cell 17\cell 4\cell }\pard \nowidctlpar\widctlpar\intbl\adjustright {\f2\fs16 \row }\pard \nowidctlpar\widctlpar\adjustright {\f2\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2\fs28 Order of Battle}{\b\f2\fs24  : 503}{\b\f2\fs24\super rd}{\b\f2\fs24  Schwere Panzer Abteilung}{\f2\fs24  (July 1, 1943) }{\f2\fs24\super 11}{\f2\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expnd-1\expndtw-5\cgrid \loch\af3\dbch\af0\hich\f3 \'b7\tab}}\pard \fi-360\li1080\nowidctlpar\widctlpar{\*\pn \pnlvlblt\ilvl0\ls21\pnrnot0\pnf3\pnstart1\pnindent360\pnhang{\pntxtb \'b7}}\ls21\adjustright {\f2 In }{\f2\ul Panzer Truppen}{\f2 , the number of tanks and type of tanks are provided, as well as the type of company.  Using that information I have constructed (from original OOB charts) the Abteilung.  Please note, the Abteilung was split up by company and each division (6}{\f2\super th}{\f2  , 7}{\f2\super th}{\f2  , and 19}{\f2\super th}{\f2  ) had a company attached to it.  I do not know which division had the Stab attached to it.  For these scenarios, I have arbitrarily attached Kp. 1 to the 6}{\f2\super th}{\f2  Panzer, Kp. 2 to 7}{\f2\super th}{\f2  Panzer, and Kp. 3 to the 19}{\f2\super th}{\f2  panzer.  Additionally, since the original assaults were concentrated around Belgorod, I have attached the Stab Kp. to the 6}{\f2\super th}{\f2  Panz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expnd-1\expndtw-5\cgrid \loch\af3\dbch\af0\hich\f3 \'b7\tab}}\pard \fi-360\li1080\nowidctlpar\widctlpar{\*\pn \pnlvlblt\ilvl0\ls21\pnrnot0\pnf3\pnstart1\pnindent360\pnhang{\pntxtb \'b7}}\ls21\adjustright {\f2 Additionally, the Abteilung was organized as of the May 1943 OOB - 4 tanks (Pz VIs) per Zug  versus the older 2 Pz VIs and 2 Pz IIIs per Zu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expnd-1\expndtw-5\cgrid \loch\af3\dbch\af0\hich\f3 \'b7\tab}}\pard \fi-360\li1080\nowidctlpar\widctlpar{\*\pn \pnlvlblt\ilvl0\ls21\pnrnot0\pnf3\pnstart1\pnindent360\pnhang{\pntxtb \'b7}}\ls21\adjustright {\f2 All tanks in the Abteilung are Pz V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expnd-1\expndtw-5\cgrid \loch\af3\dbch\af0\hich\f3 \'b7\tab}}\pard \fi-360\li1080\nowidctlpar\widctlpar{\*\pn \pnlvlblt\ilvl0\ls21\pnrnot0\pnf3\pnstart1\pnindent360\pnhang{\pntxtb \'b7}}\ls21\adjustright {\f2 As of July 5}{\f2\super th}{\f2  39 Tigers were operational. }{\f2\super 11}{\f2   The rest (6 more) were operational by July 6}{\f2\super th}{\f2 .  From July 5 - 8, 34 Tigers were immobilized (my definition is any vehicle not operational).  Of the 34 only 2 were destroyed (non-repairable or recoverable).  So as of July 8}{\f2\super th}{\f2  33 Tigers were operational i.e. some had been repaired.  }{\f2\super 11}{\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expnd-1\expndtw-5\cgrid \loch\af3\dbch\af0\hich\f3 \'b7\tab}}\pard \fi-360\li1080\nowidctlpar\widctlpar{\*\pn \pnlvlblt\ilvl0\ls21\pnrnot0\pnf3\pnstart1\pnindent360\pnhang{\pntxtb \'b7}}\ls21\adjustright {\f2 Several tactical notes:  Apparently (at least with the III Pz Korps), Tigers were employed without adequate infantry and vehicle support.  They were often far ahead of the other tanks or infantry.  Also, they were used in platoon strengths versus larger company sized units.  This was apparently occurred with all panzer units.  The result being high losses as the smaller (Zug sized) forces were overwhelmed by enemy anti-tank and tank for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f2\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 \clvertalt\clbrdrt\brdrs\brdrw15\brdrcf1 \clbrdrl\brdrs\brdrw15\brdrcf1 \clbrdrb\brdrs\brdrw30\brdrcf1 \cltxlrtb \cellx1170\clvertalt\clbrdrt\brdrs\brdrw15\brdrcf1 \clbrdrb\brdrs\brdrw30\brdrcf1 \cltxlrtb \cellx2700\clvertalt\clbrdrt\brdrs\brdrw15\brdrcf1 \clbrdrb\brdrs\brdrw30\brdrcf1 \cltxlrtb \cellx4230\clvertalt\clbrdrt\brdrs\brdrw15\brdrcf1 \clbrdrb\brdrs\brdrw30\brdrcf1 \cltxlrtb \cellx5040\clvertalt\clbrdrt\brdrs\brdrw15\brdrcf1 \clbrdrb\brdrs\brdrw30\brdrcf1 \cltxlrtb \cellx5940\clvertalt\clbrdrt\brdrs\brdrw15\brdrcf1 \clbrdrb\brdrs\brdrw30\brdrcf1 \cltxlrtb \cellx6750\clvertalt\clbrdrt\brdrs\brdrw15\brdrcf1 \clbrdrb\brdrs\brdrw30\brdrcf1 \clbrdrr\brdrs\brdrw15\brdrcf1 \cltxlrtb \cellx7650\pard \qc\nowidctlpar\widctlpar\intbl{\*\pn \pnlvlcont\ilvl0\ls0\pnrnot0\pndec }\adjustright {\b\i\f2 Kompanie\cell Nachrichten\cell Kp. Troop\cell Zug 1\cell Zug 2\cell Zug 3\cell Zug 4\cell }\pard \nowidctlpar\widctlpar\intbl{\*\pn \pnlvlcont\ilvl0\ls0\pnrnot0\pndec }\adjustright {\b\f2 \row }\trowd \trgaph108 \clvertalt\clbrdrl\brdrs\brdrw15\brdrcf1 \clbrdrb\brdrs\brdrw15\brdrcf1 \cltxlrtb \cellx1170\clvertalt\clbrdrb\brdrs\brdrw15\brdrcf1 \cltxlrtb \cellx2700\clvertalt\clbrdrb\brdrs\brdrw15\brdrcf1 \cltxlrtb \cellx4230\clvertalt\clbrdrb\brdrs\brdrw15\brdrcf1 \cltxlrtb \cellx5040\clvertalt\clbrdrb\brdrs\brdrw15\brdrcf1 \cltxlrtb \cellx5940\clvertalt\clbrdrb\brdrs\brdrw15\brdrcf1 \cltxlrtb \cellx6750\clvertalt\clbrdrb\brdrs\brdrw15\brdrcf1 \clbrdrr\brdrs\brdrw15\brdrcf1 \cltxlrtb \cellx7650\pard \qc\nowidctlpar\widctlpar\intbl{\*\pn \pnlvlcont\ilvl0\ls0\pnrnot0\pndec }\adjustright {\b\f2 Stab\cell }{\f2 (3) \cell 0\cell 0\cell 0\cell 0\cell \cell }\pard \nowidctlpar\widctlpar\intbl{\*\pn \pnlvlcont\ilvl0\ls0\pnrnot0\pndec }\adjustright {\f2 \row }\trowd \trgaph108 \clvertalt\clbrdrt\brdrs\brdrw15\brdrcf1 \clbrdrl\brdrs\brdrw15\brdrcf1 \clbrdrb\brdrs\brdrw15\brdrcf1 \cltxlrtb \cellx1170\clvertalt\clbrdrt\brdrs\brdrw15\brdrcf1 \clbrdrb\brdrs\brdrw15\brdrcf1 \cltxlrtb \cellx2700\clvertalt\clbrdrt\brdrs\brdrw15\brdrcf1 \clbrdrb\brdrs\brdrw15\brdrcf1 \cltxlrtb \cellx4230\clvertalt\clbrdrt\brdrs\brdrw15\brdrcf1 \clbrdrb\brdrs\brdrw15\brdrcf1 \cltxlrtb \cellx5040\clvertalt\clbrdrt\brdrs\brdrw15\brdrcf1 \clbrdrb\brdrs\brdrw15\brdrcf1 \cltxlrtb \cellx5940\clvertalt\clbrdrt\brdrs\brdrw15\brdrcf1 \clbrdrb\brdrs\brdrw15\brdrcf1 \cltxlrtb \cellx6750\clvertalt\clbrdrt\brdrs\brdrw15\brdrcf1 \clbrdrb\brdrs\brdrw15\brdrcf1 \clbrdrr\brdrs\brdrw15\brdrcf1 \cltxlrtb \cellx7650\pard \qc\nowidctlpar\widctlpar\intbl{\*\pn \pnlvlcont\ilvl0\ls0\pnrnot0\pndec }\adjustright {\b\f2 1\cell }{\f2 0\cell (2)\cell (4)\cell (4)\cell (4)\cell \cell }\pard \nowidctlpar\widctlpar\intbl{\*\pn \pnlvlcont\ilvl0\ls0\pnrnot0\pndec }\adjustright {\f2 \row }\pard \qc\nowidctlpar\widctlpar\intbl{\*\pn \pnlvlcont\ilvl0\ls0\pnrnot0\pndec }\adjustright {\b\f2 2\cell }{\f2 0\cell (2)\cell (4)\cell (4)\cell (4)\cell \cell }\pard \nowidctlpar\widctlpar\intbl{\*\pn \pnlvlcont\ilvl0\ls0\pnrnot0\pndec }\adjustright {\f2 \row }\pard \qc\nowidctlpar\widctlpar\intbl{\*\pn \pnlvlcont\ilvl0\ls0\pnrnot0\pndec }\adjustright {\b\f2 3\cell }{\f2 0\cell (2)\cell (4)\cell (4)\cell (4)\cell \cell }\pard \nowidctlpar\widctlpar\intbl{\*\pn \pnlvlcont\ilvl0\ls0\pnrnot0\pndec }\adjustright {\f2 \row }\trowd \trgaph108 \clvertalt\clbrdrt\brdrs\brdrw15\brdrcf1 \clbrdrl\brdrs\brdrw15\brdrcf1 \clbrdrb\brdrs\brdrw15\brdrcf1 \cltxlrtb \cellx1170\clvertalt\clbrdrt\brdrs\brdrw15\brdrcf1 \clbrdrb\brdrs\brdrw15\brdrcf1 \cltxlrtb \cellx2700\clvertalt\clbrdrt\brdrs\brdrw15\brdrcf1 \clbrdrb\brdrs\brdrw15\brdrcf1 \cltxlrtb \cellx4230\clvertalt\clbrdrt\brdrs\brdrw15\brdrcf1 \clbrdrb\brdrs\brdrw15\brdrcf1 \cltxlrtb \cellx5040\clvertalt\clbrdrt\brdrs\brdrw15\brdrcf1 \clbrdrb\brdrs\brdrw15\brdrcf1 \cltxlrtb \cellx5940\clvertalt\clbrdrt\brdrs\brdrw15\brdrcf1 \clbrdrb\brdrs\brdrw15\brdrcf1 \cltxlrtb \cellx6750\clvertalt\clbrdrt\brdrs\brdrw15\brdrcf1 \clbrdrb\brdrs\brdrw15\brdrcf1 \clbrdrr\brdrs\brdrw15\brdrcf1 \cltxlrtb \cellx7650\pard \qc\nowidctlpar\widctlpar\intbl{\*\pn \pnlvlcont\ilvl0\ls0\pnrnot0\pndec }\adjustright {\b\f2 \cell }{\f2 \cell \cell \cell \cell \cell \cell }\pard \nowidctlpar\widctlpar\intbl{\*\pn \pnlvlcont\ilvl0\ls0\pnrnot0\pndec }\adjustright {\f2 \row }\pard \nowidctlpar\widctlpar{\*\pn \pnlvlcont\ilvl0\ls0\pnrnot0\pndec }\adjustright {\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ge }{\b\scaps\f2\fs28 Order Of Battle }{\b\f2\fs24 (only for units involved in the Battle of Kurs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2\fs22 Order of Battle for Heersgruppe Mitte}{\f2\fs22  }{\f2\fs22\super 1,2,3,4,11}{\f2\fs22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2 (July 5, 1943)}{\f2  - only Panzer units are includ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expnd-1\expndtw-5\cgrid \loch\af3\dbch\af0\hich\f3 \'b7\tab}}\pard \fi-360\li1080\nowidctlpar\widctlpar{\*\pn \pnlvlblt\ilvl0\ls21\pnrnot0\pnf3\pnstart1\pnindent360\pnhang{\pntxtb \'b7}}\ls21\adjustright {\f2 5}{\f2\super th}{\f2  Panzer Divi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expnd-1\expndtw-5\cgrid \loch\af3\dbch\af0\hich\f3 \'b7\tab}}\pard \fi-360\li1080\nowidctlpar\widctlpar{\*\pn \pnlvlblt\ilvl0\ls21\pnrnot0\pnf3\pnstart1\pnindent360\pnhang{\pntxtb \'b7}}\ls21\adjustright {\f2 8}{\f2\super th}{\f2  Panzer Divi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9}{\f2\super th}{\f2  - IX Arm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pn \pnlvlcont\ilvl0\ls0\pnrnot0\pndec }\adjustright {\f2 41}{\f2\super st}{\f2  - XXXXI Panzer Corp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expnd-1\expndtw-5\cgrid \loch\af3\dbch\af0\hich\f3 \'b7\tab}}\pard \fi-360\li1440\nowidctlpar\widctlpar{\*\pn \pnlvlblt\ilvl0\ls21\pnrnot0\pnf3\pnstart1\pnindent360\pnhang{\pntxtb \'b7}}\ls21\adjustright {\f2 18}{\f2\super th}{\f2  Panzer Divi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pn \pnlvlcont\ilvl0\ls0\pnrnot0\pndec }\adjustright {\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47}{\f2\super th}{\f2  - XXXXVII Panzer Corp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expnd-1\expndtw-5\cgrid \loch\af3\dbch\af0\hich\f3 \'b7\tab}}\pard \fi-360\li1800\nowidctlpar\widctlpar{\*\pn \pnlvlblt\ilvl0\ls21\pnrnot0\pnf3\pnstart1\pnindent360\pnhang{\pntxtb \'b7}}\ls21\adjustright {\f2 2}{\f2\super nd}{\f2  Panzer Divi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expnd-1\expndtw-5\cgrid \loch\af3\dbch\af0\hich\f3 \'b7\tab}}\pard \fi-360\li1800\nowidctlpar\widctlpar{\*\pn \pnlvlblt\ilvl0\ls21\pnrnot0\pnf3\pnstart1\pnindent360\pnhang{\pntxtb \'b7}}\ls21\adjustright {\f2 9}{\f2\super th}{\f2  Panzer Divi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expnd-1\expndtw-5\cgrid \loch\af3\dbch\af0\hich\f3 \'b7\tab}}\pard \fi-360\li1800\nowidctlpar\widctlpar{\*\pn \pnlvlblt\ilvl0\ls21\pnrnot0\pnf3\pnstart1\pnindent360\pnhang{\pntxtb \'b7}}\ls21\adjustright {\f2 20}{\f2\super th}{\f2  Panzer Divi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pn \pnlvlcont\ilvl0\ls0\pnrnot0\pndec }\adjustright {\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f2   Kampfgruppe Esebe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expnd-1\expndtw-5\cgrid \loch\af3\dbch\af0\hich\f3 \'b7\tab}}\pard \fi-360\li1080\nowidctlpar\widctlpar{\*\pn \pnlvlblt\ilvl0\ls21\pnrnot0\pnf3\pnstart1\pnindent360\pnhang{\pntxtb \'b7}}\ls21\adjustright {\f2 4}{\f2\super th}{\f2  Panzer Divi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expnd-1\expndtw-5\cgrid \loch\af3\dbch\af0\hich\f3 \'b7\tab}}\pard \fi-360\li1080\nowidctlpar\widctlpar{\*\pn \pnlvlblt\ilvl0\ls21\pnrnot0\pnf3\pnstart1\pnindent360\pnhang{\pntxtb \'b7}}\ls21\adjustright {\f2 12}{\f2\super th}{\f2  Panzer Divi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1\nowidctlpar\widctlpar{\*\pn \pnlvlcont\ilvl0\ls0\pnrnot0\pndec }\adjustright \f17\fs20\expnd-2\expndtw-10\kerning28\cgrid {\f2\expnd-1\expndtw-5\kerning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pn \pnlvlcont\ilvl0\ls0\pnrnot0\pndec }\adjustright \f1\fs20\expnd-1\expndtw-5\cgrid {\b\f2\fs22 Order of Battle for}{\b\f6\fs22  }{\b\f2\fs22 Heersgruppe Sued}{\f2\fs22  }{\f6\fs22\super 2,3,4,7,11}{\f2\fs22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6 (July 5, 1943)}{\b\f6\sup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4}{\f2\super th}{\f2  Panzer Army}{\f6 :}{\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pn \pnlvlcont\ilvl0\ls0\pnrnot0\pndec }\adjustright {\f2 2}{\f2\super nd}{\f2  - II SS Panzer Corp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expnd-1\expndtw-5\cgrid \loch\af3\dbch\af0\hich\f3 \'b7\tab}}\pard \fi-360\li1800\nowidctlpar\widctlpar{\*\pn \pnlvlblt\ilvl0\ls21\pnrnot0\pnf3\pnstart1\pnindent360\pnhang{\pntxtb \'b7}}\ls21\adjustright {\f2 1}{\f2\super st}{\f2  SS Panzer Division \ldblquote Adolf Hitler\rdblqu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expnd-1\expndtw-5\cgrid \loch\af3\dbch\af0\hich\f3 \'b7\tab}}\pard \fi-360\li1800\nowidctlpar\widctlpar{\*\pn \pnlvlblt\ilvl0\ls21\pnrnot0\pnf3\pnstart1\pnindent360\pnhang{\pntxtb \'b7}}\ls21\adjustright {\f2 2}{\f2\super nd}{\f2  SS Panzer Division \ldblquote Das Reich\rdblqu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expnd-1\expndtw-5\cgrid \loch\af3\dbch\af0\hich\f3 \'b7\tab}}\pard \fi-360\li1800\nowidctlpar\widctlpar{\*\pn \pnlvlblt\ilvl0\ls21\pnrnot0\pnf3\pnstart1\pnindent360\pnhang{\pntxtb \'b7}}\ls21\adjustright {\f2 3}{\f2\super rd}{\f2  SS Panzer Division \ldblquote Totenkopf\rdblqu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expnd-1\expndtw-5\cgrid \loch\af3\dbch\af0\hich\f3 \'b7\tab}}\pard \fi-360\li1800\nowidctlpar\widctlpar{\*\pn \pnlvlblt\ilvl0\ls21\pnrnot0\pnf3\pnstart1\pnindent360\pnhang{\pntxtb \'b7}}\ls21\adjustright {\f2 167}{\f2\super th}{\f2  Infantry Division (about 1/3 of un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pn \pnlvlcont\ilvl0\ls0\pnrnot0\pndec }\adjustright {\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48}{\f2\super th}{\f2  - XXXXVIII Panzer Corp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expnd-1\expndtw-5\cgrid \loch\af3\dbch\af0\hich\f3 \'b7\tab}}\pard \fi-360\li1800\nowidctlpar\widctlpar{\*\pn \pnlvlblt\ilvl0\ls21\pnrnot0\pnf3\pnstart1\pnindent360\pnhang{\pntxtb \'b7}}\ls21\adjustright {\f2 3}{\f2\super rd}{\f2  Panzer Divi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expnd-1\expndtw-5\cgrid \loch\af3\dbch\af0\hich\f3 \'b7\tab}}\pard \fi-360\li1800\nowidctlpar\widctlpar{\*\pn \pnlvlblt\ilvl0\ls21\pnrnot0\pnf3\pnstart1\pnindent360\pnhang{\pntxtb \'b7}}\ls21\adjustright {\f2 11}{\f2\super th}{\f2  Panzer Divi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expnd-1\expndtw-5\cgrid \loch\af3\dbch\af0\hich\f3 \'b7\tab}}\pard \fi-360\li1800\nowidctlpar\widctlpar{\*\pn \pnlvlblt\ilvl0\ls21\pnrnot0\pnf3\pnstart1\pnindent360\pnhang{\pntxtb \'b7}}\ls21\adjustright {\f2 Panzergrenadier Division \ldblquote Gross Deutschland\rdblqu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expnd-1\expndtw-5\cgrid \loch\af3\dbch\af0\hich\f3 \'b7\tab}}\pard \fi-360\li2520\nowidctlpar\widctlpar{\*\pn \pnlvlblt\ilvl0\ls21\pnrnot0\pnf3\pnstart1\pnindent360\pnhang{\pntxtb \'b7}}\ls21\adjustright {\f2 Panzer Regiment 39 (PzV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expnd-1\expndtw-5\cgrid \loch\af3\dbch\af0\hich\f3 \'b7\tab}}\pard \fi-360\li1800\nowidctlpar\widctlpar{\*\pn \pnlvlblt\ilvl0\ls21\pnrnot0\pnf3\pnstart1\pnindent360\pnhang{\pntxtb \'b7}}\ls21\adjustright {\f2 167}{\f2\super th}{\f2  Infantry Division (remaining 2/3s of un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pn \pnlvlcont\ilvl0\ls0\pnrnot0\pndec }\adjustright {\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52}{\f2\super nd}{\f2  - LII Corp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expnd-1\expndtw-5\cgrid \loch\af3\dbch\af0\hich\f3 \'b7\tab}}\pard \fi-360\li1800\nowidctlpar\widctlpar{\*\pn \pnlvlblt\ilvl0\ls21\pnrnot0\pnf3\pnstart1\pnindent360\pnhang{\pntxtb \'b7}}\ls21\adjustright {\f2 57}{\f2\super th}{\f2  Infantry Divi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expnd-1\expndtw-5\cgrid \loch\af3\dbch\af0\hich\f3 \'b7\tab}}\pard \fi-360\li1800\nowidctlpar\widctlpar{\*\pn \pnlvlblt\ilvl0\ls21\pnrnot0\pnf3\pnstart1\pnindent360\pnhang{\pntxtb \'b7}}\ls21\adjustright {\f2 255}{\f2\super th}{\f2  Infantry Divi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expnd-1\expndtw-5\cgrid \loch\af3\dbch\af0\hich\f3 \'b7\tab}}\pard \fi-360\li1800\nowidctlpar\widctlpar{\*\pn \pnlvlblt\ilvl0\ls21\pnrnot0\pnf3\pnstart1\pnindent360\pnhang{\pntxtb \'b7}}\ls21\adjustright {\f2 332}{\f2\super nd}{\f2  Infantry Divi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f2 \p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rmeeabteilung Kempf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pn \pnlvlcont\ilvl0\ls0\pnrnot0\pndec }\adjustright {\f2 3}{\f2\super rd}{\f2  - III Panzer Corp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expnd-1\expndtw-5\cgrid \loch\af3\dbch\af0\hich\f3 \'b7\tab}}\pard \fi-360\li1800\nowidctlpar\widctlpar{\*\pn \pnlvlblt\ilvl0\ls21\pnrnot0\pnf3\pnstart1\pnindent360\pnhang{\pntxtb \'b7}}\ls21\adjustright {\f2 6}{\f2\super th}{\f2  Panzer Divi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expnd-1\expndtw-5\cgrid \loch\af3\dbch\af0\hich\f3 \'b7\tab}}\pard \fi-360\li1800\nowidctlpar\widctlpar{\*\pn \pnlvlblt\ilvl0\ls21\pnrnot0\pnf3\pnstart1\pnindent360\pnhang{\pntxtb \'b7}}\ls21\adjustright {\f2 7}{\f2\super th}{\f2  Panzer Divi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expnd-1\expndtw-5\cgrid \loch\af3\dbch\af0\hich\f3 \'b7\tab}}\pard \fi-360\li1800\nowidctlpar\widctlpar{\*\pn \pnlvlblt\ilvl0\ls21\pnrnot0\pnf3\pnstart1\pnindent360\pnhang{\pntxtb \'b7}}\ls21\adjustright {\f2 19}{\f2\super th}{\f2  Panzer Divi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expnd-1\expndtw-5\cgrid \loch\af3\dbch\af0\hich\f3 \'b7\tab}}\pard \fi-360\li1800\nowidctlpar\widctlpar{\*\pn \pnlvlblt\ilvl0\ls21\pnrnot0\pnf3\pnstart1\pnindent360\pnhang{\pntxtb \'b7}}\ls21\adjustright {\f2 168}{\f2\super th}{\f2  Infantry Divi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expnd-1\expndtw-5\cgrid \loch\af3\dbch\af0\hich\f3 \'b7\tab}}\pard \fi-360\li1800\nowidctlpar\widctlpar{\*\pn \pnlvlblt\ilvl0\ls21\pnrnot0\pnf3\pnstart1\pnindent360\pnhang{\pntxtb \'b7}}\ls21\adjustright {\f2 Attach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1440\nowidctlpar\widctlpar{\*\pn \pnlvlcont\ilvl0\ls0\pnrnot0\pndec }\adjustright {\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expnd-1\expndtw-5\cgrid \loch\af3\dbch\af0\hich\f3 \'b7\tab}}\pard \fi-360\li2160\nowidctlpar\widctlpar{\*\pn \pnlvlblt\ilvl0\ls21\pnrnot0\pnf3\pnstart1\pnindent360\pnhang{\pntxtb \'b7}}\ls21\adjustright {\f2 503}{\f2\super rd}{\f2  Heavy Panzer Abteilu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expnd-1\expndtw-5\cgrid \loch\af3\dbch\af0\hich\f3 \'b7\tab}}\pard \fi-360\li2160\nowidctlpar\widctlpar{\*\pn \pnlvlblt\ilvl0\ls21\pnrnot0\pnf3\pnstart1\pnindent360\pnhang{\pntxtb \'b7}}\ls21\adjustright {\f2 228}{\f2\super th}{\f2  , 393}{\f2\super rd}{\f2  , 905}{\f2\super th}{\f2  Assault Gun Brigad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pn \pnlvlcont\ilvl0\ls0\pnrnot0\pndec }\adjustright {\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1}{\f2\super th}{\f2  - XI Corps (Provisional Corps \ldblquote Raus\rdblquot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expnd-1\expndtw-5\cgrid \loch\af3\dbch\af0\hich\f3 \'b7\tab}}\pard \fi-360\li1800\nowidctlpar\widctlpar{\*\pn \pnlvlblt\ilvl0\ls21\pnrnot0\pnf3\pnstart1\pnindent360\pnhang{\pntxtb \'b7}}\ls21\adjustright {\f2 106}{\f2\super th}{\f2  Infantry Divi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expnd-1\expndtw-5\cgrid \loch\af3\dbch\af0\hich\f3 \'b7\tab}}\pard \fi-360\li1800\nowidctlpar\widctlpar{\*\pn \pnlvlblt\ilvl0\ls21\pnrnot0\pnf3\pnstart1\pnindent360\pnhang{\pntxtb \'b7}}\ls21\adjustright {\f2 320}{\f2\super th}{\f2  Infantry Divi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pn \pnlvlcont\ilvl0\ls0\pnrnot0\pndec }\adjustright {\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42}{\f2\super nd}{\f2  - XXXXII Corp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expnd-1\expndtw-5\cgrid \loch\af3\dbch\af0\hich\f3 \'b7\tab}}\pard \fi-360\li1800\nowidctlpar\widctlpar{\*\pn \pnlvlblt\ilvl0\ls21\pnrnot0\pnf3\pnstart1\pnindent360\pnhang{\pntxtb \'b7}}\ls21\adjustright {\f2 39}{\f2\super th}{\f2  Infantry Divi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expnd-1\expndtw-5\cgrid \loch\af3\dbch\af0\hich\f3 \'b7\tab}}\pard \fi-360\li1800\nowidctlpar\widctlpar{\*\pn \pnlvlblt\ilvl0\ls21\pnrnot0\pnf3\pnstart1\pnindent360\pnhang{\pntxtb \'b7}}\ls21\adjustright {\f2 161}{\f2\super st}{\f2  Infantry Divi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expnd-1\expndtw-5\cgrid \loch\af3\dbch\af0\hich\f3 \'b7\tab}}\pard \fi-360\li1800\nowidctlpar\widctlpar{\*\pn \pnlvlblt\ilvl0\ls21\pnrnot0\pnf3\pnstart1\pnindent360\pnhang{\pntxtb \'b7}}\ls21\adjustright {\f2 282}{\f2\super nd}{\f2  Infantry Divi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fs18 Note : the following units had a Heavy Panzer Company directly attached to their Panzer Regiment during the Battle of Kurs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18\expnd-1\expndtw-5\cgrid \loch\af3\dbch\af0\hich\f3 \'b7\tab}}\pard \fi-360\li1080\nowidctlpar\widctlpar{\*\pn \pnlvlblt\ilvl0\ls21\pnrnot0\pnf3\pnstart1\pnindent360\pnhang{\pntxtb \'b7}}\ls21\adjustright {\f2\fs18 6}{\f2\fs18\super th}{\f2\fs18  Panzer Divi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18\expnd-1\expndtw-5\cgrid \loch\af3\dbch\af0\hich\f3 \'b7\tab}}\pard \fi-360\li1080\nowidctlpar\widctlpar{\*\pn \pnlvlblt\ilvl0\ls21\pnrnot0\pnf3\pnstart1\pnindent360\pnhang{\pntxtb \'b7}}\ls21\adjustright {\f2\fs18 7}{\f2\fs18\super th}{\f2\fs18  Panzer Divi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18\expnd-1\expndtw-5\cgrid \loch\af3\dbch\af0\hich\f3 \'b7\tab}}\pard \fi-360\li1080\nowidctlpar\widctlpar{\*\pn \pnlvlblt\ilvl0\ls21\pnrnot0\pnf3\pnstart1\pnindent360\pnhang{\pntxtb \'b7}}\ls21\adjustright {\f2\fs18 19}{\f2\fs18\super th}{\f2\fs18  Panzer Divi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18\expnd-1\expndtw-5\cgrid \loch\af3\dbch\af0\hich\f3 \'b7\tab}}\pard \fi-360\li1080\nowidctlpar\widctlpar{\*\pn \pnlvlblt\ilvl0\ls21\pnrnot0\pnf3\pnstart1\pnindent360\pnhang{\pntxtb \'b7}}\ls21\adjustright {\f2\fs18 Panzer Grenadier-Division Grossdeutschl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18\expnd-1\expndtw-5\cgrid \loch\af3\dbch\af0\hich\f3 \'b7\tab}}\pard \fi-360\li1080\nowidctlpar\widctlpar{\*\pn \pnlvlblt\ilvl0\ls21\pnrnot0\pnf3\pnstart1\pnindent360\pnhang{\pntxtb \'b7}}\ls21\adjustright {\f2\fs18 1}{\f2\fs18\super st}{\f2\fs18  SS Panzer Division \ldblquote Adolf Hitler\rdblqu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18\expnd-1\expndtw-5\cgrid \loch\af3\dbch\af0\hich\f3 \'b7\tab}}\pard \fi-360\li1080\nowidctlpar\widctlpar{\*\pn \pnlvlblt\ilvl0\ls21\pnrnot0\pnf3\pnstart1\pnindent360\pnhang{\pntxtb \'b7}}\ls21\adjustright {\f2\fs18 2}{\f2\fs18\super nd}{\f2\fs18  SS Panzer Division \ldblquote Das Reich\rdblqu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18\expnd-1\expndtw-5\cgrid \loch\af3\dbch\af0\hich\f3 \'b7\tab}}\pard \fi-360\li1080\nowidctlpar\widctlpar{\*\pn \pnlvlblt\ilvl0\ls21\pnrnot0\pnf3\pnstart1\pnindent360\pnhang{\pntxtb \'b7}}\ls21\adjustright {\f2\fs18 3}{\f2\fs18\super rd}{\f2\fs18  SS Panzer Division \ldblquote Totenkopf\rdblqu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6 (July 17, 1943) - Order of Battle}{\b\f6\sup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4}{\f2\super th}{\f2  Panzer Army}{\f6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pn \pnlvlcont\ilvl0\ls0\pnrnot0\pndec }\adjustright {\f2 Directly attached to 4}{\f2\super th}{\f2  Panzer Army Command as mobile 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expnd-1\expndtw-5\cgrid \loch\af3\dbch\af0\hich\f3 \'b7\tab}}\pard \fi-360\li1800\nowidctlpar\widctlpar{\*\pn \pnlvlblt\ilvl0\ls21\pnrnot0\pnf3\pnstart1\pnindent360\pnhang{\pntxtb \'b7}}\ls21\adjustright {\f2 2}{\f2\super nd}{\f2  SS Panzer Division \ldblquote Das Reich\rdblqu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expnd-1\expndtw-5\cgrid \loch\af3\dbch\af0\hich\f3 \'b7\tab}}\pard \fi-360\li1800\nowidctlpar\widctlpar{\*\pn \pnlvlblt\ilvl0\ls21\pnrnot0\pnf3\pnstart1\pnindent360\pnhang{\pntxtb \'b7}}\ls21\adjustright {\f2 7}{\f2\super th}{\f2  Panzer Divi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pn \pnlvlcont\ilvl0\ls0\pnrnot0\pndec }\adjustright {\f2 2}{\f2\super nd}{\f2  - II SS Panzer Corp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expnd-1\expndtw-5\cgrid \loch\af3\dbch\af0\hich\f3 \'b7\tab}}\pard \fi-360\li1800\nowidctlpar\widctlpar{\*\pn \pnlvlblt\ilvl0\ls21\pnrnot0\pnf3\pnstart1\pnindent360\pnhang{\pntxtb \'b7}}\ls21\adjustright {\f2 1}{\f2\super st}{\f2  SS Panzer Division \ldblquote A.H.\rdblqu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expnd-1\expndtw-5\cgrid \loch\af3\dbch\af0\hich\f3 \'b7\tab}}\pard \fi-360\li1800\nowidctlpar\widctlpar{\*\pn \pnlvlblt\ilvl0\ls21\pnrnot0\pnf3\pnstart1\pnindent360\pnhang{\pntxtb \'b7}}\ls21\adjustright {\f2 3}{\f2\super rd}{\f2  SS Panzer Division \ldblquote  Totenkopf\rdblqu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expnd-1\expndtw-5\cgrid \loch\af3\dbch\af0\hich\f3 \'b7\tab}}\pard \fi-360\li1800\nowidctlpar\widctlpar{\*\pn \pnlvlblt\ilvl0\ls21\pnrnot0\pnf3\pnstart1\pnindent360\pnhang{\pntxtb \'b7}}\ls21\adjustright {\f2 11}{\f2\super th}{\f2  Panzer Divi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pn \pnlvlcont\ilvl0\ls0\pnrnot0\pndec }\adjustright {\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48}{\f2\super th}{\f2  - XXXXVIII Panzer Corp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expnd-1\expndtw-5\cgrid \loch\af3\dbch\af0\hich\f3 \'b7\tab}}\pard \fi-360\li1800\nowidctlpar\widctlpar{\*\pn \pnlvlblt\ilvl0\ls21\pnrnot0\pnf3\pnstart1\pnindent360\pnhang{\pntxtb \'b7}}\ls21\adjustright {\f2 3}{\f2\super rd}{\f2  Panzer Divi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expnd-1\expndtw-5\cgrid \loch\af3\dbch\af0\hich\f3 \'b7\tab}}\pard \fi-360\li1800\nowidctlpar\widctlpar{\*\pn \pnlvlblt\ilvl0\ls21\pnrnot0\pnf3\pnstart1\pnindent360\pnhang{\pntxtb \'b7}}\ls21\adjustright {\f2 Panzergrenadier Division \ldblquote Gross Deutschland\rdblqu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expnd-1\expndtw-5\cgrid \loch\af3\dbch\af0\hich\f3 \'b7\tab}}\pard \fi-360\li1800\nowidctlpar\widctlpar{\*\pn \pnlvlblt\ilvl0\ls21\pnrnot0\pnf3\pnstart1\pnindent360\pnhang{\pntxtb \'b7}}\ls21\adjustright {\f2 332}{\f2\super nd}{\f2  Infantry Divi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pn \pnlvlcont\ilvl0\ls0\pnrnot0\pndec }\adjustright {\f2 52}{\f2\super nd}{\f2  - LII Corp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expnd-1\expndtw-5\cgrid \loch\af3\dbch\af0\hich\f3 \'b7\tab}}\pard \fi-360\li1800\nowidctlpar\widctlpar{\*\pn \pnlvlblt\ilvl0\ls21\pnrnot0\pnf3\pnstart1\pnindent360\pnhang{\pntxtb \'b7}}\ls21\adjustright {\f2 57}{\f2\super th}{\f2  Infantry Divi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expnd-1\expndtw-5\cgrid \loch\af3\dbch\af0\hich\f3 \'b7\tab}}\pard \fi-360\li1800\nowidctlpar\widctlpar{\*\pn \pnlvlblt\ilvl0\ls21\pnrnot0\pnf3\pnstart1\pnindent360\pnhang{\pntxtb \'b7}}\ls21\adjustright {\f2 255}{\f2\super th}{\f2  Infantry Divi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rmeeabteilung Kempf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pn \pnlvlcont\ilvl0\ls0\pnrnot0\pndec }\adjustright {\f2 3}{\f2\super rd}{\f2  - III Panzer Corp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expnd-1\expndtw-5\cgrid \loch\af3\dbch\af0\hich\f3 \'b7\tab}}\pard \fi-360\li1800\nowidctlpar\widctlpar{\*\pn \pnlvlblt\ilvl0\ls21\pnrnot0\pnf3\pnstart1\pnindent360\pnhang{\pntxtb \'b7}}\ls21\adjustright {\f2 6}{\f2\super th}{\f2  Panzer Divi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expnd-1\expndtw-5\cgrid \loch\af3\dbch\af0\hich\f3 \'b7\tab}}\pard \fi-360\li1800\nowidctlpar\widctlpar{\*\pn \pnlvlblt\ilvl0\ls21\pnrnot0\pnf3\pnstart1\pnindent360\pnhang{\pntxtb \'b7}}\ls21\adjustright {\f2 19}{\f2\super th}{\f2  Panzer Divi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expnd-1\expndtw-5\cgrid \loch\af3\dbch\af0\hich\f3 \'b7\tab}}\pard \fi-360\li1800\nowidctlpar\widctlpar{\*\pn \pnlvlblt\ilvl0\ls21\pnrnot0\pnf3\pnstart1\pnindent360\pnhang{\pntxtb \'b7}}\ls21\adjustright {\f2 168}{\f2\super th}{\f2  Infantry Divi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expnd-1\expndtw-5\cgrid \loch\af3\dbch\af0\hich\f3 \'b7\tab}}\pard \fi-360\li1800\nowidctlpar\widctlpar{\*\pn \pnlvlblt\ilvl0\ls21\pnrnot0\pnf3\pnstart1\pnindent360\pnhang{\pntxtb \'b7}}\ls21\adjustright {\f2 167}{\f2\super th}{\f2  Infantry Divi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pn \pnlvlcont\ilvl0\ls0\pnrnot0\pndec }\adjustright {\f2 11}{\f2\super th}{\f2  - XI Corps (Provisional Corps \ldblquote Raus\rdblquot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expnd-1\expndtw-5\cgrid \loch\af3\dbch\af0\hich\f3 \'b7\tab}}\pard \fi-360\li1800\nowidctlpar\widctlpar{\*\pn \pnlvlblt\ilvl0\ls21\pnrnot0\pnf3\pnstart1\pnindent360\pnhang{\pntxtb \'b7}}\ls21\adjustright {\f2 106}{\f2\super th}{\f2  Infantry Divi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expnd-1\expndtw-5\cgrid \loch\af3\dbch\af0\hich\f3 \'b7\tab}}\pard \fi-360\li1800\nowidctlpar\widctlpar{\*\pn \pnlvlblt\ilvl0\ls21\pnrnot0\pnf3\pnstart1\pnindent360\pnhang{\pntxtb \'b7}}\ls21\adjustright {\f2 198}{\f2\super th}{\f2  Infantry Divi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expnd-1\expndtw-5\cgrid \loch\af3\dbch\af0\hich\f3 \'b7\tab}}\pard \fi-360\li1800\nowidctlpar\widctlpar{\*\pn \pnlvlblt\ilvl0\ls21\pnrnot0\pnf3\pnstart1\pnindent360\pnhang{\pntxtb \'b7}}\ls21\adjustright {\f2 320}{\f2\super th}{\f2  Infantry Divi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pn \pnlvlcont\ilvl0\ls0\pnrnot0\pndec }\adjustright {\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42}{\f2\super nd}{\f2  - XXXXII Corp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expnd-1\expndtw-5\cgrid \loch\af3\dbch\af0\hich\f3 \'b7\tab}}\pard \fi-360\li1800\nowidctlpar\widctlpar{\*\pn \pnlvlblt\ilvl0\ls21\pnrnot0\pnf3\pnstart1\pnindent360\pnhang{\pntxtb \'b7}}\ls21\adjustright {\f2 39}{\f2\super th}{\f2  Infantry Divi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expnd-1\expndtw-5\cgrid \loch\af3\dbch\af0\hich\f3 \'b7\tab}}\pard \fi-360\li1800\nowidctlpar\widctlpar{\*\pn \pnlvlblt\ilvl0\ls21\pnrnot0\pnf3\pnstart1\pnindent360\pnhang{\pntxtb \'b7}}\ls21\adjustright {\f2 161}{\f2\super st}{\f2  Infantry Divi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expnd-1\expndtw-5\cgrid \loch\af3\dbch\af0\hich\f3 \'b7\tab}}\pard \fi-360\li1800\nowidctlpar\widctlpar{\*\pn \pnlvlblt\ilvl0\ls21\pnrnot0\pnf3\pnstart1\pnindent360\pnhang{\pntxtb \'b7}}\ls21\adjustright {\f2 282}{\f2\super nd}{\f2  Infantry Division   }{\b\f6\sup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b\f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July 25, 1943) - Order of Battle}{\b\f6\sup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4}{\f2\super th}{\f2  Panzer Army}{\f6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pn \pnlvlcont\ilvl0\ls0\pnrnot0\pndec }\adjustright {\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48}{\f2\super th}{\f2  - XXXXVIII Panzer Corp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expnd-1\expndtw-5\cgrid \loch\af3\dbch\af0\hich\f3 \'b7\tab}}\pard \fi-360\li1800\nowidctlpar\widctlpar{\*\pn \pnlvlblt\ilvl0\ls21\pnrnot0\pnf3\pnstart1\pnindent360\pnhang{\pntxtb \'b7}}\ls21\adjustright {\f2 57}{\f2\super th}{\f2  Infantry Divi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pn \pnlvlcont\ilvl0\ls0\pnrnot0\pndec }\adjustright {\f2 52}{\f2\super nd}{\f2  - LII Corp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expnd-1\expndtw-5\cgrid \loch\af3\dbch\af0\hich\f3 \'b7\tab}}\pard \fi-360\li1800\nowidctlpar\widctlpar{\*\pn \pnlvlblt\ilvl0\ls21\pnrnot0\pnf3\pnstart1\pnindent360\pnhang{\pntxtb \'b7}}\ls21\adjustright {\f2 6}{\f2\super th}{\f2  Panzer Divi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expnd-1\expndtw-5\cgrid \loch\af3\dbch\af0\hich\f3 \'b7\tab}}\pard \fi-360\li1800\nowidctlpar\widctlpar{\*\pn \pnlvlblt\ilvl0\ls21\pnrnot0\pnf3\pnstart1\pnindent360\pnhang{\pntxtb \'b7}}\ls21\adjustright {\f2 11}{\f2\super th}{\f2  Panzer Divi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expnd-1\expndtw-5\cgrid \loch\af3\dbch\af0\hich\f3 \'b7\tab}}\pard \fi-360\li1800\nowidctlpar\widctlpar{\*\pn \pnlvlblt\ilvl0\ls21\pnrnot0\pnf3\pnstart1\pnindent360\pnhang{\pntxtb \'b7}}\ls21\adjustright {\f2 19}{\f2\super th}{\f2  Panzer Divi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expnd-1\expndtw-5\cgrid \loch\af3\dbch\af0\hich\f3 \'b7\tab}}\pard \fi-360\li1800\nowidctlpar\widctlpar{\*\pn \pnlvlblt\ilvl0\ls21\pnrnot0\pnf3\pnstart1\pnindent360\pnhang{\pntxtb \'b7}}\ls21\adjustright {\f2 167}{\f2\super th}{\f2  Infantry Divi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expnd-1\expndtw-5\cgrid \loch\af3\dbch\af0\hich\f3 \'b7\tab}}\pard \fi-360\li1800\nowidctlpar\widctlpar{\*\pn \pnlvlblt\ilvl0\ls21\pnrnot0\pnf3\pnstart1\pnindent360\pnhang{\pntxtb \'b7}}\ls21\adjustright {\f2 255}{\f2\super th}{\f2  Infantry Divi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expnd-1\expndtw-5\cgrid \loch\af3\dbch\af0\hich\f3 \'b7\tab}}\pard \fi-360\li1800\nowidctlpar\widctlpar{\*\pn \pnlvlblt\ilvl0\ls21\pnrnot0\pnf3\pnstart1\pnindent360\pnhang{\pntxtb \'b7}}\ls21\adjustright {\f2 332}{\f2\super nd}{\f2  Infantry Divi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rmeeabteilung Kempf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pn \pnlvlcont\ilvl0\ls0\pnrnot0\pndec }\adjustright {\f2 11}{\f2\super th}{\f2  - XI Corps (Provisional Corps \ldblquote Raus\rdblquot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expnd-1\expndtw-5\cgrid \loch\af3\dbch\af0\hich\f3 \'b7\tab}}\pard \fi-360\li1800\nowidctlpar\widctlpar{\*\pn \pnlvlblt\ilvl0\ls21\pnrnot0\pnf3\pnstart1\pnindent360\pnhang{\pntxtb \'b7}}\ls21\adjustright {\f2 106}{\f2\super th}{\f2  Infantry Divi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expnd-1\expndtw-5\cgrid \loch\af3\dbch\af0\hich\f3 \'b7\tab}}\pard \fi-360\li1800\nowidctlpar\widctlpar{\*\pn \pnlvlblt\ilvl0\ls21\pnrnot0\pnf3\pnstart1\pnindent360\pnhang{\pntxtb \'b7}}\ls21\adjustright {\f2 168}{\f2\super th}{\f2  Infantry Divi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expnd-1\expndtw-5\cgrid \loch\af3\dbch\af0\hich\f3 \'b7\tab}}\pard \fi-360\li1800\nowidctlpar\widctlpar{\*\pn \pnlvlblt\ilvl0\ls21\pnrnot0\pnf3\pnstart1\pnindent360\pnhang{\pntxtb \'b7}}\ls21\adjustright {\f2 198}{\f2\super th}{\f2  Infantry Divi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expnd-1\expndtw-5\cgrid \loch\af3\dbch\af0\hich\f3 \'b7\tab}}\pard \fi-360\li1800\nowidctlpar\widctlpar{\*\pn \pnlvlblt\ilvl0\ls21\pnrnot0\pnf3\pnstart1\pnindent360\pnhang{\pntxtb \'b7}}\ls21\adjustright {\f2 320}{\f2\super th}{\f2  Infantry Divi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pn \pnlvlcont\ilvl0\ls0\pnrnot0\pndec }\adjustright {\f2 \p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42}{\f2\super nd}{\f2  - XXXXII Corp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expnd-1\expndtw-5\cgrid \loch\af3\dbch\af0\hich\f3 \'b7\tab}}\pard \fi-360\li1800\nowidctlpar\widctlpar{\*\pn \pnlvlblt\ilvl0\ls21\pnrnot0\pnf3\pnstart1\pnindent360\pnhang{\pntxtb \'b7}}\ls21\adjustright {\f2 39}{\f2\super th}{\f2  Infantry Divi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expnd-1\expndtw-5\cgrid \loch\af3\dbch\af0\hich\f3 \'b7\tab}}\pard \fi-360\li1800\nowidctlpar\widctlpar{\*\pn \pnlvlblt\ilvl0\ls21\pnrnot0\pnf3\pnstart1\pnindent360\pnhang{\pntxtb \'b7}}\ls21\adjustright {\f2 161}{\f2\super st}{\f2  Infantry Divi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expnd-1\expndtw-5\cgrid \loch\af3\dbch\af0\hich\f3 \'b7\tab}}\pard \fi-360\li1800\nowidctlpar\widctlpar{\*\pn \pnlvlblt\ilvl0\ls21\pnrnot0\pnf3\pnstart1\pnindent360\pnhang{\pntxtb \'b7}}\ls21\adjustright {\f2 282}{\f2\super nd}{\f2  Infantry Divi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6}{\f2\super th}{\f2  Arm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pn \pnlvlcont\ilvl0\ls0\pnrnot0\pndec }\adjustright {\f2 2}{\f2\super nd}{\f2  - II Panzer Corp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expnd-1\expndtw-5\cgrid \loch\af3\dbch\af0\hich\f3 \'b7\tab}}\pard \fi-360\li1800\nowidctlpar\widctlpar{\*\pn \pnlvlblt\ilvl0\ls21\pnrnot0\pnf3\pnstart1\pnindent360\pnhang{\pntxtb \'b7}}\ls21\adjustright {\f2 1}{\f2\super st}{\f2  SS Panzer Division \ldblquote Adolf Hitler\rdblqu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expnd-1\expndtw-5\cgrid \loch\af3\dbch\af0\hich\f3 \'b7\tab}}\pard \fi-360\li1800\nowidctlpar\widctlpar{\*\pn \pnlvlblt\ilvl0\ls21\pnrnot0\pnf3\pnstart1\pnindent360\pnhang{\pntxtb \'b7}}\ls21\adjustright {\f2 2}{\f2\super nd}{\f2  SS Panzer Division \ldblquote Das Reich\rdblqu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expnd-1\expndtw-5\cgrid \loch\af3\dbch\af0\hich\f3 \'b7\tab}}\pard \fi-360\li1800\nowidctlpar\widctlpar{\*\pn \pnlvlblt\ilvl0\ls21\pnrnot0\pnf3\pnstart1\pnindent360\pnhang{\pntxtb \'b7}}\ls21\adjustright {\f2 3}{\f2\super rd}{\f2  SS Panzer Division \ldblquote Totenkopf\rdblqu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expnd-1\expndtw-5\cgrid \loch\af3\dbch\af0\hich\f3 \'b7\tab}}\pard \fi-360\li1800\nowidctlpar\widctlpar{\*\pn \pnlvlblt\ilvl0\ls21\pnrnot0\pnf3\pnstart1\pnindent360\pnhang{\pntxtb \'b7}}\ls21\adjustright {\f2 24 Infantry Division (Rumani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pn \pnlvlcont\ilvl0\ls0\pnrnot0\pndec }\adjustright {\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pn \pnlvlcont\ilvl0\ls0\pnrnot0\pndec }\adjustright {\f2 3}{\f2\super rd}{\f2  - III Panzer Corp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expnd-1\expndtw-5\cgrid \loch\af3\dbch\af0\hich\f3 \'b7\tab}}\pard \fi-360\li1800\nowidctlpar\widctlpar{\*\pn \pnlvlblt\ilvl0\ls21\pnrnot0\pnf3\pnstart1\pnindent360\pnhang{\pntxtb \'b7}}\ls21\adjustright {\f2 3}{\f2\super rd}{\f2  Panzer Divi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expnd-1\expndtw-5\cgrid \loch\af3\dbch\af0\hich\f3 \'b7\tab}}\pard \fi-360\li1800\nowidctlpar\widctlpar{\*\pn \pnlvlblt\ilvl0\ls21\pnrnot0\pnf3\pnstart1\pnindent360\pnhang{\pntxtb \'b7}}\ls21\adjustright {\f2 7}{\f2\super th}{\f2  Panzer Divi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expnd-1\expndtw-5\cgrid \loch\af3\dbch\af0\hich\f3 \'b7\tab}}\pard \fi-360\li1800\nowidctlpar\widctlpar{\*\pn \pnlvlblt\ilvl0\ls21\pnrnot0\pnf3\pnstart1\pnindent360\pnhang{\pntxtb \'b7}}\ls21\adjustright {\f2 Panzergrenadier Division \ldblquote Gross Deutschland\rdblqu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1440\nowidctlpar\widctlpar{\*\pn \pnlvlcont\ilvl0\ls0\pnrnot0\pndec }\adjustright {\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b\f6 (August 8, 1943) - Order of Battle}{\b\f6\sup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4}{\f2\super th}{\f2  Panzer Army}{\f6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pn \pnlvlcont\ilvl0\ls0\pnrnot0\pndec }\adjustright {\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7}{\f2\super th}{\f2  - VII Corp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expnd-1\expndtw-5\cgrid \loch\af3\dbch\af0\hich\f3 \'b7\tab}}\pard \fi-360\li1800\nowidctlpar\widctlpar{\*\pn \pnlvlblt\ilvl0\ls21\pnrnot0\pnf3\pnstart1\pnindent360\pnhang{\pntxtb \'b7}}\ls21\adjustright {\f2 68}{\f2\super th}{\f2  Infantry Divi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expnd-1\expndtw-5\cgrid \loch\af3\dbch\af0\hich\f3 \'b7\tab}}\pard \fi-360\li1800\nowidctlpar\widctlpar{\*\pn \pnlvlblt\ilvl0\ls21\pnrnot0\pnf3\pnstart1\pnindent360\pnhang{\pntxtb \'b7}}\ls21\adjustright {\f2 75}{\f2\super th}{\f2  Infantry Divi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expnd-1\expndtw-5\cgrid \loch\af3\dbch\af0\hich\f3 \'b7\tab}}\pard \fi-360\li1800\nowidctlpar\widctlpar{\*\pn \pnlvlblt\ilvl0\ls21\pnrnot0\pnf3\pnstart1\pnindent360\pnhang{\pntxtb \'b7}}\ls21\adjustright {\f2 88}{\f2\super th}{\f2  Infantry Divi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expnd-1\expndtw-5\cgrid \loch\af3\dbch\af0\hich\f3 \'b7\tab}}\pard \fi-360\li1800\nowidctlpar\widctlpar{\*\pn \pnlvlblt\ilvl0\ls21\pnrnot0\pnf3\pnstart1\pnindent360\pnhang{\pntxtb \'b7}}\ls21\adjustright {\f2 323}{\f2\super rd}{\f2  Infantry Division (resto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pn \pnlvlcont\ilvl0\ls0\pnrnot0\pndec }\adjustright {\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48}{\f2\super th}{\f2  - XXXXVIII Panzer Corp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expnd-1\expndtw-5\cgrid \loch\af3\dbch\af0\hich\f3 \'b7\tab}}\pard \fi-360\li1800\nowidctlpar\widctlpar{\*\pn \pnlvlblt\ilvl0\ls21\pnrnot0\pnf3\pnstart1\pnindent360\pnhang{\pntxtb \'b7}}\ls21\adjustright {\f2 7}{\f2\super th}{\f2  Panzer Divi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expnd-1\expndtw-5\cgrid \loch\af3\dbch\af0\hich\f3 \'b7\tab}}\pard \fi-360\li1800\nowidctlpar\widctlpar{\*\pn \pnlvlblt\ilvl0\ls21\pnrnot0\pnf3\pnstart1\pnindent360\pnhang{\pntxtb \'b7}}\ls21\adjustright {\f2 Half of the 11}{\f2\super th}{\f2  Panzer Divi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expnd-1\expndtw-5\cgrid \loch\af3\dbch\af0\hich\f3 \'b7\tab}}\pard \fi-360\li1800\nowidctlpar\widctlpar{\*\pn \pnlvlblt\ilvl0\ls21\pnrnot0\pnf3\pnstart1\pnindent360\pnhang{\pntxtb \'b7}}\ls21\adjustright {\f2 Two thirds of the 57}{\f2\super th}{\f2  Infantry Divi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expnd-1\expndtw-5\cgrid \loch\af3\dbch\af0\hich\f3 \'b7\tab}}\pard \fi-360\li1800\nowidctlpar\widctlpar{\*\pn \pnlvlblt\ilvl0\ls21\pnrnot0\pnf3\pnstart1\pnindent360\pnhang{\pntxtb \'b7}}\ls21\adjustright {\f2 Two thirds of the 332}{\f2\super nd}{\f2  Infantry Divi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pn \pnlvlcont\ilvl0\ls0\pnrnot0\pndec }\adjustright {\f2 52}{\f2\super nd}{\f2  - LII Corp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expnd-1\expndtw-5\cgrid \loch\af3\dbch\af0\hich\f3 \'b7\tab}}\pard \fi-360\li1800\nowidctlpar\widctlpar{\*\pn \pnlvlblt\ilvl0\ls21\pnrnot0\pnf3\pnstart1\pnindent360\pnhang{\pntxtb \'b7}}\ls21\adjustright {\f2 6}{\f2\super th}{\f2  Panzer Divi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expnd-1\expndtw-5\cgrid \loch\af3\dbch\af0\hich\f3 \'b7\tab}}\pard \fi-360\li1800\nowidctlpar\widctlpar{\*\pn \pnlvlblt\ilvl0\ls21\pnrnot0\pnf3\pnstart1\pnindent360\pnhang{\pntxtb \'b7}}\ls21\adjustright {\f2 Half of the 11}{\f2\super th}{\f2  Panzer Divi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expnd-1\expndtw-5\cgrid \loch\af3\dbch\af0\hich\f3 \'b7\tab}}\pard \fi-360\li1800\nowidctlpar\widctlpar{\*\pn \pnlvlblt\ilvl0\ls21\pnrnot0\pnf3\pnstart1\pnindent360\pnhang{\pntxtb \'b7}}\ls21\adjustright {\f2 19}{\f2\super th}{\f2  Panzer Divi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expnd-1\expndtw-5\cgrid \loch\af3\dbch\af0\hich\f3 \'b7\tab}}\pard \fi-360\li1800\nowidctlpar\widctlpar{\*\pn \pnlvlblt\ilvl0\ls21\pnrnot0\pnf3\pnstart1\pnindent360\pnhang{\pntxtb \'b7}}\ls21\adjustright {\f2 One third of the 57}{\f2\super th}{\f2  Infantry Divi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expnd-1\expndtw-5\cgrid \loch\af3\dbch\af0\hich\f3 \'b7\tab}}\pard \fi-360\li1800\nowidctlpar\widctlpar{\*\pn \pnlvlblt\ilvl0\ls21\pnrnot0\pnf3\pnstart1\pnindent360\pnhang{\pntxtb \'b7}}\ls21\adjustright {\f2 167}{\f2\super th}{\f2  Infantry Division (resto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expnd-1\expndtw-5\cgrid \loch\af3\dbch\af0\hich\f3 \'b7\tab}}\pard \fi-360\li1800\nowidctlpar\widctlpar{\*\pn \pnlvlblt\ilvl0\ls21\pnrnot0\pnf3\pnstart1\pnindent360\pnhang{\pntxtb \'b7}}\ls21\adjustright {\f2 255}{\f2\super th}{\f2  Infantry Divi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expnd-1\expndtw-5\cgrid \loch\af3\dbch\af0\hich\f3 \'b7\tab}}\pard \fi-360\li1800\nowidctlpar\widctlpar{\*\pn \pnlvlblt\ilvl0\ls21\pnrnot0\pnf3\pnstart1\pnindent360\pnhang{\pntxtb \'b7}}\ls21\adjustright {\f2 One third of the 332}{\f2\super nd}{\f2  Infantry Divi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f2 \p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rmeeabteilung Kempf (co-designated the 24}{\f2\super th}{\f2  - XXIV Panzer Corp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pn \pnlvlcont\ilvl0\ls0\pnrnot0\pndec }\adjustright {\f2 Attached directly to Corp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expnd-1\expndtw-5\cgrid \loch\af3\dbch\af0\hich\f3 \'b7\tab}}\pard \fi-360\li1800\nowidctlpar\widctlpar{\*\pn \pnlvlblt\ilvl0\ls21\pnrnot0\pnf3\pnstart1\pnindent360\pnhang{\pntxtb \'b7}}\ls21\adjustright {\f2 3}{\f2\super rd}{\f2  Panzer Division (within several days - by 8.8.4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pn \pnlvlcont\ilvl0\ls0\pnrnot0\pndec }\adjustright {\f2 11}{\f2\super th}{\f2  - XI Corps (Provisional Corps \ldblquote Raus\rdblquot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expnd-1\expndtw-5\cgrid \loch\af3\dbch\af0\hich\f3 \'b7\tab}}\pard \fi-360\li1800\nowidctlpar\widctlpar{\*\pn \pnlvlblt\ilvl0\ls21\pnrnot0\pnf3\pnstart1\pnindent360\pnhang{\pntxtb \'b7}}\ls21\adjustright {\f2 106}{\f2\super th}{\f2  Infantry Divi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expnd-1\expndtw-5\cgrid \loch\af3\dbch\af0\hich\f3 \'b7\tab}}\pard \fi-360\li1800\nowidctlpar\widctlpar{\*\pn \pnlvlblt\ilvl0\ls21\pnrnot0\pnf3\pnstart1\pnindent360\pnhang{\pntxtb \'b7}}\ls21\adjustright {\f2 168}{\f2\super th}{\f2  Infantry Divi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expnd-1\expndtw-5\cgrid \loch\af3\dbch\af0\hich\f3 \'b7\tab}}\pard \fi-360\li1800\nowidctlpar\widctlpar{\*\pn \pnlvlblt\ilvl0\ls21\pnrnot0\pnf3\pnstart1\pnindent360\pnhang{\pntxtb \'b7}}\ls21\adjustright {\f2 198}{\f2\super th}{\f2  Infantry Divi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expnd-1\expndtw-5\cgrid \loch\af3\dbch\af0\hich\f3 \'b7\tab}}\pard \fi-360\li1800\nowidctlpar\widctlpar{\*\pn \pnlvlblt\ilvl0\ls21\pnrnot0\pnf3\pnstart1\pnindent360\pnhang{\pntxtb \'b7}}\ls21\adjustright {\f2 320}{\f2\super th}{\f2  Infantry Divi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pn \pnlvlcont\ilvl0\ls0\pnrnot0\pndec }\adjustright {\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42}{\f2\super nd}{\f2  - XXXXII Corp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expnd-1\expndtw-5\cgrid \loch\af3\dbch\af0\hich\f3 \'b7\tab}}\pard \fi-360\li1800\nowidctlpar\widctlpar{\*\pn \pnlvlblt\ilvl0\ls21\pnrnot0\pnf3\pnstart1\pnindent360\pnhang{\pntxtb \'b7}}\ls21\adjustright {\f2 39}{\f2\super th}{\f2  Infantry Divi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expnd-1\expndtw-5\cgrid \loch\af3\dbch\af0\hich\f3 \'b7\tab}}\pard \fi-360\li1800\nowidctlpar\widctlpar{\*\pn \pnlvlblt\ilvl0\ls21\pnrnot0\pnf3\pnstart1\pnindent360\pnhang{\pntxtb \'b7}}\ls21\adjustright {\f2 161}{\f2\super st}{\f2  Infantry Divi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expnd-1\expndtw-5\cgrid \loch\af3\dbch\af0\hich\f3 \'b7\tab}}\pard \fi-360\li1800\nowidctlpar\widctlpar{\*\pn \pnlvlblt\ilvl0\ls21\pnrnot0\pnf3\pnstart1\pnindent360\pnhang{\pntxtb \'b7}}\ls21\adjustright {\f2 282}{\f2\super nd}{\f2  Infantry Divi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6}{\f2\super th}{\f2  Arm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pn \pnlvlcont\ilvl0\ls0\pnrnot0\pndec }\adjustright {\f2 3}{\f2\super rd}{\f2  - III Panzer Corp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expnd-1\expndtw-5\cgrid \loch\af3\dbch\af0\hich\f3 \'b7\tab}}\pard \fi-360\li1800\nowidctlpar\widctlpar{\*\pn \pnlvlblt\ilvl0\ls21\pnrnot0\pnf3\pnstart1\pnindent360\pnhang{\pntxtb \'b7}}\ls21\adjustright {\f2 2}{\f2\super nd}{\f2  SS Panzer Division \ldblquote Das Reich\rdblqu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expnd-1\expndtw-5\cgrid \loch\af3\dbch\af0\hich\f3 \'b7\tab}}\pard \fi-360\li1800\nowidctlpar\widctlpar{\*\pn \pnlvlblt\ilvl0\ls21\pnrnot0\pnf3\pnstart1\pnindent360\pnhang{\pntxtb \'b7}}\ls21\adjustright {\f2 3}{\f2\super rd}{\f2  SS Panzer Division \ldblquote Totenkopf\rdblqu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expnd-1\expndtw-5\cgrid \loch\af3\dbch\af0\hich\f3 \'b7\tab}}\pard \fi-360\li1800\nowidctlpar\widctlpar{\*\pn \pnlvlblt\ilvl0\ls21\pnrnot0\pnf3\pnstart1\pnindent360\pnhang{\pntxtb \'b7}}\ls21\adjustright {\f2 5}{\f2\super th}{\f2  SS Panzer Division \ldblquote Wiking\rdblqu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expnd-1\expndtw-5\cgrid \loch\af3\dbch\af0\hich\f3 \'b7\tab}}\pard \fi-360\li360\nowidctlpar\widctlpar{\*\pn \pnlvlblt\ilvl0\ls21\pnrnot0\pnf3\pnstart1\pnindent360\pnhang{\pntxtb \'b7}}\ls21\adjustright {\b\f2 Historical Note:}{\f2   As of August 8, 1943 Armeeabteilung Kempf became officially the 24}{\f2\super th}{\f2  - XXIV Panzer Corps.  Hence Armeeabteilung Kempf nomenclature ceased to exi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2\fs28 Russian Order of Battle in Belgorod Area (July 5, 1943)}{\b\f2\fs28\super 2 }{\b\f2\fs28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rward Lin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expnd-1\expndtw-5\cgrid \loch\af3\dbch\af0\hich\f3 \'b7\tab}}\pard \fi-360\li1080\nowidctlpar\widctlpar{\*\pn \pnlvlblt\ilvl0\ls21\pnrnot0\pnf3\pnstart1\pnindent360\pnhang{\pntxtb \'b7}}\ls21\adjustright {\f2 7}{\f2\super th}{\f2  Guards Rifle Army - 8 Guard Rifle Divisions (sou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expnd-1\expndtw-5\cgrid \loch\af3\dbch\af0\hich\f3 \'b7\tab}}\pard \fi-360\li1080\nowidctlpar\widctlpar{\*\pn \pnlvlblt\ilvl0\ls21\pnrnot0\pnf3\pnstart1\pnindent360\pnhang{\pntxtb \'b7}}\ls21\adjustright {\f2 6}{\f2\super th}{\f2  Guards Rifle Army - 7 Guard Rifle Divisions (cen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expnd-1\expndtw-5\cgrid \loch\af3\dbch\af0\hich\f3 \'b7\tab}}\pard \fi-360\li1080\nowidctlpar\widctlpar{\*\pn \pnlvlblt\ilvl0\ls21\pnrnot0\pnf3\pnstart1\pnindent360\pnhang{\pntxtb \'b7}}\ls21\adjustright {\f2 5}{\f2\super th}{\f2  Guards Rifle Army - unknown                 (nor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condary 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expnd-1\expndtw-5\cgrid \loch\af3\dbch\af0\hich\f3 \'b7\tab}}\pard \fi-360\li1080\nowidctlpar\widctlpar{\*\pn \pnlvlblt\ilvl0\ls21\pnrnot0\pnf3\pnstart1\pnindent360\pnhang{\pntxtb \'b7}}\ls21\adjustright {\f2 69}{\f2\super th}{\f2  Rifle Army - 7 Rifle Divisions (deployed behind/between 6}{\f2\super th}{\f2  and 7}{\f2\super th}{\f2  Guards Rifle Arm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360\li360\nowidctlpar\widctlpar{\*\pn \pnlvlcont\ilvl12\ls0\pnrnot0\pndec }\ilvl12\adjustright {\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f2 Reser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expnd-1\expndtw-5\cgrid \loch\af3\dbch\af0\hich\f3 \'b7\tab}}\pard \fi-360\li1080\nowidctlpar\widctlpar{\*\pn \pnlvlblt\ilvl0\ls21\pnrnot0\pnf3\pnstart1\pnindent360\pnhang{\pntxtb \'b7}}\ls21\adjustright {\f2 6 Independent Tank Brigad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2 (July 16, 1943)}{\f2  }{\b\f2 - Russian}{\f2  }{\f2\fs16 (all units are severely under-streng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rward Lin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expnd-1\expndtw-5\cgrid \loch\af3\dbch\af0\hich\f3 \'b7\tab}}\pard \fi-360\li1080\nowidctlpar\widctlpar{\*\pn \pnlvlblt\ilvl0\ls21\pnrnot0\pnf3\pnstart1\pnindent360\pnhang{\pntxtb \'b7}}\ls21\adjustright {\f2 7}{\f2\super th}{\f2  Guards Rifle Army - 6 Guard Rifle Divis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expnd-1\expndtw-5\cgrid \loch\af3\dbch\af0\hich\f3 \'b7\tab}}\pard \fi-360\li1080\nowidctlpar\widctlpar{\*\pn \pnlvlblt\ilvl0\ls21\pnrnot0\pnf3\pnstart1\pnindent360\pnhang{\pntxtb \'b7}}\ls21\adjustright {\f2 6}{\f2\super th}{\f2  Guards Rifle Army - oblitera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expnd-1\expndtw-5\cgrid \loch\af3\dbch\af0\hich\f3 \'b7\tab}}\pard \fi-360\li1080\nowidctlpar\widctlpar{\*\pn \pnlvlblt\ilvl0\ls21\pnrnot0\pnf3\pnstart1\pnindent360\pnhang{\pntxtb \'b7}}\ls21\adjustright {\f2 69}{\f2\super th}{\f2  Rifle Army - 5 Rifle Divis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expnd-1\expndtw-5\cgrid \loch\af3\dbch\af0\hich\f3 \'b7\tab}}\pard \fi-360\li1080\nowidctlpar\widctlpar{\*\pn \pnlvlblt\ilvl0\ls21\pnrnot0\pnf3\pnstart1\pnindent360\pnhang{\pntxtb \'b7}}\ls21\adjustright {\f2 1 Mechanized Briga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expnd-1\expndtw-5\cgrid \loch\af3\dbch\af0\hich\f3 \'b7\tab}}\pard \fi-360\li1080\nowidctlpar\widctlpar{\*\pn \pnlvlblt\ilvl0\ls21\pnrnot0\pnf3\pnstart1\pnindent360\pnhang{\pntxtb \'b7}}\ls21\adjustright {\f2 5}{\f2\super th}{\f2  Guards Tank Army - 4 Guards Tank Brigad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360\li360\nowidctlpar\widctlpar{\*\pn \pnlvlcont\ilvl12\ls0\pnrnot0\pndec }\ilvl12\adjustright {\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f2 Units from the 1st Tank Army - 2 Tank Brigades and 1 Mechanized Brigade were supporting the right flank of the 5th Guards Tank Arm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panzer divisions (Directly - 9 Army, 3 SS and 1 Heavy PG }{\i\f2 plus}{\f2  7 Army, 1 SS in support) represented approximately 70% of the armor for the Eastern Front (I cannot remember which source this came from).  The point was the Germans concentrated most of their armor assets for this battle.  As far as I can tell, all panzer divisions involved had full complements of tanks and troop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dditionally, 2 full Luftwaffe Armies, the 4}{\f2\super th}{\f2  and 6}{\f2\super th}{\f2 , were deployed for support - this represented about 60% of the airpower for the Eastern Fro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 turn, the Russians during the course of the battle committed their strategic reserves to blunt the armored thrusts of the Germans.  The result being, the German losing roughly 58% of their armor entering the battle }{\cs31\f2\super \chftn {\footnote\ftnalt \pard\plain \s32\qj\sa220\sl200\slmult0\keep\nowidctlpar\widctlpar{\*\pn \pnlvlcont\ilvl0\ls0\pnrnot0\pndec }\adjustright \f1\fs16\expnd-1\expndtw-5\cgrid {}}}{\f2 , the Russians roughly 50% of all their tanks for the Eastern Front! In other words, the Russians lost 50% of their tanks, the Germans 41% (.58 * .7).  Casualty reports by the Germans differ for example: }{\f2\super 10,5}{\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left-108\trbrdrt\brdrs\brdrw15 \trbrdrl\brdrs\brdrw15 \trbrdrb\brdrs\brdrw15 \trbrdrr\brdrs\brdrw15 \clvertalt\clbrdrt\brdrs\brdrw45 \clbrdrl\brdrs\brdrw45 \cltxlrtb \cellx1663\clvertalt\clbrdrt\brdrs\brdrw45 \cltxlrtb \cellx3434\clvertalt\clbrdrt\brdrs\brdrw45 \cltxlrtb \cellx5205\clvertalt\clbrdrt\brdrs\brdrw45 \cltxlrtb \cellx6976\clvertalt\clbrdrt\brdrs\brdrw45 \clbrdrr\brdrs\brdrw45 \cltxlrtb \cellx8747\pard \nowidctlpar\widctlpar\intbl{\*\pn \pnlvlcont\ilvl0\ls0\pnrnot0\pndec }\adjustright {\f2 Date - 1943\cell Source A}{\f2\super 10}{\f2 \cell \cell Source B}{\f2\super 5}{\f2 \cell \cell }\pard \nowidctlpar\widctlpar\intbl{\*\pn \pnlvlcont\ilvl0\ls0\pnrnot0\pndec }\adjustright {\f2 \row }\trowd \trgaph108\trleft-108\trbrdrt\brdrs\brdrw15 \trbrdrl\brdrs\brdrw15 \trbrdrb\brdrs\brdrw15 \trbrdrr\brdrs\brdrw15 \clvertalt\clbrdrl\brdrs\brdrw45 \cltxlrtb \cellx1663\clvertalt\cltxlrtb \cellx3434\clvertalt\cltxlrtb \cellx5205\clvertalt\cltxlrtb \cellx6976\clvertalt\clbrdrr\brdrs\brdrw45 \cltxlrtb \cellx8747\pard \nowidctlpar\widctlpar\intbl{\*\pn \pnlvlcont\ilvl0\ls0\pnrnot0\pndec }\adjustright {\f2 \cell }\pard \qc\nowidctlpar\widctlpar\intbl{\*\pn \pnlvlcont\ilvl0\ls0\pnrnot0\pndec }\adjustright {\f2\fs16 Enemy tanks destroyed\cell Enemy Aircraft Destroyed\cell Enemy tanks destroyed\cell Enemy Aircraft Destroyed\cell }\pard \nowidctlpar\widctlpar\intbl{\*\pn \pnlvlcont\ilvl0\ls0\pnrnot0\pndec }\adjustright {\f2 \row }\pard \nowidctlpar\widctlpar\intbl{\*\pn \pnlvlcont\ilvl0\ls0\pnrnot0\pndec }\adjustright {\f2 5.7\cell }\pard \qc\nowidctlpar\widctlpar\intbl{\*\pn \pnlvlcont\ilvl0\ls0\pnrnot0\pndec }\adjustright {\f2\fs16 no entry\cell no entry\cell }{\f2 \cell \cell }\pard \nowidctlpar\widctlpar\intbl{\*\pn \pnlvlcont\ilvl0\ls0\pnrnot0\pndec }\adjustright {\f2 \row }\pard \nowidctlpar\widctlpar\intbl{\*\pn \pnlvlcont\ilvl0\ls0\pnrnot0\pndec }\adjustright {\f2 6.7\cell }\pard \qc\nowidctlpar\widctlpar\intbl{\*\pn \pnlvlcont\ilvl0\ls0\pnrnot0\pndec }\adjustright {\f2\fs16 no entry\cell no entry\cell }{\f2 \cell \cell }\pard \nowidctlpar\widctlpar\intbl{\*\pn \pnlvlcont\ilvl0\ls0\pnrnot0\pndec }\adjustright {\f2 \row }\pard \nowidctlpar\widctlpar\intbl{\*\pn \pnlvlcont\ilvl0\ls0\pnrnot0\pndec }\adjustright {\f2 7.7\cell }\pard \qc\nowidctlpar\widctlpar\intbl{\*\pn \pnlvlcont\ilvl0\ls0\pnrnot0\pndec }\adjustright {\f2\fs16 no entry\cell }{\f2 205\cell \cell \cell }\pard \nowidctlpar\widctlpar\intbl{\*\pn \pnlvlcont\ilvl0\ls0\pnrnot0\pndec }\adjustright {\f2 \row }\pard \nowidctlpar\widctlpar\intbl{\*\pn \pnlvlcont\ilvl0\ls0\pnrnot0\pndec }\adjustright {\f2 8.7\cell }\pard \qc\nowidctlpar\widctlpar\intbl{\*\pn \pnlvlcont\ilvl0\ls0\pnrnot0\pndec }\adjustright {\f2\fs16 since 5.7}{\f2  460\cell 193\cell \cell \cell }\pard \nowidctlpar\widctlpar\intbl{\*\pn \pnlvlcont\ilvl0\ls0\pnrnot0\pndec }\adjustright {\f2 \row }\pard \nowidctlpar\widctlpar\intbl{\*\pn \pnlvlcont\ilvl0\ls0\pnrnot0\pndec }\adjustright {\f2 9.7\cell }\pard \qc\nowidctlpar\widctlpar\intbl{\*\pn \pnlvlcont\ilvl0\ls0\pnrnot0\pndec }\adjustright {\f2 195 }{\f2\fs16 (only for 4}{\f2\fs16\super th}{\f2\fs16  Panzer)}{\f2 \cell 194\cell \cell \cell }\pard \nowidctlpar\widctlpar\intbl{\*\pn \pnlvlcont\ilvl0\ls0\pnrnot0\pndec }\adjustright {\f2 \row }\pard \nowidctlpar\widctlpar\intbl{\*\pn \pnlvlcont\ilvl0\ls0\pnrnot0\pndec }\adjustright {\f2 10.7\cell }\pard \qc\nowidctlpar\widctlpar\intbl{\*\pn \pnlvlcont\ilvl0\ls0\pnrnot0\pndec }\adjustright {\f2\fs16 no report\cell }{\f2 119\cell \cell \cell }\pard \nowidctlpar\widctlpar\intbl{\*\pn \pnlvlcont\ilvl0\ls0\pnrnot0\pndec }\adjustright {\f2 \row }\pard \nowidctlpar\widctlpar\intbl{\*\pn \pnlvlcont\ilvl0\ls0\pnrnot0\pndec }\adjustright {\f2 11.7\cell }\pard \qc\nowidctlpar\widctlpar\intbl{\*\pn \pnlvlcont\ilvl0\ls0\pnrnot0\pndec }\adjustright {\f2\fs16 no report\cell }{\f2 126\cell \cell \cell }\pard \nowidctlpar\widctlpar\intbl{\*\pn \pnlvlcont\ilvl0\ls0\pnrnot0\pndec }\adjustright {\f2 \row }\pard \nowidctlpar\widctlpar\intbl{\*\pn \pnlvlcont\ilvl0\ls0\pnrnot0\pndec }\adjustright {\f2 12.7\cell }\pard \qc\nowidctlpar\widctlpar\intbl{\*\pn \pnlvlcont\ilvl0\ls0\pnrnot0\pndec }\adjustright {\f2\fs16 since 9.7}{\f2  572\cell }{\f2\fs16 no entry\cell Since 5.7}{\f2  1640\cell }{\f2\fs16 no entry\cell }\pard \nowidctlpar\widctlpar\intbl{\*\pn \pnlvlcont\ilvl0\ls0\pnrnot0\pndec }\adjustright {\f2 \row }\pard \nowidctlpar\widctlpar\intbl{\*\pn \pnlvlcont\ilvl0\ls0\pnrnot0\pndec }\adjustright {\f2 13.7\cell }\pard \qc\nowidctlpar\widctlpar\intbl{\*\pn \pnlvlcont\ilvl0\ls0\pnrnot0\pndec }\adjustright {\f2 163\cell }{\f2\fs16 no entry\cell }{\f2 400+\cell 103\cell }\pard \nowidctlpar\widctlpar\intbl{\*\pn \pnlvlcont\ilvl0\ls0\pnrnot0\pndec }\adjustright {\f2 \row }\pard \nowidctlpar\widctlpar\intbl{\*\pn \pnlvlcont\ilvl0\ls0\pnrnot0\pndec }\adjustright {\f2 14.7\cell }\pard \qc\nowidctlpar\widctlpar\intbl{\*\pn \pnlvlcont\ilvl0\ls0\pnrnot0\pndec }\adjustright {\f2\fs16 no entry\cell }{\f2 103\cell 200\cell 212\cell }\pard \nowidctlpar\widctlpar\intbl{\*\pn \pnlvlcont\ilvl0\ls0\pnrnot0\pndec }\adjustright {\f2 \row }\pard \nowidctlpar\widctlpar\intbl{\*\pn \pnlvlcont\ilvl0\ls0\pnrnot0\pndec }\adjustright {\f2 15.7\cell }\pard \qc\nowidctlpar\widctlpar\intbl{\*\pn \pnlvlcont\ilvl0\ls0\pnrnot0\pndec }\adjustright {\f2 212\cell }{\f2\fs16 no entry\cell }{\f2 336\cell 70\cell }\pard \nowidctlpar\widctlpar\intbl{\*\pn \pnlvlcont\ilvl0\ls0\pnrnot0\pndec }\adjustright {\f2 \row }\trowd \trgaph108\trleft-108\trbrdrt\brdrs\brdrw15 \trbrdrl\brdrs\brdrw15 \trbrdrb\brdrs\brdrw15 \trbrdrr\brdrs\brdrw15 \clvertalt\clbrdrl\brdrs\brdrw45 \clbrdrb\brdrs\brdrw45 \cltxlrtb \cellx1663\clvertalt\clbrdrb\brdrs\brdrw45 \cltxlrtb \cellx3434\clvertalt\clbrdrb\brdrs\brdrw45 \cltxlrtb \cellx5205\clvertalt\clbrdrb\brdrs\brdrw45 \cltxlrtb \cellx6976\clvertalt\clbrdrb\brdrs\brdrw45 \clbrdrr\brdrs\brdrw45 \cltxlrtb \cellx8747\pard \nowidctlpar\widctlpar\intbl{\*\pn \pnlvlcont\ilvl0\ls0\pnrnot0\pndec }\adjustright {\f2 16.7\cell }\pard \qc\nowidctlpar\widctlpar\intbl{\*\pn \pnlvlcont\ilvl0\ls0\pnrnot0\pndec }\adjustright {\f2 \cell \cell 194\cell \cell }\pard \nowidctlpar\widctlpar\intbl{\*\pn \pnlvlcont\ilvl0\ls0\pnrnot0\pndec }\adjustright {\f2 \row }\pard \nowidctlpar\widctlpar{\*\pn \pnlvlcont\ilvl0\ls0\pnrnot0\pndec }\adjustright {\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ource A: mean from 5.7 to 12.7 : 129 tank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ource A: mean from 13.7 to 15.7 : 159 tanks }{\f2\fs16 (assume at least 100 on 14.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 Source A: Overall destroyed : 1507 tank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ource B: mean from 5.7 to 12.7 : 205 tank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ource B: mean from 13.7 to 16.7 : 283 tank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ource B: Overall destroyed : 2770 tank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is interesting because more enemy tanks are destroyed after 12.7 than before.  Most english language descriptions of Kursk indicate the 12}{\f2\super th}{\f2  of July as the heaviest fighting, but Breith\rquote s and the German High Command\rquote s reports indicate the 13}{\f2\super th}{\f2  thru the 16}{\f2\super th}{\f2  of July as the heaviest fighting and subsequently having the greatest losses for both sides.  The strong Russian counter-attacks (to III Panzer Corps) occurred on the 8}{\f2\super th}{\f2 , 12}{\f2\super th}{\f2  thru 16}{\f2\super th}{\f2  of July.  The heaviest is the 13.7.1943 to the  16.7.1943. Up to 13.7.1943 The Russians had been committing their tank reserves piecemeal (a brigade or a battalion at a time to plug holes within the line), until 13.7.1943.  Then they committed the most of, if not all of, the 5}{\f2\super th}{\f2  Guards Tank Army, the remaining armored elements from the 1}{\f2\super st}{\f2  Tank Army, as well as the remnants from the independent armor brigades that were the reserves of the 6}{\f2\super th}{\f2  Guards Rifle, the 69}{\f2\super th}{\f2  Rifle, and 7}{\f2\super th}{\f2  Guards Rifle Armies.  All total about 40 battalions of tanks!!!!  The result was the largest tank melee of the war.  The Russians called it }{\b\f2 Prokhorovskoe poboishche - the slaughter at Prokhorovka}{\f2 .}{\f2\super 6}{\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1\nowidctlpar\widctlpar{\*\pn \pnlvlcont\ilvl0\ls0\pnrnot0\pndec }\adjustright \f17\fs20\expnd-2\expndtw-10\kerning28\cgrid {\f2\expnd-1\expndtw-5\kerning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pn \pnlvlcont\ilvl0\ls0\pnrnot0\pndec }\adjustright \f1\fs20\expnd-1\expndtw-5\cgrid {\f2 Although, the Germans lost a number of tanks from tank to tank combat, most losses were from artillery, air and fortification (mines).  The comment from the Germans was they had never seen so many Russian aircraft before, while the Russians said they have never seen so many German tanks bef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2\fs24 Unit Strengths:}{\b\f2\fs24\super 2, 3, 1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expnd-1\expndtw-5\cgrid \loch\af3\dbch\af0\hich\f3 \'b7\tab}}\pard \fi-360\li360\nowidctlpar\widctlpar{\*\pn \pnlvlblt\ilvl0\ls21\pnrnot0\pnf3\pnstart1\pnindent360\pnhang{\pntxtb \'b7}}\ls21\adjustright {\f2 This is intended to provide a relative strength measure for each battle gro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360\li360\nowidctlpar\widctlpar{\*\pn \pnlvlcont\ilvl12\ls0\pnrnot0\pndec }\ilvl12\adjustright {\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expnd-1\expndtw-5\cgrid \loch\af3\dbch\af0\hich\f3 \'b7\tab}}\pard \fi-360\li360\nowidctlpar\widctlpar{\*\pn \pnlvlblt\ilvl0\ls21\pnrnot0\pnf3\pnstart1\pnindent360\pnhang{\pntxtb \'b7}}\ls21\adjustright {\f2 The list does not include Assault guns z.B. there were 3 Assault Gun Brigades attached to the III Panzer Korps for a total of 106 guns.  As of June 6, 1943, each Assault Gun Brigade (Panzer Sturmgeschuetz Abteilung) had one Abteilung (battalion) consisting of 3 Kompanien (each Kompanie had a Kp Trp of 2 Stug) of 3 Zuge (each Zug had 4 Stug) and a Nachrichten Zug (the battalion Stab) of 3 PzIIIg or PzBef (PzIII models).}{\f2\super 11}{\f2   Normally the Assault Gun Brigades had 45 guns, obviously the three attached to the III Panzer Korps were under-streng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360\li360\nowidctlpar\widctlpar{\*\pn \pnlvlcont\ilvl12\ls0\pnrnot0\pndec }\ilvl12\adjustright {\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expnd-1\expndtw-5\cgrid \loch\af3\dbch\af0\hich\f3 \'b7\tab}}\pard \fi-360\li360\nowidctlpar\widctlpar{\*\pn \pnlvlblt\ilvl0\ls21\pnrnot0\pnf3\pnstart1\pnindent360\pnhang{\pntxtb \'b7}}\ls21\adjustright {\f2 List does not include Panzer Jaeger Abteilungen (Anti Tank vehicles).  Every Panzer Division (at full operational strength) should have 42 SP AT vehicles.  Each Panzergrenadier Division 28 SP AT guns, 12 towed AT guns and 12 Leichte (light) SP At guns.   In other words, there were (potentially) an additional 256 SP AT guns available for 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360\li360\nowidctlpar\widctlpar{\*\pn \pnlvlcont\ilvl12\ls0\pnrnot0\pndec }\ilvl12\adjustright {\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expnd-1\expndtw-5\cgrid \loch\af3\dbch\af0\hich\f3 \'b7\tab}}\pard \fi-360\li360\nowidctlpar\widctlpar{\*\pn \pnlvlblt\ilvl0\ls21\pnrnot0\pnf3\pnstart1\pnindent360\pnhang{\pntxtb \'b7}}\ls21\adjustright {\f2 These are the number of tanks not how many were operational at any one 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left-108 \clvertalt\clbrdrt\brdrs\brdrw15\brdrcf1 \clbrdrl\brdrs\brdrw15 \clbrdrb\brdrs\brdrw30\brdrcf1 \cltxlrtb \cellx1080\clvertalt\clbrdrt\brdrs\brdrw15\brdrcf1 \clbrdrl\brdrs\brdrw15 \clbrdrb\brdrs\brdrw30\brdrcf1 \cltxlrtb \cellx1798\clvertalt\clbrdrt\brdrs\brdrw15\brdrcf1 \clbrdrb\brdrs\brdrw30\brdrcf1 \cltxlrtb \cellx2637\clvertalt\clbrdrt\brdrs\brdrw15\brdrcf1 \clbrdrb\brdrs\brdrw30\brdrcf1 \clbrdrr\brdrs\brdrw15 \cltxlrtb \cellx3355\clvertalt\clbrdrt\brdrs\brdrw15\brdrcf1 \clbrdrb\brdrs\brdrw30\brdrcf1 \cltxlrtb \cellx3951\clvertalt\clbrdrt\brdrs\brdrw15\brdrcf1 \clbrdrb\brdrs\brdrw30\brdrcf1 \cltxlrtb \cellx4952\clvertalt\clbrdrt\brdrs\brdrw15\brdrcf1 \clbrdrb\brdrs\brdrw30\brdrcf1 \cltxlrtb \cellx5861\clvertalt\clbrdrt\brdrs\brdrw15\brdrcf1 \clbrdrl\brdrs\brdrw15 \clbrdrb\brdrs\brdrw30\brdrcf1 \cltxlrtb \cellx6806\clvertalt\clbrdrt\brdrs\brdrw15\brdrcf1 \clbrdrb\brdrs\brdrw30\brdrcf1 \cltxlrtb \cellx7751\clvertalt\clbrdrt\brdrs\brdrw15\brdrcf1 \clbrdrb\brdrs\brdrw30\brdrcf1 \clbrdrr\brdrs\brdrw15 \cltxlrtb \cellx8696\clvertalt\clbrdrt\brdrs\brdrw15\brdrcf1 \clbrdrb\brdrs\brdrw30\brdrcf1 \clbrdrr\brdrs\brdrw15 \cltxlrtb \cellx9641\pard \qc\nowidctlpar\widctlpar\intbl\adjustright {\b\f2 \cell \cell Kempf\cell \cell \cell 48}{\b\f2\super th}{\b\f2  Panzer\cell \cell \cell 2}{\b\f2\super nd}{\b\f2  SS\cell \cell \cell }\pard \nowidctlpar\widctlpar\intbl\adjustright {\b\f2 \row }\trowd \trgaph108\trleft-108 \clvertalt\clbrdrl\brdrs\brdrw15 \clbrdrb\brdrs\brdrw15\brdrcf1 \cltxlrtb \cellx1080\clvertalt\clbrdrl\brdrs\brdrw15 \clbrdrb\brdrs\brdrw15\brdrcf1 \cltxlrtb \cellx1798\clvertalt\clbrdrb\brdrs\brdrw15\brdrcf1 \cltxlrtb \cellx2637\clvertalt\clbrdrb\brdrs\brdrw15\brdrcf1 \clbrdrr\brdrs\brdrw15 \cltxlrtb \cellx3355\clvertalt\clbrdrb\brdrs\brdrw15\brdrcf1 \cltxlrtb \cellx3951\clvertalt\clbrdrb\brdrs\brdrw15\brdrcf1 \cltxlrtb \cellx4952\clvertalt\clbrdrb\brdrs\brdrw15\brdrcf1 \cltxlrtb \cellx5861\clvertalt\clbrdrl\brdrs\brdrw15 \clbrdrb\brdrs\brdrw15\brdrcf1 \cltxlrtb \cellx6806\clvertalt\clbrdrb\brdrs\brdrw15\brdrcf1 \cltxlrtb \cellx7751\clvertalt\clbrdrb\brdrs\brdrw15\brdrcf1 \clbrdrr\brdrs\brdrw15 \cltxlrtb \cellx8696\clvertalt\clbrdrb\brdrs\brdrw15\brdrcf1 \clbrdrr\brdrs\brdrw15 \cltxlrtb \cellx9641\pard \qc\nowidctlpar\widctlpar\intbl\adjustright {\f2 \cell 6}{\f2\super th}{\f2  \cell 7}{\f2\super th}{\f2 \cell 19}{\f2\super th}{\f2 \cell 3}{\f2\super rd}{\f2 \cell 11}{\f2\super th}{\f2 \cell PG-GD\cell 1}{\f2\super st}{\f2  SS\cell 2}{\f2\super nd}{\f2  SS\cell 3}{\f2\super rd}{\f2  SS\cell Total\cell }\pard \nowidctlpar\widctlpar\intbl\adjustright {\f2 \row }\trowd \trgaph108\trleft-108 \clvertalt\clbrdrt\brdrs\brdrw15\brdrcf1 \clbrdrl\brdrs\brdrw15 \clbrdrb\brdrs\brdrw15\brdrcf1 \cltxlrtb \cellx1080\clvertalt\clbrdrt\brdrs\brdrw15\brdrcf1 \clbrdrl\brdrs\brdrw15 \clbrdrb\brdrs\brdrw15\brdrcf1 \cltxlrtb \cellx1798\clvertalt\clbrdrt\brdrs\brdrw15\brdrcf1 \clbrdrb\brdrs\brdrw15\brdrcf1 \cltxlrtb \cellx2637\clvertalt\clbrdrt\brdrs\brdrw15\brdrcf1 \clbrdrb\brdrs\brdrw15\brdrcf1 \clbrdrr\brdrs\brdrw15 \cltxlrtb \cellx3355\clvertalt\clbrdrt\brdrs\brdrw15\brdrcf1 \clbrdrb\brdrs\brdrw15\brdrcf1 \cltxlrtb \cellx3951\clvertalt\clbrdrt\brdrs\brdrw15\brdrcf1 \clbrdrb\brdrs\brdrw15\brdrcf1 \cltxlrtb \cellx4952\clvertalt\clbrdrt\brdrs\brdrw15\brdrcf1 \clbrdrb\brdrs\brdrw15\brdrcf1 \cltxlrtb \cellx5861\clvertalt\clbrdrt\brdrs\brdrw15\brdrcf1 \clbrdrl\brdrs\brdrw15 \clbrdrb\brdrs\brdrw15\brdrcf1 \cltxlrtb \cellx6806\clvertalt\clbrdrt\brdrs\brdrw15\brdrcf1 \clbrdrb\brdrs\brdrw15\brdrcf1 \cltxlrtb \cellx7751\clvertalt\clbrdrt\brdrs\brdrw15\brdrcf1 \clbrdrb\brdrs\brdrw15\brdrcf1 \clbrdrr\brdrs\brdrw15 \cltxlrtb \cellx8696\clvertalt\clbrdrt\brdrs\brdrw15\brdrcf1 \clbrdrb\brdrs\brdrw15\brdrcf1 \clbrdrr\brdrs\brdrw15 \cltxlrtb \cellx9641\pard \qc\nowidctlpar\widctlpar\intbl\adjustright {\f2 Pz II\cell 13\cell 12\cell 2\cell 7\cell 8\cell 4\cell 4\cell 1\cell 0\cell }{\field{\*\fldinst {\f2  =SUM(LEFT) }}{\fldrslt {\f2\lang1024 51}}}{\f2 \cell }\pard \nowidctlpar\widctlpar\intbl\adjustright {\f2 \row }\pard \qc\nowidctlpar\widctlpar\intbl\adjustright {\f2 PzIIIKz\cell 0\cell 0\cell 5\cell 8\cell 11\cell 1\cell 3\cell 0\cell 0\cell 28\cell }\pard \nowidctlpar\widctlpar\intbl\adjustright {\f2 \row }\pard \qc\nowidctlpar\widctlpar\intbl\adjustright {\f2 PzIII*\cell 34\cell 43\cell 22\cell 34\cell 51\cell 20\cell 10\cell 62\cell 63\cell }{\field{\*\fldinst {\f2  =SUM(ABOVE) }}{\fldrslt {\f2\lang1024 102}}}{\f2 \cell }\pard \nowidctlpar\widctlpar\intbl\adjustright {\f2 \row }\pard \qc\nowidctlpar\widctlpar\intbl\adjustright {\f2 PzIIIn75\cell 18\cell 12\cell 11\cell 17\cell 0\cell 2\cell 0\cell 0\cell 0\cell 111\cell }\pard \nowidctlpar\widctlpar\intbl\adjustright {\f2 \row }\pard \qc\nowidctlpar\widctlpar\intbl\adjustright {\f2 PzIVKz\cell 0\cell 1\cell 2\cell 2\cell 1\cell 5\cell 0\cell 0\cell 8\cell 19\cell }\pard \nowidctlpar\widctlpar\intbl\adjustright {\f2 \row }\pard \qc\nowidctlpar\widctlpar\intbl\adjustright {\f2 PzIV*\cell 32\cell 37\cell 36\cell 21\cell 25\cell 63\cell 67\cell 33\cell 44\cell 358\cell }\pard \nowidctlpar\widctlpar\intbl\adjustright {\f2 \row }\pard \qc\nowidctlpar\widctlpar\intbl\adjustright {\f2 PzV\cell 0\cell 0\cell 0\cell 0\cell 0\cell 200\cell 0\cell 0\cell 0\cell 200\cell }\pard \nowidctlpar\widctlpar\intbl\adjustright {\f2 \row }\pard \qc\nowidctlpar\widctlpar\intbl\adjustright {\f2 PzVI\cell 15\cell 15\cell 15\cell 0\cell 0\cell 15\cell 13\cell 14\cell 15\cell 102\cell }\pard \nowidctlpar\widctlpar\intbl\adjustright {\f2 \row }\pard \qc\nowidctlpar\widctlpar\intbl\adjustright {\f2 FlammPz\cell 14\cell 0\cell 0\cell 0\cell 13\cell 14\cell 0\cell 0\cell 0\cell 41\cell }\pard \nowidctlpar\widctlpar\intbl\adjustright {\f2 \row }\pard \qc\nowidctlpar\widctlpar\intbl\adjustright {\f2 PzBef\cell 6\cell 7\cell 3\cell 1\cell 4\cell 8\cell 9\cell 10\cell 9\cell 57\cell }\pard \nowidctlpar\widctlpar\intbl\adjustright {\f2 \row }\trowd \trgaph108\trleft-108 \clvertalt\clbrdrt\brdrs\brdrw15\brdrcf1 \clbrdrl\brdrs\brdrw15 \clbrdrb\brdrs\brdrw15\brdrcf1 \cltxlrtb \cellx1080\clvertalt\clbrdrt\brdrs\brdrw15\brdrcf1 \clbrdrl\brdrs\brdrw15 \clbrdrb\brdrs\brdrw15\brdrcf1 \cltxlrtb \cellx1798\clvertalt\clbrdrt\brdrs\brdrw15\brdrcf1 \clbrdrb\brdrs\brdrw15\brdrcf1 \cltxlrtb \cellx2637\clvertalt\clbrdrt\brdrs\brdrw15\brdrcf1 \clbrdrb\brdrs\brdrw15\brdrcf1 \clbrdrr\brdrs\brdrw15 \cltxlrtb \cellx3355\clvertalt\clbrdrt\brdrs\brdrw15\brdrcf1 \clbrdrb\brdrs\brdrw15\brdrcf1 \cltxlrtb \cellx3951\clvertalt\clbrdrt\brdrs\brdrw15\brdrcf1 \clbrdrb\brdrs\brdrw15\brdrcf1 \cltxlrtb \cellx4952\clvertalt\clbrdrt\brdrs\brdrw15\brdrcf1 \clbrdrb\brdrs\brdrw15\brdrcf1 \cltxlrtb \cellx5861\clvertalt\clbrdrt\brdrs\brdrw15\brdrcf1 \clbrdrl\brdrs\brdrw15 \clbrdrb\brdrs\brdrw15\brdrcf1 \cltxlrtb \cellx6806\clvertalt\clbrdrt\brdrs\brdrw15\brdrcf1 \clbrdrb\brdrs\brdrw15\brdrcf1 \cltxlrtb \cellx7751\clvertalt\clbrdrt\brdrs\brdrw15\brdrcf1 \clbrdrb\brdrs\brdrw15\brdrcf1 \clbrdrr\brdrs\brdrw15 \cltxlrtb \cellx8696\clvertalt\clbrdrt\brdrs\brdrw15\brdrcf1 \clbrdrr\brdrs\brdrw15 \cltxlrtb \cellx9641\pard \qc\nowidctlpar\widctlpar\intbl\adjustright {\f2 T34\cell 0\cell 0\cell 0\cell 0\cell 0\cell 0\cell 0\cell 25\cell 0\cell 25\cell }\pard \nowidctlpar\widctlpar\intbl\adjustright {\f2 \row }\trowd \trgaph108\trleft-108 \clvertalt\clbrdrt\brdrs\brdrw15\brdrcf1 \clbrdrl\brdrs\brdrw15 \clbrdrb\brdrs\brdrw15\brdrcf1 \cltxlrtb \cellx1080\clvertalt\clbrdrt\brdrs\brdrw15\brdrcf1 \clbrdrl\brdrs\brdrw15 \clbrdrb\brdrs\brdrw15\brdrcf1 \cltxlrtb \cellx1798\clvertalt\clbrdrt\brdrs\brdrw15\brdrcf1 \clbrdrb\brdrs\brdrw15\brdrcf1 \cltxlrtb \cellx2637\clvertalt\clbrdrt\brdrs\brdrw15\brdrcf1 \clbrdrb\brdrs\brdrw15\brdrcf1 \clbrdrr\brdrs\brdrw15 \cltxlrtb \cellx3355\clvertalt\clbrdrt\brdrs\brdrw15\brdrcf1 \clbrdrb\brdrs\brdrw15\brdrcf1 \cltxlrtb \cellx3951\clvertalt\clbrdrt\brdrs\brdrw15\brdrcf1 \clbrdrb\brdrs\brdrw15\brdrcf1 \cltxlrtb \cellx4952\clvertalt\clbrdrt\brdrs\brdrw15\brdrcf1 \clbrdrb\brdrs\brdrw15\brdrcf1 \cltxlrtb \cellx5861\clvertalt\clbrdrt\brdrs\brdrw15\brdrcf1 \clbrdrl\brdrs\brdrw15 \clbrdrb\brdrs\brdrw15\brdrcf1 \cltxlrtb \cellx6806\clvertalt\clbrdrt\brdrs\brdrw15\brdrcf1 \clbrdrb\brdrs\brdrw15\brdrcf1 \cltxlrtb \cellx7751\clvertalt\clbrdrt\brdrs\brdrw15\brdrcf1 \clbrdrb\brdrs\brdrw15\brdrcf1 \cltxlrtb \cellx8696\clvertalt\clbrdrt\brdrs\brdrw30\brdrcf1 \clbrdrl\brdrs\brdrw30 \clbrdrb\brdrs\brdrw30\brdrcf1 \clbrdrr\brdrs\brdrw30 \cltxlrtb \cellx9641\pard \qc\nowidctlpar\widctlpar\intbl\adjustright {\f2 \cell \cell \cell \cell \cell \cell \cell \cell \cell \cell 1094\cell }\pard \nowidctlpar\widctlpar\intbl\adjustright {\f2 \row }\pard \nowidctlpar\widctlpar\adjustright {\f2 \p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left-108 \clvertalt\clbrdrt\brdrs\brdrw15\brdrcf1 \clbrdrl\brdrs\brdrw15 \clbrdrb\brdrs\brdrw30\brdrcf1 \cltxlrtb \cellx1080\clvertalt\clbrdrt\brdrs\brdrw15\brdrcf1 \clbrdrl\brdrs\brdrw15 \clbrdrb\brdrs\brdrw30\brdrcf1 \cltxlrtb \cellx1795\clvertalt\clbrdrt\brdrs\brdrw15\brdrcf1 \clbrdrb\brdrs\brdrw30\brdrcf1 \cltxlrtb \cellx2737\clvertalt\clbrdrt\brdrs\brdrw15\brdrcf1 \clbrdrb\brdrs\brdrw30\brdrcf1 \clbrdrr\brdrs\brdrw15 \cltxlrtb \cellx3441\clvertalt\clbrdrt\brdrs\brdrw15\brdrcf1 \clbrdrb\brdrs\brdrw30\brdrcf1 \cltxlrtb \cellx4407\clvertalt\clbrdrt\brdrs\brdrw15\brdrcf1 \clbrdrl\brdrs\brdrw15 \clbrdrb\brdrs\brdrw30\brdrcf1 \cltxlrtb \cellx5321\clvertalt\clbrdrt\brdrs\brdrw15\brdrcf1 \clbrdrb\brdrs\brdrw30\brdrcf1 \clbrdrr\brdrs\brdrw15 \cltxlrtb \cellx6516\clvertalt\clbrdrt\brdrs\brdrw15\brdrcf1 \clbrdrb\brdrs\brdrw30\brdrcf1 \cltxlrtb \cellx7289\clvertalt\clbrdrt\brdrs\brdrw15\brdrcf1 \clbrdrb\brdrs\brdrw30\brdrcf1 \clbrdrr\brdrs\brdrw15 \cltxlrtb \cellx8190\pard \qc\nowidctlpar\widctlpar\intbl\adjustright {\b\f2 \cell \cell 47}{\b\f2\super th}{\b\f2  Panzer\cell \cell 41}{\b\f2\super st}{\b\f2  Panzer\cell \cell K.Grp Esebaeck\cell \cell \cell }\pard \nowidctlpar\widctlpar\intbl\adjustright {\b\f2 \row }\trowd \trgaph108\trleft-108 \clvertalt\clbrdrl\brdrs\brdrw15 \clbrdrb\brdrs\brdrw15\brdrcf1 \cltxlrtb \cellx1080\clvertalt\clbrdrl\brdrs\brdrw15 \clbrdrb\brdrs\brdrw15\brdrcf1 \cltxlrtb \cellx1795\clvertalt\clbrdrb\brdrs\brdrw15\brdrcf1 \cltxlrtb \cellx2737\clvertalt\clbrdrb\brdrs\brdrw15\brdrcf1 \clbrdrr\brdrs\brdrw15 \cltxlrtb \cellx3441\clvertalt\clbrdrb\brdrs\brdrw15\brdrcf1 \cltxlrtb \cellx4407\clvertalt\clbrdrl\brdrs\brdrw15 \clbrdrb\brdrs\brdrw15\brdrcf1 \cltxlrtb \cellx5321\clvertalt\clbrdrb\brdrs\brdrw15\brdrcf1 \clbrdrr\brdrs\brdrw15 \cltxlrtb \cellx6516\clvertalt\clbrdrb\brdrs\brdrw15\brdrcf1 \cltxlrtb \cellx7289\clvertalt\clbrdrb\brdrs\brdrw15\brdrcf1 \clbrdrr\brdrs\brdrw15 \cltxlrtb \cellx8190\pard \qc\nowidctlpar\widctlpar\intbl\adjustright {\f2 \cell 2}{\f2\super nd}{\f2 \cell 9}{\f2\super th}{\f2 \cell 20}{\f2\super th}{\f2 \cell 18}{\f2\super th}{\f2 \cell 4}{\f2\super th}{\f2 \cell 12}{\f2\super th}{\f2 \cell \cell Total\cell }\pard \nowidctlpar\widctlpar\intbl\adjustright {\f2 \row }\trowd \trgaph108\trleft-108 \clvertalt\clbrdrt\brdrs\brdrw15\brdrcf1 \clbrdrl\brdrs\brdrw15 \clbrdrb\brdrs\brdrw15\brdrcf1 \cltxlrtb \cellx1080\clvertalt\clbrdrt\brdrs\brdrw15\brdrcf1 \clbrdrl\brdrs\brdrw15 \clbrdrb\brdrs\brdrw15\brdrcf1 \cltxlrtb \cellx1795\clvertalt\clbrdrt\brdrs\brdrw15\brdrcf1 \clbrdrb\brdrs\brdrw15\brdrcf1 \cltxlrtb \cellx2737\clvertalt\clbrdrt\brdrs\brdrw15\brdrcf1 \clbrdrb\brdrs\brdrw15\brdrcf1 \clbrdrr\brdrs\brdrw15 \cltxlrtb \cellx3441\clvertalt\clbrdrt\brdrs\brdrw15\brdrcf1 \clbrdrb\brdrs\brdrw15\brdrcf1 \cltxlrtb \cellx4407\clvertalt\clbrdrt\brdrs\brdrw15\brdrcf1 \clbrdrl\brdrs\brdrw15 \clbrdrb\brdrs\brdrw15\brdrcf1 \cltxlrtb \cellx5321\clvertalt\clbrdrt\brdrs\brdrw15\brdrcf1 \clbrdrb\brdrs\brdrw15\brdrcf1 \clbrdrr\brdrs\brdrw15 \cltxlrtb \cellx6516\clvertalt\clbrdrt\brdrs\brdrw15\brdrcf1 \clbrdrb\brdrs\brdrw15\brdrcf1 \cltxlrtb \cellx7289\clvertalt\clbrdrt\brdrs\brdrw15\brdrcf1 \clbrdrb\brdrs\brdrw15\brdrcf1 \clbrdrr\brdrs\brdrw15 \cltxlrtb \cellx8190\pard \qc\nowidctlpar\widctlpar\intbl\adjustright {\f2 Pz II\cell 12\cell 1\cell 0\cell 5\cell 0\cell 6\cell 0\cell 66\cell }\pard \nowidctlpar\widctlpar\intbl\adjustright {\f2 \row }\pard \qc\nowidctlpar\widctlpar\intbl\adjustright {\f2 PzIIIKz\cell 8\cell 8\cell 2\cell 10\cell 0\cell 15\cell 0\cell 43\cell }\pard \nowidctlpar\widctlpar\intbl\adjustright {\f2 \row }\pard \qc\nowidctlpar\widctlpar\intbl\adjustright {\f2 PzIII*\cell 12\cell 30\cell 10\cell 20\cell 0\cell 15\cell 0\cell 87\cell }\pard \nowidctlpar\widctlpar\intbl\adjustright {\f2 \row }\pard \qc\nowidctlpar\widctlpar\intbl\adjustright {\f2 PzIIIn75\cell 20\cell 0\cell 5\cell 5\cell 15\cell 6\cell 0\cell 51\cell }\pard \nowidctlpar\widctlpar\intbl\adjustright {\f2 \row }\pard \qc\nowidctlpar\widctlpar\intbl\adjustright {\f2 PzIVKz\cell 1\cell 8\cell 9\cell 5\cell 1\cell 1\cell 0\cell 25\cell }\pard \nowidctlpar\widctlpar\intbl\adjustright {\f2 \row }\pard \qc\nowidctlpar\widctlpar\intbl\adjustright {\f2 PzIV*\cell 59\cell 30\cell 40\cell 29\cell 79\cell 36\cell 0\cell 273\cell }\pard \nowidctlpar\widctlpar\intbl\adjustright {\f2 \row }\pard \qc\nowidctlpar\widctlpar\intbl\adjustright {\f2 PzV\cell 0\cell 0\cell 0\cell 0\cell 0\cell 0\cell 0\cell 0\cell }\pard \nowidctlpar\widctlpar\intbl\adjustright {\f2 \row }\pard \qc\nowidctlpar\widctlpar\intbl\adjustright {\f2 PzVI\cell 0\cell 0\cell 0\cell 0\cell 0\cell 0\cell 31\cell 31\cell }\pard \nowidctlpar\widctlpar\intbl\adjustright {\f2 \row }\pard \qc\nowidctlpar\widctlpar\intbl\adjustright {\f2 FlammPz\cell 0\cell 0\cell 0\cell 0\cell 0\cell 0\cell 0\cell 0\cell }\pard \nowidctlpar\widctlpar\intbl\adjustright {\f2 \row }\pard \qc\nowidctlpar\widctlpar\intbl\adjustright {\f2 PzBef\cell 6\cell 6\cell 7\cell 3\cell 9\cell 4\cell 0\cell 44\cell }\pard \nowidctlpar\widctlpar\intbl\adjustright {\f2 \row }\pard \qc\nowidctlpar\widctlpar\intbl\adjustright {\f2 T34\cell 0\cell 0\cell 0\cell 0\cell 0\cell 0\cell 0\cell 0\cell }\pard \nowidctlpar\widctlpar\intbl\adjustright {\f2 \row }\pard \qc\nowidctlpar\widctlpar\intbl\adjustright {\f2 Pz38t\cell 0\cell 0\cell 9\cell 0\cell 0\cell 0\cell 0\cell 9\cell }\pard \nowidctlpar\widctlpar\intbl\adjustright {\f2 \row }\pard \qc\nowidctlpar\widctlpar\intbl\adjustright {\f2 Ferdin\cell 0\cell 0\cell 0\cell 0\cell 0\cell 0\cell 89\cell 89\cell }\pard \nowidctlpar\widctlpar\intbl\adjustright {\f2 \row }\trowd \trgaph108\trleft-108 \clvertalt\clbrdrt\brdrs\brdrw15\brdrcf1 \clbrdrl\brdrs\brdrw15 \clbrdrb\brdrs\brdrw15\brdrcf1 \cltxlrtb \cellx1080\clvertalt\clbrdrt\brdrs\brdrw15\brdrcf1 \clbrdrl\brdrs\brdrw15 \clbrdrb\brdrs\brdrw15\brdrcf1 \cltxlrtb \cellx1795\clvertalt\clbrdrt\brdrs\brdrw15\brdrcf1 \clbrdrb\brdrs\brdrw15\brdrcf1 \cltxlrtb \cellx2737\clvertalt\clbrdrt\brdrs\brdrw15\brdrcf1 \clbrdrb\brdrs\brdrw15\brdrcf1 \clbrdrr\brdrs\brdrw15 \cltxlrtb \cellx3441\clvertalt\clbrdrt\brdrs\brdrw15\brdrcf1 \clbrdrb\brdrs\brdrw15\brdrcf1 \cltxlrtb \cellx4407\clvertalt\clbrdrt\brdrs\brdrw15\brdrcf1 \clbrdrl\brdrs\brdrw15 \clbrdrb\brdrs\brdrw15\brdrcf1 \cltxlrtb \cellx5321\clvertalt\clbrdrt\brdrs\brdrw15\brdrcf1 \clbrdrb\brdrs\brdrw15\brdrcf1 \clbrdrr\brdrs\brdrw15 \cltxlrtb \cellx6516\clvertalt\clbrdrt\brdrs\brdrw15\brdrcf1 \clbrdrb\brdrs\brdrw15\brdrcf1 \cltxlrtb \cellx7289\clvertalt\clbrdrt\brdrs\brdrw15\brdrcf1 \clbrdrr\brdrs\brdrw15 \cltxlrtb \cellx8190\pard \qc\nowidctlpar\widctlpar\intbl\adjustright {\f2 \cell 0\cell 0\cell 0\cell 0\cell 0\cell 0\cell 45\cell 45\cell }\pard \nowidctlpar\widctlpar\intbl\adjustright {\f2 \row }\trowd \trgaph108\trleft-108 \clvertalt\clbrdrt\brdrs\brdrw15\brdrcf1 \clbrdrl\brdrs\brdrw15 \clbrdrb\brdrs\brdrw15\brdrcf1 \cltxlrtb \cellx1080\clvertalt\clbrdrt\brdrs\brdrw15\brdrcf1 \clbrdrl\brdrs\brdrw15 \clbrdrb\brdrs\brdrw15\brdrcf1 \cltxlrtb \cellx1795\clvertalt\clbrdrt\brdrs\brdrw15\brdrcf1 \clbrdrb\brdrs\brdrw15\brdrcf1 \cltxlrtb \cellx2737\clvertalt\clbrdrt\brdrs\brdrw15\brdrcf1 \clbrdrb\brdrs\brdrw15\brdrcf1 \clbrdrr\brdrs\brdrw15 \cltxlrtb \cellx3441\clvertalt\clbrdrt\brdrs\brdrw15\brdrcf1 \clbrdrb\brdrs\brdrw15\brdrcf1 \cltxlrtb \cellx4407\clvertalt\clbrdrt\brdrs\brdrw15\brdrcf1 \clbrdrl\brdrs\brdrw15 \clbrdrb\brdrs\brdrw15\brdrcf1 \cltxlrtb \cellx5321\clvertalt\clbrdrt\brdrs\brdrw15\brdrcf1 \clbrdrb\brdrs\brdrw15\brdrcf1 \clbrdrr\brdrs\brdrw15 \cltxlrtb \cellx6516\clvertalt\clbrdrt\brdrs\brdrw15\brdrcf1 \clbrdrb\brdrs\brdrw15\brdrcf1 \cltxlrtb \cellx7289\clvertalt\clbrdrt\brdrs\brdrw30\brdrcf1 \clbrdrl\brdrs\brdrw30 \clbrdrb\brdrs\brdrw30\brdrcf1 \clbrdrr\brdrs\brdrw30 \cltxlrtb \cellx8190\pard \qc\nowidctlpar\widctlpar\intbl\adjustright {\f2 \cell \cell \cell \cell \cell \cell \cell \cell 763\cell }\pard \nowidctlpar\widctlpar\intbl\adjustright {\f2 \row }\pard \nowidctlpar\widctlpar\adjustright {\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left-108 \clvertalt\clbrdrt\brdrs\brdrw15\brdrcf1 \clbrdrl\brdrs\brdrw15 \clbrdrb\brdrs\brdrw30\brdrcf1 \cltxlrtb \cellx1080\clvertalt\clbrdrt\brdrs\brdrw15\brdrcf1 \clbrdrl\brdrs\brdrw15 \clbrdrb\brdrs\brdrw30\brdrcf1 \cltxlrtb \cellx1980\clvertalt\clbrdrt\brdrs\brdrw15\brdrcf1 \clbrdrb\brdrs\brdrw30\brdrcf1 \cltxlrtb \cellx3060\clvertalt\clbrdrt\brdrs\brdrw15\brdrcf1 \clbrdrb\brdrs\brdrw30\brdrcf1 \cltxlrtb \cellx3960\clvertalt\clbrdrt\brdrs\brdrw30\brdrcf1 \clbrdrl\brdrs\brdrw30 \clbrdrb\brdrs\brdrw30\brdrcf1 \cltxlrtb \cellx5040\clvertalt\clbrdrt\brdrs\brdrw30\brdrcf1 \clbrdrb\brdrs\brdrw30\brdrcf1 \cltxlrtb \cellx6030\clvertalt\clbrdrt\brdrs\brdrw30\brdrcf1 \clbrdrb\brdrs\brdrw30\brdrcf1 \cltxlrtb \cellx7200\clvertalt\clbrdrt\brdrs\brdrw30\brdrcf1 \clbrdrb\brdrs\brdrw30\brdrcf1 \clbrdrr\brdrs\brdrw30 \cltxlrtb \cellx8010\clvertalt\clbrdrt\brdrs\brdrw15\brdrcf1 \clbrdrb\brdrs\brdrw30\brdrcf1 \clbrdrr\brdrs\brdrw15 \cltxlrtb \cellx9180\pard \qc\nowidctlpar\widctlpar\intbl\adjustright {\b\f2 \cell Kempf\cell 48}{\b\f2\super th}{\b\f2  Panzer\cell 2}{\b\f2\super nd}{\b\f2  SS\cell 47}{\b\f2\super th}{\b\f2  Panzer\cell 41}{\b\f2\super st}{\b\f2  Panzer\cell K.Grp Esebaeck\cell \cell \cell }\pard \nowidctlpar\widctlpar\intbl\adjustright {\b\f2 \row }\trowd \trgaph108\trleft-108 \clvertalt\clbrdrl\brdrs\brdrw15 \clbrdrb\brdrs\brdrw15\brdrcf1 \cltxlrtb \cellx1080\clvertalt\clbrdrl\brdrs\brdrw15 \clbrdrb\brdrs\brdrw15\brdrcf1 \cltxlrtb \cellx1980\clvertalt\clbrdrb\brdrs\brdrw15\brdrcf1 \cltxlrtb \cellx3060\clvertalt\clbrdrb\brdrs\brdrw15\brdrcf1 \cltxlrtb \cellx3960\clvertalt\clbrdrl\brdrs\brdrw30 \clbrdrb\brdrs\brdrw15\brdrcf1 \cltxlrtb \cellx5040\clvertalt\clbrdrb\brdrs\brdrw15\brdrcf1 \cltxlrtb \cellx6030\clvertalt\clbrdrb\brdrs\brdrw15\brdrcf1 \cltxlrtb \cellx7200\clvertalt\clbrdrb\brdrs\brdrw15\brdrcf1 \clbrdrr\brdrs\brdrw30 \cltxlrtb \cellx8010\clvertalt\clbrdrb\brdrs\brdrw15\brdrcf1 \clbrdrr\brdrs\brdrw15 \cltxlrtb \cellx9180\pard \qc\nowidctlpar\widctlpar\intbl\adjustright {\f2 \cell \cell \cell \cell \cell \cell \cell \cell Total\cell }\pard \nowidctlpar\widctlpar\intbl\adjustright {\f2 \row }\trowd \trgaph108\trleft-108 \clvertalt\clbrdrt\brdrs\brdrw15\brdrcf1 \clbrdrl\brdrs\brdrw15 \clbrdrb\brdrs\brdrw15\brdrcf1 \cltxlrtb \cellx1080\clvertalt\clbrdrt\brdrs\brdrw15\brdrcf1 \clbrdrl\brdrs\brdrw15 \clbrdrb\brdrs\brdrw15\brdrcf1 \cltxlrtb \cellx1980\clvertalt\clbrdrt\brdrs\brdrw15\brdrcf1 \clbrdrb\brdrs\brdrw15\brdrcf1 \cltxlrtb \cellx3060\clvertalt\clbrdrt\brdrs\brdrw15\brdrcf1 \clbrdrb\brdrs\brdrw15\brdrcf1 \cltxlrtb \cellx3960\clvertalt\clbrdrt\brdrs\brdrw15\brdrcf1 \clbrdrl\brdrs\brdrw30 \clbrdrb\brdrs\brdrw15\brdrcf1 \cltxlrtb \cellx5040\clvertalt\clbrdrt\brdrs\brdrw15\brdrcf1 \clbrdrb\brdrs\brdrw15\brdrcf1 \cltxlrtb \cellx6030\clvertalt\clbrdrt\brdrs\brdrw15\brdrcf1 \clbrdrb\brdrs\brdrw15\brdrcf1 \cltxlrtb \cellx7200\clvertalt\clbrdrt\brdrs\brdrw15\brdrcf1 \clbrdrb\brdrs\brdrw15\brdrcf1 \clbrdrr\brdrs\brdrw30 \cltxlrtb \cellx8010\clvertalt\clbrdrt\brdrs\brdrw15\brdrcf1 \clbrdrb\brdrs\brdrw15\brdrcf1 \clbrdrr\brdrs\brdrw15 \cltxlrtb \cellx9180\pard \qc\nowidctlpar\widctlpar\intbl\adjustright {\f2 Pz II\cell 27\cell 19\cell 5\cell 13\cell 5\cell 6\cell 0\cell 75\cell }\pard \nowidctlpar\widctlpar\intbl\adjustright {\f2 \row }\pard \qc\nowidctlpar\widctlpar\intbl\adjustright {\f2 PzIIIKz\cell 5\cell 20\cell 3\cell 18\cell 10\cell 15\cell 0\cell 66\cell }\pard \nowidctlpar\widctlpar\intbl\adjustright {\f2 \row }\pard \qc\nowidctlpar\widctlpar\intbl\adjustright {\f2 PzIII*\cell 99\cell 105\cell 135\cell 52\cell 20\cell 15\cell 0\cell 431\cell }\pard \nowidctlpar\widctlpar\intbl\adjustright {\f2 \row }\pard \qc\nowidctlpar\widctlpar\intbl\adjustright {\f2 PzIIIn75\cell 41\cell 19\cell 0\cell 25\cell 5\cell 21\cell 0\cell 111\cell }\pard \nowidctlpar\widctlpar\intbl\adjustright {\f2 \row }\pard \qc\nowidctlpar\widctlpar\intbl\adjustright {\f2 PzIVKz\cell 3\cell 8\cell 8\cell 18\cell 5\cell 2\cell 0\cell 44\cell }\pard \nowidctlpar\widctlpar\intbl\adjustright {\f2 \row }\pard \qc\nowidctlpar\widctlpar\intbl\adjustright {\f2 PzIV*\cell 105\cell 109\cell 144\cell 129\cell 29\cell 115\cell 0\cell 631\cell }\pard \nowidctlpar\widctlpar\intbl\adjustright {\f2 \row }\pard \qc\nowidctlpar\widctlpar\intbl\adjustright {\f2 PzV\cell 0\cell 200\cell 0\cell 0\cell 0\cell 0\cell 0\cell 200\cell }\pard \nowidctlpar\widctlpar\intbl\adjustright {\f2 \row }\pard \qc\nowidctlpar\widctlpar\intbl\adjustright {\f2 PzVI\cell 45\cell 15\cell 42\cell 0\cell 0\cell 0\cell 31\cell 133\cell }\pard \nowidctlpar\widctlpar\intbl\adjustright {\f2 \row }\pard \qc\nowidctlpar\widctlpar\intbl\adjustright {\f2 FlammPz\cell 14\cell 27\cell 0\cell 0\cell 0\cell 0\cell 0\cell 41\cell }\pard \nowidctlpar\widctlpar\intbl\adjustright {\f2 \row }\pard \qc\nowidctlpar\widctlpar\intbl\adjustright {\f2 PzBef\cell 16\cell 13\cell 28\cell 19\cell 3\cell 13\cell 0\cell 92\cell }\pard \nowidctlpar\widctlpar\intbl\adjustright {\f2 \row }\pard \qc\nowidctlpar\widctlpar\intbl\adjustright {\f2 T34\cell 0\cell 0\cell 25\cell 0\cell 0\cell 0\cell 0\cell 25\cell }\pard \nowidctlpar\widctlpar\intbl\adjustright {\f2 \row }\pard \qc\nowidctlpar\widctlpar\intbl\adjustright {\f2 Pz38t\cell 0\cell 0\cell 0\cell 9\cell 0\cell 0\cell 0\cell 9\cell }\pard \nowidctlpar\widctlpar\intbl\adjustright {\f2 \row }\pard \qc\nowidctlpar\widctlpar\intbl\adjustright {\f2 Ferdin\cell 0\cell 0\cell 0\cell 0\cell 0\cell 0\cell 89\cell 89\cell }\pard \nowidctlpar\widctlpar\intbl\adjustright {\f2 \row }\trowd \trgaph108\trleft-108 \clvertalt\clbrdrt\brdrs\brdrw15\brdrcf1 \clbrdrl\brdrs\brdrw15 \clbrdrb\brdrs\brdrw15\brdrcf1 \cltxlrtb \cellx1080\clvertalt\clbrdrt\brdrs\brdrw15\brdrcf1 \clbrdrl\brdrs\brdrw15 \clbrdrb\brdrs\brdrw15\brdrcf1 \cltxlrtb \cellx1980\clvertalt\clbrdrt\brdrs\brdrw15\brdrcf1 \clbrdrb\brdrs\brdrw15\brdrcf1 \cltxlrtb \cellx3060\clvertalt\clbrdrt\brdrs\brdrw15\brdrcf1 \clbrdrb\brdrs\brdrw15\brdrcf1 \cltxlrtb \cellx3960\clvertalt\clbrdrt\brdrs\brdrw15\brdrcf1 \clbrdrl\brdrs\brdrw30 \clbrdrb\brdrs\brdrw15\brdrcf1 \cltxlrtb \cellx5040\clvertalt\clbrdrt\brdrs\brdrw15\brdrcf1 \clbrdrb\brdrs\brdrw15\brdrcf1 \cltxlrtb \cellx6030\clvertalt\clbrdrt\brdrs\brdrw15\brdrcf1 \clbrdrb\brdrs\brdrw15\brdrcf1 \cltxlrtb \cellx7200\clvertalt\clbrdrt\brdrs\brdrw15\brdrcf1 \clbrdrb\brdrs\brdrw15\brdrcf1 \clbrdrr\brdrs\brdrw30 \cltxlrtb \cellx8010\clvertalt\clbrdrt\brdrs\brdrw15\brdrcf1 \clbrdrr\brdrs\brdrw15 \cltxlrtb \cellx9180\pard \qc\nowidctlpar\widctlpar\intbl\adjustright {\f2 \cell \cell \cell \cell \cell 0\cell \cell 45\cell 45\cell }\pard \nowidctlpar\widctlpar\intbl\adjustright {\f2 \row }\trowd \trgaph108\trleft-108 \clvertalt\clbrdrt\brdrs\brdrw15\brdrcf1 \clbrdrl\brdrs\brdrw15 \clbrdrb\brdrs\brdrw15\brdrcf1 \cltxlrtb \cellx1080\clvertalt\clbrdrt\brdrs\brdrw15\brdrcf1 \clbrdrl\brdrs\brdrw15 \clbrdrb\brdrs\brdrw15\brdrcf1 \cltxlrtb \cellx1980\clvertalt\clbrdrt\brdrs\brdrw15\brdrcf1 \clbrdrb\brdrs\brdrw15\brdrcf1 \cltxlrtb \cellx3060\clvertalt\clbrdrt\brdrs\brdrw15\brdrcf1 \clbrdrb\brdrs\brdrw15\brdrcf1 \cltxlrtb \cellx3960\clvertalt\clbrdrt\brdrs\brdrw15\brdrcf1 \clbrdrl\brdrs\brdrw30 \clbrdrb\brdrs\brdrw30\brdrcf1 \cltxlrtb \cellx5040\clvertalt\clbrdrt\brdrs\brdrw15\brdrcf1 \clbrdrb\brdrs\brdrw30\brdrcf1 \cltxlrtb \cellx6030\clvertalt\clbrdrt\brdrs\brdrw15\brdrcf1 \clbrdrb\brdrs\brdrw30\brdrcf1 \cltxlrtb \cellx7200\clvertalt\clbrdrt\brdrs\brdrw15\brdrcf1 \clbrdrb\brdrs\brdrw30\brdrcf1 \cltxlrtb \cellx8010\clvertalt\clbrdrt\brdrs\brdrw45\brdrcf1 \clbrdrl\brdrs\brdrw45 \clbrdrb\brdrs\brdrw45\brdrcf1 \clbrdrr\brdrs\brdrw45 \cltxlrtb \cellx9180\pard \qc\nowidctlpar\widctlpar\intbl\adjustright {\f2 \cell \cell \cell \cell \cell \cell \cell \cell 1992\cell }\pard \nowidctlpar\widctlpar\intbl\adjustright {\f2 \row }\pard \nowidctlpar\widctlpar\adjustright {\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z III* (in Steel Panthers I terms) is Pz IIIh, Pz IIIj, or Pz II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z IV* (in Steel Panthers I terms) is Pz IVg or PZ Iv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2 Note}{\f2  Pz38(t) is a SP AT gun.  The vehicles were included in the Vehicular Strength Chart }{\i\f2 only}{\f2  when they were directly assigned to a Panzer Abteilungen.  Thus Pz38(t)s that are assigned to Panzer Jaeger Abteilungen and / or being attached to a Panzer Abteilungen }{\i\f2 are not}{\f2  included in these strength figur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ge }{\b\scaps\f2\fs32 6. Scenario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2   A. Scenario 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ulw \tab Scenario\tab \tab \tab Number\tab Date\tab \tab \tab 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2\fs20\expnd-1\expndtw-5\cgrid \hich\af2\dbch\af0\loch\f2 1.\tab}}\pard \fi-360\li360\nowidctlpar\widctlpar{\*\pn \pnlvlbody\ilvl0\ls70\pnrnot0\pndec\pnstart1\pnindent360\pnhang{\pntxta .}}\ls70\adjustright {\f2 West Belgorod Bridgehead\tab 081\tab \tab 5.7.43\tab \tab Infantry Defe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2\fs20\expnd-1\expndtw-5\cgrid \hich\af2\dbch\af0\loch\f2 2.\tab}}\pard \fi-360\li360\nowidctlpar\widctlpar{\*\pn \pnlvlbody\ilvl0\ls71\pnrnot0\pndec\pnstart1\pnindent360\pnhang{\pntxta .}}\ls71\adjustright {\f2 Crossing the Donet\tab \tab 082\tab \tab 5.7.43\tab \tab Infantry Att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2\fs20\expnd-1\expndtw-5\cgrid \hich\af2\dbch\af0\loch\f2 3.\tab}}\pard \fi-360\li360\nowidctlpar\widctlpar{\*\pn \pnlvlbody\ilvl0\ls72\pnrnot0\pndec\pnstart1\pnindent360\pnhang{\pntxta .}}\ls72\adjustright {\f2 East Bridgehead\tab \tab \tab 083\tab \tab 5.7.43\tab \tab Recon Defen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360\li360\nowidctlpar\widctlpar{\*\pn \pnlvlcont\ilvl12\ls0\pnrnot0\pndec }\ilvl12\adjustright {\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2\fs20\expnd-1\expndtw-5\cgrid \hich\af2\dbch\af0\loch\f2 4.\tab}}\pard \fi-360\li360\nowidctlpar\widctlpar{\*\pn \pnlvlbody\ilvl0\ls73\pnrnot0\pndec\pnstart1\pnindent360\pnhang{\pntxta .}}\ls73\adjustright {\f2 Kolonoje Forest\tab \tab \tab 084\tab \tab 6.7.43\tab \tab Armor Att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2\fs20\expnd-1\expndtw-5\cgrid \hich\af2\dbch\af0\loch\f2 5.\tab}}\pard \fi-360\li360\nowidctlpar\widctlpar{\*\pn \pnlvlbody\ilvl0\ls74\pnrnot0\pndec\pnstart1\pnindent360\pnhang{\pntxta .}}\ls74\adjustright {\f2 Ssolojew Farm\tab \tab \tab 085\tab \tab 6.7.43\tab \tab Armor Att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360\li360\nowidctlpar\widctlpar{\*\pn \pnlvlcont\ilvl12\ls0\pnrnot0\pndec }\ilvl12\adjustright {\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2\fs20\expnd-1\expndtw-5\cgrid \hich\af2\dbch\af0\loch\f2 6.\tab}}\pard \fi-360\li360\nowidctlpar\widctlpar{\*\pn \pnlvlbody\ilvl0\ls75\pnrnot0\pndec\pnstart1\pnindent360\pnhang{\pntxta .}}\ls75\adjustright {\f2 North of Yastrebovo\tab \tab 086\tab \tab 7.7.43\tab \tab Armor Adv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2\fs20\expnd-1\expndtw-5\cgrid \hich\af2\dbch\af0\loch\f2 7.\tab}}\pard \fi-360\li360\nowidctlpar\widctlpar{\*\pn \pnlvlbody\ilvl0\ls76\pnrnot0\pndec\pnstart1\pnindent360\pnhang{\pntxta .}}\ls76\adjustright {\f2 Ssewrikowo\tab \tab \tab 087\tab \tab 7.7.43\tab \tab Armor Assau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360\li360\nowidctlpar\widctlpar{\*\pn \pnlvlcont\ilvl12\ls0\pnrnot0\pndec }\ilvl12\adjustright {\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2\fs20\expnd-1\expndtw-5\cgrid \hich\af2\dbch\af0\loch\f2 8.\tab}}\pard \fi-360\li360\nowidctlpar\widctlpar{\*\pn \pnlvlbody\ilvl0\ls77\pnrnot0\pndec\pnstart1\pnindent360\pnhang{\pntxta .}}\ls77\adjustright {\f2 Melichowo Advance\tab \tab 088\tab \tab 8.7.43\tab \tab Mechanized Assau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2\fs20\expnd-1\expndtw-5\cgrid \hich\af2\dbch\af0\loch\f2 9.\tab}}\pard \fi-360\li360\nowidctlpar\widctlpar{\*\pn \pnlvlbody\ilvl0\ls78\pnrnot0\pndec\pnstart1\pnindent360\pnhang{\pntxta .}}\ls78\adjustright {\f2 Melikhovo Assault\tab \tab 089\tab \tab 8.7.43\tab \tab Armor Assau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2\fs20\expnd-1\expndtw-5\cgrid \hich\af2\dbch\af0\loch\f2 10.\tab}}\pard \fi-360\li360\nowidctlpar\widctlpar{\*\pn \pnlvlbody\ilvl0\ls79\pnrnot0\pndec\pnstart1\pnindent360\pnhang{\pntxta .}}\ls79\adjustright {\f2 South of Shlyakhovo\tab \tab 090\tab \tab 8.7.43\tab \tab Armor Assau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2\fs20\expnd-1\expndtw-5\cgrid \hich\af2\dbch\af0\loch\f2 11.\tab}}\pard \fi-360\li360\nowidctlpar\widctlpar{\*\pn \pnlvlbody\ilvl0\ls80\pnrnot0\pndec\pnstart1\pnindent360\pnhang{\pntxta .}}\ls80\adjustright {\f2 West of Shlyakhovo\tab \tab 091\tab \tab 8.7.43\tab \tab Armor Assau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2\fs20\expnd-1\expndtw-5\cgrid \hich\af2\dbch\af0\loch\f2 12.\tab}}\pard \fi-360\li360\nowidctlpar\widctlpar{\*\pn \pnlvlbody\ilvl0\ls81\pnrnot0\pndec\pnstart1\pnindent360\pnhang{\pntxta .}}\ls81\adjustright {\f2 Security Sweep\tab \tab \tab 092\tab \tab 8.7.43\tab \tab Armor Adv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2\fs20\expnd-1\expndtw-5\cgrid \hich\af2\dbch\af0\loch\f2 13.\tab}}\pard \fi-360\li360\nowidctlpar\widctlpar{\*\pn \pnlvlbody\ilvl0\ls82\pnrnot0\pndec\pnstart1\pnindent360\pnhang{\pntxta .}}\ls82\adjustright {\f2 Eastward Push\tab \tab \tab 093\tab \tab 8.7.43\tab \tab Theoretic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360\li360\nowidctlpar\widctlpar{\*\pn \pnlvlcont\ilvl12\ls0\pnrnot0\pndec }\ilvl12\adjustright {\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2\fs20\expnd-1\expndtw-5\cgrid \hich\af2\dbch\af0\loch\f2 14.\tab}}\pard \fi-360\li360\nowidctlpar\widctlpar{\*\pn \pnlvlbody\ilvl0\ls83\pnrnot0\pndec\pnstart1\pnindent360\pnhang{\pntxta .}}\ls83\adjustright {\f2 Southeast Shlyakhovo\tab \tab 094\tab \tab 9.7.43\tab \tab Armor Adv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360\li360\nowidctlpar\widctlpar{\*\pn \pnlvlcont\ilvl12\ls0\pnrnot0\pndec }\ilvl12\adjustright {\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2\fs20\expnd-1\expndtw-5\cgrid \hich\af2\dbch\af0\loch\f2 15.\tab}}\pard \fi-360\li360\nowidctlpar\widctlpar{\*\pn \pnlvlbody\ilvl0\ls84\pnrnot0\pndec\pnstart1\pnindent360\pnhang{\pntxta .}}\ls84\adjustright {\f2 Shlyakhovo\tab \tab \tab 095\tab \tab 11.7.43\tab Armor Assau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2\fs20\expnd-1\expndtw-5\cgrid \hich\af2\dbch\af0\loch\f2 16.\tab}}\pard \fi-360\li360\nowidctlpar\widctlpar{\*\pn \pnlvlbody\ilvl0\ls85\pnrnot0\pndec\pnstart1\pnindent360\pnhang{\pntxta .}}\ls85\adjustright {\f2 Olshanya\tab \tab \tab \tab 096\tab \tab 11.7.43\tab Armor Att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360\li360\nowidctlpar\widctlpar{\*\pn \pnlvlcont\ilvl12\ls0\pnrnot0\pndec }\ilvl12\adjustright {\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2\fs20\expnd-1\expndtw-5\cgrid \hich\af2\dbch\af0\loch\f2 17.\tab}}\pard \fi-360\li360\nowidctlpar\widctlpar{\*\pn \pnlvlbody\ilvl0\ls86\pnrnot0\pndec\pnstart1\pnindent360\pnhang{\pntxta .}}\ls86\adjustright {\f2 Rshawez\tab \tab \tab \tab 097\tab \tab 12.7.43\tab Armor Assau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2\fs20\expnd-1\expndtw-5\cgrid \hich\af2\dbch\af0\loch\f2 18.\tab}}\pard \fi-360\li360\nowidctlpar\widctlpar{\*\pn \pnlvlbody\ilvl0\ls86\pnrnot0\pndec\pnstart1\pnindent360\pnhang{\pntxta .}}\ls86\adjustright {\f2 Street Fighting\tab \tab \tab 098\tab \tab 12.7.43\tab Urb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2\fs20\expnd-1\expndtw-5\cgrid \hich\af2\dbch\af0\loch\f2 19.\tab}}\pard \fi-360\li360\nowidctlpar\widctlpar{\*\pn \pnlvlbody\ilvl0\ls86\pnrnot0\pndec\pnstart1\pnindent360\pnhang{\pntxta .}}\ls86\adjustright {\f2 Kurakowka Recon\tab \tab \tab 099\tab \tab 12.7.43\tab Armor Adv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2\fs20\expnd-1\expndtw-5\cgrid \hich\af2\dbch\af0\loch\f2 20.\tab}}\pard \fi-360\li360\nowidctlpar\widctlpar{\*\pn \pnlvlbody\ilvl0\ls86\pnrnot0\pndec\pnstart1\pnindent360\pnhang{\pntxta .}}\ls86\adjustright {\f2 Rshawez Defend\tab \tab \tab 100\tab \tab 12.7.4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360\li360\nowidctlpar\widctlpar{\*\pn \pnlvlcont\ilvl12\ls0\pnrnot0\pndec }\ilvl12\adjustright {\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2\fs20\expnd-1\expndtw-5\cgrid \hich\af2\dbch\af0\loch\f2 21.\tab}}\pard \fi-360\li360\nowidctlpar\widctlpar{\*\pn \pnlvlbody\ilvl0\ls87\pnrnot0\pndec\pnstart1\pnindent360\pnhang{\pntxta .}}\ls87\adjustright {\f2 Rshawez Repulse 1\tab \tab 101\tab \tab 13.7.4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2\fs20\expnd-1\expndtw-5\cgrid \hich\af2\dbch\af0\loch\f2 22.\tab}}\pard \fi-360\li360\nowidctlpar\widctlpar{\*\pn \pnlvlbody\ilvl0\ls87\pnrnot0\pndec\pnstart1\pnindent360\pnhang{\pntxta .}}\ls87\adjustright {\f2 Rshawez Repulse 2\tab \tab 102\tab \tab 13.7.4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2\fs20\expnd-1\expndtw-5\cgrid \hich\af2\dbch\af0\loch\f2 23.\tab}}\pard \fi-360\li360\nowidctlpar\widctlpar{\*\pn \pnlvlbody\ilvl0\ls89\pnrnot0\pndec\pnstart1\pnindent360\pnhang{\pntxta .}}\ls89\adjustright {\f2 Northeast of Rshawez\tab \tab 103\tab \tab 13.7.4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2\fs20\expnd-1\expndtw-5\cgrid \hich\af2\dbch\af0\loch\f2 24.\tab}}\pard \fi-360\li360\nowidctlpar\widctlpar{\*\pn \pnlvlbody\ilvl0\ls89\pnrnot0\pndec\pnstart1\pnindent360\pnhang{\pntxta .}}\ls89\adjustright {\f2 Rshawez Repulse 3\tab \tab 104\tab \tab 13.7.4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360\li360\nowidctlpar\widctlpar\ilvl12\adjustright {\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2 \p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f2\fs28\ulw Tactical N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 early July 1943, General Guderian issued orders that Tigers should be concentrated into one unit and employed as a complete unit not segmented into companies and/or platoons.}{\f2\fs24\super 11}{\f2\fs24   Additionally, General Breith issued orders on July 21, 1943, that directed Tiger employment but included tactical directives for all Panzers.  These orders and the report that accompanied them highlighted the \ldblquote ineffective\rdblquote  tactics used by the III Korps during the Belgorod assaults (the report was specific to the III Panzer Korps, this does not imply they were unique to the III Panzer Korps).}{\f2\fs24\super 11}{\f2\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imarily, Tigers were used in unsupported forward positions (no infantry or engineers, no supporting tanks).  Additionally, most tanks were used in platoon (Zuge) sized formations versus companies (Kompanien).  Furthermore, infantry were significantly behind (100-200 meters) the tanks or were not present.  There was a serious lack of engineers to clear mines and hazards.  The result was severe tank losses from mines, At guns (towed and SP), and infantry.  As a result, General Breith forbade (his word) the use of tanks under Kompanien strength, static forward positions (you\rquote ll see in one scenario), or guarding other weapons.  Their use is specifically for attacking the enemy in an assault or a counter-strike.  Additionally, they should be pulled into rear positions at the end of each strik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 the early scenarios, you will notice a lack of infantry support and the placement of tanks in \ldblquote individual platoons.  However, as the casualties of the battle mount, the \ldblquote proper force allocation\rdblquote  will occur (infantry, tanks, half-tracks, usw.) i.e. they had to, there just was not a lot of tanks 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fs18 \page }{\b\f2   B. Description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2\fs24 July 5, 1943}{\f2  : Scenarios 1 -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f2 Orders for the Day :}{\i\f2  The kick off of the offensive!!  Early in the morning, after a brief artillery bombardment, your panzers are rolling.  The 168}{\i\f2\super th}{\i\f2  Infantry will assault across the Donet and expand a small previous bridgehead and create more.  Your objective today - provide support for the crossing, reinforce any bridgehead, assemble your tanks, and be ready to roll once bridgeheads are secu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2\fs20\expnd-1\expndtw-5\cgrid \hich\af2\dbch\af0\loch\f2 1.\tab}}\pard \fi-360\li360\nowidctlpar\widctlpar{\*\pn \pnlvlbody\ilvl0\ls94\pnrnot0\pndec\pnstart1\pnindent360\pnhang{\pntxta .}}\ls94\adjustright {\f2 West Belgorod Bridgehead, July 5, 1943 at 0300 Hours:  As the balloon went up starting Zitadelle, 8 battalions of infantry began to cross the Donet to establish bridgeheads.  Several bridgeheads already exist, but they have been under constant, although not severe, enemy pressure for several weeks.  However, that pressure will increase, since Lucy has begun, the first Russian priority is to crush all bridgeheads.   Elements of the 168}{\f2\super th}{\f2  Infantry Division must hold this bridgehead and hopefully expand it during the day allowing the 6}{\f2\super th}{\f2  Panzer Divisions tanks to cro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360\li360\nowidctlpar\widctlpar{\*\pn \pnlvlcont\ilvl12\ls0\pnrnot0\pndec }\ilvl12\adjustright {\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2\fs20\expnd-1\expndtw-5\cgrid \hich\af2\dbch\af0\loch\f2 2.\tab}}\pard \fi-360\li360\nowidctlpar\widctlpar{\*\pn \pnlvlbody\ilvl0\ls95\pnrnot0\pndec\pnstart1\pnindent360\pnhang{\pntxta .}}\ls95\adjustright {\f2 Crossing the Donet, July 5, 1943 at 0330 Hours:   The 248}{\f2\super th}{\f2  Engineering Battalion has but a single critical task - cross the river and build a bridgehead.  The assault troops know they are on their own except for artillery. Can they capture the hills overlooking the river before getting shot to pie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360\li360\nowidctlpar\widctlpar{\*\pn \pnlvlcont\ilvl12\ls0\pnrnot0\pndec }\ilvl12\adjustright {\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2\fs20\expnd-1\expndtw-5\cgrid \hich\af2\dbch\af0\loch\f2 3.\tab}}\pard \fi-360\li360\nowidctlpar\widctlpar{\*\pn \pnlvlbody\ilvl0\ls96\pnrnot0\pndec\pnstart1\pnindent360\pnhang{\pntxta .}}\ls96\adjustright {\f2 East Bridgehead, July 5, 1943 late morning:  The assault group from the 248}{\f2\super th}{\f2  was successful.  Now it has to hold on to the ground it just paid for in blood.  The enemy can and will try to kill the offensive at the critical bridgeheads bottleneck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360\li360\nowidctlpar\widctlpar\ilvl12\adjustright {\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i\f2 End of the Day}{\i\f2  : The bridgeheads were established but not to secure.  Little headway was made by the 168}{\i\f2\super th}{\i\f2  Infantry; it meet strong enemy resistance much more than expected.  The 6}{\i\f2\super th}{\i\f2  Panzer cannot cross the Donet as planned.  However, there is good news - the 7}{\i\f2\super th}{\i\f2  Panzer has established good bridgeheads.  Follow them and assemble on the other si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2\fs24 July 6, 1943 :}{\f2   Scenarios 4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f2 Orders for the Day :}{\f2  }{\i\f2 The 19}{\i\f2\super th}{\i\f2  Panzer and 168}{\i\f2\super th}{\i\f2  Infantry are taking heavy casualties and progressing slowly in their attack on Belgorod.  The pressure on the units must be alleviated.  Consequently, Korp Command has ordered an attack north-east toward Melikhovo by the way of Yastrebovo.  Then a sweep north isolating Belgoro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360\li360\nowidctlpar\widctlpar\ilvl12\adjustright {\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2\fs20\expnd-1\expndtw-5\cgrid \hich\af2\dbch\af0\loch\f2 4.\tab}}\pard \fi-360\li360\nowidctlpar\widctlpar{\*\pn \pnlvlbody\ilvl0\ls97\pnrnot0\pndec\pnstart4\pnindent360\pnhang{\pntxta .}}\ls97\adjustright {\f2 Kolonoje Forest, July 6, 1943 :   The 6th Panzer is advancing, but the Belgorod assault (south to north) has failed.  Consequently, you have been ordered to use the bridgeheads established by the 7}{\f2\super th}{\f2  Panzer and attack on their left flank toward Yastrebovo.  The radio traffic indicates the 7}{\f2\super th}{\f2  is encountering increasing resistance, but your units have found minimal resistance in very rough terrain.  Your current task is to secure the road junctions and prevent the scattered Russian units from escap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2\fs20\expnd-1\expndtw-5\cgrid \hich\af2\dbch\af0\loch\f2 5.\tab}}\pard \fi-360\li360\nowidctlpar\widctlpar{\*\pn \pnlvlbody\ilvl0\ls98\pnrnot0\pndec\pnstart5\pnindent360\pnhang{\pntxta .}}\ls98\adjustright {\f2 Ssolojew Farm, July 6, 1943 :   The attack north-east is going well.  Although, the Kompanien is encountering increasingly heavy AT positions and they are beginning to wear down the infantry who are liquidating the AT guns.  But we must press on.  It seems a nest of AT positions is situated around a collective farm.  Kompanien 6 und 8 supported by Tigers have orders to eliminate this threat!  (see notes after descrip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f2 End of the Day}{\i\f2  :  We have made contact with the 7}{\i\f2\super th}{\i\f2  Panzer and we are close to Yastrebovo.  However, we lost 11 tanks: 8 from enemy hits and 3 from min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 \p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2\fs24 July 7, 1943}{\f2  :  Scenario 6 - 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f2 Orders for the Day :}{\f2  }{\i\f2 Take Melikhovo.  Two towns to the west of Melikhovo, Jastrebovo and Ssewrikowo, are the excellent preparation points for the Melikhovo attack.  Secure them first, advance to Melikhovo and then secure positions around Shlyakhovo (south, north, and west)for an assault the next d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360\li360\nowidctlpar\widctlpar\ilvl12\adjustright {\i\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2\fs20\expnd-1\expndtw-5\cgrid \hich\af2\dbch\af0\loch\f2 6.\tab}}\pard \fi-360\li360\nowidctlpar\widctlpar{\*\pn \pnlvlbody\ilvl0\ls99\pnrnot0\pndec\pnstart6\pnindent360\pnhang{\pntxta .}}\ls99\adjustright {\f2 North of Yastrebovo,  July 7, 1943 - 0600 Hours :   The marshes and forests are holding up the 6}{\f2\super th}{\f2  Panzer\rquote s advance.  It is taking too long to advance and the enemy is rallying.  Move through the rough terrain and occupy the observation poi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360\li360\nowidctlpar\widctlpar{\*\pn \pnlvlcont\ilvl12\ls0\pnrnot0\pndec }\ilvl12\adjustright {\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2\fs20\expnd-1\expndtw-5\cgrid \hich\af2\dbch\af0\loch\f2 7.\tab}}\pard \fi-360\li360\nowidctlpar\widctlpar{\*\pn \pnlvlbody\ilvl0\ls99\pnrnot0\pndec\pnstart6\pnindent360\pnhang{\pntxta .}}\ls99\adjustright {\f2 Ssewrikowo, July 7, 1943 - 1130 Hours :  Ssewrikowo is near, but a large minefield has been encountered.  The 3}{\f2\super rd}{\f2  Kompanie/ Panzer Pionier Battalion 57 must clear the field and allow the 7}{\f2\super th}{\f2  Kompanie to advance and secure the town.  Move 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f2 End of the Day}{\i\f2  :  Not much activity today.  Both Jastrebovo and Ssewrikovo were taken with minimal losses.  However the bridges over the northern Rasumnaja Creek / River in Ssewrikovo were blown.  As a result, we had to rebuild them while under rocket attack.  We should have the heavy bridge (tank bridge) ready by morning to continue our adv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f2\fs24 As of the morning July 8, 1943}{\b\f2\fs22 : }{\b\f2 losses are real - speculative assessment}{\b\f2\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2\fs24 II Abteilung}{\f2\fs24 , }{\f2 11}{\f2\super th}{\f2  Panzer Regiment, 6}{\f2\super th}{\f2  Panzer Division  }{\f2\super 1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left-108 \clvertalt\clbrdrt\brdrs\brdrw30\brdrcf1 \clbrdrl\brdrs\brdrw30\brdrcf1 \clbrdrb\brdrs\brdrw15\brdrcf1 \cltxlrtb \cellx1975\clvertalt\clbrdrt\brdrs\brdrw30\brdrcf1 \clbrdrb\brdrs\brdrw15\brdrcf1 \cltxlrtb \cellx3827\clvertalt\clbrdrt\brdrs\brdrw30\brdrcf1 \clbrdrb\brdrs\brdrw15\brdrcf1 \clbrdrr\brdrs\brdrw30\brdrcf1 \cltxlrtb \cellx5572\pard \nowidctlpar\widctlpar\intbl\adjustright {\b\i\f2 Kompanie\cell Nachrichten\cell Aufklaerungs\cell }\pard \nowidctlpar\widctlpar\intbl\adjustright {\b\i\f2 \row }\trowd \trgaph108\trleft-108 \clvertalt\clbrdrl\brdrs\brdrw30\brdrcf1 \cltxlrtb \cellx1975\clvertalt\cltxlrtb \cellx3827\clvertalt\clbrdrr\brdrs\brdrw30\brdrcf1 \cltxlrtb \cellx5572\pard \nowidctlpar\widctlpar\intbl\adjustright {\b\f2 Regimental Stab\cell }{\f2 Pz Bef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z IIIn75 (1)\cell Pz II (4)\cell }\pard \nowidctlpar\widctlpar\intbl\adjustright {\f2 \row }\trowd \trgaph108\trleft-108 \clvertalt\clbrdrt\brdrs\brdrw15 \clbrdrl\brdrs\brdrw15\brdrcf1 \clbrdrb\brdrs\brdrw15 \cltxlrtb \cellx1975\clvertalt\clbrdrt\brdrs\brdrw15 \clbrdrb\brdrs\brdrw15 \cltxlrtb \cellx3827\clvertalt\clbrdrt\brdrs\brdrw15 \clbrdrb\brdrs\brdrw15 \clbrdrr\brdrs\brdrw15\brdrcf1 \cltxlrtb \cellx5572\pard \nowidctlpar\widctlpar\intbl\adjustright {\b\f2 Abteilung Stab\cell }{\f2 Pz Bef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z IIIn75 (1)\cell Pz II (4)\cell }\pard \nowidctlpar\widctlpar\intbl\adjustright {\f2 \row }\trowd \trgaph108\trleft-108 \clvertalt\clbrdrl\brdrs\brdrw30\brdrcf1 \clbrdrb\brdrs\brdrw30\brdrcf1 \cltxlrtb \cellx1975\clvertalt\clbrdrb\brdrs\brdrw30\brdrcf1 \cltxlrtb \cellx3827\clvertalt\clbrdrb\brdrs\brdrw30\brdrcf1 \clbrdrr\brdrs\brdrw30\brdrcf1 \cltxlrtb \cellx5572\pard \nowidctlpar\widctlpar\intbl\adjustright {\b\f2 \cell }{\f2 \cell \cell }\pard \nowidctlpar\widctlpar\intbl\adjustright {\f2 \row }\pard \nowidctlpar\widctlpar\adjustright {\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left-810 \clvertalt\clbrdrt\brdrs\brdrw30\brdrcf1 \clbrdrl\brdrs\brdrw15\brdrcf1 \clbrdrb\brdrs\brdrw15\brdrcf1 \cltxlrtb \cellx180\clvertalt\clbrdrt\brdrs\brdrw30\brdrcf1 \clbrdrb\brdrs\brdrw15\brdrcf1 \cltxlrtb \cellx1170\clvertalt\clbrdrt\brdrs\brdrw30\brdrcf1 \clbrdrb\brdrs\brdrw15\brdrcf1 \cltxlrtb \cellx2610\clvertalt\clbrdrt\brdrs\brdrw30\brdrcf1 \clbrdrb\brdrs\brdrw15\brdrcf1 \cltxlrtb \cellx4230\clvertalt\clbrdrt\brdrs\brdrw30\brdrcf1 \clbrdrb\brdrs\brdrw15\brdrcf1 \cltxlrtb \cellx6188\clvertalt\clbrdrt\brdrs\brdrw30\brdrcf1 \clbrdrb\brdrs\brdrw15\brdrcf1 \cltxlrtb \cellx7953\clvertalt\clbrdrt\brdrs\brdrw30\brdrcf1 \clbrdrb\brdrs\brdrw15\brdrcf1 \cltxlrtb \cellx9258\clvertalt\clbrdrt\brdrs\brdrw30\brdrcf1 \clbrdrb\brdrs\brdrw15\brdrcf1 \clbrdrr\brdrs\brdrw15\brdrcf1 \cltxlrtb \cellx10530\pard \qc\nowidctlpar\widctlpar\intbl\adjustright {\b\i\f2\fs16 Kompanie\cell }{\b\i\f2 Type\cell Kp Trp\cell 1}{\b\i\f2\super st}{\b\i\f2  Zug\cell 2}{\b\i\f2\super nd}{\b\i\f2  Zug\cell 3}{\b\i\f2\super rd}{\b\i\f2  Zug\cell 4}{\b\i\f2\super th}{\b\i\f2  Zug\cell 5}{\b\i\f2\super th}{\b\i\f2  Zug\cell }\pard \nowidctlpar\widctlpar\intbl\adjustright {\b\i\f2 \row }\trowd \trgaph108\trleft-810 \clvertalt\clbrdrt\brdrs\brdrw15 \clbrdrl\brdrs\brdrw15\brdrcf1 \clbrdrb\brdrs\brdrw15 \cltxlrtb \cellx180\clvertalt\clbrdrt\brdrs\brdrw15 \clbrdrb\brdrs\brdrw15 \cltxlrtb \cellx1170\clvertalt\clbrdrt\brdrs\brdrw15 \clbrdrb\brdrs\brdrw15 \cltxlrtb \cellx2610\clvertalt\clbrdrt\brdrs\brdrw15 \clbrdrb\brdrs\brdrw15 \cltxlrtb \cellx4230\clvertalt\clbrdrt\brdrs\brdrw15 \clbrdrb\brdrs\brdrw15 \cltxlrtb \cellx6188\clvertalt\clbrdrt\brdrs\brdrw15 \clbrdrb\brdrs\brdrw15 \cltxlrtb \cellx7918\clvertalt\clbrdrt\brdrs\brdrw15 \clbrdrb\brdrs\brdrw15 \cltxlrtb \cellx9199\clvertalt\clbrdrt\brdrs\brdrw15 \clbrdrb\brdrs\brdrw15 \clbrdrr\brdrs\brdrw15\brdrcf1 \cltxlrtb \cellx10493\pard \qc\nowidctlpar\widctlpar\intbl\adjustright {\b\f2 5\cell }{\f2\fs16 Mittlere\cell }{\f2\fs18 Pz IIIm(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fs16 Pz IVg(0)}{\f2\fs18 \cell Pz IVg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fs16 Pz IIIn75(0)}{\f2\fs1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z IIIj(1)\cell Pz IVg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z IIIn75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fs16 Pz IIIj (0)}{\f2\fs18 \cell Pz IVg(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fs16 Pz IIIn75(0)}{\f2\fs1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z IIIm(1)\cell none\cell none\cell }\pard \nowidctlpar\widctlpar\intbl\adjustright {\f2 \row }\trowd \trgaph108\trleft-810 \clvertalt\clbrdrl\brdrs\brdrw15\brdrcf1 \cltxlrtb \cellx180\clvertalt\cltxlrtb \cellx1170\clvertalt\cltxlrtb \cellx2610\clvertalt\cltxlrtb \cellx4230\clvertalt\cltxlrtb \cellx6187\clvertalt\cltxlrtb \cellx7916\clvertalt\cltxlrtb \cellx9198\clvertalt\clbrdrr\brdrs\brdrw15\brdrcf1 \cltxlrtb \cellx10466\pard \qc\nowidctlpar\widctlpar\intbl\adjustright {\b\f2 6\cell }{\f2\fs16 Leichte\cell }{\f2\fs18 Pz IIIm(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fs16 Pz IVg(0}{\f2\fs18 )\cell Pz IVg(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z IIIn75(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z IIIj(2)\cell Pz IVg(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fs16 Pz IIIn75(0)}{\f2\fs1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z IIIj(2)\cell Pz IVg(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z IIIn75(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z IIIm(2)\cell none\cell none\cell }\pard \nowidctlpar\widctlpar\intbl\adjustright {\f2 \row }\trowd \trgaph108\trleft-810 \clvertalt\clbrdrt\brdrs\brdrw15 \clbrdrl\brdrs\brdrw15\brdrcf1 \clbrdrb\brdrs\brdrw15 \cltxlrtb \cellx180\clvertalt\clbrdrt\brdrs\brdrw15 \clbrdrb\brdrs\brdrw15 \cltxlrtb \cellx1170\clvertalt\clbrdrt\brdrs\brdrw15 \clbrdrb\brdrs\brdrw15 \cltxlrtb \cellx2610\clvertalt\clbrdrt\brdrs\brdrw15 \clbrdrb\brdrs\brdrw15 \cltxlrtb \cellx4230\clvertalt\clbrdrt\brdrs\brdrw15 \clbrdrb\brdrs\brdrw15 \cltxlrtb \cellx6187\clvertalt\clbrdrt\brdrs\brdrw15 \clbrdrb\brdrs\brdrw15 \cltxlrtb \cellx7916\clvertalt\clbrdrt\brdrs\brdrw15 \clbrdrb\brdrs\brdrw15 \cltxlrtb \cellx9198\clvertalt\clbrdrt\brdrs\brdrw15 \clbrdrb\brdrs\brdrw15 \clbrdrr\brdrs\brdrw15\brdrcf1 \cltxlrtb \cellx10466\pard \qc\nowidctlpar\widctlpar\intbl\adjustright {\b\f2 7\cell }{\f2\fs16 Leichte\cell }{\f2\fs18 Pz IIIj(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z IVg(1)\cell Pz IVg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fs16 Pz IIIn75 (0)}{\f2\fs1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z IIIm (3)\cell Pz IVg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z IIIn75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z IIIj (3)\cell Pz IVg(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z IIIn75(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z IIIm(1)\cell none\cell none\cell }\pard \nowidctlpar\widctlpar\intbl\adjustright {\f2 \row }\trowd \trgaph108\trleft-810 \clvertalt\clbrdrl\brdrs\brdrw15\brdrcf1 \clbrdrb\brdrs\brdrw30\brdrcf1 \cltxlrtb \cellx180\clvertalt\clbrdrb\brdrs\brdrw30\brdrcf1 \cltxlrtb \cellx1170\clvertalt\clbrdrb\brdrs\brdrw30\brdrcf1 \cltxlrtb \cellx2610\clvertalt\clbrdrb\brdrs\brdrw30\brdrcf1 \cltxlrtb \cellx4230\clvertalt\clbrdrb\brdrs\brdrw30\brdrcf1 \cltxlrtb \cellx6188\clvertalt\clbrdrb\brdrs\brdrw30\brdrcf1 \cltxlrtb \cellx7918\clvertalt\clbrdrb\brdrs\brdrw30\brdrcf1 \cltxlrtb \cellx9199\clvertalt\clbrdrb\brdrs\brdrw30\brdrcf1 \clbrdrr\brdrs\brdrw15\brdrcf1 \cltxlrtb \cellx10493\pard \qc\nowidctlpar\widctlpar\intbl\adjustright {\b\f2 8\cell }{\f2\fs16 Leichte\cell Pz IIIh(0)}{\f2\fs1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z IVg(1)\cell }{\f2\fs16 Pz IVg (0)}{\f2\fs1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z IIIn75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z IIIj(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z IIIh(0)\cell }{\f2\fs16 Pz IVg (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z IIIn75 (0)}{\f2\fs1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z IIIm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z IIIh(1)\cell Pz IVg(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z IIIn75(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z IIIm(1)\cell FlammPz(4)\cell FlammPz(5)\cell }\pard \nowidctlpar\widctlpar\intbl\adjustright {\f2 \row }\pard \nowidctlpar\widctlpar\adjustright {\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expnd-1\expndtw-5\cgrid \loch\af3\dbch\af0\hich\f3 \'b7\tab}}\pard \fi-360\li360\nowidctlpar\widctlpar{\*\pn \pnlvlblt\ilvl0\ls100\pnrnot0\pnf3\pnstart1\pnindent360\pnhang{\pntxtb \'b7}}\ls100\adjustright {\f2 The 1}{\f2\super st}{\f2  and 3}{\f2\super rd}{\f2  Zuge / 5}{\f2\super th}{\f2  Kompanie are now consolidated to create a full strength Zug with the designation }{\i\f2 1}{\i\f2\super st}{\i\f2  Zug / 5}{\i\f2\super th}{\i\f2  Kompanie}{\f2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expnd-1\expndtw-5\cgrid \loch\af3\dbch\af0\hich\f3 \'b7\tab}}\pard \fi-360\li360\nowidctlpar\widctlpar{\*\pn \pnlvlblt\ilvl0\ls100\pnrnot0\pnf3\pnstart1\pnindent360\pnhang{\pntxtb \'b7}}\ls100\adjustright {\f2 The 1}{\f2\super st}{\f2  and 2}{\f2\super nd}{\f2  Zuge / 8}{\f2\super th}{\f2  Kompanie are consolidated creating }{\i\f2 the 2}{\i\f2\super nd}{\i\f2  Zug / 8}{\i\f2\super th}{\i\f2  Kompanie}{\f2 .  Note - there will not be a 1}{\f2\super st}{\f2  Zug / 8}{\f2\super th}{\f2  Kompani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2\fs24 July 8, 1943}{\f2  :  Scenarios 8 - 1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f2 Orders for the Day :}{\f2  }{\i\f2 Take Melikhovo and advance to Shlyakhovo.  And if possible take Shlyakhov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360\li360\nowidctlpar\widctlpar\ilvl12\adjustright {\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2\fs20\expnd-1\expndtw-5\cgrid \hich\af2\dbch\af0\loch\f2 8.\tab}}\pard \fi-360\li360\nowidctlpar\widctlpar{\*\pn \pnlvlbody\ilvl0\ls101\pnrnot0\pndec\pnstart8\pnindent360\pnhang{\pntxta .}}\ls101\adjustright {\f2 Melikhovo Advance, July 8, 1943 - 0730 Hours :  Kampfgruppe von Oppeln (6}{\f2\super th}{\f2  Panzer) has crossed the bridges over the Rasumnaja Creek and is advancing toward Kampfgruppe Unrein (7}{\f2\super th}{\f2  Panzer), which is northeast of the 6}{\f2\super th}{\f2  Panzer. A simple task today - seize Melikhovo!!  Watch out for possible flanking maneuvers from Postnikoff (northern village) and Kalinina (southern vill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360\li360\nowidctlpar\widctlpar{\*\pn \pnlvlcont\ilvl12\ls0\pnrnot0\pndec }\ilvl12\adjustright {\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2\fs20\expnd-1\expndtw-5\cgrid \hich\af2\dbch\af0\loch\f2 9.\tab}}\pard \fi-360\li360\nowidctlpar\widctlpar{\*\pn \pnlvlbody\ilvl0\ls102\pnrnot0\pndec\pnstart1\pnindent360\pnhang{\pntxta .}}\ls102\adjustright {\f2 Melikhovo Assault, July 8, 1943 - 1500 Hours :  Damn anti-tank trench!!  It held us up for 5 hours and we lost a lot of Panzer-grenadiere in the woods clearing out the Russians and their mines.  Now it is finally time to assault Melikhovo with the 8}{\f2\super th}{\f2  and 5}{\f2\super th}{\f2  Kompanie leading the char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adjustright {\i\f2 Operational Activity N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19}{\f2\super th}{\f2  and elements (4}{\f2\super th}{\f2  Panzergrenadier Regiment) of the 6}{\f2\super th}{\f2  are assaulting Belgorod from the rear (north and east).  The 7}{\f2\super th}{\f2  is sweeping the eastern flank between the Koronjo River and Myasoyedovo halting enemy counter-attack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360\li360\nowidctlpar\widctlpar\ilvl12\adjustright {\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2\fs20\expnd-1\expndtw-5\cgrid \hich\af2\dbch\af0\loch\f2 10.\tab}}\pard \fi-360\li360\nowidctlpar\widctlpar{\*\pn \pnlvlbody\ilvl0\ls103\pnrnot0\pndec\pnstart10\pnindent360\pnhang{\pntxta .}}\ls103\adjustright {\f2 South of Shlyakhovo, July 8, 1943 - 1700 Hours :   The attack will continue toward Shlyakhovo.  We must have penetrated past their defensive lines. The 6}{\f2\super rd}{\f2  Kompanie/II Battalion/11}{\f2\super th}{\f2  Panzer Regiment/6}{\f2\super th}{\f2  Panzer with the Tigers will advance north and tie down the enemy.  While the other Kompanien flank and overwhelm the enemy.  Your orders are take the heights over looking Shlyakhovo; where the last line of Russian defenses are. Or so we ho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360\li360\nowidctlpar\widctlpar{\*\pn \pnlvlcont\ilvl12\ls0\pnrnot0\pndec }\ilvl12\adjustright {\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2\fs20\expnd-1\expndtw-5\cgrid \hich\af2\dbch\af0\loch\f2 11.\tab}}\pard \fi-360\li360\nowidctlpar\widctlpar{\*\pn \pnlvlbody\ilvl0\ls104\pnrnot0\pndec\pnstart1\pnindent360\pnhang{\pntxta .}}\ls104\adjustright {\f2 West of Shlyakhovo, July 8, 1943 - 1730 Hours :  Panzer Kompanien the 7}{\f2\super th}{\f2  and 8}{\f2\super th}{\f2  will strike west and occupy Hill 220 creating an firing point into Shlyakhovo.  Then one Kompanie should assault into Shlyakhovo.  You have your orders, good lu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360\li360\nowidctlpar\widctlpar{\*\pn \pnlvlcont\ilvl12\ls0\pnrnot0\pndec }\ilvl12\adjustright {\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2\fs20\expnd-1\expndtw-5\cgrid \hich\af2\dbch\af0\loch\f2 12.\tab}}\pard \fi-360\li360\nowidctlpar\widctlpar{\*\pn \pnlvlbody\ilvl0\ls105\pnrnot0\pndec\pnstart1\pnindent360\pnhang{\pntxta .}}\ls105\adjustright {\f2 Eastward Push, July 8, 1943 - 1900 Hours :  Panzer Kompanie 7 and the 5th Zug from the 8th Kompanie will continue the push into Shlyakhovo from the west with the support of 2 platoons of panzergrenadiers from the 3}{\f2\super rd}{\f2  Kompanie/ II Battalion/ 114}{\f2\super th}{\f2  PG Regiment.  The rest of the 7th Kompanie will hold the Hills 220 and 221.  Note :  Play this only if you were successful in West of Shlyakhovo.  In reality this never occurred, the tank gunfire from Shlyakhovo was too intense.  The Regimental commander halted the att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360\li360\nowidctlpar\widctlpar{\*\pn \pnlvlcont\ilvl12\ls0\pnrnot0\pndec }\ilvl12\adjustright {\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2\fs20\expnd-1\expndtw-5\cgrid \hich\af2\dbch\af0\loch\f2 13.\tab}}\pard \fi-360\li360\nowidctlpar\widctlpar{\*\pn \pnlvlbody\ilvl0\ls106\pnrnot0\pndec\pnstart1\pnindent360\pnhang{\pntxta .}}\ls106\adjustright {\f2 Security Sweep, North west of Shlyakhovo, July 8, 1943 - 1730 Hours :  The 5}{\f2\super th}{\f2  Kompanie/Panzer Regiment 11 will conduct a security sweep of the woods north west of the assaulting 7}{\f2\super th}{\f2  and 8}{\f2\super th}{\f2  Kompanien to prevent a counter attack into their re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f2 End of the Day}{\i\f2  :  The assaults on Shlyakhovo have failed!  However, we did take Melikhovo and are preparing for a morning re-assault on Shlyakhovo.  Besides our casualties were light with only 2 tanks non-operational from mines.  But we did lose a lot of infant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2\fs24 July 9, 1943}{\f2  : Scenario 1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f2 Orders for the Day :}{\f2  }{\i\f2 Prepare an assault on Shlyakhovo.  Regroup your forces and probe the enemy forces.  Intelligence believes the enemy has re-supplied and reinforced itsel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2\fs20\expnd-1\expndtw-5\cgrid \hich\af2\dbch\af0\loch\f2 14.\tab}}\pard \fi-360\li360\nowidctlpar\widctlpar{\*\pn \pnlvlbody\ilvl0\ls107\pnrnot0\pndec\pnstart14\pnindent360\pnhang{\pntxta .}}\ls107\adjustright {\f2 Southeast Shlyakhovo, July 9, 1943 :  The Panzer Kompanien 6, 7, and 8 are regrouping and refitting for another assault on Shlyakhovo.  They are in forward striking positions.  Movement has been detected in the woods ahead.  Probe the enemy\rquote s defensives to see if reinforcements have arrived.  Conserve losses for the later assau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f2 End of the Day}{\i\f2  :  It was a dark day for the 11}{\i\f2\super th}{\i\f2  Panzer Regiment.  Our positioned panzers were caught cold in a hail of artillery.  We lost over 48 tanks.  The enemy did reinforce its AT defenses and targeted our grouping forces as the primary target for two or three of their Artillery Fists.  We barely have a Panzer Kompanie 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2\fs24 July 10, 1943}{\f2  :  No scenario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division is in reserve, consolidating losses and re-group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2\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f2\fs24 As of the morning July 11, 1943:}{\b\f2\fs22  }{\b\f2 losses are real - speculative assessment}{\b\f2\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2\fs24 II Abteilung}{\f2\fs24 , }{\f2 11}{\f2\super th}{\f2  Panzer Regiment, 6}{\f2\super th}{\f2  Panzer Division  }{\f2\super 1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left-108 \clvertalt\clbrdrt\brdrs\brdrw30\brdrcf1 \clbrdrl\brdrs\brdrw30\brdrcf1 \clbrdrb\brdrs\brdrw15\brdrcf1 \cltxlrtb \cellx1975\clvertalt\clbrdrt\brdrs\brdrw30\brdrcf1 \clbrdrb\brdrs\brdrw15\brdrcf1 \cltxlrtb \cellx3827\clvertalt\clbrdrt\brdrs\brdrw30\brdrcf1 \clbrdrb\brdrs\brdrw15\brdrcf1 \clbrdrr\brdrs\brdrw30\brdrcf1 \cltxlrtb \cellx5572\pard \nowidctlpar\widctlpar\intbl\adjustright {\b\i\f2 Kompanie\cell Nachrichten\cell Aufklaerungs\cell }\pard \nowidctlpar\widctlpar\intbl\adjustright {\b\i\f2 \row }\trowd \trgaph108\trleft-108 \clvertalt\clbrdrl\brdrs\brdrw30\brdrcf1 \cltxlrtb \cellx1975\clvertalt\cltxlrtb \cellx3827\clvertalt\clbrdrr\brdrs\brdrw30\brdrcf1 \cltxlrtb \cellx5572\pard \nowidctlpar\widctlpar\intbl\adjustright {\b\f2 Regimental Stab\cell }{\f2 Pz Bef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fs16 Pz IIIn75 (0)}{\f2 \cell }{\f2\fs16 Pz II (0)\cell }\pard \nowidctlpar\widctlpar\intbl\adjustright {\f2 \row }\trowd \trgaph108\trleft-108 \clvertalt\clbrdrt\brdrs\brdrw15 \clbrdrl\brdrs\brdrw15\brdrcf1 \clbrdrb\brdrs\brdrw15 \cltxlrtb \cellx1975\clvertalt\clbrdrt\brdrs\brdrw15 \clbrdrb\brdrs\brdrw15 \cltxlrtb \cellx3827\clvertalt\clbrdrt\brdrs\brdrw15 \clbrdrb\brdrs\brdrw15 \clbrdrr\brdrs\brdrw15\brdrcf1 \cltxlrtb \cellx5572\pard \nowidctlpar\widctlpar\intbl\adjustright {\b\f2 Abteilung Stab\cell }{\f2 Pz Bef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fs16 Pz IIIn75 (0)}{\f2 \cell }{\f2\fs16 Pz II (0)\cell }\pard \nowidctlpar\widctlpar\intbl\adjustright {\f2 \row }\pard \nowidctlpar\widctlpar\adjustright {\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left-810 \clvertalt\clbrdrt\brdrs\brdrw30\brdrcf1 \clbrdrl\brdrs\brdrw15\brdrcf1 \clbrdrb\brdrs\brdrw15\brdrcf1 \cltxlrtb \cellx180\clvertalt\clbrdrt\brdrs\brdrw30\brdrcf1 \clbrdrb\brdrs\brdrw15\brdrcf1 \cltxlrtb \cellx1170\clvertalt\clbrdrt\brdrs\brdrw30\brdrcf1 \clbrdrb\brdrs\brdrw15\brdrcf1 \cltxlrtb \cellx2610\clvertalt\clbrdrt\brdrs\brdrw30\brdrcf1 \clbrdrb\brdrs\brdrw15\brdrcf1 \cltxlrtb \cellx4230\clvertalt\clbrdrt\brdrs\brdrw30\brdrcf1 \clbrdrb\brdrs\brdrw15\brdrcf1 \cltxlrtb \cellx6188\clvertalt\clbrdrt\brdrs\brdrw30\brdrcf1 \clbrdrb\brdrs\brdrw15\brdrcf1 \cltxlrtb \cellx7953\clvertalt\clbrdrt\brdrs\brdrw30\brdrcf1 \clbrdrb\brdrs\brdrw15\brdrcf1 \cltxlrtb \cellx9258\clvertalt\clbrdrt\brdrs\brdrw30\brdrcf1 \clbrdrb\brdrs\brdrw15\brdrcf1 \clbrdrr\brdrs\brdrw15\brdrcf1 \cltxlrtb \cellx10530\pard \qc\nowidctlpar\widctlpar\intbl\adjustright {\b\i\f2\fs16 Kompanie\cell }{\b\i\f2 Type\cell Kp Trp\cell 1}{\b\i\f2\super st}{\b\i\f2  Zug\cell 2}{\b\i\f2\super nd}{\b\i\f2  Zug\cell 3}{\b\i\f2\super rd}{\b\i\f2  Zug\cell 4}{\b\i\f2\super th}{\b\i\f2  Zug\cell 5}{\b\i\f2\super th}{\b\i\f2  Zug\cell }\pard \nowidctlpar\widctlpar\intbl\adjustright {\b\i\f2 \row }\trowd \trgaph108\trleft-810 \clvertalt\clbrdrt\brdrs\brdrw15 \clbrdrl\brdrs\brdrw15\brdrcf1 \clbrdrb\brdrs\brdrw15 \cltxlrtb \cellx180\clvertalt\clbrdrt\brdrs\brdrw15 \clbrdrb\brdrs\brdrw15 \cltxlrtb \cellx1170\clvertalt\clbrdrt\brdrs\brdrw15 \clbrdrb\brdrs\brdrw15 \cltxlrtb \cellx2610\clvertalt\clbrdrt\brdrs\brdrw15 \clbrdrb\brdrs\brdrw15 \cltxlrtb \cellx4230\clvertalt\clbrdrt\brdrs\brdrw15 \clbrdrb\brdrs\brdrw15 \cltxlrtb \cellx6188\clvertalt\clbrdrt\brdrs\brdrw15 \clbrdrb\brdrs\brdrw15 \cltxlrtb \cellx7918\clvertalt\clbrdrt\brdrs\brdrw15 \clbrdrb\brdrs\brdrw15 \cltxlrtb \cellx9199\clvertalt\clbrdrt\brdrs\brdrw15 \clbrdrb\brdrs\brdrw15 \clbrdrr\brdrs\brdrw15\brdrcf1 \cltxlrtb \cellx10493\pard \qc\nowidctlpar\widctlpar\intbl\adjustright {\b\f2 5\cell }{\f2\fs16 Mittlere\cell }{\f2\fs18 Pz IIIm(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fs16 Pz IVg(0)}{\f2\fs18 \cell Pz IVg (2)}{\f2\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z IIIn75(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fs18 Pz IIIj(2)}{\f2\fs16 \cell Pz IVg (0)}{\f2\fs1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z IIIn75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fs16 Pz IIIj (0)}{\f2\fs18 \cell \cell none\cell none\cell }\pard \nowidctlpar\widctlpar\intbl\adjustright {\f2 \row }\trowd \trgaph108\trleft-810 \clvertalt\clbrdrl\brdrs\brdrw15\brdrcf1 \cltxlrtb \cellx180\clvertalt\cltxlrtb \cellx1170\clvertalt\cltxlrtb \cellx2610\clvertalt\cltxlrtb \cellx4230\clvertalt\cltxlrtb \cellx6187\clvertalt\cltxlrtb \cellx7916\clvertalt\cltxlrtb \cellx9198\clvertalt\clbrdrr\brdrs\brdrw15\brdrcf1 \cltxlrtb \cellx10466\pard \qc\nowidctlpar\widctlpar\intbl\adjustright {\b\f2 6\cell }{\f2\fs16 Leichte\cell Pz IIIm(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z IVg(0)\cell Pz IVg(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z IIIn75(0)}{\f2\fs1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z IIIj(1)\cell Pz IVg(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fs16 Pz IIIn75(0)}{\f2\fs1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fs16 Pz IIIj(0)}{\f2\fs18 \cell }{\f2\fs16 Pz IVg(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z IIIn75(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z IIIm(0)\cell }{\f2\fs18 none\cell none\cell }\pard \nowidctlpar\widctlpar\intbl\adjustright {\f2 \row }\trowd \trgaph108\trleft-810 \clvertalt\clbrdrt\brdrs\brdrw15 \clbrdrl\brdrs\brdrw15\brdrcf1 \clbrdrb\brdrs\brdrw15 \cltxlrtb \cellx180\clvertalt\clbrdrt\brdrs\brdrw15 \clbrdrb\brdrs\brdrw15 \cltxlrtb \cellx1170\clvertalt\clbrdrt\brdrs\brdrw15 \clbrdrb\brdrs\brdrw15 \cltxlrtb \cellx2610\clvertalt\clbrdrt\brdrs\brdrw15 \clbrdrb\brdrs\brdrw15 \cltxlrtb \cellx4230\clvertalt\clbrdrt\brdrs\brdrw15 \clbrdrb\brdrs\brdrw15 \cltxlrtb \cellx6187\clvertalt\clbrdrt\brdrs\brdrw15 \clbrdrb\brdrs\brdrw15 \cltxlrtb \cellx7916\clvertalt\clbrdrt\brdrs\brdrw15 \clbrdrb\brdrs\brdrw15 \cltxlrtb \cellx9198\clvertalt\clbrdrt\brdrs\brdrw15 \clbrdrb\brdrs\brdrw15 \clbrdrr\brdrs\brdrw15\brdrcf1 \cltxlrtb \cellx10466\pard \qc\nowidctlpar\widctlpar\intbl\adjustright {\b\f2 7\cell }{\f2\fs16 Leichte\cell }{\f2\fs18 Pz IIIj(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z IVg(1)\cell }{\f2\fs16 Pz IVg (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z IIIn75 (0)}{\f2\fs1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z IIIm(2)\cell }{\f2\fs16 Pz IVg (0)}{\f2\fs1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z IIIn75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z IIIj(2)\cell Pz IVg(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fs16 Pz IIIn75(0)}{\f2\fs1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z IIIm(1)\cell none\cell none\cell }\pard \nowidctlpar\widctlpar\intbl\adjustright {\f2 \row }\trowd \trgaph108\trleft-810 \clvertalt\clbrdrl\brdrs\brdrw15\brdrcf1 \clbrdrb\brdrs\brdrw30\brdrcf1 \cltxlrtb \cellx180\clvertalt\clbrdrb\brdrs\brdrw30\brdrcf1 \cltxlrtb \cellx1170\clvertalt\clbrdrb\brdrs\brdrw30\brdrcf1 \cltxlrtb \cellx2610\clvertalt\clbrdrb\brdrs\brdrw30\brdrcf1 \cltxlrtb \cellx4230\clvertalt\clbrdrb\brdrs\brdrw30\brdrcf1 \cltxlrtb \cellx6188\clvertalt\clbrdrb\brdrs\brdrw30\brdrcf1 \cltxlrtb \cellx7918\clvertalt\clbrdrb\brdrs\brdrw30\brdrcf1 \cltxlrtb \cellx9199\clvertalt\clbrdrb\brdrs\brdrw30\brdrcf1 \clbrdrr\brdrs\brdrw15\brdrcf1 \cltxlrtb \cellx10493\pard \qc\nowidctlpar\widctlpar\intbl\adjustright {\b\f2 8\cell }{\f2\fs16 Leichte\cell Pz IIIh(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z IVg(0)\cell }{\f2\fs18 \cell }{\f2\fs16 Pz IVg (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z IIIn75 (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z IIIj(0)\cell Pz IVg(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z IIIn75(0)}{\f2\fs1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z IIIm(1)\cell }{\f2\fs16 FlammPz(0)\cell FlammPz(0)\cell }\pard \nowidctlpar\widctlpar\intbl\adjustright {\f2 \row }\pard \nowidctlpar\widctlpar\adjustright {\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2\fs24 Re-organized &amp; Consolidated: II Abteilung}{\f2\fs24 , }{\f2 11}{\f2\super th}{\f2  Panzer Regiment }{\f2\super 1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left-810 \clvertalt\clbrdrt\brdrs\brdrw30\brdrcf1 \clbrdrl\brdrs\brdrw15\brdrcf1 \clbrdrb\brdrs\brdrw15\brdrcf1 \cltxlrtb \cellx180\clvertalt\clbrdrt\brdrs\brdrw30\brdrcf1 \clbrdrb\brdrs\brdrw15\brdrcf1 \cltxlrtb \cellx1620\clvertalt\clbrdrt\brdrs\brdrw30\brdrcf1 \clbrdrb\brdrs\brdrw15\brdrcf1 \cltxlrtb \cellx3240\clvertalt\clbrdrt\brdrs\brdrw30\brdrcf1 \clbrdrb\brdrs\brdrw15\brdrcf1 \cltxlrtb \cellx5198\clvertalt\clbrdrt\brdrs\brdrw30\brdrcf1 \clbrdrb\brdrs\brdrw15\brdrcf1 \cltxlrtb \cellx6930\clvertalt\clbrdrt\brdrs\brdrw15 \clbrdrb\brdrs\brdrw15\brdrcf1 \clbrdrr\brdrs\brdrw15 \cltxlrtb \cellx8190\pard \qc\nowidctlpar\widctlpar\intbl\adjustright {\b\i\f2\fs16 Kompanie\cell }{\b\i\f2 Kp Trp\cell 1}{\b\i\f2\super st}{\b\i\f2  Zug\cell 2}{\b\i\f2\super nd}{\b\i\f2  Zug\cell 3}{\b\i\f2\super rd}{\b\i\f2  Zug\cell 4}{\b\i\f2\super th}{\b\i\f2  Zug\cell }\pard \nowidctlpar\widctlpar\intbl\adjustright {\b\i\f2 \row }\trowd \trgaph108\trleft-810 \clvertalt\clbrdrt\brdrs\brdrw15 \clbrdrl\brdrs\brdrw15\brdrcf1 \clbrdrb\brdrs\brdrw15 \cltxlrtb \cellx180\clvertalt\clbrdrt\brdrs\brdrw15 \clbrdrb\brdrs\brdrw15 \cltxlrtb \cellx1620\clvertalt\clbrdrt\brdrs\brdrw15 \clbrdrb\brdrs\brdrw15 \cltxlrtb \cellx3240\clvertalt\clbrdrt\brdrs\brdrw15 \clbrdrb\brdrs\brdrw15 \cltxlrtb \cellx5198\clvertalt\clbrdrt\brdrs\brdrw15 \clbrdrb\brdrs\brdrw15 \cltxlrtb \cellx6930\clvertalt\clbrdrt\brdrs\brdrw15 \clbrdrb\brdrs\brdrw15 \clbrdrr\brdrs\brdrw15 \cltxlrtb \cellx8190\pard \qc\nowidctlpar\widctlpar\intbl\adjustright {\b\f2 7\cell }{\f2\fs18 Pz IIIm(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z IVg(1)\cell Pz IVg (0)}{\f2\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fs18 Pz IIIn75(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z IIIj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z IIIm (1)}{\f2\fs16 \cell }{\f2\fs18 Pz IVg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z IIIn75 (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z IIIm (2)\cell \cell none\cell }\pard \nowidctlpar\widctlpar\intbl\adjustright {\f2 \row }\trowd \trgaph108\trleft-810 \clvertalt\clbrdrt\brdrs\brdrw15 \clbrdrl\brdrs\brdrw15\brdrcf1 \clbrdrb\brdrs\brdrw15 \cltxlrtb \cellx180\clvertalt\clbrdrt\brdrs\brdrw15 \clbrdrb\brdrs\brdrw15 \cltxlrtb \cellx1620\clvertalt\clbrdrt\brdrs\brdrw15 \clbrdrb\brdrs\brdrw15 \cltxlrtb \cellx3240\clvertalt\clbrdrt\brdrs\brdrw15 \clbrdrb\brdrs\brdrw15 \cltxlrtb \cellx5197\clvertalt\clbrdrt\brdrs\brdrw15 \clbrdrb\brdrs\brdrw15 \cltxlrtb \cellx6930\clvertalt\clbrdrt\brdrs\brdrw15 \clbrdrb\brdrs\brdrw15 \clbrdrr\brdrs\brdrw15 \cltxlrtb \cellx8190\pard \qc\nowidctlpar\widctlpar\intbl\adjustright {\b\f2 8\cell }{\f2\fs18 Pz IIIj(1)}{\f2\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z IVg(0)\cell }{\f2\fs18 Pz IVg(2)}{\f2\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z IIIn75(0)}{\f2\fs1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z IIIj(2)\cell Pz IVg(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z IIIn75(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z IIIm(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34 (2)\cell }{\f2\fs16 \cell }{\f2\fs18 none\cell }\pard \nowidctlpar\widctlpar\intbl\adjustright {\f2 \row }\pard \nowidctlpar\widctlpar\adjustright {\f2 \page }{\b\f2\fs24 July 11, 1943}{\f2  :  Scenarios 15 - 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f2 Orders for the Day : }{\b\f2  }{\f2 Assault Shlyakhovo and seize the town!!  The division and the offensive is behind schedule.  Therefore it is imperative you continue your advance into Kazache and if possible capture Rschawez and its bridges across the upper Donet.  From there we should be past the Russian defensive lines and can thrust northeast and meet the 9}{\f2\super th}{\f2  Army coming south.  Additionally, we can isolate the enemy divisions around Kursk.  Move 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5 Shlyakhovo, July 11, 1943 - 0400 Hours :   After re-grouping on the July 10}{\f2\super th}{\f2 , the 6}{\f2\super th}{\f2  Panzer has consolidated their panzer kompanien into two kompanien.  Now it is time to  an assault on the Shlyakhovo.  The Tiger Abteilung, the entire operational 503}{\f2\super rd}{\f2  Schwere Panzer Abteilung, has increased to 19 operational Tigers.  The Tiger Abteilung will tie down the enemy while the 8}{\f2\super th}{\f2  Kompanie assaults from the northea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6.Olshanya,  July 11, 1943 - 0930 Hours :   The Tiger Abteilung with the 7}{\f2\super th}{\f2  Kompanie will advance further.  The 8}{\f2\super th}{\f2  Kompanie will hold Shlyakhovo.  The Kampfgruppe ( Tiger Abteilung and 7}{\f2\super th}{\f2  Kompanie ) will advance through several villages ( Olshanya, Snamenka, Verchna Olyohanen, and Vorchna Olykanino )toward Kazac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f2 End of the Day}{\i\f2  : }{\f2  A complete success!  Shlyakhovo, Olshanaya, and Kazache were captured.  The day has gone so well, Oberst von Oppeln believes we should continue the momentum.  Press on into Rschawez.  Use the night to cloak your move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2\fs24 July 12, 1943}{\f2  :  Scenarios 17 - 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f2 Orders for the Day :  }{\i\f2 It\rquote s the middle of the night and you\rquote re to press on into Rschawez.  Capture the town and if possible the bridgeheads over the upper Don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7.Rshawez Attack, July 12, 1943 - 0040 Hours :   The assault was a stunning success, the 6}{\f2\super th}{\f2  Panzer is within reach of the upper Donet.  The tow 7\rquote s are leading, the 7}{\f2\super th}{\f2  Kompanie / 11}{\f2\super th}{\f2  Panzer Regiment and the 7}{\f2\super th}{\f2  Kompanie / 114}{\f2\super th}{\f2  Panergrenadier Regiment.  Your orders :  advance into Rshawez and take the bridges over the Northern Don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8. Street Fighting Rschawez, July 12, 1943 - 0400 Hours :  The rest of the Kampfgruppe has arrived and joined the melee.  Apparently the Russians were reinforcing Rschawez while we were advancing into it.  Thus our forces are mixed with theirs.  Take the city, the bridges and eliminate the oppos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9.Kurakowoka Recon, July 12, 1943 - 1000 Hours :  A Panzer Zug from the 7}{\f2\super th}{\f2  Kompanie is sent out to recon east of Rshawez through Kurakowoka and Point 214.  Determine what enemy forces exist there.  Scout the terrain and assess the enem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20.Rschawez Defend, July 12, 1943 - 1800 Hours :   Enemy counter-attack!  The remainder of your 7}{\f2\super th}{\f2  and 8}{\f2\super th}{\f2  Kompanien / 11}{\f2\super th}{\f2  Panzer Regiment have pulled back to refit and prepare for tomorrow.  The defenders of Rschawez are elements from the I Battalion / 114}{\f2\super th}{\f2  Panzergrenadier Regiment and the 3}{\f2\super rd}{\f2  Kompanie / 228}{\f2\super th}{\f2  Sturmschuetz Abteilung.  Watch out the Russian 1}{\f2\super st}{\f2  Tank Army has moved south and is releasing its hordes of tank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f2 End of the Day}{\i\f2  : Rschawez was captured.  The II Battalion/ 114}{\i\f2\super th}{\i\f2  Panzergrenadier crossed the destroyed bridgeheads in Rschawez and constructed new ones.  We are preparing for a breakout north.  However, there were reports of a large number of enemy tanks to the north and east; which were confirmed by the recon into Kurakowoka and the brutal counter-attacks in Rschawez.  It appears the enemy is not broken, instead fat with tanks eager to att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 \page }{\b\f2\fs24 July 13, 1943}{\f2  :  Scenario 21 - 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f2 Orders for the Day }{\f2 : }{\i\f2  Hold Rshawez.  The enemy is counter-attacking in force.  We must hold the bridgeheads we built to advance further northwest and link up with the right flank of II SS Panzer Corps.  Most of the division is being moved up to Rshawez tod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21.Rshawez Repulse 1, July 13, 1943 - 0930 Hours :  Another assault with tanks!!  The forward element of the Kampfgruppe ( 8}{\f2\super th}{\f2  Kompanie ) is in Rshawez preparing for the assault  toward Aleksandrovka later today and replacing the 3}{\f2\super rd}{\f2  Kompanie / 228}{\f2\super th}{\f2  Sturmgeschuetz Abteilung.  Defend the bridgeheads with the 8}{\f2\super th}{\f2  Kompanie/ 11}{\f2\super th}{\f2  Panzer Regiment and elements from the I Battalion / 114}{\f2\super th}{\f2  Panzergrenadier Regi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22.Rshawez Repulse 2, July 13, 1943 - 1300 Hours :  The enemy took the chapel on the hill in the east part of Rshawez.  We must regain that position!!  The remnants of the 3}{\f2\super rd}{\f2  Kompanie / 228}{\f2\super th}{\f2  Sturmgeschuetz Abteilung is returning to aid the 8}{\f2\super th}{\f2  Kompanie / 11}{\f2\super th}{\f2  Panzer Regiment, which is pulling out.  Additionally, the 6}{\f2\super th}{\f2  Kompanie / 6}{\f2\super th}{\f2  Panzer Aufklaerungs Abteilung is pulling up to reinforce the Rshawez bridgehead.  Unfortunately, it appears as though the enemy is also reinforcing.  The good news - the enemy wants the bridgeheads too.  So they will not use artillery in fear of damaging the bridgehea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23.Northeast of Rshawez - Blocking Force, July 13, 1943 - 1700 Hours :  A light rain has begun, but the Luftwaffe was able to recon the enemy lines about an hour ago.  Fortunately, they discovered another tank column coming toward Rshawez.  This provided enough time to send out the 1}{\f2\super st}{\f2  Kompanie / 41}{\f2\super st}{\f2  Panzer Jaeger Abteilung to block or repulse this attack.  The unit is taking positions along the main road in hope of diverting the tank column into rougher terrain ( and slower ) to the west or along the river bank to the ea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24.Rschawez Repulse 3,  July 13, 1943 - 2330 Hours :  Most of the Kampfgruppe has moved into forward positions in preparation for tomorrow mornings strike into Aleksandrovka.  Apparently the enemy has not given up.  An enemy infantry battalion is coming.  Unfortunately, the enemy does not seem to care about the bridges - arty is back.  But you do have the 1}{\f2\super st}{\f2  Kompanie / 228}{\f2\super th}{\f2  Sturmgeschuetz Abteilu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f2 End of the Day}{\i\f2  :  We held Rshawez, but lost a number of tanks.  Unbelievably, our own bombers dropped munitions on positions.  Command has changed our orders :  the 7}{\i\f2\super th}{\i\f2  and 19}{\i\f2\super th}{\i\f2  Panzer Divisions are assuming a northern and northwestern position, while we should re-deploy northeast and east.  Our objective has changed from Prokhovorvka ( north ) to Aleksandrovka ( east ).  It is the main road juncture to Korocha and the center, the hub, of our eastern flank.  The enemy has suffered today, hopefully enough to allow our assault tomorrow to be successf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f2\fs24 As of the morning July 14, 1943:}{\b\f2\fs22  }{\b\f2 losses are real - speculative assessment}{\b\f2\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2\fs24 II Abteilung}{\f2\fs24 , }{\f2 11}{\f2\super th}{\f2  Panzer Regiment, 6}{\f2\super th}{\f2  Panzer Division  }{\f2\super 1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2\fs24 Re-organized &amp; Consolidated: II Abteilung}{\f2\fs24 , }{\f2 11}{\f2\super th}{\f2  Panzer Regiment }{\f2\super 1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f2\fs22 Called }{\b\i\scaps\f2\fs28\ulw Kompanie Spiekermann}{\b\i\f2\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left-810 \clvertalt\clbrdrt\brdrs\brdrw30\brdrcf1 \clbrdrl\brdrs\brdrw15\brdrcf1 \clbrdrb\brdrs\brdrw15\brdrcf1 \cltxlrtb \cellx180\clvertalt\clbrdrt\brdrs\brdrw30\brdrcf1 \clbrdrb\brdrs\brdrw15\brdrcf1 \cltxlrtb \cellx1620\clvertalt\clbrdrt\brdrs\brdrw30\brdrcf1 \clbrdrb\brdrs\brdrw15\brdrcf1 \cltxlrtb \cellx3240\clvertalt\clbrdrt\brdrs\brdrw30\brdrcf1 \clbrdrb\brdrs\brdrw15\brdrcf1 \cltxlrtb \cellx5198\clvertalt\clbrdrt\brdrs\brdrw30\brdrcf1 \clbrdrb\brdrs\brdrw15\brdrcf1 \cltxlrtb \cellx6930\clvertalt\clbrdrt\brdrs\brdrw15 \clbrdrb\brdrs\brdrw15\brdrcf1 \clbrdrr\brdrs\brdrw15 \cltxlrtb \cellx8190\pard \qc\nowidctlpar\widctlpar\intbl\adjustright {\b\i\f2\fs16 Kompanie\cell }{\b\i\f2 Kp Trp\cell 1}{\b\i\f2\super st}{\b\i\f2  Zug\cell 2}{\b\i\f2\super nd}{\b\i\f2  Zug\cell 3}{\b\i\f2\super rd}{\b\i\f2  Zug\cell 4}{\b\i\f2\super th}{\b\i\f2  Zug\cell }\pard \nowidctlpar\widctlpar\intbl\adjustright {\b\i\f2 \row }\trowd \trgaph108\trleft-810 \clvertalt\clbrdrt\brdrs\brdrw15 \clbrdrl\brdrs\brdrw15\brdrcf1 \clbrdrb\brdrs\brdrw15 \cltxlrtb \cellx180\clvertalt\clbrdrt\brdrs\brdrw15 \clbrdrb\brdrs\brdrw15 \cltxlrtb \cellx1620\clvertalt\clbrdrt\brdrs\brdrw15 \clbrdrb\brdrs\brdrw15 \cltxlrtb \cellx3240\clvertalt\clbrdrt\brdrs\brdrw15 \clbrdrb\brdrs\brdrw15 \cltxlrtb \cellx5198\clvertalt\clbrdrt\brdrs\brdrw15 \clbrdrb\brdrs\brdrw15 \cltxlrtb \cellx6930\clvertalt\clbrdrt\brdrs\brdrw15 \clbrdrb\brdrs\brdrw15 \clbrdrr\brdrs\brdrw15 \cltxlrtb \cellx8190\pard \qc\nowidctlpar\widctlpar\intbl\adjustright {\b\f2 \cell }{\f2\fs18 Pz IIIm(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z IVg(1)\cell Pz IVg (2)}{\f2\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fs18 Pz IIIn75(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z IIIm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z IIIj (2)}{\f2\fs16 \cell }{\f2\fs18 Pz IVg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z IIIn75 (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z IIIm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z IIIj (1)\cell none\cell none\cell }\pard \nowidctlpar\widctlpar\intbl\adjustright {\f2 \row }\pard \nowidctlpar\widctlpar\adjustright {\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ge }{\b\f2\fs24 July 14, 1943}{\f2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f2 Orders for the Day :  }{\i\f2 Assault east and capture Aleksandrovka!!  Move out!!}{\b\i\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f2 End of the Day}{\i\f2  :  Success!!  Aleksandroka was captured.  We are on the move again.  However, radio traffic indicates the II SS Panzer Corps is having severe problems.  Enemy counter-strikes have bleed them terribly, as they have with us.  Intelligence indicates the enemy is regrouping for another round of counter-attacks.  Dig in, the battle is far from o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2\fs24 July 15, 1943}{\f2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f2 Orders for the Day }{\i\f2 :  Not much activity.  The 6}{\i\f2\super th}{\i\f2  Panzer Division is being held in reserve preventing or stemming counter-attacks.  The rumors are the offensive has stalled north near Orel and around Prohovorvka.  Apparently the 9}{\i\f2\super th}{\i\f2  Army and the 4}{\i\f2\super th}{\i\f2  Panzer Army has failed to meet their objectives and have taken horrible casualties.  Moreover, the enemy seems to have additional tank reserves.  We should expect strong counter-attacks.  Hopefully the rain will slow down their reinforcement, but it also prevents us from attack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f2 End of the Day}{\i\f2  :  Aside from repelling counter-attacks, there was not much activity.  Given today\rquote s enemy counter-attacks we should set up better defensive positions.  Thus we should advance and take the hills farther east and north.}{\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2\fs24 July 16, 1943}{\f2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f2 Orders for the Day :  }{\i\f2 Counter-attack!!  Yes, yesterday we were calling our assaults attacks, but today they are now counter-attacks.  The offensive has been called off and the enemy is now the aggressor.  Our job is simple :  conduct operations to create a secure forward line.  This will entail offensive operations to secure positions forward of our current lines and counter strikes to any enemy strikes.  Good lu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f2 End of the Day}{\i\f2  :  We have succeeded in holding our positions and gaining some ground.  However, the situation does not look good.  We have lost all forward momentum and are simply reacting to the enemy strikes, which only seem to get worse.}{\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ge }{\b\scaps\f2\fs28\ulw Sturmgeschuetz Abteilung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fs24 With the consolidation of the Panzers and the 11}{\f2\fs24\super th}{\f2\fs24  Panzer Regimental strength approximately 1 kompanie, the Sturmgeschuetz Abteilung began to take an offensive role.  Here is an approximate OOB for the 228}{\f2\fs24\super th}{\f2\fs24  Sturmgeschuetz Abteilung (Assault Gun Brigade).  Additionally I have arbitrarily (could not find any information) assigne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nowidctlpar\widctlpar\adjustright {\f2\fs18 (for a total of 106 guns as of July 5, 194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2\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caps\f2\fs22\ulw Panzer Division\tab \tab Sturmgeschuetz Abteilung\tab \tab \tab Gu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tab \tab \tab \tab \tab Stab;1 Komp;2 Komp;3 Kom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6}{\f2\super th}{\f2  Panzer Division\tab \tab 228}{\f2\super th}{\f2  Sturmgeschuetz Abteilung\tab 2;2,3,4,4;2,4,4;2,2,3,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7}{\f2\super th}{\f2  Panzer Division\tab \tab 393}{\f2\super rd}{\f2  Sturmgeschuetz Abteilung\tab 2;2,3,4,4;2,3,4;1,2,4,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9}{\f2\super th}{\f2  Panzer Division\tab 905}{\f2\super th}{\f2  Sturmgeschuetz Abteilung\tab 3;2,3,3,4;1,3,4;2,2,3,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fs24 As of July 14, 1943 the Sturmgeschuetz Abteilung had primarily played a defensive role and had suffered few casualties or breakdowns.  Consequently, I will assume an operational level, based on July 5}{\f2\fs24\super th}{\f2\fs24 , of 86% i.e. 86% of 36 guns or 31 guns operational.  The OOB for the 228}{\f2\fs24\super th}{\f2\fs24  Sturmgeschuetz Abteilung is (real OOB but numbers and panzer types are fictitious and from SP I; due to no supporting inform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scaps\f2\fs28 228}{\b\i\scaps\f2\fs28\super th}{\b\i\scaps\f2\fs28  Sturmgeschuetz Abteilung}{\b\f2\fs16  attached to the 6}{\b\f2\fs16\super th}{\b\f2\fs16  Panzer Division/ III Panzer Korps}{\f2\fs16  }{\f2\fs16\super 1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16\expnd-1\expndtw-5\cgrid \loch\af3\dbch\af0\hich\f3 \'b7\tab}}\pard \fi-360\li360\nowidctlpar\widctlpar{\*\pn \pnlvlblt\ilvl0\ls100\pnrnot0\pnf3\pnstart1\pnindent360\pnhang{\pntxtb \'b7}}\ls100\adjustright {\f2\fs16 using Organization of Sturmgeschuetz Abteilung from 20.6.1943.}{\f2\fs16\super 11}{\f2\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f2\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fs22 As of July 14, 1943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left-108 \clvertalt\clbrdrt\brdrs\brdrw30\brdrcf1 \clbrdrl\brdrs\brdrw30\brdrcf1 \clbrdrb\brdrs\brdrw15\brdrcf1 \cltxlrtb \cellx1975\clvertalt\clbrdrt\brdrs\brdrw30\brdrcf1 \clbrdrb\brdrs\brdrw15\brdrcf1 \cltxlrtb \cellx3827\clvertalt\clbrdrt\brdrs\brdrw30\brdrcf1 \clbrdrb\brdrs\brdrw15\brdrcf1 \clbrdrr\brdrs\brdrw30\brdrcf1 \cltxlrtb \cellx5572\pard \nowidctlpar\widctlpar\intbl{\*\pn \pnlvlcont\ilvl0\ls0\pnrnot0\pndec }\adjustright {\b\i\f2 Kompanie\cell Nachrichten\cell Aufklaerungs\cell }\pard \nowidctlpar\widctlpar\intbl{\*\pn \pnlvlcont\ilvl0\ls0\pnrnot0\pndec }\adjustright {\b\i\f2 \row }\trowd \trgaph108\trleft-108 \clvertalt\clbrdrt\brdrs\brdrw15 \clbrdrl\brdrs\brdrw15\brdrcf1 \clbrdrb\brdrs\brdrw15 \cltxlrtb \cellx1975\clvertalt\clbrdrt\brdrs\brdrw15 \clbrdrb\brdrs\brdrw15 \cltxlrtb \cellx3827\clvertalt\clbrdrt\brdrs\brdrw15 \clbrdrb\brdrs\brdrw15 \clbrdrr\brdrs\brdrw15\brdrcf1 \cltxlrtb \cellx5572\pard \nowidctlpar\widctlpar\intbl{\*\pn \pnlvlcont\ilvl0\ls0\pnrnot0\pndec }\adjustright {\b\f2 Abteilung Stab\cell }{\f2 Pz Bef (2)\cell }\pard \qc\nowidctlpar\widctlpar\intbl{\*\pn \pnlvlcont\ilvl0\ls0\pnrnot0\pndec }\adjustright {\f2\fs18 none\cell }\pard \nowidctlpar\widctlpar\intbl{\*\pn \pnlvlcont\ilvl0\ls0\pnrnot0\pndec }\adjustright {\f2 \row }\pard \nowidctlpar\widctlpar{\*\pn \pnlvlcont\ilvl0\ls0\pnrnot0\pndec }\adjustright {\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left-810 \clvertalt\clbrdrt\brdrs\brdrw30\brdrcf1 \clbrdrl\brdrs\brdrw15\brdrcf1 \clbrdrb\brdrs\brdrw15\brdrcf1 \cltxlrtb \cellx180\clvertalt\clbrdrt\brdrs\brdrw30\brdrcf1 \clbrdrb\brdrs\brdrw15\brdrcf1 \cltxlrtb \cellx1800\clvertalt\clbrdrt\brdrs\brdrw30\brdrcf1 \clbrdrb\brdrs\brdrw15\brdrcf1 \cltxlrtb \cellx3846\clvertalt\clbrdrt\brdrs\brdrw30\brdrcf1 \clbrdrb\brdrs\brdrw15\brdrcf1 \cltxlrtb \cellx5916\clvertalt\clbrdrt\brdrs\brdrw30\brdrcf1 \clbrdrb\brdrs\brdrw15\brdrcf1 \cltxlrtb \cellx7914\clvertalt\clbrdrt\brdrs\brdrw30\brdrcf1 \clbrdrb\brdrs\brdrw15\brdrcf1 \clbrdrr\brdrs\brdrw15\brdrcf1 \cltxlrtb \cellx9451\pard \qc\nowidctlpar\widctlpar\intbl{\*\pn \pnlvlcont\ilvl0\ls0\pnrnot0\pndec }\adjustright {\b\i\f2\fs16 Kompanie\cell }{\b\i\f2 Kp Trp\cell 1}{\b\i\f2\super st}{\b\i\f2  Zug\cell 2}{\b\i\f2\super nd}{\b\i\f2  Zug\cell 3}{\b\i\f2\super rd}{\b\i\f2  Zug\cell 4}{\b\i\f2\super th}{\b\i\f2  Zug\cell }\pard \nowidctlpar\widctlpar\intbl{\*\pn \pnlvlcont\ilvl0\ls0\pnrnot0\pndec }\adjustright {\b\i\f2 \row }\trowd \trgaph108\trleft-810 \clvertalt\clbrdrt\brdrs\brdrw15 \clbrdrl\brdrs\brdrw15\brdrcf1 \clbrdrb\brdrs\brdrw15 \cltxlrtb \cellx180\clvertalt\clbrdrt\brdrs\brdrw15 \clbrdrb\brdrs\brdrw15 \cltxlrtb \cellx1800\clvertalt\clbrdrt\brdrs\brdrw15 \clbrdrb\brdrs\brdrw15 \cltxlrtb \cellx3846\clvertalt\clbrdrt\brdrs\brdrw15 \clbrdrb\brdrs\brdrw15 \cltxlrtb \cellx5916\clvertalt\clbrdrt\brdrs\brdrw15 \clbrdrb\brdrs\brdrw15 \cltxlrtb \cellx7914\clvertalt\clbrdrt\brdrs\brdrw15 \clbrdrb\brdrs\brdrw15 \clbrdrr\brdrs\brdrw15\brdrcf1 \cltxlrtb \cellx9451\pard \qc\nowidctlpar\widctlpar\intbl{\*\pn \pnlvlcont\ilvl0\ls0\pnrnot0\pndec }\adjustright {\b\f2 1\cell }{\f2\fs1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tug III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tug IIIg(1)\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tug III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tug IIIH42(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tug IIIg(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tug III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tug IIIH42(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tug IIIg(0)\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tug IIIf(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tug IIIH42(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tug IIIg(0)\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one\cell }\pard \nowidctlpar\widctlpar\intbl{\*\pn \pnlvlcont\ilvl0\ls0\pnrnot0\pndec }\adjustright {\f2 \row }\trowd \trgaph108\trleft-810 \clvertalt\clbrdrt\brdrs\brdrw30 \clbrdrl\brdrs\brdrw30\brdrcf1 \clbrdrb\brdrs\brdrw30 \cltxlrtb \cellx180\clvertalt\clbrdrt\brdrs\brdrw30 \clbrdrb\brdrs\brdrw30 \cltxlrtb \cellx1800\clvertalt\clbrdrt\brdrs\brdrw30 \clbrdrb\brdrs\brdrw30 \cltxlrtb \cellx3846\clvertalt\clbrdrt\brdrs\brdrw30 \clbrdrb\brdrs\brdrw30 \cltxlrtb \cellx5916\clvertalt\clbrdrt\brdrs\brdrw30 \clbrdrb\brdrs\brdrw30 \cltxlrtb \cellx7914\clvertalt\clbrdrt\brdrs\brdrw30 \clbrdrb\brdrs\brdrw30 \clbrdrr\brdrs\brdrw30\brdrcf1 \cltxlrtb \cellx9451\pard \qc\nowidctlpar\widctlpar\intbl{\*\pn \pnlvlcont\ilvl0\ls0\pnrnot0\pndec }\adjustright {\b\f2 2\cell }{\f2\fs1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tug III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tug IIIg(0)\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tug III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tug IIIH42(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tug IIIg(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tug III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tug IIIH4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tug IIIg(3)\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tug III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tug IIIH4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tug IIIg(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one\cell }\pard \nowidctlpar\widctlpar\intbl{\*\pn \pnlvlcont\ilvl0\ls0\pnrnot0\pndec }\adjustright {\f2 \row }\trowd \trgaph108\trleft-810 \clvertalt\clbrdrt\brdrs\brdrw30\brdrcf1 \clbrdrl\brdrs\brdrw30\brdrcf1 \clbrdrb\brdrs\brdrw30\brdrcf1 \cltxlrtb \cellx180\clvertalt\clbrdrt\brdrs\brdrw30\brdrcf1 \clbrdrb\brdrs\brdrw30\brdrcf1 \cltxlrtb \cellx1800\clvertalt\clbrdrt\brdrs\brdrw30\brdrcf1 \clbrdrb\brdrs\brdrw30\brdrcf1 \cltxlrtb \cellx3846\clvertalt\clbrdrt\brdrs\brdrw30\brdrcf1 \clbrdrb\brdrs\brdrw30\brdrcf1 \cltxlrtb \cellx5916\clvertalt\clbrdrt\brdrs\brdrw30\brdrcf1 \clbrdrb\brdrs\brdrw30\brdrcf1 \cltxlrtb \cellx7914\clvertalt\clbrdrt\brdrs\brdrw30\brdrcf1 \clbrdrb\brdrs\brdrw30\brdrcf1 \clbrdrr\brdrs\brdrw30\brdrcf1 \cltxlrtb \cellx9451\pard \qc\nowidctlpar\widctlpar\intbl{\*\pn \pnlvlcont\ilvl0\ls0\pnrnot0\pndec }\adjustright {\b\f2 3\cell }{\f2\fs1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tug III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tug IIIg(0)\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tug III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tug IIIH4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tug IIIg(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tug III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tug IIIH4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tug IIIg(2)\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tug IIIf(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tug IIIH42(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tug IIIg(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one\cell }\pard \nowidctlpar\widctlpar\intbl{\*\pn \pnlvlcont\ilvl0\ls0\pnrnot0\pndec }\adjustright {\f2 \row }\pard \nowidctlpar\widctlpar{\*\pn \pnlvlcont\ilvl0\ls0\pnrnot0\pndec }\adjustright {\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expnd-1\expndtw-5\cgrid \loch\af3\dbch\af0\hich\f3 \'b7\tab}}\pard \fi-360\li360\nowidctlpar\widctlpar{\*\pn \pnlvlblt\ilvl0\ls100\pnrnot0\pnf3\pnstart1\pnindent360\pnhang{\pntxtb \'b7}}\ls100\adjustright {\f2 Pz Bef are Pz IIIh command tank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ge }{\b\scaps\f2\fs28\ulw Panzer Jaeger Abteilungen }{\b\f2\fs28\super 11}{\b\scaps\f2\fs28\ul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fs24 Here is an approximate OOB for the 41}{\f2\fs24\super st}{\f2\fs24  Panzer Jaeger Abteilung (Anti Tank Battalion).  Additionally this OOB is specifically for Panzer Jaeger Abteilungen with Panzer Divisions. The Panzer Jaeger Abteilungen with Panzergrenadier Divisions have two SP AT kompanien, 1 SP light AA kompanie, and 1 towed Schwere (88mm) AT kompani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caps\f2\fs22\ulw Panzer Division\tab \tab Panzer Jaeger Abteilung\tab \tab Typical Kompani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6}{\f2\super th}{\f2  Panzer Division\tab \tab 41}{\f2\super st}{\f2  Panzer Jaeger Abteilung\tab \tab 2;4,4,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7}{\f2\super th}{\f2  Panzer Division\tab \tab 42}{\f2\super nd}{\f2  Panzer Jaeger Abteilu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9}{\f2\super th}{\f2  Panzer Division\tab \tab 19}{\f2\super th}{\f2  Panzer Jaeger Abteilu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fs24 The AT Battalions were typically utilized as a reserve for the panzer divisions.  They were not considered offensive units.  As a result, the usual \ldblquote pecking order\rdblquote  was panzers (tanks), assault guns, then SP AT guns and lastly SP artillery guns.  The later two were solely (95% of the time) defensive uni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fs24 As of July 14, 1943 the Panzer Jaeger Abteilung had played a defensive role with little enemy contact.  The Abteilung had suffered few casualties or breakdowns.  Consequently, I will assume an operational level of 90% of OOB norms i.e. 90% of 42 guns or 38 guns operation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scaps\f2\fs24 41}{\b\i\scaps\f2\fs24\super st}{\b\i\scaps\f2\fs24  Panzer Jaeger Abteilung}{\b\f2\fs16  / 6}{\b\f2\fs16\super th}{\b\f2\fs16  Panzer Division/ III Panzer Korps}{\f2\fs16  }{\f2\fs16\super 1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16\expnd-1\expndtw-5\cgrid \loch\af3\dbch\af0\hich\f3 \'b7\tab}}\pard \fi-360\li360\nowidctlpar\widctlpar{\*\pn \pnlvlblt\ilvl0\ls100\pnrnot0\pnf3\pnstart1\pnindent360\pnhang{\pntxtb \'b7}}\ls100\adjustright {\f2\fs16 using Organization of Panzer Jaeger Abteilung from 24.9.1943.}{\f2\fs16\super 11}{\f2\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f2\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fs22 As of July 14, 1943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left-108\trbrdrt\brdrs\brdrw15 \trbrdrl\brdrs\brdrw15 \trbrdrb\brdrs\brdrw15 \trbrdrr\brdrs\brdrw15 \trbrdrh\brdrs\brdrw15\brdrcf1 \clvertalt\clbrdrt\brdrs\brdrw15 \clbrdrl\brdrs\brdrw15 \clbrdrb\brdrs\brdrw15\brdrcf1 \cltxlrtb \cellx1975\clvertalt\clbrdrt\brdrs\brdrw15 \clbrdrb\brdrs\brdrw15\brdrcf1 \cltxlrtb \cellx3827\clvertalt\clbrdrt\brdrs\brdrw15 \clbrdrb\brdrs\brdrw15\brdrcf1 \cltxlrtb \cellx5572\clvertalt\clbrdrt\brdrs\brdrw15 \clbrdrb\brdrs\brdrw15\brdrcf1 \clbrdrr\brdrs\brdrw15 \cltxlrtb \cellx7317\pard \nowidctlpar\widctlpar\intbl{\*\pn \pnlvlcont\ilvl0\ls0\pnrnot0\pndec }\adjustright {\b\i\f2 Kompanie\cell Nachrichten\cell Aufklaerungs\cell Heers Flak\cell }\pard \nowidctlpar\widctlpar\intbl{\*\pn \pnlvlcont\ilvl0\ls0\pnrnot0\pndec }\adjustright {\b\i\f2 \row }\trowd \trgaph108\trleft-108\trbrdrt\brdrs\brdrw15 \trbrdrl\brdrs\brdrw15 \trbrdrb\brdrs\brdrw15 \trbrdrr\brdrs\brdrw15 \trbrdrh\brdrs\brdrw15\brdrcf1 \clvertalt\clbrdrt\brdrs\brdrw15\brdrcf1 \clbrdrl\brdrs\brdrw15 \clbrdrb\brdrs\brdrw15 \cltxlrtb \cellx1975\clvertalt\clbrdrt\brdrs\brdrw15\brdrcf1 \clbrdrb\brdrs\brdrw15 \cltxlrtb \cellx3827\clvertalt\clbrdrt\brdrs\brdrw15\brdrcf1 \clbrdrb\brdrs\brdrw15 \cltxlrtb \cellx5572\clvertalt\clbrdrt\brdrs\brdrw15\brdrcf1 \clbrdrb\brdrs\brdrw15 \clbrdrr\brdrs\brdrw15 \cltxlrtb \cellx7317\pard \nowidctlpar\widctlpar\intbl{\*\pn \pnlvlcont\ilvl0\ls0\pnrnot0\pndec }\adjustright {\b\f2 Abteilung Stab\cell }{\f2\fs18 SPW 7 (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6 rifle sqds\cell }\pard \qc\nowidctlpar\widctlpar\intbl{\*\pn \pnlvlcont\ilvl0\ls0\pnrnot0\pndec }\adjustright {\f2\fs18 Pz II (6)\cell SPW 10/4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4 MG sqds\cell }\pard \nowidctlpar\widctlpar\intbl{\*\pn \pnlvlcont\ilvl0\ls0\pnrnot0\pndec }\adjustright {\f2 \row }\pard \nowidctlpar\widctlpar{\*\pn \pnlvlcont\ilvl0\ls0\pnrnot0\pndec }\adjustright {\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left-810 \clvertalt\clbrdrt\brdrs\brdrw30\brdrcf1 \clbrdrl\brdrs\brdrw15\brdrcf1 \clbrdrb\brdrs\brdrw15\brdrcf1 \cltxlrtb \cellx180\clvertalt\clbrdrt\brdrs\brdrw30\brdrcf1 \clbrdrb\brdrs\brdrw15\brdrcf1 \cltxlrtb \cellx1800\clvertalt\clbrdrt\brdrs\brdrw30\brdrcf1 \clbrdrb\brdrs\brdrw15\brdrcf1 \cltxlrtb \cellx3846\clvertalt\clbrdrt\brdrs\brdrw30\brdrcf1 \clbrdrb\brdrs\brdrw15\brdrcf1 \cltxlrtb \cellx5916\clvertalt\clbrdrt\brdrs\brdrw30\brdrcf1 \clbrdrb\brdrs\brdrw15\brdrcf1 \cltxlrtb \cellx7914\clvertalt\clbrdrt\brdrs\brdrw30\brdrcf1 \clbrdrb\brdrs\brdrw15\brdrcf1 \clbrdrr\brdrs\brdrw15\brdrcf1 \cltxlrtb \cellx9451\pard \qc\nowidctlpar\widctlpar\intbl{\*\pn \pnlvlcont\ilvl0\ls0\pnrnot0\pndec }\adjustright {\b\i\f2\fs16 Kompanie\cell }{\b\i\f2 Kp Trp\cell 1}{\b\i\f2\super st}{\b\i\f2  Zug\cell 2}{\b\i\f2\super nd}{\b\i\f2  Zug\cell 3}{\b\i\f2\super rd}{\b\i\f2  Zug\cell Special\cell }\pard \nowidctlpar\widctlpar\intbl{\*\pn \pnlvlcont\ilvl0\ls0\pnrnot0\pndec }\adjustright {\b\i\f2 \row }\trowd \trgaph108\trleft-810 \clvertalt\clbrdrt\brdrs\brdrw15 \clbrdrl\brdrs\brdrw15\brdrcf1 \clbrdrb\brdrs\brdrw15 \cltxlrtb \cellx180\clvertalt\clbrdrt\brdrs\brdrw15 \clbrdrb\brdrs\brdrw15 \cltxlrtb \cellx1800\clvertalt\clbrdrt\brdrs\brdrw15 \clbrdrb\brdrs\brdrw15 \cltxlrtb \cellx3846\clvertalt\clbrdrt\brdrs\brdrw15 \clbrdrb\brdrs\brdrw15 \cltxlrtb \cellx5916\clvertalt\clbrdrt\brdrs\brdrw15 \clbrdrb\brdrs\brdrw15 \cltxlrtb \cellx7914\clvertalt\clbrdrt\brdrs\brdrw15 \clbrdrb\brdrs\brdrw15 \clbrdrr\brdrs\brdrw15\brdrcf1 \cltxlrtb \cellx9451\pard \qc\nowidctlpar\widctlpar\intbl{\*\pn \pnlvlcont\ilvl0\ls0\pnrnot0\pndec }\adjustright {\b\f2 1\cell }{\f2\fs1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arder II(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arder III(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arder II(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arder II(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arder I(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zJ 38t(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arder II(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3 AT tea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ell }\pard \nowidctlpar\widctlpar\intbl{\*\pn \pnlvlcont\ilvl0\ls0\pnrnot0\pndec }\adjustright {\f2 \row }\trowd \trgaph108\trleft-810 \clvertalt\clbrdrt\brdrs\brdrw30 \clbrdrl\brdrs\brdrw30\brdrcf1 \clbrdrb\brdrs\brdrw30 \cltxlrtb \cellx180\clvertalt\clbrdrt\brdrs\brdrw30 \clbrdrb\brdrs\brdrw30 \cltxlrtb \cellx1800\clvertalt\clbrdrt\brdrs\brdrw30 \clbrdrb\brdrs\brdrw30 \cltxlrtb \cellx3846\clvertalt\clbrdrt\brdrs\brdrw30 \clbrdrb\brdrs\brdrw30 \cltxlrtb \cellx5916\clvertalt\clbrdrt\brdrs\brdrw30 \clbrdrb\brdrs\brdrw30 \cltxlrtb \cellx7914\clvertalt\clbrdrt\brdrs\brdrw30 \clbrdrb\brdrs\brdrw30 \clbrdrr\brdrs\brdrw30\brdrcf1 \cltxlrtb \cellx9451\pard \qc\nowidctlpar\widctlpar\intbl{\*\pn \pnlvlcont\ilvl0\ls0\pnrnot0\pndec }\adjustright {\b\f2 2\cell }{\f2\fs1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zJ 38t(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arder II(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arder II(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arder I(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arder II(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zJ 38t(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arder II(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1 AT tea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ell }\pard \nowidctlpar\widctlpar\intbl{\*\pn \pnlvlcont\ilvl0\ls0\pnrnot0\pndec }\adjustright {\f2 \row }\trowd \trgaph108\trleft-810 \clvertalt\clbrdrt\brdrs\brdrw30\brdrcf1 \clbrdrl\brdrs\brdrw30\brdrcf1 \clbrdrb\brdrs\brdrw30\brdrcf1 \cltxlrtb \cellx180\clvertalt\clbrdrt\brdrs\brdrw30\brdrcf1 \clbrdrb\brdrs\brdrw30\brdrcf1 \cltxlrtb \cellx1800\clvertalt\clbrdrt\brdrs\brdrw30\brdrcf1 \clbrdrb\brdrs\brdrw30\brdrcf1 \cltxlrtb \cellx3846\clvertalt\clbrdrt\brdrs\brdrw30\brdrcf1 \clbrdrb\brdrs\brdrw30\brdrcf1 \cltxlrtb \cellx5916\clvertalt\clbrdrt\brdrs\brdrw30\brdrcf1 \clbrdrb\brdrs\brdrw30\brdrcf1 \cltxlrtb \cellx7914\clvertalt\clbrdrt\brdrs\brdrw30\brdrcf1 \clbrdrb\brdrs\brdrw30\brdrcf1 \clbrdrr\brdrs\brdrw30\brdrcf1 \cltxlrtb \cellx9451\pard \qc\nowidctlpar\widctlpar\intbl{\*\pn \pnlvlcont\ilvl0\ls0\pnrnot0\pndec }\adjustright {\b\f2 3\cell }{\f2\fs1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arder II(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zJ 38t(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arder I(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zJ 38t(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arder III(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zJ 38t(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2 AT tea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ell }\pard \nowidctlpar\widctlpar\intbl{\*\pn \pnlvlcont\ilvl0\ls0\pnrnot0\pndec }\adjustright {\f2 \row }\pard \nowidctlpar\widctlpar{\*\pn \pnlvlcont\ilvl0\ls0\pnrnot0\pndec }\adjustright {\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18\expnd-1\expndtw-5\cgrid \loch\af3\dbch\af0\hich\f3 \'b7\tab}}\pard \fi-360\li360\nowidctlpar\widctlpar{\*\pn \pnlvlblt\ilvl0\ls100\pnrnot0\pnf3\pnstart1\pnindent360\pnhang{\pntxtb \'b7}}\ls100\adjustright {\f2\fs18 Units can be Marder I, II, or III; PzJ 38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18\expnd-1\expndtw-5\cgrid \loch\af3\dbch\af0\hich\f3 \'b7\tab}}\pard \fi-360\li360\nowidctlpar\widctlpar{\*\pn \pnlvlblt\ilvl0\ls100\pnrnot0\pnf3\pnstart1\pnindent360\pnhang{\pntxtb \'b7}}\ls100\adjustright {\f2\fs18 AT Teams can be larger than SP I designations.  There was an infantry unit assigned to each SP AT g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ge }{\b\scaps\f2\fs28\ulw Panzer Aufklaerungs Abteilungen }{\b\f2\super 11}{\b\scaps\f2\fs28\ul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fs18 Here is an approximate OOB for the 6}{\f2\fs18\super th}{\f2\fs18  Panzer Aufklaerungs (reconnaissance) Abteilu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caps\f2\fs22\ulw Panzer Division\tab \tab \tab Panzer Aufklaerungs Abteilu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fs16 6}{\f2\fs16\super th}{\f2\fs16  Panzer Division\tab \tab 6}{\f2\fs16\super th}{\f2\fs16  Panzer Aufklaerungs Abteilu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7}{\f2\fs16\super th}{\f2\fs16  Panzer Division\tab \tab 37}{\f2\fs16\super th}{\f2\fs16  Panzer Aufklaerungs Abteilu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9}{\f2\fs16\super th}{\f2\fs16  Panzer Division\tab \tab 19}{\f2\fs16\super th}{\f2\fs16  Panzer Aufklaerungs Abteilu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Aufklaerungen Battalions were very strong light armor units.  They possessed large components of infantry, a organic engineering unit, heavy and medium half-tracks, and a great deal of firepower.  They were utilized as light attack forces and mobile reserves more often than as recon units.  They provided a Panzer Division with a quick response strike for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scaps\f2\fs24 6}{\b\i\scaps\f2\fs24\super th}{\b\i\scaps\f2\fs24  Panzer Aufklaerungs Abteilung}{\b\f2\fs16  / 6}{\b\f2\fs16\super th}{\b\f2\fs16  Panzer Division/ III Panzer Korps}{\f2\fs16  }{\f2\fs16\super 1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16\expnd-1\expndtw-5\cgrid \loch\af3\dbch\af0\hich\f3 \'b7\tab}}\pard \fi-360\li360\nowidctlpar\widctlpar{\*\pn \pnlvlblt\ilvl0\ls100\pnrnot0\pnf3\pnstart1\pnindent360\pnhang{\pntxtb \'b7}}\ls100\adjustright {\f2\fs16 using Organization of Panzer Aufklaerungs Abteilung from 24.9.1943.}{\f2\fs16\super 11}{\f2\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f2\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left-108\trbrdrt\brdrs\brdrw15 \trbrdrl\brdrs\brdrw15 \trbrdrb\brdrs\brdrw15 \trbrdrr\brdrs\brdrw15 \trbrdrh\brdrs\brdrw15\brdrcf1 \clvertalt\clbrdrt\brdrs\brdrw15 \clbrdrl\brdrs\brdrw15 \clbrdrb\brdrs\brdrw15\brdrcf1 \cltxlrtb \cellx2070\clvertalt\clbrdrt\brdrs\brdrw15 \clbrdrb\brdrs\brdrw15\brdrcf1 \clbrdrr\brdrs\brdrw15 \cltxlrtb \cellx4050\pard \nowidctlpar\widctlpar\intbl{\*\pn \pnlvlcont\ilvl0\ls0\pnrnot0\pndec }\adjustright {\b\i\f2 Kompanie\cell Nachrichten\cell }\pard \nowidctlpar\widctlpar\intbl{\*\pn \pnlvlcont\ilvl0\ls0\pnrnot0\pndec }\adjustright {\b\i\f2 \row }\trowd \trgaph108\trleft-108\trbrdrt\brdrs\brdrw15 \trbrdrl\brdrs\brdrw15 \trbrdrb\brdrs\brdrw15 \trbrdrr\brdrs\brdrw15 \trbrdrh\brdrs\brdrw15\brdrcf1 \clvertalt\clbrdrt\brdrs\brdrw15\brdrcf1 \clbrdrl\brdrs\brdrw15 \clbrdrb\brdrs\brdrw15 \cltxlrtb \cellx2070\clvertalt\clbrdrt\brdrs\brdrw15\brdrcf1 \clbrdrb\brdrs\brdrw15 \clbrdrr\brdrs\brdrw15 \cltxlrtb \cellx4050\pard \qc\nowidctlpar\widctlpar\intbl{\*\pn \pnlvlcont\ilvl0\ls0\pnrnot0\pndec }\adjustright {\b\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bteilung Stab *\cell }{\f2\fs1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3 rifle sq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ell }\pard \nowidctlpar\widctlpar\intbl{\*\pn \pnlvlcont\ilvl0\ls0\pnrnot0\pndec }\adjustright {\f2 \row }\pard \nowidctlpar\widctlpar{\*\pn \pnlvlcont\ilvl0\ls0\pnrnot0\pndec }\adjustright {\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left-810 \clvertalt\clbrdrt\brdrs\brdrw30\brdrcf1 \clbrdrl\brdrs\brdrw15\brdrcf1 \cltxlrtb \cellx180\clvertalt\clbrdrt\brdrs\brdrw30\brdrcf1 \cltxlrtb \cellx2070\clvertalt\clbrdrt\brdrs\brdrw30\brdrcf1 \cltxlrtb \cellx4058\clvertalt\clbrdrt\brdrs\brdrw30\brdrcf1 \cltxlrtb \cellx6212\clvertalt\clbrdrt\brdrs\brdrw30\brdrcf1 \cltxlrtb \cellx8396\clvertalt\clbrdrt\brdrs\brdrw30\brdrcf1 \clbrdrr\brdrs\brdrw15\brdrcf1 \cltxlrtb \cellx10442\pard \qc\nowidctlpar\widctlpar\intbl{\*\pn \pnlvlcont\ilvl0\ls0\pnrnot0\pndec }\adjustright {\b\i\f2\fs16 Kompanie\cell }{\b\i\f2 Hvy\cell 1}{\b\i\f2\super st}{\b\i\f2  Zug\cell 2}{\b\i\f2\super nd}{\b\i\f2  Zug\cell 3}{\b\i\f2\super rd}{\b\i\f2  Zug\cell }\trowd \trgaph108\trleft-810 \clvertalt\clbrdrt\brdrs\brdrw30\brdrcf1 \clbrdrl\brdrs\brdrw15\brdrcf1 \cltxlrtb \cellx180\clvertalt\clbrdrt\brdrs\brdrw30\brdrcf1 \cltxlrtb \cellx2070\clvertalt\clbrdrt\brdrs\brdrw30\brdrcf1 \cltxlrtb \cellx4058\clvertalt\clbrdrt\brdrs\brdrw30\brdrcf1 \cltxlrtb \cellx6212\clvertalt\clbrdrt\brdrs\brdrw30\brdrcf1 \cltxlrtb \cellx8396\clvertalt\clbrdrt\brdrs\brdrw30\brdrcf1 \clbrdrr\brdrs\brdrw15\brdrcf1 \cltxlrtb \cellx10442{\b\i\f2 4}{\b\i\f2\super th}{\b\i\f2  Zug\cell }\pard \nowidctlpar\widctlpar\intbl{\*\pn \pnlvlcont\ilvl0\ls0\pnrnot0\pndec }\adjustright {\b\i\f2 \row }\trowd \trgaph108\trleft-810 \clvertalt\clbrdrt\brdrs\brdrw15 \clbrdrl\brdrs\brdrw15\brdrcf1 \clbrdrb\brdrs\brdrw15 \cltxlrtb \cellx180\clvertalt\clbrdrt\brdrs\brdrw15 \clbrdrb\brdrs\brdrw15 \cltxlrtb \cellx2070\clvertalt\clbrdrt\brdrs\brdrw15 \clbrdrb\brdrs\brdrw15 \cltxlrtb \cellx4058\clvertalt\clbrdrt\brdrs\brdrw15 \clbrdrb\brdrs\brdrw15 \cltxlrtb \cellx6212\clvertalt\clbrdrt\brdrs\brdrw15 \clbrdrb\brdrs\brdrw15 \cltxlrtb \cellx8396\clvertalt\clbrdrt\brdrs\brdrw15 \clbrdrb\brdrs\brdrw15 \clbrdrr\brdrs\brdrw15\brdrcf1 \cltxlrtb \cellx10442\pard \qc\nowidctlpar\widctlpar\intbl{\*\pn \pnlvlcont\ilvl0\ls0\pnrnot0\pndec }\adjustright {\b\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cell }{\f2\fs18 \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PW 10/4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3 Rifle sq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uck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ell \cell \cell }\pard \nowidctlpar\widctlpar\intbl{\*\pn \pnlvlcont\ilvl0\ls0\pnrnot0\pndec }\adjustright {\f2 \row }\trowd \trgaph108\trleft-810 \clvertalt\clbrdrt\brdrs\brdrw30 \clbrdrl\brdrs\brdrw30\brdrcf1 \cltxlrtb \cellx180\clvertalt\clbrdrt\brdrs\brdrw30 \cltxlrtb \cellx2070\clvertalt\clbrdrt\brdrs\brdrw30 \cltxlrtb \cellx4058\clvertalt\clbrdrt\brdrs\brdrw30 \cltxlrtb \cellx6212\clvertalt\clbrdrt\brdrs\brdrw30 \cltxlrtb \cellx8396\clvertalt\clbrdrt\brdrs\brdrw30 \clbrdrr\brdrs\brdrw30\brdrcf1 \cltxlrtb \cellx10442\pard \qc\nowidctlpar\widctlpar\intbl{\*\pn \pnlvlcont\ilvl0\ls0\pnrnot0\pndec }\adjustright {\b\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2\cell }{\f2\fs18 \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3 Eng sq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PW 251/9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PW 251/5 (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PW 251 (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9 Rifle sq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88mm AT gun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PW 7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PW 251 (9)\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4 rifle sq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75mm inf gun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PW 251 (6)\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8 Rifle sq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PW 251/9 (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PW 251 (2)\cell }\pard \nowidctlpar\widctlpar\intbl{\*\pn \pnlvlcont\ilvl0\ls0\pnrnot0\pndec }\adjustright {\f2 \row }\trowd \trgaph108\trleft-810 \clvertalt\clbrdrt\brdrs\brdrw15\brdrcf1 \clbrdrl\brdrs\brdrw15\brdrcf1 \clbrdrb\brdrs\brdrw15\brdrcf1 \cltxlrtb \cellx180\clvertalt\clbrdrt\brdrs\brdrw15\brdrcf1 \clbrdrb\brdrs\brdrw15\brdrcf1 \cltxlrtb \cellx2070\clvertalt\clbrdrt\brdrs\brdrw15\brdrcf1 \clbrdrb\brdrs\brdrw15\brdrcf1 \cltxlrtb \cellx4058\clvertalt\clbrdrt\brdrs\brdrw15\brdrcf1 \clbrdrb\brdrs\brdrw15\brdrcf1 \cltxlrtb \cellx6212\clvertalt\clbrdrt\brdrs\brdrw15\brdrcf1 \clbrdrb\brdrs\brdrw15\brdrcf1 \cltxlrtb \cellx8396\clvertalt\clbrdrt\brdrs\brdrw15\brdrcf1 \clbrdrb\brdrs\brdrw15\brdrcf1 \clbrdrr\brdrs\brdrw15\brdrcf1 \cltxlrtb \cellx10442\pard \qc\nowidctlpar\widctlpar\intbl{\*\pn \pnlvlcont\ilvl0\ls0\pnrnot0\pndec }\adjustright {\b\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3 *\cell }{\f2\fs1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81mm mtr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4 rifle sq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6 rifle sqds\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6 rifle sqds\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6 rifle sqds\cell }\pard \nowidctlpar\widctlpar\intbl{\*\pn \pnlvlcont\ilvl0\ls0\pnrnot0\pndec }\adjustright {\f2 \row }\trowd \trgaph108\trleft-810 \clvertalt\clbrdrl\brdrs\brdrw30\brdrcf1 \clbrdrb\brdrs\brdrw30\brdrcf1 \cltxlrtb \cellx180\clvertalt\clbrdrb\brdrs\brdrw30\brdrcf1 \cltxlrtb \cellx2070\clvertalt\clbrdrb\brdrs\brdrw30\brdrcf1 \cltxlrtb \cellx4058\clvertalt\clbrdrb\brdrs\brdrw30\brdrcf1 \cltxlrtb \cellx6212\clvertalt\clbrdrb\brdrs\brdrw30\brdrcf1 \cltxlrtb \cellx8396\clvertalt\clbrdrb\brdrs\brdrw30\brdrcf1 \clbrdrr\brdrs\brdrw30\brdrcf1 \cltxlrtb \cellx10442\pard \qc\nowidctlpar\widctlpar\intbl{\*\pn \pnlvlcont\ilvl0\ls0\pnrnot0\pndec }\adjustright {\b\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4\cell }{\f2\fs1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81mm mtr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37mm AT gun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4 rifle sq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PW 251 (14)\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4 rifle sq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PW 251 (14)\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4 rifle sq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PW 251 (14)\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4 rifle sq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PW 251 (14)\cell }\pard \nowidctlpar\widctlpar\intbl{\*\pn \pnlvlcont\ilvl0\ls0\pnrnot0\pndec }\adjustright {\f2 \row }\trowd \trgaph108\trleft-810 \clvertalt\clbrdrt\brdrs\brdrw30\brdrcf1 \clbrdrl\brdrs\brdrw30\brdrcf1 \clbrdrb\brdrs\brdrw30\brdrcf1 \cltxlrtb \cellx180\clvertalt\clbrdrt\brdrs\brdrw30\brdrcf1 \clbrdrb\brdrs\brdrw30\brdrcf1 \cltxlrtb \cellx2070\clvertalt\clbrdrt\brdrs\brdrw30\brdrcf1 \clbrdrb\brdrs\brdrw30\brdrcf1 \cltxlrtb \cellx4058\clvertalt\clbrdrt\brdrs\brdrw30\brdrcf1 \clbrdrb\brdrs\brdrw30\brdrcf1 \cltxlrtb \cellx6212\clvertalt\clbrdrt\brdrs\brdrw30\brdrcf1 \clbrdrb\brdrs\brdrw30\brdrcf1 \cltxlrtb \cellx8396\clvertalt\clbrdrt\brdrs\brdrw30\brdrcf1 \clbrdrb\brdrs\brdrw30\brdrcf1 \clbrdrr\brdrs\brdrw30\brdrcf1 \cltxlrtb \cellx10442\pard \qc\nowidctlpar\widctlpar\intbl{\*\pn \pnlvlcont\ilvl0\ls0\pnrnot0\pndec }\adjustright {\b\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5\cell }{\f2\fs1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9 rifle sq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PW 251 (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z IIc/f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4 rifle sq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PW 251 (4)\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z IIc/f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4 rifle sq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PW 251 (4)\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z IIc/f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4 rifle sq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PW 251 (4)\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z IIc/f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4 rifle sq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PW 251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ell }\pard \nowidctlpar\widctlpar\intbl{\*\pn \pnlvlcont\ilvl0\ls0\pnrnot0\pndec }\adjustright {\f2 \row }\pard \qc\nowidctlpar\widctlpar\intbl{\*\pn \pnlvlcont\ilvl0\ls0\pnrnot0\pndec }\adjustright {\b\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6\cell }{\f2\fs1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9 rifle sq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uck (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dkfz 231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4 rifle sq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uck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dkfz 231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4 rifle sq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uck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dkfz 231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4 rifle sq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uck (4)\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dkfz 231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4 rifle sq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uck (4)\cell }\pard \nowidctlpar\widctlpar\intbl{\*\pn \pnlvlcont\ilvl0\ls0\pnrnot0\pndec }\adjustright {\f2 \row }\trowd \trgaph108\trleft-810 \clvertalt\clbrdrt\brdrs\brdrw30\brdrcf1 \clbrdrl\brdrs\brdrw30\brdrcf1 \clbrdrb\brdrs\brdrw30\brdrcf1 \cltxlrtb \cellx180\clvertalt\clbrdrt\brdrs\brdrw30\brdrcf1 \clbrdrb\brdrs\brdrw30\brdrcf1 \cltxlrtb \cellx2070\clvertalt\clbrdrt\brdrs\brdrw30\brdrcf1 \clbrdrb\brdrs\brdrw30\brdrcf1 \cltxlrtb \cellx4058\clvertalt\clbrdrt\brdrs\brdrw30\brdrcf1 \clbrdrb\brdrs\brdrw30\brdrcf1 \cltxlrtb \cellx6212\clvertalt\clbrdrt\brdrs\brdrw30\brdrcf1 \clbrdrb\brdrs\brdrw30\brdrcf1 \cltxlrtb \cellx8396\clvertalt\clbrdrt\brdrs\brdrw30\brdrcf1 \clbrdrb\brdrs\brdrw30\brdrcf1 \clbrdrr\brdrs\brdrw30\brdrcf1 \cltxlrtb \cellx10442\pard \qc\nowidctlpar\widctlpar\intbl{\*\pn \pnlvlcont\ilvl0\ls0\pnrnot0\pndec }\adjustright {\b\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7\cell }{\f2\fs18 \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dkfz 234/1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2 rifle sq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uck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dkfz 234/1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2 rifle sq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uck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dkfz 234/1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2 rifle sq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uck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ell \cell }\pard \nowidctlpar\widctlpar\intbl{\*\pn \pnlvlcont\ilvl0\ls0\pnrnot0\pndec }\adjustright {\f2 \row }\pard \nowidctlpar\widctlpar{\*\pn \pnlvlcont\ilvl0\ls0\pnrnot0\pndec }\adjustright {\f2 \p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expnd-1\expndtw-5\cgrid \loch\af3\dbch\af0\hich\f3 \'b7\tab}}\pard \fi-360\li360\nowidctlpar\widctlpar{\*\pn \pnlvlblt\ilvl0\ls100\pnrnot0\pnf3\pnstart1\pnindent360\pnhang{\pntxtb \'b7}}\ls100\adjustright {\f2 The 3}{\f2\super rd}{\f2  company and Abteilung Stab were transported by Volkswagen kettelwagens i.e. light fast trucks with M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expnd-1\expndtw-5\cgrid \loch\af3\dbch\af0\hich\f3 \'b7\tab}}\pard \fi-360\li360\nowidctlpar\widctlpar{\*\pn \pnlvlblt\ilvl0\ls100\pnrnot0\pnf3\pnstart1\pnindent360\pnhang{\pntxtb \'b7}}\ls100\adjustright {\b\f2 Company designations}{\f2 : 1}{\f2\super st}{\f2  - Headquarters ; 2}{\f2\super nd}{\f2  - Heavy ; 3}{\f2\super rd}{\f2  - Volkswagen ; 4}{\f2\super th}{\f2  - Armored Infantry ; 5}{\f2\super th}{\f2  Armor ; 6}{\f2\super th}{\f2  - Armored Car ; 7}{\f2\super th}{\f2  - Heavy Armored C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f2 \page }{\b\scaps\f2\fs28\ulw Panzer Grenadier Regiment }{\b\scaps\f2\ulw (Gepanzert)}{\b\scaps\f2\fs28\ulw  }{\b\f2\super 11}{\b\scaps\f2\fs28\ul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Gepanzert Grenadier Regiment (the regiment with an armored or half-track battalion) was exceedingly strong in 1943.  Notice the amount of men and material in the Gepanzert Battalion.  The regiment had two battalions : one motorized ( motorized ) and one armored ( gepanzer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scaps\f2\fs28 Regimental Abteilung}{\b\f2\fs28  }{\f2\fs28\super 1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fs1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left-540\trbrdrt\brdrs\brdrw15 \trbrdrl\brdrs\brdrw15 \trbrdrb\brdrs\brdrw15 \trbrdrr\brdrs\brdrw15 \trbrdrh\brdrs\brdrw15\brdrcf1 \clvertalt\clbrdrt\brdrs\brdrw15 \clbrdrl\brdrs\brdrw15 \clbrdrb\brdrs\brdrw15\brdrcf1 \cltxlrtb \cellx1350\clvertalt\clbrdrt\brdrs\brdrw15 \clbrdrb\brdrs\brdrw15\brdrcf1 \cltxlrtb \cellx3783\clvertalt\clbrdrt\brdrs\brdrw15 \clbrdrb\brdrs\brdrw15\brdrcf1 \cltxlrtb \cellx6216\clvertalt\clbrdrt\brdrs\brdrw15 \clbrdrb\brdrs\brdrw15\brdrcf1 \cltxlrtb \cellx8649\clvertalt\clbrdrt\brdrs\brdrw15 \clbrdrb\brdrs\brdrw15\brdrcf1 \clbrdrr\brdrs\brdrw15 \cltxlrtb \cellx10801\pard \qc\nowidctlpar\widctlpar\intbl{\*\pn \pnlvlcont\ilvl0\ls0\pnrnot0\pndec }\adjustright {\b\i\f2 Regimental Stab\cell Nachricht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Zug\cell Aufklaerun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Zug\cell Panzerjaeg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Zug\cell Sapp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Zug\cell }\pard \nowidctlpar\widctlpar\intbl{\*\pn \pnlvlcont\ilvl0\ls0\pnrnot0\pndec }\adjustright {\b\i\f2 \row }\trowd \trgaph108\trleft-540\trbrdrt\brdrs\brdrw15 \trbrdrl\brdrs\brdrw15 \trbrdrb\brdrs\brdrw15 \trbrdrr\brdrs\brdrw15 \trbrdrh\brdrs\brdrw15\brdrcf1 \clvertalt\clbrdrt\brdrs\brdrw15\brdrcf1 \clbrdrl\brdrs\brdrw15 \clbrdrb\brdrs\brdrw15 \cltxlrtb \cellx1350\clvertalt\clbrdrt\brdrs\brdrw15\brdrcf1 \clbrdrb\brdrs\brdrw15 \cltxlrtb \cellx3783\clvertalt\clbrdrt\brdrs\brdrw15\brdrcf1 \clbrdrb\brdrs\brdrw15 \cltxlrtb \cellx6216\clvertalt\clbrdrt\brdrs\brdrw15\brdrcf1 \clbrdrb\brdrs\brdrw15 \cltxlrtb \cellx8649\clvertalt\clbrdrt\brdrs\brdrw15\brdrcf1 \clbrdrb\brdrs\brdrw15 \clbrdrr\brdrs\brdrw15 \cltxlrtb \cellx10801\pard \qc\nowidctlpar\widctlpar\intbl{\*\pn \pnlvlcont\ilvl0\ls0\pnrnot0\pndec }\adjustright {\f2\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3 rifle sqds\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4 rifle sq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Kettelkrads (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6 recon sq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76mm AT guns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3 jaeger sq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6 Eng. Sq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6 mineclear tea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ell }\pard \nowidctlpar\widctlpar\intbl{\*\pn \pnlvlcont\ilvl0\ls0\pnrnot0\pndec }\adjustright {\f2 \row }\pard \nowidctlpar\widctlpar{\*\pn \pnlvlcont\ilvl0\ls0\pnrnot0\pndec }\adjustright {\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left-720 \clvertalt\clbrdrt\brdrs\brdrw15\brdrcf1 \clbrdrl\brdrs\brdrw15 \clbrdrb\brdrs\brdrw15\brdrcf1 \cltxlrtb \cellx90\clvertalt\clbrdrt\brdrs\brdrw15\brdrcf1 \clbrdrb\brdrs\brdrw15\brdrcf1 \cltxlrtb \cellx1170\clvertalt\clbrdrt\brdrs\brdrw15\brdrcf1 \clbrdrb\brdrs\brdrw15\brdrcf1 \cltxlrtb \cellx2160\clvertalt\clbrdrt\brdrs\brdrw15\brdrcf1 \clbrdrb\brdrs\brdrw15\brdrcf1 \cltxlrtb \cellx3150\clvertalt\clbrdrt\brdrs\brdrw15\brdrcf1 \clbrdrb\brdrs\brdrw15\brdrcf1 \cltxlrtb \cellx4565\clvertalt\clbrdrt\brdrs\brdrw15\brdrcf1 \clbrdrb\brdrs\brdrw15\brdrcf1 \cltxlrtb \cellx5940\clvertalt\clbrdrt\brdrs\brdrw15\brdrcf1 \clbrdrb\brdrs\brdrw15\brdrcf1 \cltxlrtb \cellx7143\clvertalt\clbrdrt\brdrs\brdrw15\brdrcf1 \clbrdrb\brdrs\brdrw15\brdrcf1 \cltxlrtb \cellx8344\clvertalt\clbrdrt\brdrs\brdrw15\brdrcf1 \clbrdrb\brdrs\brdrw15\brdrcf1 \cltxlrtb \cellx9615\clvertalt\clbrdrt\brdrs\brdrw15\brdrcf1 \clbrdrb\brdrs\brdrw15\brdrcf1 \clbrdrr\brdrs\brdrw15 \cltxlrtb \cellx10800\pard \qc\nowidctlpar\widctlpar\intbl{\*\pn \pnlvlcont\ilvl0\ls0\pnrnot0\pndec }\adjustright {\b\fs16 Komp\cell }{\b \cell Zug 1\cell Zug 2\cell Zug 3\cell Zug 4\cell Zug 5\cell Zug 6\cell Zug 7\cell Zug 8\cell }\pard \nowidctlpar\widctlpar\intbl{\*\pn \pnlvlcont\ilvl0\ls0\pnrnot0\pndec }\adjustright {\fs24 \row }\trowd \trgaph108\trleft-720 \clvertalt\clbrdrt\brdrs\brdrw15\brdrcf1 \clbrdrl\brdrs\brdrw15\brdrcf1 \clbrdrb\brdrs\brdrw15\brdrcf1 \cltxlrtb \cellx90\clvertalt\clbrdrt\brdrs\brdrw15\brdrcf1 \clbrdrb\brdrs\brdrw15\brdrcf1 \cltxlrtb \cellx1170\clvertalt\clbrdrt\brdrs\brdrw15\brdrcf1 \clbrdrb\brdrs\brdrw15\brdrcf1 \cltxlrtb \cellx2160\clvertalt\clbrdrt\brdrs\brdrw15\brdrcf1 \clbrdrb\brdrs\brdrw15\brdrcf1 \cltxlrtb \cellx3150\clvertalt\clbrdrt\brdrs\brdrw15\brdrcf1 \clbrdrb\brdrs\brdrw15\brdrcf1 \cltxlrtb \cellx4565\clvertalt\clbrdrt\brdrs\brdrw15\brdrcf1 \clbrdrb\brdrs\brdrw15\brdrcf1 \cltxlrtb \cellx5940\clvertalt\clbrdrt\brdrs\brdrw15\brdrcf1 \clbrdrb\brdrs\brdrw15\brdrcf1 \cltxlrtb \cellx7143\clvertalt\clbrdrt\brdrs\brdrw15\brdrcf1 \clbrdrb\brdrs\brdrw15\brdrcf1 \cltxlrtb \cellx8344\clvertalt\clbrdrt\brdrs\brdrw15\brdrcf1 \clbrdrb\brdrs\brdrw15\brdrcf1 \cltxlrtb \cellx9615\clvertalt\clbrdrt\brdrs\brdrw15\brdrcf1 \clbrdrb\brdrs\brdrw15\brdrcf1 \clbrdrr\brdrs\brdrw15\brdrcf1 \cltxlrtb \cellx10800\pard \qc\nowidctlpar\widctlpar\intbl{\*\pn \pnlvlcont\ilvl0\ls0\pnrnot0\pndec }\adjustright {\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9 Engineer\cell \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4 sq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pw 251 (4)\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4 sq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pw 251 (4)\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4 sq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pw 251 (4)\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6 mineclear tea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pw 250 (6)\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4 sq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4 trucks\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4 sq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4 trucks\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2 mineclear tea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2 trucks\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pw 251/9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 sq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ell }\pard \nowidctlpar\widctlpar\intbl{\*\pn \pnlvlcont\ilvl0\ls0\pnrnot0\pndec }\adjustright {\fs24 \row }\pard \qc\nowidctlpar\widctlpar\intbl{\*\pn \pnlvlcont\ilvl0\ls0\pnrnot0\pndec }\adjustright {\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0 Rocket\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 sqd\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3 sqds\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3 sqds\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pw 250 Rckt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3 sqds\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pw 250 Rckt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3 sq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ell \cell \cell \cell \cell }\pard \nowidctlpar\widctlpar\intbl{\*\pn \pnlvlcont\ilvl0\ls0\pnrnot0\pndec }\adjustright {\fs24 \row }\trowd \trgaph108\trleft-720 \clvertalt\clbrdrt\brdrs\brdrw15\brdrcf1 \clbrdrl\brdrs\brdrw15\brdrcf1 \clbrdrb\brdrs\brdrw15\brdrcf1 \cltxlrtb \cellx90\clvertalt\clbrdrt\brdrs\brdrw15\brdrcf1 \clbrdrb\brdrs\brdrw15\brdrcf1 \cltxlrtb \cellx1170\clvertalt\clbrdrt\brdrs\brdrw15\brdrcf1 \clbrdrb\brdrs\brdrw15\brdrcf1 \cltxlrtb \cellx2160\clvertalt\clbrdrt\brdrs\brdrw15\brdrcf1 \clbrdrb\brdrs\brdrw15\brdrcf1 \cltxlrtb \cellx3150\clvertalt\clbrdrt\brdrs\brdrw15\brdrcf1 \clbrdrb\brdrs\brdrw15\brdrcf1 \cltxlrtb \cellx4565\clvertalt\clbrdrt\brdrs\brdrw15\brdrcf1 \clbrdrb\brdrs\brdrw15\brdrcf1 \cltxlrtb \cellx5940\clvertalt\clbrdrt\brdrs\brdrw15\brdrcf1 \clbrdrb\brdrs\brdrw15\brdrcf1 \cltxlrtb \cellx7143\clvertalt\clbrdrt\brdrs\brdrw15\brdrcf1 \clbrdrb\brdrs\brdrw15\brdrcf1 \cltxlrtb \cellx8344\clvertalt\clbrdrt\brdrs\brdrw15\brdrcf1 \clbrdrb\brdrs\brdrw15\brdrcf1 \cltxlrtb \cellx9615\clvertalt\clbrdrt\brdrs\brdrw15\brdrcf1 \clbrdrb\brdrs\brdrw15\brdrcf1 \clbrdrr\brdrs\brdrw15\brdrcf1 \cltxlrtb \cellx10800\pard \qc\nowidctlpar\widctlpar\intbl{\*\pn \pnlvlcont\ilvl0\ls0\pnrnot0\pndec }\adjustright {\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lak\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4 sqds\cell Spw 10/4 (4)\cell Spw 10/4 (4)\cell Spw 10/4 (4)\cell \cell \cell \cell \cell \cell }\pard \nowidctlpar\widctlpar\intbl{\*\pn \pnlvlcont\ilvl0\ls0\pnrnot0\pndec }\adjustright {\fs24 \row }\pard \nowidctlpar\widctlpar{\*\pn \pnlvlcont\ilvl0\ls0\pnrnot0\pndec }\adjustright {\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18\expnd-1\expndtw-5\cgrid \loch\af3\dbch\af0\hich\f3 \'b7\tab}}\pard \fi-360\li360\nowidctlpar\widctlpar{\*\pn \pnlvlblt\ilvl0\ls100\pnrnot0\pnf3\pnstart1\pnindent360\pnhang{\pntxtb \'b7}}\ls100\adjustright {\f2\fs18 All units in Stab Kompanie are transported by HTs </w:t>
      </w:r>
    </w:p>
    <w:p>
      <w:pPr>
        <w:pStyle w:val="Normal"/>
        <w:bidi w:val="0"/>
        <w:spacing w:lineRule="auto" w:line="240" w:before="0" w:after="0"/>
        <w:ind w:left="0" w:right="0" w:hanging="0"/>
        <w:jc w:val="left"/>
        <w:rPr/>
      </w:pPr>
      <w:r>
        <w:rPr>
          <w:rFonts w:eastAsia="Geneva" w:cs="Geneva" w:ascii="Geneva" w:hAnsi="Geneva"/>
          <w:color w:val="000000"/>
          <w:sz w:val="24"/>
          <w:szCs w:val="24"/>
        </w:rPr>
        <w:t xml:space="preserve">\par {\pntext\pard\plain\f3\fs18\expnd-1\expndtw-5\cgrid \loch\af3\dbch\af0\hich\f3 \'b7\tab}}\pard \fi-360\li360\nowidctlpar\widctlpar{\*\pn \pnlvlblt\ilvl0\ls100\pnrnot0\pnf3\pnstart1\pnindent360\pnhang{\pntxtb \'b7}}\ls100\adjustright {\f2\fs18 A second Sapper (Engineering) Zug in the Stab Kompanie was in </w:t>
      </w:r>
      <w:r>
        <w:rPr>
          <w:rFonts w:eastAsia="Geneva" w:cs="Geneva" w:ascii="Geneva" w:hAnsi="Geneva"/>
          <w:color w:val="000000"/>
          <w:sz w:val="24"/>
          <w:szCs w:val="24"/>
          <w:vertAlign w:val="subscript"/>
        </w:rPr>
        <w:t xml:space="preserve">of the regiment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ntext\pard\plain\f3\fs18\expnd-1\expndtw-5\cgrid \loch\af3\dbch\af0\hich\f3 \'b7\tab}}\pard \fi-360\li360\nowidctlpar\widctlpar{\*\pn \pnlvlblt\ilvl0\ls100\pnrnot0\pnf3\pnstart1\pnindent360\pnhang{\pntxtb \'b7}}\ls100\adjustright {\f2\fs18 Typically the Sapper kompanie did not operate together, but each zug was attached to a PG kompanie i.e. the 1}{\f2\fs18\super st}{\f2\fs18  Zug Sapper attached to the 1}{\f2\fs18\super st}{\f2\fs18  Kompanie / I Battalio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pn \pnlvlcont\ilvl0\ls0\pnrnot0\pndec }\adjustright {\f2\fs18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i\scaps\f2\fs28 I Panzer Grenadier Battalion}{\b\f2\fs28  }{\f2\fs28\super 11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2\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ntext\pard\plain\f3\fs16\expnd-1\expndtw-5\cgrid \loch\af3\dbch\af0\hich\f3 \'b7\tab}}\pard \fi-360\li360\nowidctlpar\widctlpar{\*\pn \pnlvlblt\ilvl0\ls100\pnrnot0\pnf3\pnstart1\pnindent360\pnhang{\pntxtb \'b7}}\ls100\adjustright {\f2\fs16 using Organization from 24.9.1943.}{\f2\fs16\super 11}{\f2\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pn \pnlvlcont\ilvl0\ls0\pnrnot0\pndec }\adjustright {\fs18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rowd \trgaph108\trleft-720 \clvertalt\clbrdrt\brdrs\brdrw15\brdrcf1 \clbrdrl\brdrs\brdrw15\brdrcf1 \clbrdrb\brdrs\brdrw30\brdrcf1 \cltxlrtb \cellx99\clvertalt\clbrdrt\brdrs\brdrw15\brdrcf1 \clbrdrb\brdrs\brdrw30\brdrcf1 \cltxlrtb \cellx1060\clvertalt\clbrdrt\brdrs\brdrw15\brdrcf1 \clbrdrb\brdrs\brdrw30\brdrcf1 \cltxlrtb \cellx2319\clvertalt\clbrdrt\brdrs\brdrw15\brdrcf1 \clbrdrb\brdrs\brdrw30\brdrcf1 \cltxlrtb \cellx3775\clvertalt\clbrdrt\brdrs\brdrw15\brdrcf1 \clbrdrb\brdrs\brdrw30\brdrcf1 \cltxlrtb \cellx5017\clvertalt\clbrdrt\brdrs\brdrw15\brdrcf1 \clbrdrb\brdrs\brdrw30\brdrcf1 \cltxlrtb \cellx6120\clvertalt\clbrdrt\brdrs\brdrw15\brdrcf1 \clbrdrb\brdrs\brdrw30\brdrcf1 \cltxlrtb \cellx7200\clvertalt\clbrdrt\brdrs\brdrw15\brdrcf1 \clbrdrb\brdrs\brdrw30\brdrcf1 \cltxlrtb \cellx8460\clvertalt\clbrdrt\brdrs\brdrw15\brdrcf1 \clbrdrb\brdrs\brdrw30\brdrcf1 \cltxlrtb \cellx9720\clvertalt\clbrdrt\brdrs\brdrw15\brdrcf1 \clbrdrb\brdrs\brdrw30\brdrcf1 \clbrdrr\brdrs\brdrw15\brdrcf1 \cltxlrtb \cellx10534\pard \qc\nowidctlpar\widctlpar\intbl{\*\pn \pnlvlcont\ilvl0\ls0\pnrnot0\pndec }\adjustright {\b\fs16 Komp\cell }{\b Kp Trp\cell Zug 1\cell Zug 2\cell Zug 3\cell Zug 4\cell Zug 5\cell Zug 6\cell Zug 7\cell Zug 8\cell }\pard \nowidctlpar\widctlpar\intbl{\*\pn \pnlvlcont\ilvl0\ls0\pnrnot0\pndec }\adjustright {\b\fs24 \row }\trowd \trgaph108\trleft-720 \clvertalt\clbrdrl\brdrs\brdrw15\brdrcf1 \clbrdrb\brdrs\brdrw15\brdrcf1 \cltxlrtb \cellx99\clvertalt\clbrdrb\brdrs\brdrw15\brdrcf1 \cltxlrtb \cellx1060\clvertalt\clbrdrb\brdrs\brdrw15\brdrcf1 \cltxlrtb \cellx2319\clvertalt\clbrdrb\brdrs\brdrw15\brdrcf1 \cltxlrtb \cellx3775\clvertalt\clbrdrb\brdrs\brdrw15\brdrcf1 \cltxlrtb \cellx5017\clvertalt\clbrdrb\brdrs\brdrw15\brdrcf1 \cltxlrtb \cellx6120\clvertalt\clbrdrb\brdrs\brdrw15\brdrcf1 \cltxlrtb \cellx7200\clvertalt\clbrdrb\brdrs\brdrw15\brdrcf1 \cltxlrtb \cellx8460\clvertalt\clbrdrb\brdrs\brdrw15\brdrcf1 \cltxlrtb \cellx9720\clvertalt\clbrdrb\brdrs\brdrw15\brdrcf1 \clbrdrr\brdrs\brdrw15\brdrcf1 \cltxlrtb \cellx10534\pard \qc\nowidctlpar\widctlpar\intbl{\*\pn \pnlvlcont\ilvl0\ls0\pnrnot0\pndec }\adjustright {\b\fs16 1 Rifle\cell }{\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2 sqd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pw 251 (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cel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8 sqd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pw 251 (8)\cel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8 sqd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pw 251 (8)\cel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8 sqd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pw 251 (8)\cel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8 sqd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pw 251 (8)\cel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81mm Mt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2)\cel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pw 251/10 (3)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3 sqds\cel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pw 251/9 (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2 sqd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cell \cell }\pard \nowidctlpar\widctlpar\intbl{\*\pn \pnlvlcont\ilvl0\ls0\pnrnot0\pndec }\adjustright {\fs24 \row }\trowd \trgaph108\trleft-720 \clvertalt\clbrdrt\brdrs\brdrw15\brdrcf1 \clbrdrl\brdrs\brdrw15\brdrcf1 \clbrdrb\brdrs\brdrw15\brdrcf1 \cltxlrtb \cellx99\clvertalt\clbrdrt\brdrs\brdrw15\brdrcf1 \clbrdrb\brdrs\brdrw15\brdrcf1 \cltxlrtb \cellx1060\clvertalt\clbrdrt\brdrs\brdrw15\brdrcf1 \clbrdrb\brdrs\brdrw15\brdrcf1 \cltxlrtb \cellx2319\clvertalt\clbrdrt\brdrs\brdrw15\brdrcf1 \clbrdrb\brdrs\brdrw15\brdrcf1 \cltxlrtb \cellx3775\clvertalt\clbrdrt\brdrs\brdrw15\brdrcf1 \clbrdrb\brdrs\brdrw15\brdrcf1 \cltxlrtb \cellx5017\clvertalt\clbrdrt\brdrs\brdrw15\brdrcf1 \clbrdrb\brdrs\brdrw15\brdrcf1 \cltxlrtb \cellx6120\clvertalt\clbrdrt\brdrs\brdrw15\brdrcf1 \clbrdrb\brdrs\brdrw15\brdrcf1 \cltxlrtb \cellx7200\clvertalt\clbrdrt\brdrs\brdrw15\brdrcf1 \clbrdrb\brdrs\brdrw15\brdrcf1 \cltxlrtb \cellx8460\clvertalt\clbrdrt\brdrs\brdrw15\brdrcf1 \clbrdrb\brdrs\brdrw15\brdrcf1 \cltxlrtb \cellx9720\clvertalt\clbrdrt\brdrs\brdrw15\brdrcf1 \clbrdrb\brdrs\brdrw15\brdrcf1 \clbrdrr\brdrs\brdrw15\brdrcf1 \cltxlrtb \cellx10534\pard \qc\nowidctlpar\widctlpar\intbl{\*\pn \pnlvlcont\ilvl0\ls0\pnrnot0\pndec }\adjustright {\b\fs16 2 Rifle\cell }{\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2 sqd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pw 251 (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cel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8 sqd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pw 251 (8)\cel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8 sqd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pw 251 (8)\cel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8 sqd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pw 251 (8)\cel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8 sqd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pw 251 (8)\cel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81mm Mt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2)\cel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pw 251/10 (3)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3 sqds\cel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pw 251/9 (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2 sqd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cell \cell }\pard \nowidctlpar\widctlpar\intbl{\*\pn \pnlvlcont\ilvl0\ls0\pnrnot0\pndec }\adjustright {\fs24 \row }\pard \qc\nowidctlpar\widctlpar\intbl{\*\pn \pnlvlcont\ilvl0\ls0\pnrnot0\pndec }\adjustright {\b\fs16 3 Rifle\cell }{\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2 sqd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pw 251 (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cel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8 sqd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pw 251 (8)\cel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8 sqd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pw 251 (8)\cel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8 sqd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pw 251 (8)\cel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8 sqd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pw 251 (8)\cel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81mm Mt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2)\cel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pw 251/10 (3)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3 sqds\cel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pw 251/9 (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2 sqd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cell \cell }\pard \nowidctlpar\widctlpar\intbl{\*\pn \pnlvlcont\ilvl0\ls0\pnrnot0\pndec }\adjustright {\fs24 \row }\trowd \trgaph108\trleft-720 \clvertalt\clbrdrt\brdrs\brdrw15\brdrcf1 \clbrdrl\brdrs\brdrw15\brdrcf1 \clbrdrb\brdrs\brdrw15\brdrcf1 \cltxlrtb \cellx99\clvertalt\clbrdrt\brdrs\brdrw15\brdrcf1 \clbrdrb\brdrs\brdrw15\brdrcf1 \cltxlrtb \cellx1060\clvertalt\clbrdrt\brdrs\brdrw15\brdrcf1 \clbrdrb\brdrs\brdrw15\brdrcf1 \cltxlrtb \cellx2319\clvertalt\clbrdrt\brdrs\brdrw15\brdrcf1 \clbrdrb\brdrs\brdrw15\brdrcf1 \cltxlrtb \cellx3775\clvertalt\clbrdrt\brdrs\brdrw15\brdrcf1 \clbrdrb\brdrs\brdrw15\brdrcf1 \cltxlrtb \cellx5017\clvertalt\clbrdrt\brdrs\brdrw15\brdrcf1 \clbrdrb\brdrs\brdrw15\brdrcf1 \cltxlrtb \cellx6120\clvertalt\clbrdrt\brdrs\brdrw15\brdrcf1 \clbrdrb\brdrs\brdrw15\brdrcf1 \cltxlrtb \cellx7200\clvertalt\clbrdrt\brdrs\brdrw15\brdrcf1 \clbrdrb\brdrs\brdrw15\brdrcf1 \cltxlrtb \cellx8460\clvertalt\clbrdrt\brdrs\brdrw15\brdrcf1 \clbrdrb\brdrs\brdrw15\brdrcf1 \cltxlrtb \cellx9720\clvertalt\clbrdrt\brdrs\brdrw15\brdrcf1 \clbrdrb\brdrs\brdrw15\brdrcf1 \clbrdrr\brdrs\brdrw15\brdrcf1 \cltxlrtb \cellx10534\pard \qc\nowidctlpar\widctlpar\intbl{\*\pn \pnlvlcont\ilvl0\ls0\pnrnot0\pndec }\adjustright {\b\fs16 4 - Schwere\cell }\pard \nowidctlpar\widctlpar\intbl{\*\pn \pnlvlcont\ilvl0\ls0\pnrnot0\pndec }\adjustright {\fs16 \cell }\pard \qc\nowidctlpar\widctlpar\intbl{\*\pn \pnlvlcont\ilvl0\ls0\pnrnot0\pndec }\adjustright {\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75mm Gun (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4 sqd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4 AA team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cel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75mm AT Gun (3)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3 sqd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9 jaeger  team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cel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82mm Rckt (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2 sqd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2 AA  team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cell \cell \cell \cell \cell \cell }\pard \nowidctlpar\widctlpar\intbl{\*\pn \pnlvlcont\ilvl0\ls0\pnrnot0\pndec }\adjustright {\fs24 \row }\pard \nowidctlpar\widctlpar{\*\pn \pnlvlcont\ilvl0\ls0\pnrnot0\pndec }\adjustright {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s24 \page }{\b\i\scaps\f2\fs28 II Panzer Grenadier Battalion}{\b\f2\fs28  }{\f2\fs28\super 11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2\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ntext\pard\plain\f3\fs16\expnd-1\expndtw-5\cgrid \loch\af3\dbch\af0\hich\f3 \'b7\tab}}\pard \fi-360\li360\nowidctlpar\widctlpar{\*\pn \pnlvlblt\ilvl0\ls100\pnrnot0\pnf3\pnstart1\pnindent360\pnhang{\pntxtb \'b7}}\ls100\adjustright {\f2\fs16 using Organization from 24.9.1943.}{\f2\fs16\super 11}{\f2\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pn \pnlvlcont\ilvl0\ls0\pnrnot0\pndec }\adjustright {\fs18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rowd \trgaph108\trleft-720 \clvertalt\clbrdrt\brdrs\brdrw15\brdrcf1 \clbrdrl\brdrs\brdrw15 \clbrdrb\brdrs\brdrw30\brdrcf1 \cltxlrtb \cellx99\clvertalt\clbrdrt\brdrs\brdrw15\brdrcf1 \clbrdrb\brdrs\brdrw30\brdrcf1 \cltxlrtb \cellx1060\clvertalt\clbrdrt\brdrs\brdrw15\brdrcf1 \clbrdrb\brdrs\brdrw30\brdrcf1 \cltxlrtb \cellx2319\clvertalt\clbrdrt\brdrs\brdrw15\brdrcf1 \clbrdrb\brdrs\brdrw30\brdrcf1 \cltxlrtb \cellx3775\clvertalt\clbrdrt\brdrs\brdrw15\brdrcf1 \clbrdrb\brdrs\brdrw30\brdrcf1 \cltxlrtb \cellx5017\clvertalt\clbrdrt\brdrs\brdrw15\brdrcf1 \clbrdrb\brdrs\brdrw30\brdrcf1 \cltxlrtb \cellx6300\clvertalt\clbrdrt\brdrs\brdrw15\brdrcf1 \clbrdrb\brdrs\brdrw30\brdrcf1 \cltxlrtb \cellx7497\clvertalt\clbrdrt\brdrs\brdrw15\brdrcf1 \clbrdrb\brdrs\brdrw30\brdrcf1 \cltxlrtb \cellx8609\clvertalt\clbrdrt\brdrs\brdrw15\brdrcf1 \clbrdrb\brdrs\brdrw30\brdrcf1 \clbrdrr\brdrs\brdrw15 \cltxlrtb \cellx9721\pard \qc\nowidctlpar\widctlpar\intbl{\*\pn \pnlvlcont\ilvl0\ls0\pnrnot0\pndec }\adjustright {\b\fs16 Komp\cell }{\b Kp Trp\cell Zug 1\cell Zug 2\cell Zug 3\cell Zug 4\cell Zug 5\cell Zug 6\cell Zug 7\cell }\pard \nowidctlpar\widctlpar\intbl{\*\pn \pnlvlcont\ilvl0\ls0\pnrnot0\pndec }\adjustright {\b\fs24 \row }\trowd \trgaph108\trleft-720 \clvertalt\clbrdrl\brdrs\brdrw15 \clbrdrb\brdrs\brdrw15\brdrcf1 \cltxlrtb \cellx99\clvertalt\clbrdrb\brdrs\brdrw15\brdrcf1 \cltxlrtb \cellx1060\clvertalt\clbrdrb\brdrs\brdrw15\brdrcf1 \cltxlrtb \cellx2319\clvertalt\clbrdrb\brdrs\brdrw15\brdrcf1 \cltxlrtb \cellx3775\clvertalt\clbrdrb\brdrs\brdrw15\brdrcf1 \cltxlrtb \cellx5017\clvertalt\clbrdrb\brdrs\brdrw15\brdrcf1 \cltxlrtb \cellx6300\clvertalt\clbrdrb\brdrs\brdrw15\brdrcf1 \cltxlrtb \cellx7497\clvertalt\clbrdrb\brdrs\brdrw15\brdrcf1 \cltxlrtb \cellx8609\clvertalt\clbrdrb\brdrs\brdrw15\brdrcf1 \clbrdrr\brdrs\brdrw15 \cltxlrtb \cellx9721\pard \qc\nowidctlpar\widctlpar\intbl{\*\pn \pnlvlcont\ilvl0\ls0\pnrnot0\pndec }\adjustright {\b\fs16 5 Rifle\cell }{\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2 sqd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cel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4 sqds\cel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4 sqd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cel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4 sqd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cel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4 sqd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cel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81mm Mtr (2)\cell \cell \cell }\pard \nowidctlpar\widctlpar\intbl{\*\pn \pnlvlcont\ilvl0\ls0\pnrnot0\pndec }\adjustright {\fs24 \row }\trowd \trgaph108\trleft-720 \clvertalt\clbrdrt\brdrs\brdrw15\brdrcf1 \clbrdrl\brdrs\brdrw15 \clbrdrb\brdrs\brdrw15\brdrcf1 \cltxlrtb \cellx99\clvertalt\clbrdrt\brdrs\brdrw15\brdrcf1 \clbrdrb\brdrs\brdrw15\brdrcf1 \cltxlrtb \cellx1060\clvertalt\clbrdrt\brdrs\brdrw15\brdrcf1 \clbrdrb\brdrs\brdrw15\brdrcf1 \cltxlrtb \cellx2319\clvertalt\clbrdrt\brdrs\brdrw15\brdrcf1 \clbrdrb\brdrs\brdrw15\brdrcf1 \cltxlrtb \cellx3775\clvertalt\clbrdrt\brdrs\brdrw15\brdrcf1 \clbrdrb\brdrs\brdrw15\brdrcf1 \cltxlrtb \cellx5017\clvertalt\clbrdrt\brdrs\brdrw15\brdrcf1 \clbrdrb\brdrs\brdrw15\brdrcf1 \cltxlrtb \cellx6300\clvertalt\clbrdrt\brdrs\brdrw15\brdrcf1 \clbrdrb\brdrs\brdrw15\brdrcf1 \cltxlrtb \cellx7497\clvertalt\clbrdrt\brdrs\brdrw15\brdrcf1 \clbrdrb\brdrs\brdrw15\brdrcf1 \cltxlrtb \cellx8609\clvertalt\clbrdrt\brdrs\brdrw15\brdrcf1 \clbrdrb\brdrs\brdrw15\brdrcf1 \clbrdrr\brdrs\brdrw15 \cltxlrtb \cellx9721\pard \qc\nowidctlpar\widctlpar\intbl{\*\pn \pnlvlcont\ilvl0\ls0\pnrnot0\pndec }\adjustright {\b\fs16 6 Rifle\cell }{\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2 sqd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cel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4 sqds\cel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4 sqd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cel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4 sqd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cel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4 sqd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cel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81mm Mtr (2)\cell \cell \cell }\pard \nowidctlpar\widctlpar\intbl{\*\pn \pnlvlcont\ilvl0\ls0\pnrnot0\pndec }\adjustright {\fs24 \row }\pard \qc\nowidctlpar\widctlpar\intbl{\*\pn \pnlvlcont\ilvl0\ls0\pnrnot0\pndec }\adjustright {\b\fs16 7 Rifle\cell }{\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2 sqd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cel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4 sqds\cel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4 sqd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cel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4 sqd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cel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4 sqd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cel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81mm Mtr (2)\cell \cell \cell }\pard \nowidctlpar\widctlpar\intbl{\*\pn \pnlvlcont\ilvl0\ls0\pnrnot0\pndec }\adjustright {\fs24 \row }\trowd \trgaph108\trleft-720 \clvertalt\clbrdrt\brdrs\brdrw15\brdrcf1 \clbrdrl\brdrs\brdrw15 \clbrdrb\brdrs\brdrw15\brdrcf1 \cltxlrtb \cellx99\clvertalt\clbrdrt\brdrs\brdrw15\brdrcf1 \clbrdrb\brdrs\brdrw15\brdrcf1 \cltxlrtb \cellx1060\clvertalt\clbrdrt\brdrs\brdrw15\brdrcf1 \clbrdrb\brdrs\brdrw15\brdrcf1 \cltxlrtb \cellx2319\clvertalt\clbrdrt\brdrs\brdrw15\brdrcf1 \clbrdrb\brdrs\brdrw15\brdrcf1 \cltxlrtb \cellx3775\clvertalt\clbrdrt\brdrs\brdrw15\brdrcf1 \clbrdrb\brdrs\brdrw15\brdrcf1 \cltxlrtb \cellx5017\clvertalt\clbrdrt\brdrs\brdrw15\brdrcf1 \clbrdrb\brdrs\brdrw15\brdrcf1 \cltxlrtb \cellx6300\clvertalt\clbrdrt\brdrs\brdrw15\brdrcf1 \clbrdrb\brdrs\brdrw15\brdrcf1 \cltxlrtb \cellx7497\clvertalt\clbrdrt\brdrs\brdrw15\brdrcf1 \clbrdrb\brdrs\brdrw15\brdrcf1 \cltxlrtb \cellx8609\clvertalt\clbrdrt\brdrs\brdrw15\brdrcf1 \clbrdrb\brdrs\brdrw15\brdrcf1 \clbrdrr\brdrs\brdrw15 \cltxlrtb \cellx9721\pard \qc\nowidctlpar\widctlpar\intbl{\*\pn \pnlvlcont\ilvl0\ls0\pnrnot0\pndec }\adjustright {\b\fs16 8 - Schwere\cell }\pard \nowidctlpar\widctlpar\intbl{\*\pn \pnlvlcont\ilvl0\ls0\pnrnot0\pndec }\adjustright {\fs16 \cell }\pard \qc\nowidctlpar\widctlpar\intbl{\*\pn \pnlvlcont\ilvl0\ls0\pnrnot0\pndec }\adjustright {\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3 sqds\cel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75mm AT Gun (3)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cel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20mm Mtr (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cel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20mm Mtr (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cell \cell \cell \cell }\pard \nowidctlpar\widctlpar\intbl{\*\pn \pnlvlcont\ilvl0\ls0\pnrnot0\pndec }\adjustright {\fs24 \row }\pard \nowidctlpar\widctlpar{\*\pn \pnlvlcont\ilvl0\ls0\pnrnot0\pndec }\adjustright {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ntext\pard\plain\f3\fs20\expnd-1\expndtw-5\cgrid \loch\af3\dbch\af0\hich\f3 \'b7\tab}}\pard \fi-360\li360\nowidctlpar\widctlpar{\*\pn \pnlvlblt\ilvl0\ls100\pnrnot0\pnf3\pnstart1\pnindent360\pnhang{\pntxtb \'b7}}\ls100\adjustright {All transported with truck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pn \pnlvlcont\ilvl0\ls0\pnrnot0\pndec }\adjustright {\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24\ul Infantry and Gun Unit Strength Chart for Gepanzert Panzergrenadier Regimen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rowd \trgaph108\trleft-450\trbrdrt\brdrs\brdrw30\brdrcf1 \trbrdrl\brdrs\brdrw30 \trbrdrb\brdrs\brdrw30\brdrcf1 \trbrdrr\brdrs\brdrw30 \clvertalt\clbrdrt\brdrs\brdrw30\brdrcf1 \clbrdrl\brdrs\brdrw30 \clcfpat1\clcbpat8\clshdng10000\cltxlrtb \cellx710\clvertalt\clbrdrt\brdrs\brdrw30\brdrcf1 \clcfpat1\clcbpat8\clshdng10000\cltxlrtb \cellx1555\clvertalt\clbrdrt\brdrs\brdrw30\brdrcf1 \clcfpat1\clcbpat8\clshdng10000\cltxlrtb \cellx2406\clvertalt\clbrdrt\brdrs\brdrw30\brdrcf1 \clcfpat1\clcbpat8\clshdng10000\cltxlrtb \cellx3351\clvertalt\clbrdrt\brdrs\brdrw30\brdrcf1 \clcfpat1\clcbpat8\clshdng10000\cltxlrtb \cellx4308\clvertalt\clbrdrt\brdrs\brdrw30\brdrcf1 \clcfpat1\clcbpat8\clshdng10000\cltxlrtb \cellx5442\clvertalt\clbrdrt\brdrs\brdrw30\brdrcf1 \clbrdrr\brdrs\brdrw30 \clcfpat1\clcbpat8\clshdng10000\cltxlrtb \cellx6671\pard \qc\nowidctlpar\widctlpar\intbl{\*\pn \pnlvlcont\ilvl0\ls0\pnrnot0\pndec }\adjustright {\b\cf8 Unit\cell Inf. Sctns\cell Eng. Sctns\cell 81mm Mtr\cell 120mm Mtr\cell AT 75mm Guns\cell Art 75mm Tubes\cell }\pard \nowidctlpar\widctlpar\intbl{\*\pn \pnlvlcont\ilvl0\ls0\pnrnot0\pndec }\adjustright {\b\fs24\cf8 \row }\trowd \trgaph108\trleft-450\trbrdrt\brdrs\brdrw30\brdrcf1 \trbrdrl\brdrs\brdrw30 \trbrdrb\brdrs\brdrw30\brdrcf1 \trbrdrr\brdrs\brdrw30 \clvertalt\clbrdrl\brdrs\brdrw30 \clshdng5000\cltxlrtb \cellx710\clvertalt\cltxlrtb \cellx1555\clvertalt\cltxlrtb \cellx2406\clvertalt\cltxlrtb \cellx3351\clvertalt\cltxlrtb \cellx4308\clvertalt\cltxlrtb \cellx5442\clvertalt\clbrdrr\brdrs\brdrw30 \cltxlrtb \cellx6671\pard \qc\nowidctlpar\widctlpar\intbl{\*\pn \pnlvlcont\ilvl0\ls0\pnrnot0\pndec }\adjustright {\b\cf8 GepanzertBattalion\cell }{126\cell 0\cell 6\cell 0\cell 3\cell 9\cell }\pard \nowidctlpar\widctlpar\intbl{\*\pn \pnlvlcont\ilvl0\ls0\pnrnot0\pndec }\adjustright {\fs24 \row }\pard \qc\nowidctlpar\widctlpar\intbl{\*\pn \pnlvlcont\ilvl0\ls0\pnrnot0\pndec }\adjustright {\b\cf8 Motorized Battalion\cell }{57\cell 0\cell 6\cell 4\cell 3\cell 0\cell }\pard \nowidctlpar\widctlpar\intbl{\*\pn \pnlvlcont\ilvl0\ls0\pnrnot0\pndec }\adjustright {\fs24 \row }\trowd \trgaph108\trleft-450\trbrdrt\brdrs\brdrw30\brdrcf1 \trbrdrl\brdrs\brdrw30 \trbrdrb\brdrs\brdrw30\brdrcf1 \trbrdrr\brdrs\brdrw30 \clvertalt\clbrdrl\brdrs\brdrw30 \clbrdrb\brdrs\brdrw30\brdrcf1 \clshdng5000\cltxlrtb \cellx710\clvertalt\clbrdrb\brdrs\brdrw30\brdrcf1 \cltxlrtb \cellx1555\clvertalt\clbrdrb\brdrs\brdrw30\brdrcf1 \cltxlrtb \cellx2406\clvertalt\clbrdrb\brdrs\brdrw30\brdrcf1 \cltxlrtb \cellx3351\clvertalt\clbrdrb\brdrs\brdrw30\brdrcf1 \cltxlrtb \cellx4308\clvertalt\clbrdrb\brdrs\brdrw30\brdrcf1 \cltxlrtb \cellx5442\clvertalt\clbrdrb\brdrs\brdrw30\brdrcf1 \clbrdrr\brdrs\brdrw30 \cltxlrtb \cellx6671\pard \nowidctlpar\widctlpar\intbl{\*\pn \pnlvlcont\ilvl0\ls0\pnrnot0\pndec }\adjustright {\b\cf8 Regiment\cell }\pard \qc\nowidctlpar\widctlpar\intbl{\*\pn \pnlvlcont\ilvl0\ls0\pnrnot0\pndec }\adjustright {219\cell 27\cell 12\cell 4\cell 9\cell 10\cell }\pard \nowidctlpar\widctlpar\intbl{\*\pn \pnlvlcont\ilvl0\ls0\pnrnot0\pndec }\adjustright {\fs24 \row }\pard \nowidctlpar\widctlpar{\*\pn \pnlvlcont\ilvl0\ls0\pnrnot0\pndec }\adjustright {\f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b\scaps\f2\fs28\ulw Panzer Grenadier Regiment }{\b\scaps\f2\ulw (Motorized)}{\b\scaps\f2\fs28\ulw  }{\b\f2\super 11}{\b\scaps\f2\fs28\ulw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he regiment had two battalions both motorized.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i\scaps\f2\fs28 Regimental Abteilung}{\b\f2\fs28  }{\f2\fs28\super 11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2\fs18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rowd \trgaph108\trleft-540\trbrdrt\brdrs\brdrw15 \trbrdrl\brdrs\brdrw15 \trbrdrb\brdrs\brdrw15 \trbrdrr\brdrs\brdrw15 \trbrdrh\brdrs\brdrw15\brdrcf1 \clvertalt\clbrdrt\brdrs\brdrw15 \clbrdrl\brdrs\brdrw15 \clbrdrb\brdrs\brdrw15\brdrcf1 \cltxlrtb \cellx1350\clvertalt\clbrdrt\brdrs\brdrw15 \clbrdrb\brdrs\brdrw15\brdrcf1 \cltxlrtb \cellx3783\clvertalt\clbrdrt\brdrs\brdrw15 \clbrdrb\brdrs\brdrw15\brdrcf1 \cltxlrtb \cellx6216\clvertalt\clbrdrt\brdrs\brdrw15 \clbrdrb\brdrs\brdrw15\brdrcf1 \clbrdrr\brdrs\brdrw15 \cltxlrtb \cellx8649\pard \qc\nowidctlpar\widctlpar\intbl{\*\pn \pnlvlcont\ilvl0\ls0\pnrnot0\pndec }\adjustright {\b\i\f2 Regimental Stab\cell Nachrichte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Zug\cell Aufklaerung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Zug\cell Panzerjaege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Zug\cell }\pard \nowidctlpar\widctlpar\intbl{\*\pn \pnlvlcont\ilvl0\ls0\pnrnot0\pndec }\adjustright {\b\i\f2 \row }\trowd \trgaph108\trleft-540\trbrdrt\brdrs\brdrw15 \trbrdrl\brdrs\brdrw15 \trbrdrb\brdrs\brdrw15 \trbrdrr\brdrs\brdrw15 \trbrdrh\brdrs\brdrw15\brdrcf1 \clvertalt\clbrdrt\brdrs\brdrw15\brdrcf1 \clbrdrl\brdrs\brdrw15 \clbrdrb\brdrs\brdrw15 \cltxlrtb \cellx1350\clvertalt\clbrdrt\brdrs\brdrw15\brdrcf1 \clbrdrb\brdrs\brdrw15 \cltxlrtb \cellx3783\clvertalt\clbrdrt\brdrs\brdrw15\brdrcf1 \clbrdrb\brdrs\brdrw15 \cltxlrtb \cellx6216\clvertalt\clbrdrt\brdrs\brdrw15\brdrcf1 \clbrdrb\brdrs\brdrw15 \clbrdrr\brdrs\brdrw15 \cltxlrtb \cellx8649\pard \qc\nowidctlpar\widctlpar\intbl{\*\pn \pnlvlcont\ilvl0\ls0\pnrnot0\pndec }\adjustright {\f2\fs16 \cel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3 rifle sqd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cel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Kettelkrads (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6 recon sqd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cel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76mm AT guns (3)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3 jaeger sqd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cell }\pard \nowidctlpar\widctlpar\intbl{\*\pn \pnlvlcont\ilvl0\ls0\pnrnot0\pndec }\adjustright {\f2 \row }\pard \nowidctlpar\widctlpar{\*\pn \pnlvlcont\ilvl0\ls0\pnrnot0\pndec }\adjustright {\f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rowd \trgaph108\trleft-540\trbrdrt\brdrs\brdrw15\brdrcf1 \trbrdrl\brdrs\brdrw15 \trbrdrb\brdrs\brdrw15\brdrcf1 \trbrdrr\brdrs\brdrw15 \trbrdrh\brdrs\brdrw15\brdrcf1 \clvertalt\clbrdrt\brdrs\brdrw15\brdrcf1 \clbrdrl\brdrs\brdrw15 \clbrdrb\brdrs\brdrw15\brdrcf1 \cltxlrtb \cellx540\clvertalt\clbrdrt\brdrs\brdrw15\brdrcf1 \clbrdrb\brdrs\brdrw15\brdrcf1 \cltxlrtb \cellx1620\clvertalt\clbrdrt\brdrs\brdrw15\brdrcf1 \clbrdrb\brdrs\brdrw15\brdrcf1 \cltxlrtb \cellx2790\clvertalt\clbrdrt\brdrs\brdrw15\brdrcf1 \clbrdrb\brdrs\brdrw15\brdrcf1 \cltxlrtb \cellx3960\clvertalt\clbrdrt\brdrs\brdrw15\brdrcf1 \clbrdrb\brdrs\brdrw15\brdrcf1 \cltxlrtb \cellx5580\clvertalt\clbrdrt\brdrs\brdrw15\brdrcf1 \clbrdrb\brdrs\brdrw15\brdrcf1 \cltxlrtb \cellx7020\clvertalt\clbrdrt\brdrs\brdrw15\brdrcf1 \clbrdrb\brdrs\brdrw15\brdrcf1 \clbrdrr\brdrs\brdrw15 \cltxlrtb \cellx8641\pard \qc\nowidctlpar\widctlpar\intbl{\*\pn \pnlvlcont\ilvl0\ls0\pnrnot0\pndec }\adjustright {\b\fs16 Komp\cell }{\b Kp Trp\cell Zug 1\cell Zug 2\cell Zug 3\cell Zug 4\cell Zug 5\cell }\pard \nowidctlpar\widctlpar\intbl{\*\pn \pnlvlcont\ilvl0\ls0\pnrnot0\pndec }\adjustright {\fs24 \row }\trowd \trgaph108\trleft-540\trbrdrt\brdrs\brdrw15\brdrcf1 \trbrdrl\brdrs\brdrw15 \trbrdrb\brdrs\brdrw15\brdrcf1 \trbrdrr\brdrs\brdrw15 \trbrdrh\brdrs\brdrw15\brdrcf1 \clvertalt\clbrdrt\brdrs\brdrw15\brdrcf1 \clbrdrl\brdrs\brdrw15 \clbrdrb\brdrs\brdrw15\brdrcf1 \cltxlrtb \cellx540\clvertalt\clbrdrt\brdrs\brdrw15\brdrcf1 \clbrdrb\brdrs\brdrw15\brdrcf1 \cltxlrtb \cellx1620\clvertalt\clbrdrt\brdrs\brdrw15\brdrcf1 \clbrdrb\brdrs\brdrw15\brdrcf1 \cltxlrtb \cellx2790\clvertalt\clbrdrt\brdrs\brdrw15\brdrcf1 \clbrdrb\brdrs\brdrw15\brdrcf1 \cltxlrtb \cellx3960\clvertalt\clbrdrt\brdrs\brdrw15\brdrcf1 \clbrdrb\brdrs\brdrw15\brdrcf1 \cltxlrtb \cellx5580\clvertalt\clbrdrt\brdrs\brdrw15\brdrcf1 \clbrdrb\brdrs\brdrw15\brdrcf1 \cltxlrtb \cellx7020\clvertalt\clbrdrt\brdrs\brdrw15\brdrcf1 \clbrdrb\brdrs\brdrw15\brdrcf1 \clbrdrr\brdrs\brdrw15 \cltxlrtb \cellx8641\pard \qc\nowidctlpar\widctlpar\intbl{\*\pn \pnlvlcont\ilvl0\ls0\pnrnot0\pndec }\adjustright {\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9 Engineer\cell \cel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4 sqd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cel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4 sqd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cel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4 sqd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cel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8 mineclear team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cell \cell }\pard \nowidctlpar\widctlpar\intbl{\*\pn \pnlvlcont\ilvl0\ls0\pnrnot0\pndec }\adjustright {\fs24 \row }\pard \qc\nowidctlpar\widctlpar\intbl{\*\pn \pnlvlcont\ilvl0\ls0\pnrnot0\pndec }\adjustright {\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0 Rocket\cel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 sqd\cel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3 sqds\cel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3 sqds\cel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pw 250 Rckt (3)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3 sqds\cel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pw 250 Rckt (3)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3 sqd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cell \cell }\pard \nowidctlpar\widctlpar\intbl{\*\pn \pnlvlcont\ilvl0\ls0\pnrnot0\pndec }\adjustright {\fs24 \row }\trowd \trgaph108\trleft-540\trbrdrt\brdrs\brdrw15\brdrcf1 \trbrdrl\brdrs\brdrw15 \trbrdrb\brdrs\brdrw15\brdrcf1 \trbrdrr\brdrs\brdrw15 \trbrdrh\brdrs\brdrw15\brdrcf1 \clvertalt\clbrdrt\brdrs\brdrw15\brdrcf1 \clbrdrl\brdrs\brdrw15 \clbrdrb\brdrs\brdrw15\brdrcf1 \cltxlrtb \cellx540\clvertalt\clbrdrt\brdrs\brdrw15\brdrcf1 \clbrdrb\brdrs\brdrw15\brdrcf1 \cltxlrtb \cellx1620\clvertalt\clbrdrt\brdrs\brdrw15\brdrcf1 \clbrdrb\brdrs\brdrw15\brdrcf1 \cltxlrtb \cellx2790\clvertalt\clbrdrt\brdrs\brdrw15\brdrcf1 \clbrdrb\brdrs\brdrw15\brdrcf1 \cltxlrtb \cellx3960\clvertalt\clbrdrt\brdrs\brdrw15\brdrcf1 \clbrdrb\brdrs\brdrw15\brdrcf1 \cltxlrtb \cellx5580\clvertalt\clbrdrt\brdrs\brdrw15\brdrcf1 \clbrdrb\brdrs\brdrw15\brdrcf1 \cltxlrtb \cellx7020\clvertalt\clbrdrt\brdrs\brdrw15\brdrcf1 \clbrdrb\brdrs\brdrw15\brdrcf1 \clbrdrr\brdrs\brdrw15 \cltxlrtb \cellx8641\pard \qc\nowidctlpar\widctlpar\intbl{\*\pn \pnlvlcont\ilvl0\ls0\pnrnot0\pndec }\adjustright {\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1 Flak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cel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4 sqds\cell Spw 10/4 (4)\cell Spw 10/4 (4)\cell Spw 10/4 (4)\cell \cell \cell }\pard \nowidctlpar\widctlpar\intbl{\*\pn \pnlvlcont\ilvl0\ls0\pnrnot0\pndec }\adjustright {\fs24 \row }\pard \nowidctlpar\widctlpar{\*\pn \pnlvlcont\ilvl0\ls0\pnrnot0\pndec }\adjustright {\f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ntext\pard\plain\f3\fs18\expnd-1\expndtw-5\cgrid \loch\af3\dbch\af0\hich\f3 \'b7\tab}}\pard \fi-360\li360\nowidctlpar\widctlpar{\*\pn \pnlvlblt\ilvl0\ls100\pnrnot0\pnf3\pnstart1\pnindent360\pnhang{\pntxtb \'b7}}\ls100\adjustright {\f2\fs18 All units in Stab Kompanie are transported by trucks </w:t>
      </w:r>
    </w:p>
    <w:p>
      <w:pPr>
        <w:pStyle w:val="Normal"/>
        <w:bidi w:val="0"/>
        <w:spacing w:lineRule="auto" w:line="240" w:before="0" w:after="0"/>
        <w:ind w:left="0" w:right="0" w:hanging="0"/>
        <w:jc w:val="left"/>
        <w:rPr/>
      </w:pPr>
      <w:r>
        <w:rPr>
          <w:rFonts w:eastAsia="Geneva" w:cs="Geneva" w:ascii="Geneva" w:hAnsi="Geneva"/>
          <w:color w:val="000000"/>
          <w:sz w:val="24"/>
          <w:szCs w:val="24"/>
          <w:vertAlign w:val="subscript"/>
        </w:rPr>
        <w:t xml:space="preserve">\par {\pntext\pard\plain\f3\fs18\expnd-1\expndtw-5\cgrid \loch\af3\dbch\af0\hich\f3 \'b7\tab}}\pard \fi-360\li360\nowidctlpar\widctlpar{\*\pn \pnlvlblt\ilvl0\ls100\pnrnot0\pnf3\pnstart1\pnindent360\pnhang{\pntxtb \'b7}}\ls100\adjustright {\f2\fs18 A second Sapper (Engineering) Zug in the Stab Kompanie was in </w:t>
      </w:r>
      <w:r>
        <w:rPr>
          <w:rFonts w:eastAsia="Geneva" w:cs="Geneva" w:ascii="Geneva" w:hAnsi="Geneva"/>
          <w:color w:val="000000"/>
          <w:sz w:val="24"/>
          <w:szCs w:val="24"/>
          <w:vertAlign w:val="subscript"/>
        </w:rPr>
        <w:t xml:space="preserve">of the regiment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ntext\pard\plain\f3\fs18\expnd-1\expndtw-5\cgrid \loch\af3\dbch\af0\hich\f3 \'b7\tab}}\pard \fi-360\li360\nowidctlpar\widctlpar{\*\pn \pnlvlblt\ilvl0\ls100\pnrnot0\pnf3\pnstart1\pnindent360\pnhang{\pntxtb \'b7}}\ls100\adjustright {\f2\fs18 Typically the Sapper kompanie did not operate together, but each zug was attached to a PG kompanie i.e. the 1}{\f2\fs18\super st}{\f2\fs18  Zug Sapper attached to the 1}{\f2\fs18\super st}{\f2\fs18  Kompanie / I Battalio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pn \pnlvlcont\ilvl0\ls0\pnrnot0\pndec }\adjustright {\f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i\scaps\f2\fs28 I Panzer Grenadier Battalion}{\b\f2\fs28  }{\f2\fs28\super 11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2\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ntext\pard\plain\f3\fs16\expnd-1\expndtw-5\cgrid \loch\af3\dbch\af0\hich\f3 \'b7\tab}}\pard \fi-360\li360\nowidctlpar\widctlpar{\*\pn \pnlvlblt\ilvl0\ls100\pnrnot0\pnf3\pnstart1\pnindent360\pnhang{\pntxtb \'b7}}\ls100\adjustright {\f2\fs16 using Organization from 24.9.1943.}{\f2\fs16\super 11}{\f2\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pn \pnlvlcont\ilvl0\ls0\pnrnot0\pndec }\adjustright {\fs18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rowd \trgaph108\trleft-720 \clvertalt\clbrdrt\brdrs\brdrw15\brdrcf1 \clbrdrl\brdrs\brdrw15 \clbrdrb\brdrs\brdrw30\brdrcf1 \cltxlrtb \cellx99\clvertalt\clbrdrt\brdrs\brdrw15\brdrcf1 \clbrdrb\brdrs\brdrw30\brdrcf1 \cltxlrtb \cellx1060\clvertalt\clbrdrt\brdrs\brdrw15\brdrcf1 \clbrdrb\brdrs\brdrw30\brdrcf1 \cltxlrtb \cellx2319\clvertalt\clbrdrt\brdrs\brdrw15\brdrcf1 \clbrdrb\brdrs\brdrw30\brdrcf1 \cltxlrtb \cellx3775\clvertalt\clbrdrt\brdrs\brdrw15\brdrcf1 \clbrdrb\brdrs\brdrw30\brdrcf1 \cltxlrtb \cellx5017\clvertalt\clbrdrt\brdrs\brdrw15\brdrcf1 \clbrdrb\brdrs\brdrw30\brdrcf1 \cltxlrtb \cellx6300\clvertalt\clbrdrt\brdrs\brdrw15\brdrcf1 \clbrdrb\brdrs\brdrw30\brdrcf1 \cltxlrtb \cellx7497\clvertalt\clbrdrt\brdrs\brdrw15\brdrcf1 \clbrdrb\brdrs\brdrw30\brdrcf1 \cltxlrtb \cellx8609\clvertalt\clbrdrt\brdrs\brdrw15\brdrcf1 \clbrdrb\brdrs\brdrw30\brdrcf1 \clbrdrr\brdrs\brdrw15 \cltxlrtb \cellx9721\pard \qc\nowidctlpar\widctlpar\intbl{\*\pn \pnlvlcont\ilvl0\ls0\pnrnot0\pndec }\adjustright {\b\fs16 Komp\cell }{\b Kp Trp\cell Zug 1\cell Zug 2\cell Zug 3\cell Zug 4\cell Zug 5\cell Zug 6\cell Zug 7\cell }\pard \nowidctlpar\widctlpar\intbl{\*\pn \pnlvlcont\ilvl0\ls0\pnrnot0\pndec }\adjustright {\b\fs24 \row }\trowd \trgaph108\trleft-720 \clvertalt\clbrdrl\brdrs\brdrw15 \clbrdrb\brdrs\brdrw15\brdrcf1 \cltxlrtb \cellx99\clvertalt\clbrdrb\brdrs\brdrw15\brdrcf1 \cltxlrtb \cellx1060\clvertalt\clbrdrb\brdrs\brdrw15\brdrcf1 \cltxlrtb \cellx2319\clvertalt\clbrdrb\brdrs\brdrw15\brdrcf1 \cltxlrtb \cellx3775\clvertalt\clbrdrb\brdrs\brdrw15\brdrcf1 \cltxlrtb \cellx5017\clvertalt\clbrdrb\brdrs\brdrw15\brdrcf1 \cltxlrtb \cellx6300\clvertalt\clbrdrb\brdrs\brdrw15\brdrcf1 \cltxlrtb \cellx7497\clvertalt\clbrdrb\brdrs\brdrw15\brdrcf1 \cltxlrtb \cellx8609\clvertalt\clbrdrb\brdrs\brdrw15\brdrcf1 \clbrdrr\brdrs\brdrw15 \cltxlrtb \cellx9721\pard \qc\nowidctlpar\widctlpar\intbl{\*\pn \pnlvlcont\ilvl0\ls0\pnrnot0\pndec }\adjustright {\b\fs16 5 Rifle\cell }{\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2 sqd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cel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4 sqds\cel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4 sqd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cel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4 sqd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cel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4 sqd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cel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81mm Mtr (2)\cell \cell \cell }\pard \nowidctlpar\widctlpar\intbl{\*\pn \pnlvlcont\ilvl0\ls0\pnrnot0\pndec }\adjustright {\fs24 \row }\trowd \trgaph108\trleft-720 \clvertalt\clbrdrt\brdrs\brdrw15\brdrcf1 \clbrdrl\brdrs\brdrw15 \clbrdrb\brdrs\brdrw15\brdrcf1 \cltxlrtb \cellx99\clvertalt\clbrdrt\brdrs\brdrw15\brdrcf1 \clbrdrb\brdrs\brdrw15\brdrcf1 \cltxlrtb \cellx1060\clvertalt\clbrdrt\brdrs\brdrw15\brdrcf1 \clbrdrb\brdrs\brdrw15\brdrcf1 \cltxlrtb \cellx2319\clvertalt\clbrdrt\brdrs\brdrw15\brdrcf1 \clbrdrb\brdrs\brdrw15\brdrcf1 \cltxlrtb \cellx3775\clvertalt\clbrdrt\brdrs\brdrw15\brdrcf1 \clbrdrb\brdrs\brdrw15\brdrcf1 \cltxlrtb \cellx5017\clvertalt\clbrdrt\brdrs\brdrw15\brdrcf1 \clbrdrb\brdrs\brdrw15\brdrcf1 \cltxlrtb \cellx6300\clvertalt\clbrdrt\brdrs\brdrw15\brdrcf1 \clbrdrb\brdrs\brdrw15\brdrcf1 \cltxlrtb \cellx7497\clvertalt\clbrdrt\brdrs\brdrw15\brdrcf1 \clbrdrb\brdrs\brdrw15\brdrcf1 \cltxlrtb \cellx8609\clvertalt\clbrdrt\brdrs\brdrw15\brdrcf1 \clbrdrb\brdrs\brdrw15\brdrcf1 \clbrdrr\brdrs\brdrw15 \cltxlrtb \cellx9721\pard \qc\nowidctlpar\widctlpar\intbl{\*\pn \pnlvlcont\ilvl0\ls0\pnrnot0\pndec }\adjustright {\b\fs16 6 Rifle\cell }{\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2 sqd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cel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4 sqds\cel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4 sqd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cel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4 sqd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cel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4 sqd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cel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81mm Mtr (2)\cell \cell \cell }\pard \nowidctlpar\widctlpar\intbl{\*\pn \pnlvlcont\ilvl0\ls0\pnrnot0\pndec }\adjustright {\fs24 \row }\pard \qc\nowidctlpar\widctlpar\intbl{\*\pn \pnlvlcont\ilvl0\ls0\pnrnot0\pndec }\adjustright {\b\fs16 7 Rifle\cell }{\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2 sqd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cel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4 sqds\cel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4 sqd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cel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4 sqd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cel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4 sqd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cel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81mm Mtr (2)\cell \cell \cell }\pard \nowidctlpar\widctlpar\intbl{\*\pn \pnlvlcont\ilvl0\ls0\pnrnot0\pndec }\adjustright {\fs24 \row }\trowd \trgaph108\trleft-720 \clvertalt\clbrdrt\brdrs\brdrw15\brdrcf1 \clbrdrl\brdrs\brdrw15 \clbrdrb\brdrs\brdrw15\brdrcf1 \cltxlrtb \cellx99\clvertalt\clbrdrt\brdrs\brdrw15\brdrcf1 \clbrdrb\brdrs\brdrw15\brdrcf1 \cltxlrtb \cellx1060\clvertalt\clbrdrt\brdrs\brdrw15\brdrcf1 \clbrdrb\brdrs\brdrw15\brdrcf1 \cltxlrtb \cellx2319\clvertalt\clbrdrt\brdrs\brdrw15\brdrcf1 \clbrdrb\brdrs\brdrw15\brdrcf1 \cltxlrtb \cellx3775\clvertalt\clbrdrt\brdrs\brdrw15\brdrcf1 \clbrdrb\brdrs\brdrw15\brdrcf1 \cltxlrtb \cellx5017\clvertalt\clbrdrt\brdrs\brdrw15\brdrcf1 \clbrdrb\brdrs\brdrw15\brdrcf1 \cltxlrtb \cellx6300\clvertalt\clbrdrt\brdrs\brdrw15\brdrcf1 \clbrdrb\brdrs\brdrw15\brdrcf1 \cltxlrtb \cellx7497\clvertalt\clbrdrt\brdrs\brdrw15\brdrcf1 \clbrdrb\brdrs\brdrw15\brdrcf1 \cltxlrtb \cellx8609\clvertalt\clbrdrt\brdrs\brdrw15\brdrcf1 \clbrdrb\brdrs\brdrw15\brdrcf1 \clbrdrr\brdrs\brdrw15 \cltxlrtb \cellx9721\pard \qc\nowidctlpar\widctlpar\intbl{\*\pn \pnlvlcont\ilvl0\ls0\pnrnot0\pndec }\adjustright {\b\fs16 8 - Schwere\cell }\pard \nowidctlpar\widctlpar\intbl{\*\pn \pnlvlcont\ilvl0\ls0\pnrnot0\pndec }\adjustright {\fs16 \cell }\pard \qc\nowidctlpar\widctlpar\intbl{\*\pn \pnlvlcont\ilvl0\ls0\pnrnot0\pndec }\adjustright {\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3 sqds\cel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75mm AT Gun (3)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cel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20mm Mtr (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cel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20mm Mtr (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cell \cell \cell \cell }\pard \nowidctlpar\widctlpar\intbl{\*\pn \pnlvlcont\ilvl0\ls0\pnrnot0\pndec }\adjustright {\fs24 \row }\pard \nowidctlpar\widctlpar{\*\pn \pnlvlcont\ilvl0\ls0\pnrnot0\pndec }\adjustright {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ntext\pard\plain\f3\fs20\expnd-1\expndtw-5\cgrid \loch\af3\dbch\af0\hich\f3 \'b7\tab}}\pard \fi-360\li360\nowidctlpar\widctlpar{\*\pn \pnlvlblt\ilvl0\ls100\pnrnot0\pnf3\pnstart1\pnindent360\pnhang{\pntxtb \'b7}}\ls100\adjustright {All transported with truck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pn \pnlvlcont\ilvl0\ls0\pnrnot0\pndec }\adjustright {\pag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i\scaps\f2\fs28 II Panzer Grenadier Battalion}{\b\f2\fs28  }{\f2\fs28\super 11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rowd \trgaph108\trleft-720 \clvertalt\clbrdrt\brdrs\brdrw15\brdrcf1 \clbrdrl\brdrs\brdrw15 \clbrdrb\brdrs\brdrw30\brdrcf1 \cltxlrtb \cellx99\clvertalt\clbrdrt\brdrs\brdrw15\brdrcf1 \clbrdrb\brdrs\brdrw30\brdrcf1 \cltxlrtb \cellx1060\clvertalt\clbrdrt\brdrs\brdrw15\brdrcf1 \clbrdrb\brdrs\brdrw30\brdrcf1 \cltxlrtb \cellx2319\clvertalt\clbrdrt\brdrs\brdrw15\brdrcf1 \clbrdrb\brdrs\brdrw30\brdrcf1 \cltxlrtb \cellx3775\clvertalt\clbrdrt\brdrs\brdrw15\brdrcf1 \clbrdrb\brdrs\brdrw30\brdrcf1 \cltxlrtb \cellx5017\clvertalt\clbrdrt\brdrs\brdrw15\brdrcf1 \clbrdrb\brdrs\brdrw30\brdrcf1 \cltxlrtb \cellx6300\clvertalt\clbrdrt\brdrs\brdrw15\brdrcf1 \clbrdrb\brdrs\brdrw30\brdrcf1 \cltxlrtb \cellx7497\clvertalt\clbrdrt\brdrs\brdrw15\brdrcf1 \clbrdrb\brdrs\brdrw30\brdrcf1 \cltxlrtb \cellx8609\clvertalt\clbrdrt\brdrs\brdrw15\brdrcf1 \clbrdrb\brdrs\brdrw30\brdrcf1 \clbrdrr\brdrs\brdrw15 \cltxlrtb \cellx9721\pard \qc\nowidctlpar\widctlpar\intbl{\*\pn \pnlvlcont\ilvl0\ls0\pnrnot0\pndec }\adjustright {\b\fs16 Komp\cell }{\b Kp Trp\cell Zug 1\cell Zug 2\cell Zug 3\cell Zug 4\cell Zug 5\cell Zug 6\cell Zug 7\cell }\pard \nowidctlpar\widctlpar\intbl{\*\pn \pnlvlcont\ilvl0\ls0\pnrnot0\pndec }\adjustright {\b\fs24 \row }\trowd \trgaph108\trleft-720 \clvertalt\clbrdrl\brdrs\brdrw15 \clbrdrb\brdrs\brdrw15\brdrcf1 \cltxlrtb \cellx99\clvertalt\clbrdrb\brdrs\brdrw15\brdrcf1 \cltxlrtb \cellx1060\clvertalt\clbrdrb\brdrs\brdrw15\brdrcf1 \cltxlrtb \cellx2319\clvertalt\clbrdrb\brdrs\brdrw15\brdrcf1 \cltxlrtb \cellx3775\clvertalt\clbrdrb\brdrs\brdrw15\brdrcf1 \cltxlrtb \cellx5017\clvertalt\clbrdrb\brdrs\brdrw15\brdrcf1 \cltxlrtb \cellx6300\clvertalt\clbrdrb\brdrs\brdrw15\brdrcf1 \cltxlrtb \cellx7497\clvertalt\clbrdrb\brdrs\brdrw15\brdrcf1 \cltxlrtb \cellx8609\clvertalt\clbrdrb\brdrs\brdrw15\brdrcf1 \clbrdrr\brdrs\brdrw15 \cltxlrtb \cellx9721\pard \qc\nowidctlpar\widctlpar\intbl{\*\pn \pnlvlcont\ilvl0\ls0\pnrnot0\pndec }\adjustright {\b\fs16 5 Rifle\cell }{\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2 sqd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cel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4 sqds\cel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4 sqd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cel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4 sqd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cel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4 sqd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cel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81mm Mtr (2)\cell \cell \cell }\pard \nowidctlpar\widctlpar\intbl{\*\pn \pnlvlcont\ilvl0\ls0\pnrnot0\pndec }\adjustright {\fs24 \row }\trowd \trgaph108\trleft-720 \clvertalt\clbrdrt\brdrs\brdrw15\brdrcf1 \clbrdrl\brdrs\brdrw15 \clbrdrb\brdrs\brdrw15\brdrcf1 \cltxlrtb \cellx99\clvertalt\clbrdrt\brdrs\brdrw15\brdrcf1 \clbrdrb\brdrs\brdrw15\brdrcf1 \cltxlrtb \cellx1060\clvertalt\clbrdrt\brdrs\brdrw15\brdrcf1 \clbrdrb\brdrs\brdrw15\brdrcf1 \cltxlrtb \cellx2319\clvertalt\clbrdrt\brdrs\brdrw15\brdrcf1 \clbrdrb\brdrs\brdrw15\brdrcf1 \cltxlrtb \cellx3775\clvertalt\clbrdrt\brdrs\brdrw15\brdrcf1 \clbrdrb\brdrs\brdrw15\brdrcf1 \cltxlrtb \cellx5017\clvertalt\clbrdrt\brdrs\brdrw15\brdrcf1 \clbrdrb\brdrs\brdrw15\brdrcf1 \cltxlrtb \cellx6300\clvertalt\clbrdrt\brdrs\brdrw15\brdrcf1 \clbrdrb\brdrs\brdrw15\brdrcf1 \cltxlrtb \cellx7497\clvertalt\clbrdrt\brdrs\brdrw15\brdrcf1 \clbrdrb\brdrs\brdrw15\brdrcf1 \cltxlrtb \cellx8609\clvertalt\clbrdrt\brdrs\brdrw15\brdrcf1 \clbrdrb\brdrs\brdrw15\brdrcf1 \clbrdrr\brdrs\brdrw15 \cltxlrtb \cellx9721\pard \qc\nowidctlpar\widctlpar\intbl{\*\pn \pnlvlcont\ilvl0\ls0\pnrnot0\pndec }\adjustright {\b\fs16 6 Rifle\cell }{\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2 sqd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cel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4 sqds\cel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4 sqd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cel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4 sqd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cel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4 sqd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cel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81mm Mtr (2)\cell \cell \cell }\pard \nowidctlpar\widctlpar\intbl{\*\pn \pnlvlcont\ilvl0\ls0\pnrnot0\pndec }\adjustright {\fs24 \row }\pard \qc\nowidctlpar\widctlpar\intbl{\*\pn \pnlvlcont\ilvl0\ls0\pnrnot0\pndec }\adjustright {\b\fs16 7 Rifle\cell }{\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2 sqd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cel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4 sqds\cel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4 sqd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cel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4 sqd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cel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4 sqd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cel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81mm Mtr (2)\cell \cell \cell }\pard \nowidctlpar\widctlpar\intbl{\*\pn \pnlvlcont\ilvl0\ls0\pnrnot0\pndec }\adjustright {\fs24 \row }\trowd \trgaph108\trleft-720 \clvertalt\clbrdrt\brdrs\brdrw15\brdrcf1 \clbrdrl\brdrs\brdrw15 \clbrdrb\brdrs\brdrw15\brdrcf1 \cltxlrtb \cellx99\clvertalt\clbrdrt\brdrs\brdrw15\brdrcf1 \clbrdrb\brdrs\brdrw15\brdrcf1 \cltxlrtb \cellx1060\clvertalt\clbrdrt\brdrs\brdrw15\brdrcf1 \clbrdrb\brdrs\brdrw15\brdrcf1 \cltxlrtb \cellx2319\clvertalt\clbrdrt\brdrs\brdrw15\brdrcf1 \clbrdrb\brdrs\brdrw15\brdrcf1 \cltxlrtb \cellx3775\clvertalt\clbrdrt\brdrs\brdrw15\brdrcf1 \clbrdrb\brdrs\brdrw15\brdrcf1 \cltxlrtb \cellx5017\clvertalt\clbrdrt\brdrs\brdrw15\brdrcf1 \clbrdrb\brdrs\brdrw15\brdrcf1 \cltxlrtb \cellx6300\clvertalt\clbrdrt\brdrs\brdrw15\brdrcf1 \clbrdrb\brdrs\brdrw15\brdrcf1 \cltxlrtb \cellx7497\clvertalt\clbrdrt\brdrs\brdrw15\brdrcf1 \clbrdrb\brdrs\brdrw15\brdrcf1 \cltxlrtb \cellx8609\clvertalt\clbrdrt\brdrs\brdrw15\brdrcf1 \clbrdrb\brdrs\brdrw15\brdrcf1 \clbrdrr\brdrs\brdrw15 \cltxlrtb \cellx9721\pard \qc\nowidctlpar\widctlpar\intbl{\*\pn \pnlvlcont\ilvl0\ls0\pnrnot0\pndec }\adjustright {\b\fs16 8 - Schwere\cell }\pard \nowidctlpar\widctlpar\intbl{\*\pn \pnlvlcont\ilvl0\ls0\pnrnot0\pndec }\adjustright {\fs16 \cell }\pard \qc\nowidctlpar\widctlpar\intbl{\*\pn \pnlvlcont\ilvl0\ls0\pnrnot0\pndec }\adjustright {\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3 sqds\cel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75mm AT Gun (3)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cel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20mm Mtr (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cel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20mm Mtr (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cell \cell \cell \cell }\pard \nowidctlpar\widctlpar\intbl{\*\pn \pnlvlcont\ilvl0\ls0\pnrnot0\pndec }\adjustright {\fs24 \row }\pard \nowidctlpar\widctlpar{\*\pn \pnlvlcont\ilvl0\ls0\pnrnot0\pndec }\adjustright {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ntext\pard\plain\f3\fs20\expnd-1\expndtw-5\cgrid \loch\af3\dbch\af0\hich\f3 \'b7\tab}}\pard \fi-360\li360\nowidctlpar\widctlpar{\*\pn \pnlvlblt\ilvl0\ls100\pnrnot0\pnf3\pnstart1\pnindent360\pnhang{\pntxtb \'b7}}\ls100\adjustright {All transported with truck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24\ul Infantry and Gun Unit Strength Chart for Motorized Panzergrenadier Regimen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s2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rowd \trgaph108\trleft-108\trbrdrt\brdrs\brdrw30\brdrcf1 \trbrdrl\brdrs\brdrw30 \trbrdrb\brdrs\brdrw30\brdrcf1 \trbrdrr\brdrs\brdrw30 \clvertalt\clbrdrt\brdrs\brdrw30\brdrcf1 \clbrdrl\brdrs\brdrw30 \clcfpat1\clcbpat8\clshdng10000\cltxlrtb \cellx996\clvertalt\clbrdrt\brdrs\brdrw30\brdrcf1 \clcfpat1\clcbpat8\clshdng10000\cltxlrtb \cellx1800\clvertalt\clbrdrt\brdrs\brdrw30\brdrcf1 \clcfpat1\clcbpat8\clshdng10000\cltxlrtb \cellx2610\clvertalt\clbrdrt\brdrs\brdrw30\brdrcf1 \clcfpat1\clcbpat8\clshdng10000\cltxlrtb \cellx3510\clvertalt\clbrdrt\brdrs\brdrw30\brdrcf1 \clcfpat1\clcbpat8\clshdng10000\cltxlrtb \cellx4421\clvertalt\clbrdrt\brdrs\brdrw30\brdrcf1 \clcfpat1\clcbpat8\clshdng10000\cltxlrtb \cellx5501\clvertalt\clbrdrt\brdrs\brdrw30\brdrcf1 \clbrdrr\brdrs\brdrw30 \clcfpat1\clcbpat8\clshdng10000\cltxlrtb \cellx6671\pard \qc\nowidctlpar\widctlpar\intbl\adjustright {\b\cf8 Unit\cell Inf. Sctns\cell Eng. Sctns\cell 81mm Mtr\cell 120mm Mtr\cell AT 75mm Guns\cell Art 75mm Tubes\cell }\pard \nowidctlpar\widctlpar\intbl\adjustright {\b\fs24\cf8 \row }\trowd \trgaph108\trleft-108\trbrdrt\brdrs\brdrw30\brdrcf1 \trbrdrl\brdrs\brdrw30 \trbrdrb\brdrs\brdrw30\brdrcf1 \trbrdrr\brdrs\brdrw30 \clvertalt\clbrdrl\brdrs\brdrw30 \clshdng5000\cltxlrtb \cellx996\clvertalt\cltxlrtb \cellx1800\clvertalt\cltxlrtb \cellx2610\clvertalt\cltxlrtb \cellx3510\clvertalt\cltxlrtb \cellx4421\clvertalt\cltxlrtb \cellx5501\clvertalt\clbrdrr\brdrs\brdrw30 \cltxlrtb \cellx6671\pard \nowidctlpar\widctlpar\intbl\adjustright {\b\cf8 Battalion\cell }\pard \qc\nowidctlpar\widctlpar\intbl\adjustright {57\cell 0\cell 6\cell 4\cell 3\cell 0\cell }\pard \nowidctlpar\widctlpar\intbl\adjustright {\fs24 \row }\trowd \trgaph108\trleft-108\trbrdrt\brdrs\brdrw30\brdrcf1 \trbrdrl\brdrs\brdrw30 \trbrdrb\brdrs\brdrw30\brdrcf1 \trbrdrr\brdrs\brdrw30 \clvertalt\clbrdrl\brdrs\brdrw30 \clbrdrb\brdrs\brdrw30\brdrcf1 \clshdng5000\cltxlrtb \cellx996\clvertalt\clbrdrb\brdrs\brdrw30\brdrcf1 \cltxlrtb \cellx1800\clvertalt\clbrdrb\brdrs\brdrw30\brdrcf1 \cltxlrtb \cellx2610\clvertalt\clbrdrb\brdrs\brdrw30\brdrcf1 \cltxlrtb \cellx3510\clvertalt\clbrdrb\brdrs\brdrw30\brdrcf1 \cltxlrtb \cellx4421\clvertalt\clbrdrb\brdrs\brdrw30\brdrcf1 \cltxlrtb \cellx5501\clvertalt\clbrdrb\brdrs\brdrw30\brdrcf1 \clbrdrr\brdrs\brdrw30 \cltxlrtb \cellx6671\pard \nowidctlpar\widctlpar\intbl\adjustright {\b\cf8 Regiment\cell }\pard \qc\nowidctlpar\widctlpar\intbl\adjustright {129\cell 12\cell 12\cell 8\cell 9\cell 0\cell }\pard \nowidctlpar\widctlpar\intbl\adjustright {\fs24 \row }\pard \nowidctlpar\widctlpar\adjustright {\f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b\f2 D. }{\b\f2\fs24 Scenario Not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i\f2 Ssolojew Farm, July 6, 1943}{\b\f2  :   The units ar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li720\nowidctlpar\widctlpar\adjustright {\f2 8 Kompanie/ 11}{\f2\super th}{\f2  Panzer Regiment : D series - Kp Troop; E series - 1 Zug; F series - 2 Zug; G series - 3 Zug; 4 Zug - in reserve i.e. off map; C series - 5 Zug (Flamm Panzers); 6 Zug - in reserv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6 Kompanie/ 11}{\f2\super th}{\f2  Panzer Regiment : Kp Troop - in reserve; B2,B3 - 1 Zug; F3 - 2 Zug, 3,4 Zuge - in reserv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 Kompanie/ 503}{\f2\super rd}{\f2  Schwere Panzer : B1, B2 - 1 Zug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Elements from the II Battalion/ 114 Panzergrenadier Regimen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b\f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2 \pag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scaps\f2\fs32 7. ACCOMPANYING FIL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elgorod.doc (Word 7.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el.txt (text version of Belgorod.doc)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OBpz - edited OBPZ fil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scaps\f2\fs32 9. CREDIT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a.  Nick Bell's SPHack 1.6 - great editor! Any more improvements planned?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s15\qj\sa220\sl200\slmult0\keep\nowidctlpar\widctlpar\adjustright \f1\fs16\expnd-1\expndtw-5\cgrid {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nowidctlpar\widctlpar\adjustright \f1\fs20\expnd-1\expndtw-5\cgrid {\b\scaps\f2\fs32 10. SOURCES &amp; FOOTNOT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s15\qj\sa220\sl200\slmult0\keep\nowidctlpar\widctlpar\adjustright \f1\fs16\expnd-1\expndtw-5\cgrid {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ntext\pard\plain\s15 \f1\fs16\ul\expnd-1\expndtw-5\cgrid \hich\af1\dbch\af0\loch\f1 1.\tab}}\pard \s15\qj\fi-360\li360\sa220\sl200\slmult0\keep\nowidctlpar\widctlpar{\*\pn \pnlvlbody\ilvl0\ls64\pnrnot0\pndec\pnstart1\pnindent360\pnhang{\pntxta .}}\ls64\adjustright {\ul Kreigstagebuch des OberKommandos der Wehrmacht}{ 1940-1945.  Dr. Percy E Schramm mit Dr. Walther Hubatsch.  Bernard &amp; Graefe. 1963. Volume III}{\sub 2}{  p 737-803.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ntext\pard\plain\s15 \f1\fs16\ul\expnd-1\expndtw-5\cgrid \hich\af1\dbch\af0\loch\f1 2.\tab}}\pard \s15\qj\fi-360\li360\sa220\sl200\slmult0\keep\nowidctlpar\widctlpar{\*\pn \pnlvlbody\ilvl0\ls65\pnrnot0\pndec\pnstart1\pnindent360\pnhang{\pntxta .}}\ls65\adjustright {\ul German Battle Tactics on the Russian Front 1941-1945}{. Steven H. Newton. Schiffer Military/Aviation History. 199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ntext\pard\plain\s15 \f1\fs16\ul\expnd-1\expndtw-5\cgrid \hich\af1\dbch\af0\loch\f1 3.\tab}}\pard \s15\qj\fi-360\li360\sa220\sl200\slmult0\keep\nowidctlpar\widctlpar{\*\pn \pnlvlbody\ilvl0\ls66\pnrnot0\pndec\pnstart1\pnindent360\pnhang{\pntxta .}}\ls66\adjustright {\ul German Battle Tactics on the Russian Front 1941-1945}{. Steven H. Newton. Schiffer Military/Aviation History. 199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s15\qj\li720\sa220\sl200\slmult0\keep\nowidctlpar\widctlpar\adjustright {\i This is footnote of a footnote .}{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ources with Newton\rquote s book: }{\ul Zitadelle}{. Busse, pg.54; Wolfgang Schulmann, }{\ul Deutschland im zweiten Weltkrieg}{, 6 volumes (Koeln: Paahl-Rugenstein Verglag, 1977), III: p.566; Burkhardt Mueller-Hillebrand}{\ul , Das Heer 1933-1945}{, 3 volumes, (Frankfurt am Main: E.S. Mittler &amp; Sohn Verlag, 1969), III; pp.220-221.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ntext\pard\plain\s15 \f11\fs20\expnd-1\expndtw-5\cgrid \hich\af11\dbch\af0\loch\f11 4. \tab}}\pard \s15\qj\fi-360\li360\sa220\sl200\slmult0\keep\nowidctlpar\widctlpar{\*\pn \pnlvlbody\ilvl0\ls67\pnrnot0\pndec\pnb0\pni0\pnf11\pnfs20\pnstart4\pnindent360\pnhang{\pntxta . }}\ls67\adjustright {\ul Die Geheimemtagesberichte der Deutschen Wehrmachtfuehrung im Zweiten Weltkrieg 1939-1945}{.  Kurt Mehner. Oesnabrueck. 1988. 10 Volum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ntext\pard\plain\s15 \f11\fs20\expnd-1\expndtw-5\cgrid \hich\af11\dbch\af0\loch\f11 5. \tab}}\pard \s15\qj\fi-360\li360\sa220\sl200\slmult0\keep\nowidctlpar\widctlpar{\*\pn \pnlvlbody\ilvl0\ls68\pnrnot0\pndec\pnb0\pni0\pnf11\pnfs20\pnstart5\pnindent360\pnhang{\pntxta . }}\ls68\adjustright {\ul \ldblquote Das OberKommando der Wehrmacht gibt bekamt . . .\rdblquote }{ . Gunter Wegnann. Oestnabrueck. 1982. Band 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ntext\pard\plain\s15 \f11\fs20\expnd-1\expndtw-5\cgrid \hich\af11\dbch\af0\loch\f11 6. \tab}}\pard \s15\qj\fi-360\li360\sa220\sl200\slmult0\keep\nowidctlpar\widctlpar{\*\pn \pnlvlbody\ilvl0\ls69\pnrnot0\pndec\pnb0\pni0\pnf11\pnfs20\pnstart1\pnindent360\pnhang{\pntxta . }}\ls69\adjustright {\ul The Road to Berlin - Stalin\rquote s War with Germany}{. John Erickson. Weider &amp; Nicolison. 3 Volumes. 1983.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ntext\pard\plain\s15 \f11\fs20\expnd-1\expndtw-5\cgrid \hich\af11\dbch\af0\loch\f11 7. \tab}}\pard \s15\qj\fi-360\li360\sa220\sl200\slmult0\keep\nowidctlpar\widctlpar{\*\pn \pnlvlbody\ilvl0\ls67\pnrnot0\pndec\pnb0\pni0\pnf11\pnfs20\pnstart4\pnindent360\pnhang{\pntxta . }}\ls67\adjustright {\ul Die Geheimemtagesberichte der Deutschen Wehrmachtfuehrung im Zweiten Weltkrieg 1939-1945}{.  Kurt Mehner. Oesnabrueck. 1988. 10 Volumes. Volume 5 , p. 419-435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s15\qj\sa220\sl200\slmult0\keep\nowidctlpar\widctlpar{\*\pn \pnlvlcont\ilvl12\ls0\pnrnot0\pndec }\ilvl12\adjustright {Source within book: Schematische Kriegsgrieanering for days listed.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ntext\pard\plain\s15 \f11\fs20\expnd-1\expndtw-5\cgrid \hich\af11\dbch\af0\loch\f11 8. \tab}}\pard \s15\qj\fi-360\li360\sa220\sl200\slmult0\keep\nowidctlpar\widctlpar{\*\pn \pnlvlbody\ilvl0\ls69\pnrnot0\pndec\pnb0\pni0\pnf11\pnfs20\pnstart1\pnindent360\pnhang{\pntxta . }}\ls69\adjustright {\ul Der Grosse Atlas zum Zweite Weltkrieg}{.  Peter Young. Suduett Vertrag. Muenchen. 1975.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ntext\pard\plain\s15 \f11\fs20\expnd-1\expndtw-5\cgrid \hich\af11\dbch\af0\loch\f11 9. \tab}}\pard \s15\qj\fi-360\li360\sa220\sl200\slmult0\keep\nowidctlpar\widctlpar{\*\pn \pnlvlbody\ilvl0\ls69\pnrnot0\pndec\pnb0\pni0\pnf11\pnfs20\pnstart1\pnindent360\pnhang{\pntxta . }}\ls69\adjustright {\ul German Battle Tactics on the Russian Front 1941-1945}{. Steven H. Newton. Schiffer Military/Aviation History. 199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s15\qj\fi-360\li360\sa220\sl200\slmult0\keep\nowidctlpar\widctlpar{\*\pn \pnlvlcont\ilvl12\ls0\pnrnot0\pndec }\ilvl12\adjustright {\i This is footnote of a footnot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ources with Newton\rquote s book: Burkhardt Mueller-Hillebrand}{\ul , Das Heer 1933-1945}{, III Volume, (Frankfurt am Main: E.S. Mittler &amp; Sohn Verlag, 1969), III; pp.220-221; Ritgen}{\ul , 6}{\ul\super th}{\ul  Panzer Division}{, p. 3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ntext\pard\plain\s15 \f11\fs20\expnd-1\expndtw-5\cgrid \hich\af11\dbch\af0\loch\f11 10. \tab}}\pard \s15\qj\fi-360\li360\sa220\sl200\slmult0\keep\nowidctlpar\widctlpar{\*\pn \pnlvlbody\ilvl0\ls69\pnrnot0\pndec\pnb0\pni0\pnf11\pnfs20\pnstart1\pnindent360\pnhang{\pntxta . }}\ls69\adjustright {\ul Die Geheimemtagesberichte der Deutschen Wehrmachtfuehrung im Zweiten Weltkrieg 1939-1945}{.  Kurt Mehner. Oesnabrueck. 1988. Volume 5. P.217-34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ntext\pard\plain\s15 \f11\fs20\expnd-1\expndtw-5\cgrid \hich\af11\dbch\af0\loch\f11 11. \tab}}\pard \s15\qj\fi-360\li360\sa220\sl200\slmult0\keep\nowidctlpar\widctlpar{\*\pn \pnlvlbody\ilvl0\ls69\pnrnot0\pndec\pnb0\pni0\pnf11\pnfs20\pnstart1\pnindent360\pnhang{\pntxta . }}\ls69\adjustright {Panzer Truppen. The Complete Guide to the Creation &amp; Combat Employment of Germany\rquote s Tank Force Volume 2 1943 - 1945.  Thomas L. Jentz. Schiffer Military Press. Arglen, PA. 1996.}{\f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pa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