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0987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RE: UPDATE DISK FOR MEN IN BLACK (PC CD ROM WIN95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Please find enclosed a floppy disk containing the updated files for Men In Black PC. Follow these instructions to run the game properl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 the game onto the computer using the setup program on the CD Rom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en the Men In Black folder on the hard drive of your computer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ert the floppy disk into the drive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ghlight and copy the Men In Black file from the floppy disk into the Men In Black folder on your hard drive, overwriting the existing fil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should now be able to run the Men In Black game without any further problems. If you require any further assistance, please contact us again at the Gremlin helpdesk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mlin Interactive Lt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Green Hou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 Bowdon Str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effiel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uth Yorkshi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1 4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Helpdesk</w:t>
      </w:r>
      <w:r>
        <w:rPr>
          <w:sz w:val="28"/>
          <w:szCs w:val="28"/>
        </w:rPr>
        <w:tab/>
        <w:tab/>
        <w:t>Telephone</w:t>
        <w:tab/>
        <w:t>-  (0114) 279 9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ax</w:t>
        <w:tab/>
        <w:tab/>
        <w:t>-  (0114) 273 86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-Mail</w:t>
        <w:tab/>
        <w:t>-  Help@Gremlin.co.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jc w:val="center"/>
      <w:rPr>
        <w:sz w:val="14"/>
        <w:szCs w:val="14"/>
      </w:rPr>
    </w:pPr>
    <w:r>
      <w:rPr>
        <w:sz w:val="14"/>
        <w:szCs w:val="14"/>
      </w:rPr>
      <w:t>Gremlin Interactive Limited cannot and will not be held responsible for the use or misuse of these help files.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Copyright © 1997 Gremlin Interactive Lt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6:06:00Z</dcterms:created>
  <dc:creator>Phil Wilson</dc:creator>
  <dc:description/>
  <dc:language>en-US</dc:language>
  <cp:lastModifiedBy>Phil Wilson</cp:lastModifiedBy>
  <dcterms:modified xsi:type="dcterms:W3CDTF">1997-11-28T16:38:00Z</dcterms:modified>
  <cp:revision>4</cp:revision>
  <dc:subject/>
  <dc:title> </dc:title>
</cp:coreProperties>
</file>