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this bugger on a 136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'''''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'''''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'''''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'''''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@@@@@@@@@@@@@@@@@@@@@@@@@@@@@@@@@@@@@@@@@@@@@@@@@@@@@@@@@@@@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@@@@@@@@@@@                                                            @@@@@@@@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@@@@@@@@@                                                                               @@@@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@@@@@                                                                                            @@@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@@@                                                                                                    @@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@@@                                                                                                         @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@@                                                                                                             @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@                                                                                                                @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@                                                                                                                 @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@                                     @                                                                  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@                @@@@@                @+@            @@@@@@@@@@@                                          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@           @@@@@+++++@@@@            @+@         @@@+++++++++++@@    @@@@@         @@               @@@@ 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@           @++++++++++++++@          @+++@        @+++++++++++++++@   @+++@        @++@@            @++++@@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@           @++++@@@@@+++++@          @+++@        @++++@@@@@@@+++++@  @+++@      @@+++++@           @++++@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@            @++@     @++++@         @++++@        @+++@       @++++@  @+++@     @+++++@@           @+++++@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@            @+++@   @++++@          @+++++@       @+++@       @++++@  @+++@    @+++++@             @++++@             @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@+++@  @+++@@          @++++++@       @+++@      @++++@   @+++@  @@+++++@             @++++@              @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@+++@@@+++@@@@        @++++@+++@      @+++@    @@++++@    @+++@ @++++++@              @++++@              @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@+++++++++++++@@@     @+++@ @++@      @+++@ @@@+++++@     @+++@@+++++@@              @++++@               @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@++++++@@@+++++++@   @++++@ @+++@     @+++@@++++++@@      @+++++++++++@              @++++@               @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@+++@@@   @@++++++@  @+++@  @+++@     @++++++++++@        @+++++++@++++@            @++++@                @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@+++@       @+++++@ @++++@@@@@+++@    @+++@@@@@+++@       @++++++@ @++++@           @++++@    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@+++@       @++++@  @++++++++++++@    @+++@   @++++@      @+++++@   @++++@         @++++@     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@+++@      @++++@  @+++++++++++++@    @+++@    @++++@     @++++@     @++++@        @++++@     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@            @+++@     @++++@   @+++@@@@@@@++++@   @+++@     @+++@     @+++@       @++++@        @@@@      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@            @+++@  @@@++++@   @++++@      @+++@   @+++@      @+++@    @+++@        @++++@    @@@@@        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@            @++++@@+++++@@    @+++@       @++++@  @+++@      @++++@   @+++@         @++++@  @+++++@       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@             @+++++++@@@     @++++@        @+++@  @+++@       @++++@  @+++@          @++@@   @++++@                  @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@            @+++@@@@        @@@@@         @@@@@  @@@@@       @@@@@   @+++@          @@@      @@@@                  @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@            @@@@                                                                                                   @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@                                                                                                                 @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@                                                                                                                @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@                                                                                                              @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@                                                                                                            @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@                                                                                                         @@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@@@                                                                                                    @@'''&amp;&amp;&amp;&amp;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@@@                                                                                   &amp;&amp;&amp;&amp;&amp;&amp;&amp;&amp;&amp;  @@@'&amp;&amp;&amp;&amp;    &amp;&amp;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@@@@@@@@           @@@@@@@@@@@            @@@@@@@                               &amp;&amp;&amp;         &amp;&amp;&amp;&amp;&amp;&amp;          &amp;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@@@@@@@@@@@'''''''''@@@@          @''''''@@@@@@@@@@@@                  &amp;                             &amp;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@          @'''''''''''''''''''@@@@@@@@@@@@@@@@@&amp;      &amp;&amp;&amp;                   &amp;&amp;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@         @''''''''''''''''''''''''''''''''''''&amp;    &amp;&amp;&amp;'''&amp;&amp;&amp;&amp;              &amp;&amp;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@        @''''''''''''''''''''''''''''''''''''&amp;   &amp;&amp;''''''''''&amp;&amp;&amp;&amp;&amp;&amp;&amp;&amp;&amp;&amp;&amp;&amp;&amp;&amp;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@       @'''''''''''''''''''''''''''''''''''''&amp;  &amp;''''''&amp;&amp;&amp;&amp;&amp;&amp;&amp;&amp;'''''''''&amp;&amp;&amp;&amp;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@      @''''''''''''''''''''''''''''''''''''''&amp;  &amp;'''&amp;&amp;&amp;        &amp;&amp;&amp;&amp;&amp;&amp;&amp;&amp;&amp;    &amp;&amp;&amp;&amp;&amp;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\'''''''''''''''''@ ' '  @''''''''''''''''''''''''''''''''''&amp;&amp;&amp;&amp;&amp; &amp;&amp;&amp;&amp;&amp;    &amp;&amp;&amp;                     &amp;&amp;&amp;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____ \_'''''''''''''''@' '  @''''''''''''''''''''''''''''''''&amp;&amp;&amp;   &amp;&amp;&amp;    &amp;&amp;&amp;&amp;&amp;'''&amp;&amp;&amp;&amp;                    &amp;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\__\'''''''''''''' ''' @''''---''''''''''''''''''''''\\'&amp;     &amp;         &amp;&amp;&amp;&amp;&amp;'''''&amp;&amp;                 &amp;&amp;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-----\\\&amp;&amp;&amp;&amp;&amp;&amp;&amp;&amp;'&amp;&amp;&amp;&amp;'&amp;&amp;&amp;&amp;&amp;&amp;'//_____''''''''''''''''''''&amp;&amp;&amp;&amp;    &amp;           &amp;   &amp;&amp;&amp;''''&amp;&amp;              &amp;&amp;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&amp;&amp;  &amp;       &amp;::::&amp;      /--__'''''''''''''''''&amp;&amp;&amp;&amp;&amp;&amp;    &amp;&amp;&amp; &amp; &amp;         &amp;      &amp;&amp;''''&amp;&amp;&amp;&amp;       &amp;&amp;&amp;&amp;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&amp;   &amp;        &amp;&amp;&amp;&amp;        &amp;--''\''''''''''''&amp;&amp;&amp;  &amp;&amp;&amp;&amp;       &amp;&amp; &amp;         &amp;        &amp;---__''&amp;&amp;&amp;&amp;&amp;&amp;&amp;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&amp;  &amp;  &amp;&amp;&amp;        &amp;         &amp;''''''''''''''''&amp;&amp;&amp;&amp;&amp;&amp;&amp;&amp;&amp;         &amp;         &amp;          &amp;\-_'\_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&amp;    &amp;  &amp;&amp;&amp;      &amp;&amp;       &amp;''''''''''''''''''&amp;&amp;&amp;&amp;&amp;&amp;&amp;        \  &amp;&amp;&amp;   &amp;&amp;&amp;            &amp;''\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&amp;      &amp;&amp;&amp;&amp;&amp;&amp;&amp;&amp;&amp;''&amp;&amp;   &amp;&amp;'''''''''''''''''''&amp; &amp;&amp;&amp;         \/     &amp;&amp;&amp;               &amp;'''\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&amp; &amp;&amp;&amp;&amp; &amp;&amp;&amp;&amp;&amp;&amp;&amp;&amp;&amp;&amp;''''&amp;&amp;&amp;'''''''''''''''''''''&amp;                       &amp;&amp;&amp; &amp;&amp;         &amp;'''/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&amp;&amp;      &amp;&amp;&amp;&amp;&amp;&amp;&amp;&amp;&amp;''''''''''''''''''''''''''''&amp;                       &amp;  &amp;&amp;  &amp;       &amp;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&amp;&amp;&amp;&amp;     &amp;&amp;&amp;&amp;&amp;&amp;&amp;&amp;&amp;'''''''''''''''''''''''''''''&amp;                     &amp;      &amp;       &amp;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&amp;&amp;&amp;&amp;&amp;    &amp;&amp;&amp;&amp;&amp;&amp;&amp;&amp;&amp;&amp;''''''''''''''''''''''__'''''&amp;                   &amp;&amp;              &amp;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&amp; &amp;      &amp;&amp;&amp;&amp;&amp;&amp;&amp;&amp;&amp;&amp;''''''''''''''''''___/''''''''&amp;&amp;                &amp;             &amp;&amp;&amp;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&amp;&amp;        &amp;&amp;&amp;&amp;&amp;&amp;&amp;&amp;&amp;&amp;'''''''''''''''__/''''''''''''''&amp;&amp;            &amp;&amp;           &amp;&amp;&amp;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&amp;&amp;&amp;       &amp;&amp;&amp;&amp;&amp;&amp;&amp;&amp;&amp;'''''''''''''__/'''''''''''''''''''&amp;&amp;&amp;&amp;&amp;&amp;&amp;&amp;&amp;&amp;&amp;&amp;'&amp;          &amp;&amp;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&amp;&amp; &amp;&amp;     &amp;&amp;&amp;&amp;&amp;&amp;&amp;&amp;&amp;'''''''''___/''''''''''''''''''''''''''''''''''&amp;          &amp;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&amp;&amp;&amp; &amp;      &amp;&amp;&amp;&amp;&amp;&amp;&amp;&amp;&amp;'''''___/'''''''''''''''''''''''''''''''''''''&amp;          &amp;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&amp;&amp;&amp;        &amp;&amp;&amp;&amp;&amp;&amp;&amp;&amp;&amp;'''_/''''''''''''''''''''''''''''''''''''''''&amp;          &amp;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&amp;&amp;         &amp;&amp;&amp;&amp;&amp;&amp;&amp;&amp;&amp;'''''''''''''''''''''''''''''''''''''''''''''&amp;         &amp;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&amp;&amp;         &amp;&amp;&amp;&amp;&amp;&amp;&amp;&amp;&amp;''''''''''''''''''''''''''''''''''''''''''''&amp;         &amp;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&amp;&amp;&amp;&amp;       &amp;&amp;&amp;&amp;&amp;&amp;&amp;&amp;&amp;''''___________'''''''''''''''''''''''''''''&amp;         &amp;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&amp;&amp; &amp;&amp;&amp;     &amp;&amp;&amp;&amp;&amp;&amp;&amp;&amp;&amp;'''''''''''''''-------------'''''''''''''''&amp;         &amp;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&amp;&amp;&amp;        &amp;&amp;&amp;&amp;&amp;&amp;&amp;&amp;&amp;&amp;''''''''''''''''''''''''''''''''''''''''''&amp;        &amp;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&amp;&amp;          &amp;&amp;&amp;&amp;&amp;&amp;&amp;&amp;&amp;&amp;'''__''''''''''''''''''''''''''''''''''''&amp;        &amp;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&amp;&amp; &amp;&amp;&amp;&amp;        &amp;&amp;&amp;&amp;&amp;&amp;&amp;&amp;&amp;'''''\____'''''''''''''''''''''''''''''''&amp;        &amp;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&amp;   &amp;&amp;&amp;&amp;&amp;&amp;      &amp;&amp;&amp;&amp;&amp;&amp;&amp;&amp;&amp;''''\_''''\_____''''''''''''''''''''''''&amp;        &amp;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&amp;&amp;    &amp;&amp;&amp;&amp;&amp;       &amp;&amp;&amp;&amp;&amp;&amp;&amp;&amp;&amp;''''''\__'''''''\__'''''''''''''''''''''&amp;        &amp;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&amp; &amp;    &amp;&amp;&amp; &amp;       &amp;&amp;&amp;&amp;&amp;&amp;&amp;&amp;&amp;'''''''''\__''''''''\___'''''''''''''''&amp;        &amp;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&amp;      &amp;&amp;          &amp;&amp;&amp;&amp;&amp;&amp;&amp;&amp;&amp;&amp;'''''''''''\''''''''''''''''''''''''''&amp;        &amp;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&amp;&amp;&amp;&amp;&amp;&amp;'&amp;&amp;          &amp;&amp;&amp;&amp;&amp;&amp;&amp;&amp;&amp;&amp;&amp;&amp;&amp;''''''''''''''''''''''''''''''''''&amp;        &amp;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&amp;&amp;         &amp;&amp;&amp;&amp;&amp;&amp;&amp;&amp;&amp;&amp;   &amp;&amp;'''''''''''''''''''''''''''''''&amp;        &amp;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&amp;&amp;&amp;&amp;&amp;&amp;      &amp;&amp;&amp;&amp;&amp;&amp;&amp;&amp;     &amp;'''''''''''''''''''''''''''''''&amp;        &amp;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&amp;&amp;&amp;&amp;       &amp;&amp;&amp;&amp;&amp;        &amp;'''''''''''''''''''''''''''''''&amp;        &amp;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&amp;&amp;                     &amp;'''''''''''''''''''''''''''''''&amp;        &amp;'''''''''''''''''&amp;&amp;&amp;&amp;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&amp;&amp;&amp;   &amp;              &amp;''''''''''''''''''''''''''''''''&amp;        &amp;'''''''''''''&amp;&amp;&amp;&amp;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&amp;&amp;&amp;&amp;&amp;&amp;&amp;               &amp;''''''''''''''''''''''''''''''''&amp;       &amp;''''''''''''&amp;&amp;&amp;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&amp;&amp;&amp;&amp;'''''''''''''&amp;&amp;&amp; &amp;&amp;&amp;&amp;  &amp;&amp;&amp;&amp; &amp;&amp;     &amp;'''''''''''''''''''''''''''''''''&amp;       &amp;''''''''''&amp;&amp;&amp;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&amp;&amp;&amp;&amp;&amp;&amp;&amp;&amp;&amp;'''''''''&amp;&amp;&amp;&amp;   &amp;&amp;&amp;&amp;&amp;&amp;&amp;&amp;        &amp;&amp;'''''''''''''''''''''''''''''''&amp;        &amp;'''''''''&amp;&amp;&amp;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&amp;&amp;&amp;&amp;&amp;&amp;&amp;  &amp;&amp;''''''''&amp;&amp;&amp;&amp;                     &amp;''''''''''''''''''''''''''''''&amp;        &amp;''''''''&amp;&amp;&amp;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&amp;&amp;&amp;&amp;      &amp;'''''&amp;&amp;&amp;&amp; &amp;&amp;&amp;&amp;                    &amp;'''''''''''''''''''''''''''''&amp;       &amp;'''''/'''&amp;&amp;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&amp;&amp;        &amp;'''&amp;&amp;&amp;&amp;&amp;                         &amp;'''''''''''''''''''''''''''''&amp;       &amp;'''''\'&amp;&amp;&amp;&amp;'''__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&amp;&amp;       &amp;''&amp;&amp;&amp; &amp;&amp;&amp;                         &amp;''''''''''''''''''''''''''''&amp;        &amp;'''&amp;&amp;&amp;   &amp;&amp;'/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&amp;&amp;    &amp;&amp;''&amp;&amp;   &amp;&amp;&amp;  &amp; &amp;&amp;&amp;&amp;                &amp;''''''''''''''''''''''''''''&amp;         &amp;&amp;&amp;        &amp;-----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&amp;  &amp;&amp;&amp;_&amp;&amp;&amp;&amp;    &amp;&amp;&amp;&amp;&amp;&amp;  &amp;&amp;&amp;               &amp;___________________________&amp;                     &amp;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&amp;   &amp;`&amp;&amp;&amp;&amp;&amp;&amp;&amp;     &amp;   &amp;&amp;&amp;&amp;/ &amp;   &amp;\      &amp;```````````````````````````&amp;                      &amp;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&amp;  &amp;&amp;`&amp; &amp;&amp;            &amp; &amp;&amp; \&amp;   &amp;/      &amp;`````````````````````&amp;&amp;&amp;&amp;&amp;`&amp;          &amp;&amp;&amp;&amp;&amp;&amp;\     &amp;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&amp;   &amp;`&amp;&amp;&amp;            &amp;  &amp;&amp;  &amp;   &amp;       &amp;&amp;``````````````````&amp;&amp;     &amp;&amp;   &amp;     &amp;      &amp;    &amp;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&amp;   &amp;``&amp;&amp;&amp;             &amp;&amp;&amp;  &amp;    &amp;      &amp;&amp;&amp;````````````````&amp;   &amp;&amp;&amp;&amp;&amp;&amp;&amp; &amp;&amp;   &amp;&amp;            &amp;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&amp;  &amp;&amp;&amp;&amp;&amp;&amp; &amp;&amp;           &amp;   &amp;    &amp;&amp;&amp;&amp;&amp;&amp; &amp;&amp;\&amp;``````````````&amp;  &amp;&amp;       &amp;     &amp; &amp;         &amp;&amp;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&amp;      &amp;&amp;&amp;            &amp;&amp;&amp;&amp;&amp;&amp;     _ \_ &amp;&amp; /&amp;``````````````&amp;\&amp;           &amp;&amp;&amp;&amp;&amp;&amp;&amp;&amp;       &amp;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&amp;      &amp;&amp;&amp;&amp;&amp;          _  \ &amp;     \  \&amp; &amp;&amp;&amp;``````````````&amp; &amp; /        &amp;                &amp;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&amp;    &amp;&amp;&amp;&amp;             \  \&amp;     `  &amp;&amp;&amp;&amp;````````````````&amp; &amp;`  /     &amp;                  &amp;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&amp;&amp;&amp;&amp;&amp;&amp;&amp;           &amp;    / &amp;&amp;&amp;&amp;&amp;&amp;&amp;&amp;&amp;&amp;&amp;&amp;&amp;```````````````````&amp;&amp;`  `    &amp; / /                &amp;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&amp;&amp;&amp;&amp;&amp;&amp;&amp;&amp;&amp;&amp;&amp;&amp;&amp;&amp;&amp;&amp;&amp;&amp;&amp;&amp;&amp;&amp;&amp;````````````````````````````````&amp;&amp; \    &amp;&amp;  `                &amp;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```````````````````````````````````````````````````&amp;&amp;&amp;&amp;&amp;&amp;&amp;&amp;``&amp;&amp;\           &amp;&amp;&amp;&amp;&amp;`__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```````````````````````````````````````````````````````````````&amp;&amp;&amp;&amp;&amp;&amp;&amp;&amp;&amp;&amp;&amp;&amp;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````````````````````````````````````````````````````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````````````````````````````````````````````````````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                                                      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EEEEE V   V EEEEE RRRR  Y   Y  OOO  N   N EEEEE        SSS  H   H  OOO  U   U L     DDDD        L     EEEEE   A   RRRR  N   N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E     V   V E     R   R  YYY  O   O NN  N E           S     H   H O   O U   U L     D   D       L     E      A A  R   R NN  N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EEEE   V V  EEEE  RRRR    Y   O   O N N N EEEE         SSS  HHHHH O   O U   U L     D   D       L     EEEE  AAAAA RRRR  N N N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E      V V  E     R R     Y   O   O N  NN E               S H   H O   O U   U L     D   D       L     E     A   A R R   N  NN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EEEEE   V   EEEEE R  R    Y    OOO  N   N EEEEE        SSS  H   H  OOO   UUU  LLLLL DDDD        LLLLL EEEEE A   A R  R  N   N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                                                      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            A         FFFFF  OOO  RRRR  EEEEE III  GGG  N   N       L       A   N   N  GGG  U   U   A    GGG  EEEEE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           A A        F     O   O R   R E      I  G     NN  N       L      A A  NN  N G     U   U  A A  G     E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          AAAAA       FFFF  O   O RRRR  EEEE   I  G GGG N N N       L     AAAAA N N N G GGG U   U AAAAA G GGG EEEE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          A   A       F     O   O R R   E      I  G   G N  NN       L     A   A N  NN G   G U   U A   A G   G E       ..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          A   A       F      OOO  R  R  EEEEE III  GGG  N   N       LLLLL A   A N   N  GGG   UUU  A   A  GGG  EEEEE   ..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                                                                                                                             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````````````````````````````````````````````````````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````````````````````````````````````````````````````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````````````````````````````````````````````````````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````````````````````````````````````````````````````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lied by M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