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MONO_EMU.PRG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th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o emulator lets you use the high resolution mod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, using a normal TV or monitor - i.e.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k ou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on an Atari SM125 High-rez mono monito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programs that normally only run in high reso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the Mono Emulator is in running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ublic domain mono-only programs. But there are als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 such as Signum and PCB Designer that al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fth major version of the program.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printed in Popular Computing Weekley in Vol 6 Nos 43  &amp;  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a number of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ill now run on any TOS, anywhere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can (must actually) be run from an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orks with SNAPSHOT.ACC and other simila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is twice as fast as version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does not crash if you run it on a mon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eave it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it ( MONO_EMU.PRG ) into an AUTO folder. The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is disk.  It will load automatically and display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re  will  be a prompt at the bottom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input  a number from  10 to 80.  This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screen is updated and also, how much your progra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down by the emulator.  An input of 10 gives a rather je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re is no noticeable decrease in speed.  Using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 but the  ST runs at about 56% of its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" Return", you will get the default set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 the ST will run at  75% of its  normal speed and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te smooth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the speed,  you should  be  return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sktop with a grey background and little  icon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be  able to load and  run  any  monochrom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o emulator uses  about 34K  of memory, so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512K of RAM then you may  encounter problems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.   This is  more likely  if you  have som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mono emulator from an AUTO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ad the program in the normal way, you will get a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screen  version of the desktop.  If  you  now  go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select "Set Preferences"  and then click  "O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normal mono desktop back, but the menus and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be squashed.  Most o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occasionally crash when trying to set up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resolutions, it should work the next time it i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do thi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sometimes gets very confused with it's auto fold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it crashes for no apparent reason then copy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uto folder, delete the folder, create it again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back in again, one at a time. The ST will ru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order in which you put them in the folder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y appear in a directory window. It is probably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Mono Emulator in first, so the machine will b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hen the other AUTO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 - July 1987, Wanting to get a demo of PCB Design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xperiment with various methods and after two days I get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us the MONO EMULATOR is born. I am quite pleased wit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if it could possibly be of much use to anyone. I send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CW with little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 - October 1987, Published in Popular Computing Weekly,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ROM calls and is rather slow. I sell about 150 cop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u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- June 1988, The new ROMS start to proliferate, I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to run on the new ROMS using one ROM call. Very f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s are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 - June 1988, I have a flash of insight and make it tw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Version 3 spreads across the world. Robtek start selling 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for 40 pounds, I realise I may have made a minor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But I have never heard of anyone buying the Robtek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 - Sept 1988, I discover that it was defaulting to spee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ROMs, I remove this bug and stop it slowing dow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ccesses. Only one copy of version 4 is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 - November 1988, Having been flooded by letters along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: "Das Monoemulator c'est nicht funkzioneert" from the contin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I sit down and work out how to make it work with any TOS.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, will be the final version. Robtek are bankrupt. Every ST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tian has a copy. I have recieved two contribution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rom the USA, the other from Sweden. I sometimes wonder if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was a good idea. How many copies would have sold at a t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? In the depths of depression and strickened with poverty, I am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and work for 'Binary Desig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 write to me  with  any problems, pra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money (it is shareware you know, and it saved you 150 qui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LYN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8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uses the Blitter to convert mono to mid-rez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increased about 50% with this new feature.For example,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for speed leaves about 84% of processor time left.Using 80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and the ST run at about 68% of its normal speed 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100 (i.e 25Hz refresh frequency) is smoother but ST run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% of its normal speed...Thanx to Mister BLITTER (say 'Yeah !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50 is the best speed (ST runs at 80% of its normal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new algorithm to convert screens, which is a bit sm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like a TV-screen ("entrelaced" mode (hu, do you speak english??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originally found by Jedi of Sector One, and converted by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litter. It's exaclty the same principle, but using even and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epar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old algorithm (if you don't like the new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reates some secondary visual effects) by pressing the '-' (minus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fore the spe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peed selector, please choose your favourit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alettes: white (default one), green, or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 6.00 was entirely recoded by myself, including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s, and some few stuff too (like XBRA for vectors). Some few bugs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ing-error (Gem draws out of the screen, exploding the emulat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!!. Or have you ever seen some programs clearing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but with a bugged code ?...Well, I did !!), are now av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older,you should fin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PRG : Normal version of MONO_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6.PRG : Blitter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S   : Sourc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6.S   : Sourc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DOC : This fil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or with DNT-Crew,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lvain Langlade</w:t>
        <w:tab/>
        <w:tab/>
        <w:t xml:space="preserve">[Null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2 bis rue de l'Ora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3000 Clermont Fer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me on 36-15 RTEL (or 36-14 RTEL2) in BAL Nu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good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