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3040000132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TOP!-THE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maybereadthearticleinIssue4ofMaggieby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yes,theonecalled'DrivingMad'.Ifyouhaven't,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top!theVideowasreleasedattheendofJanuary199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wasabigseller,reachingnumber1inthevideosell-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shereintheUK.Ithasbeendescribedasa'horror'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tthesametypeasTheKiss(1988)orCandyman-butatr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filmofthekindofthingsthatdrivershereintheUK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up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iseincar-relatedcrimehasbeenbigheadlines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oidpressinrecentyears(becausetheyhavenothingels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)andtheoverstretchedpoliceforcesupanddow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arehavingtodealwithmoreandmorehigh-speed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s,almostalwaysendingindeathanddestructionofpeo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s,vans,lorriesetc.Whenpolicetakepartinthesech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recordthemonvideousingaspecialcamerathatthey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intooneoftheircars.Theresults-asmall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se-areinthevideo'PoliceSto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lmstartsoffwithahigh-speedvanchasearoundtheU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oadToHell'-ietheM25.TheG-registeredvani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bythreecriminalswhohavejustburgledsomeone's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yareseenthrowingitemsoutofthebackdoor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,suchasTV's,videorecorders,etc.Theytryallsor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icstogetthepoliceofftheirtail-oneoftheseis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appeartobeheadingforaturn-off-withapoliceca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pursuit-andtheyjumpbackontotheM25,withthepo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havingtoswerveandgodownthesliproad!They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upanothersliproadandsmashintoalamp-post,inj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andwritingoffthevaninthe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xtportionofthefilmisanactualfilmofan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inwetconditionsontheM6.Britishdriverssee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hissillythingaboutdrivingrightbehindyou,sitt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arse-nomatterwhattheconditions-andthisis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traffichastostopinanemergencyduetoanother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hasspunfornoreason-and,becauseno-onecansto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allthecarsendupsmashingintoeach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drivinghabitsofpeoplearealsospotlight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heidiotswhodosuchthingsa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aflattyreinthefast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amapwhenatthe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riessheddingtheir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a'callofnature'ataturn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upthehardshoulderwhenaturninghasbeenmissed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lsoaquitethrillingchaseinvolvingaToyotaM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throughtownsandvillages,endingupwithanastysm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death--involvinganinnocentmemberofthe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lsoacasewhereanotherMR2sprayssmokeoutof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afteraservicehasgonebadlywrong-andmakesitd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foranyoneelsetoseewheretheyaregoing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ridersarealsoinvolvedinahighspeedcarchaseinvolv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registeredstolenNovaSRi-whichiswrittenoffduring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-asmostjoyrider'scarstendtobetheseday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lsoaspectacularchaseinvolvingamotorbike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ofover100mph(!)throughtheMillHillareaof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motorbikechasesarefeatured-thecasewhereon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over130mph(!)andthepolicecarcould'ntkeepup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hilariouspointinvolvesalearnerwho,drivinginther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ane,suddenlycutsinfrontofapolicecarandoff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-withthepolicecarinhotpur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ingofbroken-downcarsisalsonoted-withth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thatitisillegaltoovertakewhentowingsomeone--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thereisapieceoffilmshowinganidiotactually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nalpieceoffilminvolvestwojoyriderswhohavea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terrierdogintheircar.ForthosereadersoutsidetheU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bullterriersareacertaintypeofdogthat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nned'underaGovernmentlawafteranattackonayoung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yearsago.Theyareknowntobeviciousandhave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whohavebeenunfortunateenoughtobetheir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thesejoyriderstrytofrightenthepolicecarwhi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ingthemofftheirtailbyappearingto'hang'thedogou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ar!Thischasegoesonforawhile,untilthecaris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nall,itmakesforquiteagoodvideotobringyour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towatchonenight**ieafterthepub!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earthat'PoliceStop!2'isdueoutsoon..watchout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