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LOAD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James Ingram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he game CIVILISATION.  I also have POPULOUS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got 2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n't the programmers cater for me?  On both these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needed files can be got from RAM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loaded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LOAD i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LOAD is a RAMDISK program.  But it is also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up a RAMDISK of any size using RAM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at RAMDISK reset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boot from the RAMDISK (not the bootsector,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ke the Atari load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DISK, no matter where the program asks for them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program ask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\PICS\JAMES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AMDISK has a directory called PICS and a fil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JAMES.PI1, then the file will be load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load the files from the game disk onto the RAM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 the game from 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rue, even for those games which frequently co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, which you spend 5 minutes copying to a RAMDISK,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en immeadiately access drive A, because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only ever look on drive A.  With RAM_LOA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ed into taking them from the RAM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have only 1 meg or so, you can create a small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the most-often used files (if memory perm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don't have to do everything every time, RAM_LOAD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fairly) powerful command language, details of which a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t your appetite, however, here are small program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M_LOAD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Program to load POPULOUS II to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and then run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POPULOUS II Loa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m&lt;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o little memor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upgrad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et up large, reset-proof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isk 850 g 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w loading all POPULOUS II fil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clude RAM_LOAD and the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ram_loa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AUTO.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w load all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*.* /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ll files on drive A are now on driv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set the machine, booting from drive G, so program loa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_from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I only ever reach here if there was too litt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routine to wait for a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lease enter GAME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_for GAM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HAPPEN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RAM_LOAD resident, you may notice one or two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files / directories on your floppy that were nev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when you save a file to floppy, it remains unchang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"strange" occurences are not THAT str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happens because GEM does SEARCHES which are inter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AM_LOAD, which tells GEM all the files on the RAM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les are saved to the floppy, they REALLY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a file of the same name exists on the RAMDISK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changed, then when the file is accessed again,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aken from the RAM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be slowed down fairly remarkably if you ha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 in the RAMDISK (especially in the roo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.  Nothing I can do about this; it is slowed down by RAM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it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_LOAD can be run from either the AUTO folder,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from the AUTO folder, it will always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.RAM, and use it as a batch file.  If it can't find, i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a batch file name.  Just pressing RETURN will allow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MODE, and input command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down CONTROL while booting, RAM_LOAD will fall strai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MODE without trying to load AUTO.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from the DESKTOP, a file selector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r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on CANCEL, then you will enter AS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MODE does not support WHILE, IF, or REPEAT loops; these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SK MODE from a batch file!  Either for just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til the user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Do you wish to enter some command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har 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pchar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sk_mode is replaced with "ask", then only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before control is returned automatic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ASK MODE, you type "st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MODE has an on-line HELP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is by typing "hel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mode gives brief help on a topic, and then migh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relevant topics.  To see help on one of th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, enter it's number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previous page, just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HELP mode, type "q" the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different types of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ine starting with a ' will be ignored like a REM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  If by some wierd fluke you have to load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eird.dat, the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'wei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are used for the GOTO and GOSUB command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offer you a powerful (well, fairly powerful)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LOAD and RAMDISK are the essential ones,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s the rason d'tre of RAM_LOAD.  Quite sim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opy files from the current drive to the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ll the .PI1 files, for example,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LDCARDS can also be made to scan all the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/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ALL the .PI1 files from the curren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b-directo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"/f" instead of "/full"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ay, for example, you want ALL the .PI1 fil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CAT.PI1.  What do you do?  Use the "excl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cat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on another disk, is another picture called CAT.PI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load this at all!  Because if I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at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 told that it is excluded.  So I simply tell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new disk has come al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new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at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disk" command wipes all the EXCLU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ay that I don't want the DOG picture from an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cat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dog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dog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 catered for this problem.  If you don't want DOG.PI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sk EVER,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dog.pi1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newdisk" command won't affect the ex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mind later about the DOG.PI1 file,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og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ll" command switches the exclusions off and then back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only affects those exclusions which have the "/all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 thought of everything?  Or what?  I don't need half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ut in, but I thought "well, someone might..." h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(which I do actually us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clude wildcards.  So if want everything but the 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isk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Y .DOC file will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now follows a run-down on each of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_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_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-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akes one of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d when an EXCLUDE has been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all option.  The excludes can be disabled by using a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enabled using 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*.DOG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disk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w I want to load all the *.DO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disk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cluded in a command file, "ask"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nter ONE command during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cluded in a command file, "ask_mode"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nter the command mod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is entered as a command, when contr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t to th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hanges the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_from C</w:t>
        <w:tab/>
        <w:tab/>
        <w:t xml:space="preserve">(boots from drive C nex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will continue to boot from the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cold reset or until another program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is used to change directories,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SDOS comamnd is used on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             (go to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ir_name      (go to directory dir_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..            (go back 1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a:\           (go to drive A:, and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b:\test       ( go to drive B: and directory \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_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efore, for example, paus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w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disk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_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_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_to sets the destination drive for wildca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itialy set to A:.  When you install a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_to drive is automaticaly set to the RAM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_to c        (sets destination drive to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e the directory of the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other paths (you MUST incude a wild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title of the directory looks o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could not be bothered to fix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is NOT a major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a:\auto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n alternative action after an I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n I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WHIL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written as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" can be used as a shortcut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exclude files fro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for example, you wanted to load all the *.PI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xcept_ those called CAT01.PI1, CAT02.PI1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CAT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xcluded" wildcards will be left out after the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has been executed.  To wipe the exclude lis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command.  To ensure that a wildcard is "excluded" from AL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"/all" after the wil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CAT*.PI1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clude CAT*.PI1 from ALL disks used to load i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 not load CA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CAT*.PI1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r DOG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DOG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please enter DOG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oading DOG files now, but still not CA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clude CAT*.PI1 from BOTH disks, but DOG*.PI1 from the fir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LL command to switch the excludes with the /all switch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BASIC; it will call a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ends with the comm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will then return to the line after the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:my_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I have control back he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y_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Subroutine called now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BASIC; jumps to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: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 not execut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HELP can be access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how to use it, see top of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 selection.  This uses the sam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PEAT and WHILE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m &lt;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emory too sma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emory ok for RAMDIS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isk 80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/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your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put = "j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you are a top ma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You are not James!  Leave now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byee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single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with a mask of charact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only those characters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and lower case are not distingusihed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stored in INPCHAR, and can be used in 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and 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use RAM LOADER (Y/N)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ait for a Y or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har 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pchar =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PCHAR, but the keyboard buffer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input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input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stored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referenced by WHILE, REPEAT and IF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ifference is made between upper and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please enter file to loa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please enter your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put &lt;&gt; "J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AD option allows files to be LOADED to th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the drive specified by "copy_t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parameter /full to load all match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ub-directories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*.* /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will copy all the files o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an also be used to load file(s) specified by the user us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wildcar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can load files which have been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*.p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search_next will NOT work after a lo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or completeness, you may be wandering how you 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found" or "inp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files which happen to have these name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@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@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ize of the largest free bloc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 (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s the system that a new logical disk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wipe all exclude files without the /al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cause the system to pause, so you must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disk and then pause manually, if i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print messag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should be enclosed by qu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hello mu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? as a shortc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"the same as prin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aits for a keypress.  No record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key is pressed.  To do this, you sh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har or inp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RAM_LOAD.  If no parameters are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ny ramdisk is switched off, and all memory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arameters you can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ident allows RAM_LOAD to remain in memory.  Any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main, and can be accessed from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et does the same job as /resident, but also makes th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proof. You can boot from the ramdisk by using the boot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_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RAM searching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searching is why RAM_LOAD was 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copied to RAMDISK, and are th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there when needed.  If you need to ru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ergic to this function and crashes, you can 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OFF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trang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ough, that when you quit RAM_LOAD, you CANNO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the RAM searching; it is ALWAYS either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 RAMDISK to be created.  You don't HAV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MDISK to use RAM_LOAD, but if you have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hen what are you doing us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kes 2 parameters; the size and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w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 20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 up a 200k ramdisk as driv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ke the ramdisk reset proof by adding 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 200 g /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up loops using the REPEAT/UNTIL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PEAT loop will ALWAYS execute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is tested at the UNTI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 loop is tested BEFORE it is executed, so may not ru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please enter GAME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for gam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of the expressions in the expression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forces a soft reset of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pressing the reset button at th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proof RAMDISKs will surv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from a subroutine called by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a program.  You can specify NOT to use th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ing the RA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ss a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evpac.prg mycod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oop a program by adding the /loop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e.prg command_line_here /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sk whether to run the program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program 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arch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stored in sever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all be used in WHILE, REPEAT and I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s for loading files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arch for file to tell when correct disk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for disk1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arch for and 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for file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The SEARCH_NEXT command WILL NOT WORK after a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as LOAD performs searches of it's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the next file which matches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SEARCH_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ull breakdown,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_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leave the as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passed back to th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REPEA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up a loop using a WHIL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is tested right away, so the loop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t all.  If you want to ensure the loop runs at least onc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filename to loa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put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nter filename to loa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-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, WHILE and IF statements are fairly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use the same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inpchar and inpclr leave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uffer called INP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evalua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pchar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pchar &lt;&gt;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npchar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xamine what the user in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put command wa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put = "J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put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a search_for or a search_nex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S flag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for disk1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: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a search_for or a search_nex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ND text is changed to the name of the fil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for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und = "fir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base decisions on how much memory you hav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1 meg machine will always hav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k free. So test for about 950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ways take into account any resid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ding RAM_LO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em &lt; 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"not enough memor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ING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everal expressions in on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((exists) and (found &lt;&gt; "last.dat")) or inpchar = "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you can also us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program at your own risk.  I have tried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t works (most of the time).  But REME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NEVER NEVER NEVER NEVER NEVER NEVER NEVER NEVER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an original game disk.  ALWAYS use a backup (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copyrighht holder has given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backing up an original game is ILLEGAL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tamper with it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bvious, of course, that RAM_LOAD should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mes which are in FILES.  Bootsector loader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hich bypass GEMDO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been warn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Ingram,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S PLUGS PLUGS PLUGS PLUGS PLUGS PLUGS PLUGS PLUGS PLUGS PL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from James In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to code 68000 demos?  Got Devpac Version 2 or 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ssembly fairly 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y Demo tutorial!  It co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e-wave wob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rid of borders (top, bottom, left and righ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samples (STFM and 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bars that go up and down to chip music like a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prit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which leave an infinite "tr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maxes with the full source code and explaining docs f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"demos" I knocked up.  One shows how you can scroll the _entir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32000 bytes) by 8 pixels in under 1/50th of a second!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registers like the screen address or 50/60 Hz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ardware" scrollers I have heard about).   It is ALL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!  Now you can have a full digitised screen scrolling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ight (or diagonally) on a humble STF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"demo" is a full-screen which comprise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sine-wobbler at the top (160 x 75 in 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ll sprite (32 x 32) leaving a trail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ing message (32 x 32 font) in the bottom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_everything_ is in 4 planes!  And I had time lef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on't delay, order your copy today!  (or tomorrow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5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eg essential.  Hard-disk helpful (but I don't have 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use a 1 Meg RAMDISK on my 2 Meg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copy of the latest Magg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he cheque, and ask for Maggi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new issue is due out shortly, Chris may well dela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you until the latest version is out (a matter of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, perhaps).  If you want NO DELAY, then tick the RIGHT NOW 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ref:  R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!  I NEED thos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ush me, in a plain brown envelope (not guarante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ducts (batteries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Price (in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Demo tutorial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The latest issue of Maggie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 RIGHT NOW (don't wait for next Magg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tick as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mad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In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Nor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mpton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0 9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WILL ONLY BE ACCEPTED IN THE FORM OF A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CASH OR POSTAL ORDERS, AS THESE CAN GET LO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AND I SHALL NOT ACCEPT RESPONSIBILITY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QUE-BOOK YOURSELF, THEN PAY SOMEONE WHO HAS AN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FROM THEM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