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GUE DE MAUVE &amp; HUMUNGUS from OVERL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WHODARES? DEMO DOC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lo,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nearly three weeks since the ULTIMATE GFA DEMO was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weeks during which we received in average 1586452 reques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sourcecode... (huh, we re-calculated it. It seems that there were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.5 - average - requests a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having discuss for quite a long time and having nearl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others, we decided to put in public domain the sourcecode of the so-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DARES? DEMO" (which seems to be the favourite of many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our first serious GFA screen (1st of JANUARY 1990) and w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since its release, the free diffusion of this source does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here, anyway, the bases of a good GFA programmation (or "THE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 1 LESSON" by professor DOGUE DE MAUVE and doctor HUMUNGUS,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igh technical informatico-demotic sch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btily adorned this particularly genius sourcecode with transcen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to try to explain you the hallucinating working of thi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uous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let's just say that you'll find the briefly commented list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i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 is written in GFA BASIC 3.03 and compiled with the GFA compiler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nstructions to compi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FA BASIC, the compiler and the sourcecode (with its ".O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isk (or in a ramdisk if you have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MENU.PRG, type in E ('E'xternal file link) and th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(here "WHODARES.O") - WARNING: if it doesn't run, press CAPS LOCK, 'co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A compiler makes the difference between 'e' and 'E'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ess F2 and F10, click on "WHODARES.GFA" and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yeah!, you've got on the (ram)disk the "WHODARES.PRG" file,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RNING: this program need much memory to run. Avoid testing 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PRG (CTRL+T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he sourcecode, press HELP to open/close a proced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ELP to open/close every procedure under the one you'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RNING: we cannot be held responsible for any misuse of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code which could be done by LAM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t is. We hope this will dispel all the doubts which could st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language used in the ULTIMATE ASM DEMO ("Dogue! You stupid guy!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 us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oo, that all other GFA coders will find some tricks an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s in our demo that will help them in their future realisations.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"SON OF THE WHODARES? DEMO REVENGES III - THE RETURN - (GUEST ST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UE DE MAUVE &amp; HUMUNGUS from OVERLANDERS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esitate to contact us to bring your remarks, suggestions, cri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NATIONS ("Send us all your money! Or at least half of it!" -TCB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UE DE MAUVE             or...               HUM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Z LE PENNEC                          46, RUE DE LA CONC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AVENUE D'ARGENTEUIL                           92600 ASN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600 ASNIERES           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ricks in the U-G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ring the presentation, enter MAGICMAD to listen to a magnific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uzak from MAD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the MAIN MENU, type in OVR to enter the HIDDEN SCREEN (with HUMUNG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bonu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the VECTORBALLS 3, hit STAN (no, on the keyboard, not on STAN himself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the next ball-sha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HNUFFLEPUNKMEYER keys: F1 to play BLOOD MEN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L'oad the scro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S'ave the scro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'osition (enter it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the SPREADPOINT, wait until the third scroll from top has ended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IWASPISSEDOFF", close your eyes, open your mouth, put your left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toe behind your right ear and you'll get a chocolate/pistachio ice cr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ware, packed, it has an horrible taste. So, it's of no use trying to c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for today. Write us many letters and we will perhaps sprea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rcecodes from the ULTIMATE GFA DEMO (and we will try to conv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HON to reveal you his precious secret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you soon and KEEP ON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OGUE &amp; HUMUN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