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' DOWN WITH THE CAP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Terry King in GFA Basic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prite Works Development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 on a short trip across the channel the ships pipes have started to  lea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is  your job as simple cabin boy to fetch all of the life  buoys  which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tered throughout the ship and put them on the hooks on the top deck,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 only carry two at a time.  Only trouble is many of the pipes  have  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king and the water level is rising fast.  When you find a leak you can  p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up  simply by passing over it,  but you can't patch it up before  it  sta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ki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make matters worse a number of crabs have got in to the lower decks and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 rather a nasty nip,  so try to avoid them. If you're lucky you may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rab repellent spray which gives you temporary invinc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go below the water level then you'll have to hold your breath  in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the oxygen level at the top right will start to decrease.  You can  how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 bubbles for a gasp of badly needed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duce the water level you'll need to pump the water out by standing nex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lever  and waggling the joystick up and down (this can  really  knacker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as well as your wr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a  little bonus for doing your job you can collect lots  of  valuables 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by the fleeing passeng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was primarily intended for kids, but it turned out a little hard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 as my eight year old nephew confirmed.  I think ages 10 upwards should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play this game (just as long as you haven't got a limp wrist 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fire button for bigger jumps.  Try and get to the lower decks first.  Dr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 all the water before completing the level for a big bonus.  Don't ope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door you come to, you may find yourself stuck ! And don't panic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/right joystick - move left/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/down joystick - move up/down ladders or activate p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-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- Restart level if you get st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- Qui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- pause game, fire to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means that you are free to copy this program like PD, but unlike P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belongs  to the author and pinching code or graphics  would  be 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ugh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y King / Ninth Wave Softwar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game  was  written  purely  in  GFA  Basic  v3.5  with  the  Sprite 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kit.  The kit comprises of over 111 machine code commands for u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programs,  covering every aspect of programming.  The kit also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art  package geared towards sprite design,  two map designers and  a  s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But Sprite Works isn't just for GFA users, assembly users will als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valuable as all the routines are included in full documented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are far too many commands to list here,  but they are extremely  power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will push GFA to greater than anything that STOS plus all of its 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kits could achie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  Works  costs ju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0 and is available from all good PD  libraries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out more please write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y 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th Wav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2 Spencers Cr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18 6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