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UBLE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</w:t>
        <w:tab/>
        <w:t>life easier for</w:t>
        <w:tab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in during the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2</w:t>
        <w:tab/>
        <w:t>to press)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u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ve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</w:t>
        <w:tab/>
        <w:t>more health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</w:t>
        <w:tab/>
        <w:t>loads of ti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 fou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2-C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your 42-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