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B40 Crac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come to our attention  that certain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KEYS to register their programs.Below are three ke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you to register them.WARNING - type in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as shown (inc capitals in the correct place)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wo-in-On" archiver shell - type the following on th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one Everywhere 29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dinsky V1.57 - Cad package - Type the following on EACH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8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ric V1.10 - (19 Dec 1993) - Type the folow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yone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BFWMFTMZXQXDQ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