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ut seb!(c'est bien!!!hihi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on treve de plaisanterie.Voila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u linkfiler que je n'ai pas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l'occasion de tester sur l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s'il y a un bug(du type mon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implose, ordinateur qui fum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clavier qui fond) faudr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e eton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re une chose: fais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s pistes du disk son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vertes de papier de verre donc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que de bousiller ta tete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c'est rien... y'a qu'a la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er au laser ( 900 balles env.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remarche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f pour l'utiliser c'est tou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ajoutes au fur et a mesu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que tu veux mettre dans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ile.Si jamais tu te tromp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peux utiliser l'option '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'...une fois que tu as mi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e tous les fichiers que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ile contiendra utilises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Linkfile'...Tu tappes un n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hop!...si tu as envie de rajout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plus tard...tu recharge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ile (apres avoir eteint et ral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i et relance le prg) avec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' puis 'ADD' pour en rajouter u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la table et le linkfile v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en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DE LA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-&gt; Filename au format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-a-d MAJ+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Bytes-&gt; 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obtenir la longueur d'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fais offset du fichier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s offset de ton fichi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se trouvent tjs a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impaire sans pour a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r une longueur imp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ere que je n'ai rien oub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ochaine version aura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TCH' pour linkfiler tout un dos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calement ROB-V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      /\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 AA     ++       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   ++||++   ++||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   ++\/++   ++\/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AA     ++    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AA     ++       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