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-bond Computer Syste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I400C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se support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      Description                s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file</w:t>
        <w:tab/>
        <w:tab/>
        <w:t xml:space="preserve">   2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sflash.exe    BIOS update utility        1591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2295.rom      new BIOS filename          1310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ystem board (PCI400C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  Updating Your System BIOS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date your system BIOS, perform the steps described below.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of the steps carefully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there is a MXIC 28F010 compatible(e.g.,MX28F1000) fla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EPROM on your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ease jump JP19 = 2-3 and JP20 = 2-3 , before power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oot your system from a DOS system diskette that contains no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utoexec.bat file. (If the diskette contains a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, the BIOS updating program will not work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ace the BIOS update disk into drive A (or drive B). The BIOS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THREE files: there are readme.doc, Imsflash.exe and the new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file (032295.rom). Note the name of the file containing the new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nd then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 A:\IMS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UPDATE Utility Version 1.10      Jun, 1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, Integrated Micro Solutions 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Flash Memory Menu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) AT29C010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) AM29F010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) CAT28F01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4) INTEL28F010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5) 28F010 Compati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q) exit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lect Item 5th (28F010 Compatible)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fter step b. The system will ask user to enter NEW BIOS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enter the 032295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fter Update BIOS is completed, please turn off the power and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19 = 1-2 , JP = 1-2 again, then all action for Update BIO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IMPORTANT: Do not power off or reset the computer while the BIO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ration is in progress. If you do so, you will b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your sys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