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Non so chi leggerà questa lettera, spero il Todeschini dato che non so usare ancora bene la posta elettronica (magari la spedisco in Japan invece che alla redazione di TGM).</w:t>
      </w:r>
    </w:p>
    <w:p>
      <w:pPr>
        <w:pStyle w:val="Normal"/>
        <w:rPr/>
      </w:pPr>
      <w:r>
        <w:rPr>
          <w:sz w:val="24"/>
        </w:rPr>
        <w:t>Mi chiamo Fabio “Max” Binotti ed ho 17 anni, avendo da poco acquistato un PC ho fatto un salto in edicola per vedere se c’era qualche rivista interessante su giochi, programmi, ecc, e guardandomi in giro mi è capitata sott’occhio la mitica, superba, incredibile TGM troppo bellaaaaaaa!!!!!!!!!</w:t>
      </w:r>
    </w:p>
    <w:p>
      <w:pPr>
        <w:pStyle w:val="Normal"/>
        <w:rPr/>
      </w:pPr>
      <w:r>
        <w:rPr>
          <w:sz w:val="24"/>
        </w:rPr>
        <w:t>Ho deciso di scrivervi questa lettera dato che mi è capitato di leggere un file, del Silver Disk 53, sui REPLAY così mi sono deciso ed ho inserito in NFS2SERP.ZIP 7 replay su Need For Speed 2”se”spero che vi piacciano notate l’accanimento contro il carrettino della verdura su tutti i replay nella pista LAST RESORT ( che voli che fa!!!)</w:t>
      </w:r>
    </w:p>
    <w:p>
      <w:pPr>
        <w:pStyle w:val="Normal"/>
        <w:jc w:val="center"/>
        <w:rPr/>
      </w:pPr>
      <w:r>
        <w:rPr>
          <w:sz w:val="24"/>
        </w:rPr>
        <w:t>E ricordate…</w:t>
      </w:r>
    </w:p>
    <w:p>
      <w:pPr>
        <w:pStyle w:val="Normal"/>
        <w:jc w:val="center"/>
        <w:rPr/>
      </w:pPr>
      <w:r>
        <w:rPr>
          <w:sz w:val="24"/>
        </w:rPr>
        <w:t>Need For Speed 2 se + RUSHHOUR la soluzione definitiva per il traffico di tutti i giorni</w:t>
      </w:r>
    </w:p>
    <w:p>
      <w:pPr>
        <w:pStyle w:val="Normal"/>
        <w:jc w:val="center"/>
        <w:rPr>
          <w:sz w:val="24"/>
        </w:rPr>
      </w:pPr>
      <w:r>
        <w:rPr>
          <w:sz w:val="24"/>
        </w:rPr>
        <w:t>P.S. nel file megaman.zip ci sono delle immagini su megaman ed i suoi amici e nemici guardatel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sz w:val="24"/>
        </w:rPr>
        <w:t>Se volete contattarmi ecco il mio numero di ICQ 26621200 e la mia E-MAIL pssc61sd@tellnet.pesaro.ps.it</w:t>
      </w: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22:50:00Z</dcterms:created>
  <dc:creator>KIT ASSEMBLER 2000*</dc:creator>
  <dc:description/>
  <dc:language>en-US</dc:language>
  <cp:lastModifiedBy>KIT ASSEMBLER 2000*</cp:lastModifiedBy>
  <dcterms:modified xsi:type="dcterms:W3CDTF">1999-01-07T17:49:00Z</dcterms:modified>
  <cp:revision>10</cp:revision>
  <dc:subject/>
  <dc:title>Non so chi leggerà questa lettera spero il tedeschini dato che non so usare ancora bene la posta elettronica ( magari la spedisco in Cina invece che alla redazione di TGM )</dc:title>
</cp:coreProperties>
</file>